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Calibri" w:cs="Calibri"/>
          <w:b/>
          <w:sz w:val="44"/>
        </w:rPr>
        <w:t xml:space="preserve"> </w:t>
      </w:r>
      <w:r>
        <w:rPr>
          <w:b/>
          <w:sz w:val="32"/>
          <w:szCs w:val="32"/>
        </w:rPr>
        <w:t>完形填空</w:t>
      </w:r>
      <w:r>
        <w:rPr>
          <w:b/>
          <w:sz w:val="32"/>
          <w:szCs w:val="32"/>
          <w:lang w:val="en-US" w:eastAsia="zh-CN"/>
        </w:rPr>
        <w:t>:</w:t>
      </w:r>
    </w:p>
    <w:p>
      <w:pPr>
        <w:pStyle w:val="Normal"/>
        <w:ind w:firstLine="480"/>
        <w:rPr>
          <w:rFonts w:ascii="Times New Roman" w:hAnsi="Times New Roman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一）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Once there was an old m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who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ived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in a tiny house. He had to live on a $105-a-month social security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保障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) chec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fter he went ___1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     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A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g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of 65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he decid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o have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change. So he thought abou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2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he had to offer. His friends thought highly of his chicken recipe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烹饪法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). He decided that this was hi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3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ay to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change.    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He traveled to different states to try to sell his recipe. He told restaurant owners that he had a mouth-watering chicken recipe. He offered the recipe to them for free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just aski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4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ittle money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  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5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h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e heard "NO" over 1,000 times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but he didn'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6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He believed his chicken recipe was something special. H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as turn down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1,009 tim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7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he heard his firs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Ye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”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He felt very ___8___ at that moment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  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With that on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9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,the old man changed the way Americans eat chicken. Kentucky Fried Chicken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popularly known as KFC, was born. The old man was  Harlan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David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Sander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His name and image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肖像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) are still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10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of KFC now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hey are famous all over the world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broke          B. disappointed      C.relaxed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why           B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wh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C.how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es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B.worst             C.laziest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o             B. of               C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for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Unlike          B. Unluckily         C.Luckily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give up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B. get up            C.send up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after           B. when             C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before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excited         B. sad               C.upset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succeed         B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succes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C.successfully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symbol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B. decisions          C. choic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Key:1-5ABACB   6-10ACAB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ind w:firstLine="26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二）</w:t>
      </w:r>
    </w:p>
    <w:p>
      <w:pPr>
        <w:pStyle w:val="Normal"/>
        <w:ind w:firstLine="420"/>
        <w:rPr/>
      </w:pPr>
      <w:r>
        <w:rPr>
          <w:rFonts w:eastAsia="Calibri" w:cs="Calibri"/>
          <w:b/>
        </w:rPr>
        <w:t xml:space="preserve"> 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There are more than 30 medical couples at Jinyintan Hospital in Wuhan, Hubei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province,_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themselves to combating the novel coronavirus and bringing hope to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__patients. Some participated in the battl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36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3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SARS in 2003, and since the novel coronavirus epidemic broke out, they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__ fighting together again. Some haven't returned home in over a month, and live at a hotel _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5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_to avoid cross-infection. "The battles _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6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__here, and we will definitely fight to the end," said Wu Zhiqiang, a doctor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7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__works at the hospital's clinical laboratory.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All their stories demonstrate how great Chinese medical staff are, and how they save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people's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___ with 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_ persistence and love.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Let's see some of the ___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0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___couples at Jinyintan Hospital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A.devoted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 devoting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divided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A.Infected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B.infect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. infectiv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.fight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B .for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against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. Will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.have been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had been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.separatel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. together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partly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. A.Start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.starting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started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7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.Which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. whos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 who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.lives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.lif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leaves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9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 .bravery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B.sever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serious 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0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A.scientific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B professional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C.medical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Key:1-5BACBA    6-10CCAAC</w:t>
      </w:r>
    </w:p>
    <w:p>
      <w:pPr>
        <w:pStyle w:val="Normal"/>
        <w:ind w:firstLine="240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Normal"/>
        <w:ind w:firstLine="384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三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s the saying goes, “A hero is known in the time of misfortune</w:t>
      </w:r>
      <w:r>
        <w:rPr>
          <w:sz w:val="24"/>
          <w:szCs w:val="24"/>
        </w:rPr>
        <w:t>（不幸）”</w:t>
      </w:r>
      <w:r>
        <w:rPr>
          <w:sz w:val="24"/>
          <w:szCs w:val="24"/>
        </w:rPr>
        <w:t>. Zhong Nanshan isa hero like this. He is a doctor in Guangdong, who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  <w:lang w:val="en-US" w:eastAsia="zh-CN"/>
        </w:rPr>
        <w:t>1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many people’s lives in 2003.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In 2003, SARS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2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in Guangdong. Later, it spread across China and other parts of 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rld. Patients coughed a lot and got fevers. Hundreds of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3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even died from the disease. Even many doctors and nurses got SARS when they treated patients. So everyone was afraid of it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ut Zhong was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4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enough to fight the disease. Zhong spent days and nights to find the cau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  <w:lang w:val="en-US" w:eastAsia="zh-CN"/>
        </w:rPr>
        <w:t>5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 the disease. And with his way of treating, many patients began to get better. Zhong finall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n people’s trust.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In early 2020, a disease called Novel coronavirus pneumonia (</w:t>
      </w:r>
      <w:r>
        <w:rPr>
          <w:sz w:val="24"/>
          <w:szCs w:val="24"/>
        </w:rPr>
        <w:t>新型冠状病毒肺炎</w:t>
      </w:r>
      <w:r>
        <w:rPr>
          <w:sz w:val="24"/>
          <w:szCs w:val="24"/>
        </w:rPr>
        <w:t>) hi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uhan. It spread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6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 around tens of thousands of Chinese people were infected (</w:t>
      </w:r>
      <w:r>
        <w:rPr>
          <w:sz w:val="24"/>
          <w:szCs w:val="24"/>
        </w:rPr>
        <w:t>感染</w:t>
      </w:r>
      <w:r>
        <w:rPr>
          <w:sz w:val="24"/>
          <w:szCs w:val="24"/>
        </w:rPr>
        <w:t>)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ng, 84, led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  <w:lang w:val="en-US" w:eastAsia="zh-CN"/>
        </w:rPr>
        <w:t>7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 team to Wuhan to fight the illness. Zhong’s team took many measures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ure the patients with Novel coronavirus pneumonia. He advised people to wear masks, </w:t>
      </w:r>
      <w:r>
        <w:rPr>
          <w:sz w:val="24"/>
          <w:szCs w:val="24"/>
          <w:lang w:val="en-US" w:eastAsia="zh-CN"/>
        </w:rPr>
        <w:t>____8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hands frequently (</w:t>
      </w:r>
      <w:r>
        <w:rPr>
          <w:sz w:val="24"/>
          <w:szCs w:val="24"/>
        </w:rPr>
        <w:t>频繁地</w:t>
      </w:r>
      <w:r>
        <w:rPr>
          <w:sz w:val="24"/>
          <w:szCs w:val="24"/>
        </w:rPr>
        <w:t>), stay at home and not to go to crowed places.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Zhong likes sports very much.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>9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he was 67, he could still play basketball. Now at t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ge of 84, Zhong still treats patients in the hospital and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  <w:lang w:val="en-US" w:eastAsia="zh-CN"/>
        </w:rPr>
        <w:t>10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 young doctors. “I am just 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ctor.” Zhong says. But we think he is a hero and a fighter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.  A. helped             B. save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C. influenced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  A. took out            B. found out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C. broke ou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.  A. patients            B. adult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C. animals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 xml:space="preserve">.  A. kind               B. poor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C. brave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.  A. with               B.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C. of 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 xml:space="preserve">.  A. quickly             B. slowly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safely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.  A. my                B. h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C. her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.  A. weigh              B. pollut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C. wash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 xml:space="preserve">.  A. When              B. Although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C. Unless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  A. thinks             B. trust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C. teaches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ey:1-5BCACC   6-10ABCBC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00"/>
        <w:ind w:firstLine="315"/>
        <w:rPr>
          <w:rFonts w:eastAsia="宋体"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</w:t>
      </w:r>
      <w:r>
        <w:rPr>
          <w:sz w:val="24"/>
          <w:szCs w:val="24"/>
          <w:lang w:val="en-US" w:eastAsia="zh-CN"/>
        </w:rPr>
        <w:t>（四）</w:t>
      </w:r>
    </w:p>
    <w:p>
      <w:pPr>
        <w:pStyle w:val="Normal"/>
        <w:spacing w:lineRule="auto" w:line="30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It does not always come easy to discover oneself. From a young age, I had already got a strong sense of who I would like to become.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 xml:space="preserve">1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an accident made me redefine</w:t>
      </w:r>
      <w:r>
        <w:rPr>
          <w:rFonts w:cs="宋体"/>
          <w:sz w:val="24"/>
          <w:szCs w:val="24"/>
        </w:rPr>
        <w:t>（重审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yself. To me, skating was the most important. There was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>2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in this world that filled my heart with such joy. I spent twenty-four hours a week practising my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3</w:t>
      </w:r>
      <w:r>
        <w:rPr>
          <w:sz w:val="24"/>
          <w:szCs w:val="24"/>
          <w:u w:val="single"/>
        </w:rPr>
        <w:t xml:space="preserve">   </w:t>
      </w:r>
      <w:r>
        <w:rPr>
          <w:rFonts w:cs="宋体"/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y devotion brought me first place medals in nearly every competition. Unfortunately, in one show, I fell down and hurt myself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>4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. After several X-rays and MRI</w:t>
      </w:r>
      <w:r>
        <w:rPr>
          <w:rFonts w:cs="宋体"/>
          <w:sz w:val="24"/>
          <w:szCs w:val="24"/>
        </w:rPr>
        <w:t>（磁共振）</w:t>
      </w:r>
      <w:r>
        <w:rPr>
          <w:sz w:val="24"/>
          <w:szCs w:val="24"/>
        </w:rPr>
        <w:t>scans</w:t>
      </w:r>
      <w:r>
        <w:rPr>
          <w:rFonts w:cs="宋体"/>
          <w:sz w:val="24"/>
          <w:szCs w:val="24"/>
        </w:rPr>
        <w:t>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he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>5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told me that I couldn't return to my sport any more. The pain in my back was so hard to stand that even the basic daily tasks became difficult. As my passion</w:t>
      </w:r>
      <w:r>
        <w:rPr>
          <w:rFonts w:cs="宋体"/>
          <w:sz w:val="24"/>
          <w:szCs w:val="24"/>
        </w:rPr>
        <w:t>（激情）</w:t>
      </w:r>
      <w:r>
        <w:rPr>
          <w:sz w:val="24"/>
          <w:szCs w:val="24"/>
        </w:rPr>
        <w:t>was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>6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, I had little sense of who I was to become. However, after eight months of suffering, something had to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>7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. Instead of wasting my days sitting around painfully, I began to put my energy into local public service projects. By volunteering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8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a swimming teacher and summer reading teacher for kids, I got an idea of who I wanted to become. After a few months, I put all my heart into developing my interest in the arts. Little by little, I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 xml:space="preserve"> 9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out of the shadow</w:t>
      </w:r>
      <w:r>
        <w:rPr>
          <w:rFonts w:cs="宋体"/>
          <w:sz w:val="24"/>
          <w:szCs w:val="24"/>
        </w:rPr>
        <w:t>（阴影）</w:t>
      </w:r>
      <w:r>
        <w:rPr>
          <w:sz w:val="24"/>
          <w:szCs w:val="24"/>
        </w:rPr>
        <w:t xml:space="preserve">and rebuilt my confidence. Sometimes, some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 w:eastAsia="zh-CN"/>
        </w:rPr>
        <w:t xml:space="preserve">10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rocks get in our way. We can choose to stay behind or try to climb over. My accident was a rock that failed to stop me from reaching success. Today I'm a very confident and positive</w:t>
      </w:r>
      <w:r>
        <w:rPr>
          <w:rFonts w:cs="宋体"/>
          <w:sz w:val="24"/>
          <w:szCs w:val="24"/>
        </w:rPr>
        <w:t>（积极的）</w:t>
      </w:r>
      <w:r>
        <w:rPr>
          <w:sz w:val="24"/>
          <w:szCs w:val="24"/>
        </w:rPr>
        <w:t xml:space="preserve">person.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. A. And       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B. But                 C. Or     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 xml:space="preserve">. A. everything  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B. something           C. nothing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. A. skills       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B. behaviors           C. thoughts  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 xml:space="preserve">. A. quickly     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B. softly   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C. badly 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. A. waiter 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B. doctor              C. teacher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 xml:space="preserve">.A. found out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B. brought back        C. taken away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fr-FR"/>
        </w:rPr>
        <w:t xml:space="preserve">. A. change 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fr-FR"/>
        </w:rPr>
        <w:t>B. remain             C.  </w:t>
      </w:r>
      <w:r>
        <w:rPr>
          <w:sz w:val="24"/>
          <w:szCs w:val="24"/>
        </w:rPr>
        <w:t xml:space="preserve">arrive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 xml:space="preserve">. A. to     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B. for     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C. as  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 xml:space="preserve">. A. ran        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B. jumped             C. went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. A. small             B. large               C. round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Key: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B C A C B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 A C C B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55:32Z</dcterms:created>
  <dc:creator>Administrator</dc:creator>
  <dc:description/>
  <dc:language>en-US</dc:language>
  <cp:lastModifiedBy>Administrator</cp:lastModifiedBy>
  <dcterms:modified xsi:type="dcterms:W3CDTF">2020-06-08T01:2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