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"/>
        <w:jc w:val="center"/>
        <w:rPr>
          <w:b/>
          <w:b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426700</wp:posOffset>
            </wp:positionH>
            <wp:positionV relativeFrom="page">
              <wp:posOffset>112776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专题</w:t>
      </w:r>
      <w:r>
        <w:rPr>
          <w:b/>
          <w:sz w:val="28"/>
          <w:szCs w:val="21"/>
        </w:rPr>
        <w:t xml:space="preserve">10  </w:t>
      </w:r>
      <w:r>
        <w:rPr>
          <w:b/>
          <w:sz w:val="28"/>
          <w:szCs w:val="21"/>
        </w:rPr>
        <w:t>流体压强与流速的关系</w:t>
      </w:r>
    </w:p>
    <w:p>
      <w:pPr>
        <w:pStyle w:val="Normal"/>
        <w:spacing w:lineRule="auto" w:line="360"/>
        <w:ind w:firstLine="1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38100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0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流体压强与流速关系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在流体中流速越大地方，压强越小；流速越小的地方，压强越大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液体压强与流速的关系的应用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飞机的机翼通常都做成上面凸起、下面平直的形状。当飞机在机场跑道上滑行时，流过机翼上方的空气速度大、压强小，流过机翼下方的空气速度小、压强大。机翼上下方所受的压力差形成向上的升力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5725</wp:posOffset>
                </wp:positionH>
                <wp:positionV relativeFrom="paragraph">
                  <wp:posOffset>203200</wp:posOffset>
                </wp:positionV>
                <wp:extent cx="1048385" cy="38671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6pt;mso-position-vertical-relative:text;margin-left:-6.7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1</w:t>
      </w:r>
      <w:r>
        <w:rPr>
          <w:b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湖南郴州）</w:t>
      </w:r>
      <w:r>
        <w:rPr>
          <w:szCs w:val="21"/>
        </w:rPr>
        <w:t>如图所示，将一根玻璃管制成粗细不同的两段，管的下方与一个装有部分水的连通器相通。当从管的一端吹气时，连通器两端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液面高度变化情况正确的是（　　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2009775" cy="933450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液面上升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液面下降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液面下降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液面高度均不变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B 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答】气体在流速小的地方压强大，在流速大的地方压强小，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从管的一端吹气时，粗细两管中的空气流量是相同的，粗管中的空气流速小、压强大，细管中的空气流速大、压强小，则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液面上方的气体压强大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液面上方的气体压强小，所以会造成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液面下降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液面上升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2</w:t>
      </w:r>
      <w:r>
        <w:rPr>
          <w:b/>
          <w:szCs w:val="21"/>
        </w:rPr>
        <w:t>】（贵州黔东南）</w:t>
      </w:r>
      <w:r>
        <w:rPr>
          <w:szCs w:val="21"/>
        </w:rPr>
        <w:t>小李同学暑假乘坐飞机去北京旅游，客机在飞行时，机翼下方空气流速比机翼上方慢，机翼下方压强比机翼上方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大”或“小”），由此获得向上的升力；小李同学在飞机上用吸管喝饮料时，饮料在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的作用下被吸入口中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大；大气压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机翼的形状是“上凸下平”，等质量的空气在相同时间内通过机翼的上表面和下表面，上方空气通过时的路程大，所以机翼上方的空气流速比机翼下方大；由流体压强与流速的关系可知，机翼上方的压强小，下方的压强大，存在向上的压强差，这样就产生了作用在机翼上的向上的升力。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用吸管吸饮料时，吸管内气压减小，小于外界大气压，在大气压的作用下饮料被压入吸管。</w:t>
      </w:r>
    </w:p>
    <w:p>
      <w:pPr>
        <w:pStyle w:val="Normal"/>
        <w:widowControl/>
        <w:spacing w:lineRule="auto" w:line="360"/>
        <w:ind w:firstLine="1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【例题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】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四川南通）</w:t>
      </w:r>
      <w:r>
        <w:rPr>
          <w:color w:val="000000"/>
          <w:szCs w:val="21"/>
        </w:rPr>
        <w:t>如图所示是非洲草原犬鼠洞穴的横截面示意图，洞穴有两个出口，一个是平的，而另一个则是隆起的圆形土堆，生物学家不是很清楚其中的原因，他们猜想：草原犬鼠把其中的一个洞口堆成土包，是为了建一处视野开阔的瞭望台，但是如果这一假设成立的话，它又为什么不在两个洞口处都堆上土包呢？那样不就有了两个瞭望台了吗？实际上两个洞口的形状不同，决定了洞口流动的方向，吹过平坦表面的风运动速度小，压强大；吹过隆起表面的风速度大，压强小，因此地面上风吹进了犬鼠的洞穴，给犬鼠带去了习习凉风。请回答下列问题。</w:t>
      </w:r>
    </w:p>
    <w:p>
      <w:pPr>
        <w:pStyle w:val="Normal"/>
        <w:widowControl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标出洞穴中空气流动的方向。</w:t>
      </w:r>
    </w:p>
    <w:p>
      <w:pPr>
        <w:pStyle w:val="Normal"/>
        <w:widowControl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试着运用上文提到的物理知识说明，乘客为什么必须站在安全线以外的位置侯车？</w:t>
      </w:r>
    </w:p>
    <w:p>
      <w:pPr>
        <w:pStyle w:val="Normal"/>
        <w:widowControl/>
        <w:spacing w:lineRule="auto" w:line="360"/>
        <w:ind w:firstLine="1"/>
        <w:rPr>
          <w:color w:val="333333"/>
          <w:szCs w:val="21"/>
        </w:rPr>
      </w:pPr>
      <w:r>
        <w:rPr>
          <w:color w:val="333333"/>
          <w:szCs w:val="21"/>
        </w:rPr>
        <w:t>（</w:t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）上文提到的物理知识在生产和生活中也有着广泛的应用，如：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（举一例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3524885" cy="1076325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1781175" cy="110553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见解析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洞穴口有平的有凸的，有风经过时，相同时间内，经过平的时速度小、压强大；经过凸的时速度大，压强小，两洞口出现压强差，使空气顺利进入洞穴．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当乘客面向列车时，前方的空气流动速度大、压强小；后方大气压不变．人的前后方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出现压强差，把人推向列车造成伤害．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）如飞机的机翼、汽车呈现流线型等都是利用流体的压强与流速的关系的设计的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62865</wp:posOffset>
                </wp:positionV>
                <wp:extent cx="1048385" cy="386715"/>
                <wp:effectExtent l="0" t="0" r="109855" b="10985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4.95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"/>
        <w:jc w:val="left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新疆）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月</w:t>
      </w:r>
      <w:r>
        <w:rPr>
          <w:szCs w:val="21"/>
        </w:rPr>
        <w:t>20</w:t>
      </w:r>
      <w:r>
        <w:rPr>
          <w:szCs w:val="21"/>
        </w:rPr>
        <w:t>日，我国自主研制的大型水陆两栖飞机</w:t>
      </w:r>
      <w:r>
        <w:rPr>
          <w:szCs w:val="21"/>
        </w:rPr>
        <w:t>AC600</w:t>
      </w:r>
      <w:r>
        <w:rPr>
          <w:szCs w:val="21"/>
        </w:rPr>
        <w:t>水上首飞成功。</w:t>
      </w:r>
      <w:r>
        <w:rPr>
          <w:szCs w:val="21"/>
        </w:rPr>
        <w:t>AC600</w:t>
      </w:r>
      <w:r>
        <w:rPr>
          <w:szCs w:val="21"/>
        </w:rPr>
        <w:t>在空中水平飞行时</w:t>
      </w:r>
    </w:p>
    <w:p>
      <w:pPr>
        <w:pStyle w:val="Normal"/>
        <w:tabs>
          <w:tab w:val="clear" w:pos="420"/>
          <w:tab w:val="left" w:pos="2100" w:leader="none"/>
          <w:tab w:val="left" w:pos="3990" w:leader="none"/>
          <w:tab w:val="left" w:pos="588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机翼下方空气流速太，压强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机翼下方空气流速大，压强大</w:t>
      </w:r>
    </w:p>
    <w:p>
      <w:pPr>
        <w:pStyle w:val="Normal"/>
        <w:tabs>
          <w:tab w:val="clear" w:pos="420"/>
          <w:tab w:val="left" w:pos="2100" w:leader="none"/>
          <w:tab w:val="left" w:pos="3990" w:leader="none"/>
          <w:tab w:val="left" w:pos="588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机翼上方空气流速大，压强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D</w:t>
      </w:r>
      <w:r>
        <w:rPr>
          <w:szCs w:val="21"/>
        </w:rPr>
        <w:t>．机翼上方空气流速大，压强大</w:t>
      </w:r>
    </w:p>
    <w:p>
      <w:pPr>
        <w:pStyle w:val="Normal"/>
        <w:tabs>
          <w:tab w:val="clear" w:pos="420"/>
          <w:tab w:val="left" w:pos="2100" w:leader="none"/>
          <w:tab w:val="left" w:pos="3990" w:leader="none"/>
          <w:tab w:val="left" w:pos="5880" w:leader="none"/>
        </w:tabs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2100" w:leader="none"/>
          <w:tab w:val="left" w:pos="3990" w:leader="none"/>
          <w:tab w:val="left" w:pos="5880" w:leader="none"/>
        </w:tabs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本题考查流体压强与流速的关系。飞机在空中飞行时，机翼上方空气流速大，压强小，下方空气流速小，压强大，二者形成压力差，就是飞机升力。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项正确。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上海）</w:t>
      </w:r>
      <w:r>
        <w:rPr>
          <w:color w:val="000000"/>
          <w:szCs w:val="21"/>
        </w:rPr>
        <w:t>我国完成了速度超过</w:t>
      </w:r>
      <w:r>
        <w:rPr>
          <w:color w:val="000000"/>
          <w:szCs w:val="21"/>
        </w:rPr>
        <w:t>400km/h</w:t>
      </w:r>
      <w:r>
        <w:rPr>
          <w:color w:val="000000"/>
          <w:szCs w:val="21"/>
        </w:rPr>
        <w:t>的高铁交会试验，两列高速运行的列车交会过程中，产生“强吸力”的原因是两车之间的空气（　　）</w:t>
      </w:r>
    </w:p>
    <w:p>
      <w:pPr>
        <w:pStyle w:val="Normal"/>
        <w:widowControl/>
        <w:spacing w:lineRule="auto" w:line="360"/>
        <w:ind w:firstLine="1"/>
        <w:rPr>
          <w:szCs w:val="21"/>
        </w:rPr>
      </w:pPr>
      <w:r>
        <w:rPr>
          <w:szCs w:val="21"/>
          <w:lang w:bidi="ar"/>
        </w:rPr>
        <w:drawing>
          <wp:inline distT="0" distB="0" distL="0" distR="0">
            <wp:extent cx="2122170" cy="1553845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流速大，压强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流速小，压强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流速大，压强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流速小，压强大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两列高速运行的列车交会过程中，两列高速列车之间的空气流动速度很大，压强小，两列车外侧的压强不变，车受到外侧压强大于车内侧受到的压强，两列车产生“强吸力”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．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3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北京）</w:t>
      </w:r>
      <w:r>
        <w:rPr>
          <w:color w:val="000000"/>
          <w:szCs w:val="21"/>
        </w:rPr>
        <w:t>下列现象不能用流体压强与流速的关系来解释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238250" cy="126238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44830" cy="111379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084580" cy="111252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632585" cy="95440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甲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乙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丙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丁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图甲所示向两张纸中间吹气，纸张向中间靠拢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图乙所示装有液体的玻璃管，底部和侧壁的橡皮膜往外凸起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图丙所示地铁站台边，人必须站在黄色以外的区域候车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图丁所示飞机升力的产生原因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图甲所示向两张纸中间吹气，纸张向中间靠拢，流体流速大的地方压强小；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图乙所示装有液体的玻璃管，底部和侧壁的橡皮膜往外凸起，液体对容器底部和侧壁都有压强；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图丙所示地铁站台边，人必须站在黄色以外的区域候车，流体流速大的地方压强小；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图丁所示飞机升力的产生原因，流体流速大的地方压强小。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长春）</w:t>
      </w:r>
      <w:r>
        <w:rPr>
          <w:color w:val="000000"/>
          <w:szCs w:val="21"/>
        </w:rPr>
        <w:t>我国完成了速度超过</w:t>
      </w:r>
      <w:r>
        <w:rPr>
          <w:color w:val="000000"/>
          <w:szCs w:val="21"/>
        </w:rPr>
        <w:t>400km/h</w:t>
      </w:r>
      <w:r>
        <w:rPr>
          <w:color w:val="000000"/>
          <w:szCs w:val="21"/>
        </w:rPr>
        <w:t>的高铁交会试验，两列高速运行的列车交会过程中，产生“强吸力”的原因是两车之间的空气（　　）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流速大，压强大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流速小，压强小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流速大，压强小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流速小，压强大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流体的压强跟流速有关，流速越大，压强越小．比较两列高速运行的列车之间的压强以及外侧的压强的大小．两列高速运行的列车交会过程中，两列高速列车之间的空气流动速度很大，压强小，两列车外侧的压强不变，车受到外侧压强大于车内侧受到的压强，两列车产生“强吸力”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．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5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广西北部湾）</w:t>
      </w:r>
      <w:r>
        <w:rPr>
          <w:szCs w:val="21"/>
        </w:rPr>
        <w:t>下列四种动物的运动方式能用压强与流速关系来解释的是（　　）</w:t>
      </w:r>
    </w:p>
    <w:p>
      <w:pPr>
        <w:pStyle w:val="Normal"/>
        <w:widowControl/>
        <w:spacing w:lineRule="auto" w:line="360"/>
        <w:ind w:firstLine="1"/>
        <w:jc w:val="left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222375" cy="11804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635" t="12464" r="-5" b="19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drawing>
          <wp:inline distT="0" distB="0" distL="0" distR="0">
            <wp:extent cx="1249045" cy="121856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drawing>
          <wp:inline distT="0" distB="0" distL="0" distR="0">
            <wp:extent cx="1219200" cy="1153160"/>
            <wp:effectExtent l="0" t="0" r="0" b="0"/>
            <wp:docPr id="1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bidi="ar"/>
        </w:rPr>
        <w:drawing>
          <wp:inline distT="0" distB="0" distL="0" distR="0">
            <wp:extent cx="1364615" cy="97409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乌贼向后喷水而前行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流线型的鲫鱼在水中快速前进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展开双翅的鸟在空中滑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壁虎靠脚上的“吸盘”在墙上爬行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解决本类问题需要利用下列知识分析判断：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力是物体对物体的作用，物体间力的作用是相互的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流线型的物体在运动时，受到的阻力减小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流体压强和流速的关系是：流体流速大的地方，压强小；流体流速小的地方，压强大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在某处使气压降低，然后在外界大气压的作用下，产生了某种效果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乌贼向后喷水，给水一作用力，而力的作用是相互的，水给乌贼向前的力，使乌贼前行，不能用压强与流速关系来解释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流线型的鲫鱼，在水中受到的阻力较小，可以快速前进，不能用压强与流速关系来解释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鸟能在空中滑翔是由于鸟的翅膀是上凸下平，上面和下面的空气流动速度不同，翅膀上面空气流动速度快，受到向下的压强小，翅膀下面空气流动速度慢，受到向上的压强大，这样就存在向上的压力差，即升力，鸟能在空中滑翔，能用压强与流速关系来解释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壁虎的脚掌上有许多“吸盘”，排出里面的空气，在大气压的作用下被压在墙上，并能在墙上爬行，不能用压强与流速关系来解释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沈阳）</w:t>
      </w:r>
      <w:r>
        <w:rPr>
          <w:color w:val="000000"/>
          <w:szCs w:val="21"/>
        </w:rPr>
        <w:t>如图所示，让两张纸固定在某处自由垂直，从上面向两张纸的中间吹气．对这两张纸怎样运动或者会出现的现象，判断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57325" cy="1552575"/>
            <wp:effectExtent l="0" t="0" r="0" b="0"/>
            <wp:docPr id="1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8183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发现两张纸向中间靠拢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发现两张纸向外飘动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发现两张纸左侧向外飘动、右侧向内飘动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发现两张纸左侧向内飘动、右侧向外飘动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A 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流体压强与流速的关系是：流速越大，压强越小；流速越小，压强越大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在两张纸的中间向下吹气，两纸中间的空气流速大，压强小；而两纸的外侧空气流速小，压强大，两纸受到向内的压强差，所以两张纸将相互“靠近”．</w:t>
      </w:r>
    </w:p>
    <w:p>
      <w:pPr>
        <w:pStyle w:val="Normal"/>
        <w:spacing w:lineRule="auto" w:line="360"/>
        <w:ind w:firstLine="1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二、填空题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（</w:t>
      </w:r>
      <w:r>
        <w:rPr>
          <w:b/>
          <w:szCs w:val="21"/>
        </w:rPr>
        <w:t>2019</w:t>
      </w:r>
      <w:r>
        <w:rPr>
          <w:b/>
          <w:szCs w:val="21"/>
        </w:rPr>
        <w:t>广西北部湾）</w:t>
      </w:r>
      <w:r>
        <w:rPr>
          <w:szCs w:val="21"/>
        </w:rPr>
        <w:t>如图所示，动车快速行驶时，其上方气流的速度</w:t>
      </w:r>
      <w:r>
        <w:rPr>
          <w:szCs w:val="21"/>
        </w:rPr>
        <w:t>______</w:t>
      </w:r>
      <w:r>
        <w:rPr>
          <w:szCs w:val="21"/>
        </w:rPr>
        <w:t>（选填“大于”、“小于”或“等于”）下方气流的速度，从而产生向上的升力；车厢内座椅下方的插座方便了旅客充电的需求，插座间的连接方式是</w:t>
      </w:r>
      <w:r>
        <w:rPr>
          <w:szCs w:val="21"/>
        </w:rPr>
        <w:t>______</w:t>
      </w:r>
      <w:r>
        <w:rPr>
          <w:szCs w:val="21"/>
        </w:rPr>
        <w:t>联；动车采用了“再生电制动”技术，即在制动时，列车由于惯性仍会向前运动一段距离，带动发电机发电，将</w:t>
      </w:r>
      <w:r>
        <w:rPr>
          <w:szCs w:val="21"/>
        </w:rPr>
        <w:t>______</w:t>
      </w:r>
      <w:r>
        <w:rPr>
          <w:szCs w:val="21"/>
        </w:rPr>
        <w:t>能转化为电能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1234440" cy="667385"/>
            <wp:effectExtent l="0" t="0" r="0" b="0"/>
            <wp:docPr id="1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9537" t="87360" r="62065" b="3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大于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并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机械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根据流体压强的特点：流速越大的地方压强越小。动车快速行驶时，由于上方气流的速度大于下方气流的速度，所以上方的压强小于下方的压强，从而产生向上的升力；车厢内的插座之间具有互不干扰的特点，所以插座间的连接方式是并联的；动车采用了“再生电制动”技术，是借助列车由于惯性仍会向前运动而具备的机械能，使发电机发电，从而使机械能转化为电能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szCs w:val="21"/>
        </w:rPr>
        <w:t>8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长沙）</w:t>
      </w:r>
      <w:r>
        <w:rPr>
          <w:szCs w:val="21"/>
        </w:rPr>
        <w:t>小海和同学们参加研学旅行，汽车在公路上快速行驶时，小海发现窗帘从打开的窗户向外飘，这是因为窗外的空气流速大，压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车行驶到山顶时，他发现密封的零食包装袋鼓起来了，这是因为山顶上的气压比山脚下的气压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造成的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小；低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答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根据流体压强和流速的关系可知，车行驶时，打开车窗，窗外的空气流速大压强小，窗内的空气流速小压强大，窗帘受到向外的压强大于向内的压强，把窗帘压向窗外。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因为大气压随高度增加而减小，所以山顶上的气压比山脚下的气压低，车行驶到山顶时，外界大气压变小，而密封的零食包装袋内气压不变，袋内的气压大于外部大气压，因此包装袋会鼓起来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四川达州）</w:t>
      </w:r>
      <w:r>
        <w:rPr>
          <w:szCs w:val="21"/>
        </w:rPr>
        <w:t>牵引车将停放在机库的战斗机拖出的过程中，说明力可以改变物体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；战斗机机翼下平上凸，目的是使战机飞行时机翼下方空气的流速小于机翼上方空气的流速，从而使机翼下方空气的压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机翼上方空气的压强（选填“大于”、“等于”或“小于”）；战斗机在进入战斗前抛掉副油箱的目的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战斗机的惯性（选填“增大”或“减小”），从而增强战斗机机动性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运动状态；大于；减小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牵引车将停放在机库的战斗机拖出的过程中，运动速度发生了变化，说明力可以改变物体的运动状态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机翼上方的空气流速比机翼下方的流速快，因此机翼下方气体压强大于机翼上方气体压强，从而产生了升力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由于惯性的大小只与物体的质量有关，故战斗机进入战斗状态前要扔掉副油箱，这是为了减小惯性，以提高战斗机的灵活性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天津）</w:t>
      </w:r>
      <w:r>
        <w:rPr>
          <w:color w:val="000000"/>
          <w:szCs w:val="21"/>
        </w:rPr>
        <w:t>如图所示，是小明家的电动自行车，但很多人说骑这种车在刮风时不安全．这是由于刮风时，雨棚的形状导致下表面风速比上表面风速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，从而使雨棚的下表面受到空气压强比上表面大．小明还发现电动车的座垫坐上去舒服，这是因为座垫做得比较宽大，这有助于减小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95425" cy="1019175"/>
            <wp:effectExtent l="0" t="0" r="0" b="0"/>
            <wp:docPr id="1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慢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压强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液体和气体都称为流体，生活中常见的流体是水和空气，流体流速越大的地方、压强越小．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压强的大小与压力和受力面积有关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如图所示电动自行车，当刮风时，雨棚的形状导致下表面风速比上表面风速慢，从而使雨棚的下表面受到空气压强比上表面大，使得车比较容易翻到．小明还发现电动车的座垫坐上去舒服，这是因为座垫做得比较宽大，这是通过增加接触面积的方法减小压强．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11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杭州）</w:t>
      </w:r>
      <w:r>
        <w:rPr>
          <w:color w:val="000000"/>
          <w:szCs w:val="21"/>
        </w:rPr>
        <w:t>如图所示，某型号飞机模型机翼上表面凸起，下表面较平。在飞行过程中由于上表面的空气流速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（选填“大”或“小”），压强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（选填“大”或“小”），从而能获得向上的升力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03655" cy="972185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7" r="740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大；小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飞机在飞行时，机翼上方气流比下方气流的流速大，压强小，则下方空气的压强大于上方空气的压强，产生向上的压强差、压力差，形成升力。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12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江苏无锡）</w:t>
      </w:r>
      <w:r>
        <w:rPr>
          <w:color w:val="000000"/>
          <w:szCs w:val="21"/>
        </w:rPr>
        <w:t>如图为“阳光动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号”太阳能飞机，它所配备的太阳能电池板将</w:t>
      </w:r>
      <w:r>
        <w:rPr>
          <w:b/>
          <w:color w:val="000000"/>
          <w:szCs w:val="21"/>
        </w:rPr>
        <w:t>太阳</w:t>
      </w:r>
      <w:r>
        <w:rPr>
          <w:color w:val="000000"/>
          <w:szCs w:val="21"/>
        </w:rPr>
        <w:t>能转化为电能，飞机机翼上表面凸起，可使飞行过程中机翼上表面的空气流速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，压强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，从而形成升力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87475" cy="90170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849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大；越小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流体压强与流速的关系：在流体流速越大的地方，压强越小；在流体流速越小的地方，压强越大．如图，飞机在飞行时，机翼上方气流比下方气流的流速大，则下方空气的压强大于上方空气的压强，产生向上的压强差、压力差，向上的压力差，形成升力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湖南娄底）</w:t>
      </w:r>
      <w:r>
        <w:rPr>
          <w:szCs w:val="21"/>
        </w:rPr>
        <w:t>“清风不识字，何故乱翻书”所述清风能翻书，是风使书本上表面空气流动速度变大，导致书本上表面压强</w:t>
      </w:r>
      <w:r>
        <w:rPr>
          <w:szCs w:val="21"/>
          <w:u w:val="single"/>
        </w:rPr>
        <w:t>　　</w:t>
      </w:r>
      <w:r>
        <w:rPr>
          <w:szCs w:val="21"/>
        </w:rPr>
        <w:t>（选填“增大”或“减小”）；用吸管“吸”饮料时，饮料是在</w:t>
      </w:r>
      <w:r>
        <w:rPr>
          <w:szCs w:val="21"/>
          <w:u w:val="single"/>
        </w:rPr>
        <w:t>　　</w:t>
      </w:r>
      <w:r>
        <w:rPr>
          <w:szCs w:val="21"/>
        </w:rPr>
        <w:t>作用下被“吸”入口中的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减小；大气压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风吹过书页的上表面时，使书表面上空气流动速度增大，而导致书上表面压强减小，而书页下表面的压强不变，在上下压强差的作用下，书页会向上翻，故有“清风不识字、何故乱翻书”之说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吸管吸饮料时，是先把吸管内的空气吸走，使管内气压减小，这样在外界大气压的作用下，饮料就被压进吸管里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大连）</w:t>
      </w:r>
      <w:r>
        <w:rPr>
          <w:szCs w:val="21"/>
        </w:rPr>
        <w:t>如图所示，把饮料吸管</w:t>
      </w:r>
      <w:r>
        <w:rPr>
          <w:szCs w:val="21"/>
        </w:rPr>
        <w:t>A</w:t>
      </w:r>
      <w:r>
        <w:rPr>
          <w:szCs w:val="21"/>
        </w:rPr>
        <w:t>插入盛水的杯中，另一根吸管</w:t>
      </w:r>
      <w:r>
        <w:rPr>
          <w:szCs w:val="21"/>
        </w:rPr>
        <w:t>B</w:t>
      </w:r>
      <w:r>
        <w:rPr>
          <w:szCs w:val="21"/>
        </w:rPr>
        <w:t>的管口贴靠在</w:t>
      </w:r>
      <w:r>
        <w:rPr>
          <w:szCs w:val="21"/>
        </w:rPr>
        <w:t>A</w:t>
      </w:r>
      <w:r>
        <w:rPr>
          <w:szCs w:val="21"/>
        </w:rPr>
        <w:t>管的上端．往</w:t>
      </w:r>
      <w:r>
        <w:rPr>
          <w:szCs w:val="21"/>
        </w:rPr>
        <w:t>B</w:t>
      </w:r>
      <w:r>
        <w:rPr>
          <w:szCs w:val="21"/>
        </w:rPr>
        <w:t>管中吹气，可以看到</w:t>
      </w:r>
      <w:r>
        <w:rPr>
          <w:szCs w:val="21"/>
        </w:rPr>
        <w:t>A</w:t>
      </w:r>
      <w:r>
        <w:rPr>
          <w:szCs w:val="21"/>
        </w:rPr>
        <w:t>管中的水面上升．这是因为</w:t>
      </w:r>
      <w:r>
        <w:rPr>
          <w:szCs w:val="21"/>
        </w:rPr>
        <w:t>A</w:t>
      </w:r>
      <w:r>
        <w:rPr>
          <w:szCs w:val="21"/>
        </w:rPr>
        <w:t>管上端口附近空气压强变</w:t>
      </w:r>
      <w:r>
        <w:rPr>
          <w:szCs w:val="21"/>
          <w:u w:val="single"/>
        </w:rPr>
        <w:t>　　</w:t>
      </w:r>
      <w:r>
        <w:rPr>
          <w:szCs w:val="21"/>
        </w:rPr>
        <w:t>（填“大”或“小”）的缘故；当杯内水的深度为</w:t>
      </w:r>
      <w:r>
        <w:rPr>
          <w:szCs w:val="21"/>
        </w:rPr>
        <w:t>10cm</w:t>
      </w:r>
      <w:r>
        <w:rPr>
          <w:szCs w:val="21"/>
        </w:rPr>
        <w:t>时，杯底受到水的压强大小为</w:t>
      </w:r>
      <w:r>
        <w:rPr>
          <w:szCs w:val="21"/>
          <w:u w:val="single"/>
        </w:rPr>
        <w:t>　　</w:t>
      </w:r>
      <w:r>
        <w:rPr>
          <w:szCs w:val="21"/>
        </w:rPr>
        <w:t>Pa</w:t>
      </w:r>
      <w:r>
        <w:rPr>
          <w:szCs w:val="21"/>
        </w:rPr>
        <w:t>．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widowControl/>
        <w:spacing w:lineRule="auto" w:line="360"/>
        <w:ind w:firstLine="1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kern w:val="0"/>
          <w:szCs w:val="21"/>
          <w:lang w:bidi="ar"/>
        </w:rPr>
        <w:drawing>
          <wp:inline distT="0" distB="0" distL="0" distR="0">
            <wp:extent cx="1381125" cy="1047750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小；</w:t>
      </w:r>
      <w:r>
        <w:rPr>
          <w:color w:val="FF0000"/>
          <w:szCs w:val="21"/>
        </w:rPr>
        <w:t>1000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吸管和烧杯构成连通器，吹气之前，吸管内和烧杯内液面相平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当向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管吹气时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上方的空气流动速度增大，压强减小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下方压强不变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内的液体受到向上的压强大，液面上升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利用</w:t>
      </w:r>
      <w:r>
        <w:rPr>
          <w:color w:val="FF0000"/>
          <w:szCs w:val="21"/>
        </w:rPr>
        <w:t>p=ρgh</w:t>
      </w:r>
      <w:r>
        <w:rPr>
          <w:color w:val="FF0000"/>
          <w:szCs w:val="21"/>
        </w:rPr>
        <w:t>计算杯底受到水的压强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往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管中轻轻吹气，可以看到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中的水面上升，原因是：往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管中吹气，吸管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上方空气的流速增大，压强减小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中液体受到向上的压强大于向下的压强，所以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管水上升或有水喷出．杯内水的深度为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时，杯底受到水的压强：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p=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h=1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0.1m=1000Pa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color w:val="000000"/>
          <w:szCs w:val="21"/>
        </w:rPr>
        <w:t>15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西宁）</w:t>
      </w:r>
      <w:r>
        <w:rPr>
          <w:szCs w:val="21"/>
        </w:rPr>
        <w:t>星期天，小东随爸爸、妈妈乘坐“和谐”号动车组到门源旅游．小东一家人在站台候车时须站在安全线以为的区域，否则，当动车高速驶过时，周围空气流速增大，压强</w:t>
      </w:r>
      <w:r>
        <w:rPr>
          <w:szCs w:val="21"/>
          <w:u w:val="single"/>
        </w:rPr>
        <w:t>　　</w:t>
      </w:r>
      <w:r>
        <w:rPr>
          <w:szCs w:val="21"/>
        </w:rPr>
        <w:t>，存在安全隐患．上午</w:t>
      </w:r>
      <w:r>
        <w:rPr>
          <w:szCs w:val="21"/>
        </w:rPr>
        <w:t>08</w:t>
      </w:r>
      <w:r>
        <w:rPr>
          <w:szCs w:val="21"/>
        </w:rPr>
        <w:t>时</w:t>
      </w:r>
      <w:r>
        <w:rPr>
          <w:szCs w:val="21"/>
        </w:rPr>
        <w:t>15</w:t>
      </w:r>
      <w:r>
        <w:rPr>
          <w:szCs w:val="21"/>
        </w:rPr>
        <w:t>分动车组由西宁准时发车，运行</w:t>
      </w:r>
      <w:r>
        <w:rPr>
          <w:szCs w:val="21"/>
        </w:rPr>
        <w:t>45min</w:t>
      </w:r>
      <w:r>
        <w:rPr>
          <w:szCs w:val="21"/>
        </w:rPr>
        <w:t>到达门源，西宁到门源铁路线长</w:t>
      </w:r>
      <w:r>
        <w:rPr>
          <w:szCs w:val="21"/>
          <w:u w:val="single"/>
        </w:rPr>
        <w:t>　　</w:t>
      </w:r>
      <w:r>
        <w:rPr>
          <w:szCs w:val="21"/>
        </w:rPr>
        <w:t>km</w:t>
      </w:r>
      <w:r>
        <w:rPr>
          <w:szCs w:val="21"/>
        </w:rPr>
        <w:t>．（动车平均速度为</w:t>
      </w:r>
      <w:r>
        <w:rPr>
          <w:szCs w:val="21"/>
        </w:rPr>
        <w:t>130km/h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775" w:leader="none"/>
        </w:tabs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减小；</w:t>
      </w:r>
      <w:r>
        <w:rPr>
          <w:color w:val="FF0000"/>
          <w:szCs w:val="21"/>
        </w:rPr>
        <w:t>97.5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ab/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当动车高速驶过时，会带动人和车之间的空气流速增大，此时人外侧的空气流动速度慢，根据流体压强与流速的关系可知：人外侧空气流速慢压强大，而内侧流速快压强小，会产生一个向内侧的压强差，将人推向火车，易出现危险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t=45min=0.75h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根据</w:t>
      </w:r>
      <w:r>
        <w:rPr>
          <w:color w:val="FF0000"/>
          <w:szCs w:val="21"/>
        </w:rPr>
        <w:t>v=s/t</w:t>
      </w:r>
      <w:r>
        <w:rPr>
          <w:color w:val="FF0000"/>
          <w:szCs w:val="21"/>
        </w:rPr>
        <w:t>可得，西宁到门源铁路线长：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s=vt=130km/h×0.75h=97.5km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b/>
          <w:bCs/>
          <w:szCs w:val="21"/>
        </w:rPr>
        <w:t>16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上海）</w:t>
      </w:r>
      <w:r>
        <w:rPr>
          <w:color w:val="000000"/>
          <w:szCs w:val="21"/>
        </w:rPr>
        <w:t>如图是家用煤气灶灶头的示意图，使用煤气灶时，打开煤气阀门，拧动点火装置，煤气和空气在进口处混合流向燃烧头被点燃，而煤气不会从进口处向空气中泄漏，其原因是进口处煤气流速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，压强比大气压强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81125" cy="999490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6" r="699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大；小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因为流速越快，流体的压强越小，所以进口处煤气流速大，压强小于大气压，煤气和空气在大气压的作用下流向燃烧头，而煤气不会向空气中泄露，故答案：大；小．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山东济南）</w:t>
      </w:r>
      <w:r>
        <w:rPr>
          <w:color w:val="000000"/>
          <w:szCs w:val="21"/>
        </w:rPr>
        <w:t>如图所示，甲、乙容器中分别盛有水和酒精，当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处沿水平方向快速吹起时，会发现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管中的液体上升到一定高度，则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管中的液体上升的原因是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处空气流速加快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酒精</w:t>
      </w:r>
      <w:r>
        <w:rPr>
          <w:color w:val="000000"/>
          <w:szCs w:val="21"/>
        </w:rPr>
        <w:t>=0.8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38375" cy="142875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；压强减小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管内水柱产生的压强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管内酒精产生的压强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酒精</w:t>
      </w:r>
      <w:r>
        <w:rPr>
          <w:color w:val="FF0000"/>
          <w:szCs w:val="21"/>
        </w:rPr>
        <w:t>，管内气体压强为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，由图知，管内气体压强加上液体产生的压强等于大气压，则大气压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=p+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=p+p</w:t>
      </w:r>
      <w:r>
        <w:rPr>
          <w:color w:val="FF0000"/>
          <w:szCs w:val="21"/>
          <w:vertAlign w:val="subscript"/>
        </w:rPr>
        <w:t>酒精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=p</w:t>
      </w:r>
      <w:r>
        <w:rPr>
          <w:color w:val="FF0000"/>
          <w:szCs w:val="21"/>
          <w:vertAlign w:val="subscript"/>
        </w:rPr>
        <w:t>酒精</w:t>
      </w:r>
      <w:r>
        <w:rPr>
          <w:color w:val="FF0000"/>
          <w:szCs w:val="21"/>
        </w:rPr>
        <w:t>，由液体压强公式可得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=ρ</w:t>
      </w:r>
      <w:r>
        <w:rPr>
          <w:color w:val="FF0000"/>
          <w:szCs w:val="21"/>
          <w:vertAlign w:val="subscript"/>
        </w:rPr>
        <w:t>酒精</w:t>
      </w:r>
      <w:r>
        <w:rPr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ρ</w:t>
      </w:r>
      <w:r>
        <w:rPr>
          <w:color w:val="FF0000"/>
          <w:szCs w:val="21"/>
          <w:vertAlign w:val="subscript"/>
        </w:rPr>
        <w:t>酒精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=0.8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1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=4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当在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处沿水平方向快速吹气时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处空气流速加快、压强减小，管内气体的压强小于外界大气压，液体在大气压的作用下上升；</w:t>
      </w:r>
    </w:p>
    <w:p>
      <w:pPr>
        <w:pStyle w:val="Normal"/>
        <w:spacing w:lineRule="auto" w:line="360"/>
        <w:ind w:firstLine="1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简答题</w:t>
      </w:r>
    </w:p>
    <w:p>
      <w:pPr>
        <w:pStyle w:val="Style16"/>
        <w:tabs>
          <w:tab w:val="clear" w:pos="420"/>
          <w:tab w:val="left" w:pos="1950" w:leader="none"/>
        </w:tabs>
        <w:spacing w:lineRule="auto" w:line="360"/>
        <w:ind w:left="0" w:firstLine="1"/>
        <w:rPr>
          <w:color w:val="000000"/>
          <w:kern w:val="2"/>
        </w:rPr>
      </w:pPr>
      <w:r>
        <w:rPr>
          <w:color w:val="000000"/>
          <w:kern w:val="2"/>
        </w:rPr>
        <w:t>18.</w:t>
      </w:r>
      <w:r>
        <w:rPr>
          <w:b/>
          <w:color w:val="000000"/>
        </w:rPr>
        <w:t>（</w:t>
      </w:r>
      <w:r>
        <w:rPr>
          <w:b/>
          <w:color w:val="000000"/>
        </w:rPr>
        <w:t>2019</w:t>
      </w:r>
      <w:r>
        <w:rPr>
          <w:b/>
          <w:color w:val="000000"/>
        </w:rPr>
        <w:t>贵州铜仁）</w:t>
      </w:r>
      <w:r>
        <w:rPr>
          <w:color w:val="000000"/>
          <w:kern w:val="2"/>
        </w:rPr>
        <w:t>中国高铁已经成为世界属目的一张名片。</w:t>
      </w:r>
      <w:r>
        <w:rPr>
          <w:color w:val="000000"/>
          <w:kern w:val="2"/>
        </w:rPr>
        <w:t>2018</w:t>
      </w:r>
      <w:r>
        <w:rPr>
          <w:color w:val="000000"/>
          <w:kern w:val="2"/>
        </w:rPr>
        <w:t>年底，铜仁站正式开通高铁，为铜仁的发展带来新的机遇。高铁包含许多物理知识，如</w:t>
      </w:r>
      <w:r>
        <w:rPr>
          <w:color w:val="000000"/>
          <w:kern w:val="2"/>
        </w:rPr>
        <w:t>:</w:t>
      </w:r>
      <w:r>
        <w:rPr>
          <w:color w:val="000000"/>
          <w:kern w:val="2"/>
        </w:rPr>
        <w:t>高铁的运动靠电动机驱动等。请你结合所学知识，回答下列问题。</w:t>
      </w:r>
    </w:p>
    <w:p>
      <w:pPr>
        <w:pStyle w:val="Style16"/>
        <w:tabs>
          <w:tab w:val="clear" w:pos="420"/>
          <w:tab w:val="left" w:pos="1950" w:leader="none"/>
        </w:tabs>
        <w:spacing w:lineRule="auto" w:line="360"/>
        <w:ind w:left="0" w:firstLine="1"/>
        <w:rPr>
          <w:color w:val="000000"/>
          <w:kern w:val="2"/>
        </w:rPr>
      </w:pPr>
      <w:r>
        <w:rPr>
          <w:color w:val="000000"/>
          <w:kern w:val="2"/>
        </w:rPr>
        <w:t>高铁站台设有安全线，乘客必须站在安全线以外候车。当有列车驶过时，如果人站在安全线</w:t>
      </w:r>
    </w:p>
    <w:p>
      <w:pPr>
        <w:pStyle w:val="Style16"/>
        <w:tabs>
          <w:tab w:val="clear" w:pos="420"/>
          <w:tab w:val="left" w:pos="1950" w:leader="none"/>
        </w:tabs>
        <w:spacing w:lineRule="auto" w:line="360"/>
        <w:ind w:left="0" w:firstLine="1"/>
        <w:rPr>
          <w:color w:val="000000"/>
          <w:kern w:val="2"/>
        </w:rPr>
      </w:pPr>
      <w:r>
        <w:rPr>
          <w:color w:val="000000"/>
          <w:kern w:val="2"/>
        </w:rPr>
        <w:t>以内，即使与列车保持一定的距离，也是非常危险的。请你结合流体压强与流速的关系，简</w:t>
      </w:r>
    </w:p>
    <w:p>
      <w:pPr>
        <w:pStyle w:val="Style16"/>
        <w:tabs>
          <w:tab w:val="clear" w:pos="420"/>
          <w:tab w:val="left" w:pos="1950" w:leader="none"/>
        </w:tabs>
        <w:spacing w:lineRule="auto" w:line="360"/>
        <w:ind w:left="0" w:firstLine="1"/>
        <w:rPr>
          <w:color w:val="000000"/>
          <w:kern w:val="2"/>
        </w:rPr>
      </w:pPr>
      <w:r>
        <w:rPr>
          <w:color w:val="000000"/>
          <w:kern w:val="2"/>
        </w:rPr>
        <w:t>述危险的原因。</w:t>
      </w:r>
    </w:p>
    <w:p>
      <w:pPr>
        <w:pStyle w:val="Normal"/>
        <w:widowControl/>
        <w:spacing w:lineRule="auto" w:line="360"/>
        <w:ind w:firstLine="1"/>
        <w:jc w:val="left"/>
        <w:rPr>
          <w:b/>
          <w:b/>
          <w:bCs/>
          <w:color w:val="FF0000"/>
          <w:kern w:val="0"/>
          <w:szCs w:val="21"/>
        </w:rPr>
      </w:pPr>
      <w:r>
        <w:rPr>
          <w:b/>
          <w:bCs/>
          <w:color w:val="FF0000"/>
          <w:kern w:val="0"/>
          <w:szCs w:val="21"/>
        </w:rPr>
        <w:t>【答案】见解析。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kern w:val="0"/>
          <w:szCs w:val="21"/>
        </w:rPr>
      </w:pPr>
      <w:r>
        <w:rPr>
          <w:b/>
          <w:bCs/>
          <w:color w:val="FF0000"/>
          <w:kern w:val="0"/>
          <w:szCs w:val="21"/>
        </w:rPr>
        <w:t>【解答】</w:t>
      </w:r>
      <w:r>
        <w:rPr>
          <w:color w:val="FF0000"/>
          <w:kern w:val="0"/>
          <w:szCs w:val="21"/>
        </w:rPr>
        <w:t>当列车驶进站台时，会带动人和车之间的空气流动速度加快，此时人外侧的空气流动速度慢；根据流体压强与流速的关系可知，人外侧空气流速慢压强大，而内侧流速快压强小，会产生一个向内侧的压强差，将人推向火车，易出现危险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成都）</w:t>
      </w:r>
      <w:r>
        <w:rPr>
          <w:szCs w:val="21"/>
        </w:rPr>
        <w:t>夏季是溺水多发季节，在野外游泳有很多不安全因素。如清澈的溪流看上去较浅，实际上却较深；岸边潮湿，容易长有青苔，人在上面行走更容易摔倒；水面下可能会有暗流或漩涡，人在其附近容易被卷入。万一溺水，人在水下长时间缺氧会导致呼吸和心跳停止。请你解释上述内容所涉及的科学道理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见解析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河底反射的光由水中斜射入空气时，在水面处发生折射，折射角大于入射角，折射光线远离法线，折射光线向水面偏折，人眼逆着折射光线的方向看去，看到的“河底”比河底的实际位置浅一些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岸边潮湿长有青苔，使接触面更光滑，通过减小接触面的粗糙程度减小摩擦，人更容易摔倒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相对于漩涡边沿，旋涡中心水的流速大、压强小，外侧流速小压强大，形成一个向旋涡中心的压力差，从而人被压入漩涡中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人在水下长时间缺氧会导致细胞不能进行正常的呼吸作用，不能给人提供能，所以会导致呼吸和心跳停止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海南）</w:t>
      </w:r>
      <w:r>
        <w:rPr>
          <w:szCs w:val="21"/>
        </w:rPr>
        <w:t>如图所示，用细线悬挂着的轻质汤勺接近快速下落的水流时，轻质汤勺会向水流靠拢．请说明产生这个现象的原因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828675" cy="885825"/>
            <wp:effectExtent l="0" t="0" r="0" b="0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水流动，汤勺和水流间的空气流动速度较快，汤勺和水流之间的空气压强较小，汤勺和水流另一侧空气流速较慢，空气的压强较大；两侧的空气压力差将汤勺和水流压的靠拢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水流带动空气流动，使水流与汤勺间的空气流动速度快，压强小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湖北荆州）</w:t>
      </w:r>
      <w:r>
        <w:rPr>
          <w:color w:val="000000"/>
          <w:szCs w:val="21"/>
        </w:rPr>
        <w:t>如图所示，相信同学们都有过这样经历：下雨时，我们撑着一把伞步行在雨中，一阵大风吹来，雨伞往往会被向上吸起来．请你用学过的物理知识解释这个现象．</w:t>
      </w:r>
    </w:p>
    <w:p>
      <w:pPr>
        <w:pStyle w:val="Normal"/>
        <w:widowControl/>
        <w:spacing w:lineRule="auto" w:line="360"/>
        <w:ind w:firstLine="1"/>
        <w:rPr>
          <w:szCs w:val="21"/>
        </w:rPr>
      </w:pPr>
      <w:r>
        <w:rPr>
          <w:szCs w:val="21"/>
          <w:lang w:bidi="ar"/>
        </w:rPr>
        <w:drawing>
          <wp:inline distT="0" distB="0" distL="0" distR="0">
            <wp:extent cx="1358900" cy="932815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1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大风吹来时，伞上方的空气流速大于下方的空气流速，而气体流速较大的地方压强较小，因此伞下方的气压大于伞上表面的气压，所以伞会被向上吸起来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大风吹来时，伞上方的空气流速大于下方的空气流速，而气体流速较大的地方压强较小，因此伞下方的气压大于伞上表面的气压，所以伞会被向上吸起来，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22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云南）</w:t>
      </w:r>
      <w:r>
        <w:rPr>
          <w:szCs w:val="21"/>
        </w:rPr>
        <w:t>用一个两端开口的细长玻璃管，罩住一支燃烧的蜡烛，一段时间后蜡烛火焰逐渐变小。如图所示，将一张大小合适的硬纸板插入玻璃管中，只在底部留有空隙，就会有空气不断流向蜡烛周围，蜡烛就能持续燃烧。请分析说明空气能流向蜡烛周围的原因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1257300" cy="1069340"/>
                <wp:effectExtent l="0" t="0" r="0" b="0"/>
                <wp:docPr id="27" name="Group 490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69200"/>
                          <a:chOff x="0" y="0"/>
                          <a:chExt cx="1257480" cy="1069200"/>
                        </a:xfrm>
                      </wpg:grpSpPr>
                      <wps:wsp>
                        <wps:cNvSpPr/>
                        <wps:spPr>
                          <a:xfrm flipV="1">
                            <a:off x="223560" y="0"/>
                            <a:ext cx="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640"/>
                            <a:ext cx="1257480" cy="10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321840"/>
                              <a:ext cx="685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硬纸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301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28600" y="675720"/>
                              <a:ext cx="1620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71280" y="887760"/>
                              <a:ext cx="432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887760"/>
                              <a:ext cx="432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887760"/>
                              <a:ext cx="432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887760"/>
                              <a:ext cx="432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887760"/>
                              <a:ext cx="432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91680"/>
                              <a:ext cx="343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0" y="907920"/>
                              <a:ext cx="40212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490" style="position:absolute;margin-left:0pt;margin-top:0pt;width:99pt;height:84.2pt" coordorigin="0,0" coordsize="1980,1684">
                <v:line id="shape_0" from="352,0" to="352,1429" ID="Line 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0" to="721,1438" ID="Line 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Group 493" style="position:absolute;left:0;top:42;width:1980;height:16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0;top:549;width:1079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硬纸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1429" to="1079,1429" ID="Line 3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01" stroked="f" o:allowincell="f" style="position:absolute;left:360;top:1106;width:254;height:316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112,1440" to="179,1470" ID="Line 3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1440" to="359,1470" ID="Line 30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1440" to="539,1470" ID="Line 3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1440" to="719,1470" ID="Line 3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440" to="899,1470" ID="Line 3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42" to="570,1251" ID="Line 3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659" to="1079,768" ID="Line 3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6;top:1472;width:632;height:21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见解析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插入硬纸板后，玻璃管被分成左右两部分，由于蜡烛的燃烧，左侧部分的空气受热膨胀后密度减小会上升，左侧气压减小；而右侧因为温度较低，空气密度也较大，气体压强也较大，使硬纸片左右两侧形成压强差，因此，随着蜡烛的燃烧，空气会从右侧不断地流向左侧蜡烛的周围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23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新疆）</w:t>
      </w:r>
      <w:r>
        <w:rPr>
          <w:szCs w:val="21"/>
        </w:rPr>
        <w:t>小明家装修时发现了两个有趣的现象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现象一：屋内开着的门，在一阵风吹过后，（如图甲所示）门会关上，为什么？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现象二：当门关上时，有时又会被风吹开，而在门与门框之间垫上几层纸后，（如图乙所示）风就不会将门吹开，门不会被吹开的原因是什么？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2011680" cy="1045845"/>
                <wp:effectExtent l="0" t="0" r="0" b="0"/>
                <wp:docPr id="28" name="组合 3444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45800"/>
                          <a:chOff x="0" y="0"/>
                          <a:chExt cx="2011680" cy="1045800"/>
                        </a:xfrm>
                      </wpg:grpSpPr>
                      <pic:pic xmlns:pic="http://schemas.openxmlformats.org/drawingml/2006/picture">
                        <pic:nvPicPr>
                          <pic:cNvPr id="1" name="图片 27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38600"/>
                            <a:ext cx="20116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200" y="0"/>
                            <a:ext cx="1562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5760"/>
                            <a:ext cx="1562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605880"/>
                            <a:ext cx="156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744120"/>
                            <a:ext cx="156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509760"/>
                            <a:ext cx="1562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888480"/>
                            <a:ext cx="147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00360"/>
                            <a:ext cx="140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684360"/>
                            <a:ext cx="327600" cy="119520"/>
                          </a:xfrm>
                          <a:prstGeom prst="wedgeRoundRectCallout">
                            <a:avLst>
                              <a:gd name="adj1" fmla="val -66152"/>
                              <a:gd name="adj2" fmla="val 94675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678240"/>
                            <a:ext cx="308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垫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444" style="position:absolute;margin-left:0pt;margin-top:0pt;width:158.4pt;height:82.35pt" coordorigin="0,0" coordsize="3168,1647">
                <v:shape id="shape_0" ID="图片 27" stroked="f" o:allowincell="f" style="position:absolute;left:0;top:218;width:3167;height:125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5;top:0;width:24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3;top:9;width:24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;top:954;width:24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59;top:1172;width:24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2;top:803;width:24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1399;width:232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69;top:1418;width:220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圆角矩形标注 3442" fillcolor="#4f81bd" stroked="t" o:allowincell="f" style="position:absolute;left:2439;top:1078;width:515;height:187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 opacity="0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478;top:1068;width:485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垫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见解析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风从门前吹过，门前空气流速大于门后空气流速，门前受到空气压强小于门后受到的空气压强，门后受到空气压力大于门前受到空气压力，所以门关上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在门和门框之间垫几层纸后，通过增大压力的方法增大摩擦力，所以风不能将门吹开．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color w:val="000000"/>
          <w:szCs w:val="21"/>
        </w:rPr>
        <w:t>24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河南）</w:t>
      </w:r>
      <w:r>
        <w:rPr>
          <w:szCs w:val="21"/>
        </w:rPr>
        <w:t>如图所示，在水平的两支筷子中间放上两只乒乓球</w:t>
      </w:r>
      <w:r>
        <w:rPr>
          <w:szCs w:val="21"/>
        </w:rPr>
        <w:t>,</w:t>
      </w:r>
      <w:r>
        <w:rPr>
          <w:szCs w:val="21"/>
        </w:rPr>
        <w:t>通过空心塑料管向两球间用力吹气</w:t>
      </w:r>
      <w:r>
        <w:rPr>
          <w:szCs w:val="21"/>
        </w:rPr>
        <w:t>,</w:t>
      </w:r>
      <w:r>
        <w:rPr>
          <w:szCs w:val="21"/>
        </w:rPr>
        <w:t>会发现两只乒乓球相互靠近。请你用所学物理知识解释说明产生这个现象的原因。</w:t>
      </w:r>
    </w:p>
    <w:p>
      <w:pPr>
        <w:pStyle w:val="Normal"/>
        <w:spacing w:lineRule="auto" w:line="360"/>
        <w:ind w:firstLine="1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2037080" cy="1151890"/>
            <wp:effectExtent l="0" t="0" r="0" b="0"/>
            <wp:docPr id="2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因为两球之间的空气流速大，即两球之间的压强小，两球在两侧较大压强的作用下被压向中间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向两球间用力吹气，会观察到两个乒乓球相互靠近，是因为两球之间的空气流速大，即两球之间的压强小；两球外侧的空气流速小，即两球外侧的压强大，所以两球在两侧较大压强的作用下被压向中间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30"/>
      <w:footerReference w:type="default" r:id="rId31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6">
    <w:name w:val="选项"/>
    <w:basedOn w:val="Normal"/>
    <w:qFormat/>
    <w:pPr>
      <w:widowControl/>
      <w:autoSpaceDE w:val="false"/>
      <w:spacing w:lineRule="auto" w:line="240" w:before="0" w:after="0"/>
      <w:ind w:left="150" w:hanging="0"/>
      <w:jc w:val="left"/>
    </w:pPr>
    <w:rPr>
      <w:rFonts w:ascii="Times New Roman" w:hAnsi="Times New Roman" w:cs="Times New Roman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3:00Z</dcterms:created>
  <dc:creator/>
  <dc:description/>
  <cp:keywords/>
  <dc:language>en-US</dc:language>
  <cp:lastModifiedBy/>
  <dcterms:modified xsi:type="dcterms:W3CDTF">2020-03-28T05:46:00Z</dcterms:modified>
  <cp:revision>1</cp:revision>
  <dc:subject/>
  <dc:title/>
</cp:coreProperties>
</file>