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"/>
        <w:jc w:val="center"/>
        <w:rPr>
          <w:b/>
          <w:b/>
          <w:sz w:val="28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2331700</wp:posOffset>
            </wp:positionH>
            <wp:positionV relativeFrom="page">
              <wp:posOffset>11722100</wp:posOffset>
            </wp:positionV>
            <wp:extent cx="4699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1"/>
        </w:rPr>
        <w:t>专题</w:t>
      </w:r>
      <w:r>
        <w:rPr>
          <w:b/>
          <w:sz w:val="28"/>
          <w:szCs w:val="21"/>
        </w:rPr>
        <w:t xml:space="preserve">19  </w:t>
      </w:r>
      <w:r>
        <w:rPr>
          <w:b/>
          <w:sz w:val="28"/>
          <w:szCs w:val="21"/>
        </w:rPr>
        <w:t>安培定则</w:t>
      </w:r>
    </w:p>
    <w:p>
      <w:pPr>
        <w:pStyle w:val="Style16"/>
        <w:spacing w:lineRule="auto" w:line="360" w:before="0" w:after="0"/>
        <w:ind w:firstLine="1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kern w:val="2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4775</wp:posOffset>
                </wp:positionH>
                <wp:positionV relativeFrom="paragraph">
                  <wp:posOffset>76200</wp:posOffset>
                </wp:positionV>
                <wp:extent cx="1048385" cy="386715"/>
                <wp:effectExtent l="0" t="0" r="109855" b="10985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8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学啥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6pt;mso-position-vertical-relative:text;margin-left:8.2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8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学啥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ind w:firstLine="1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Style16"/>
        <w:spacing w:lineRule="auto" w:line="360" w:before="0" w:after="0"/>
        <w:ind w:firstLine="1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Style16"/>
        <w:spacing w:lineRule="auto" w:line="360" w:before="0" w:after="0"/>
        <w:ind w:firstLine="1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一、</w:t>
      </w:r>
      <w:r>
        <w:rPr>
          <w:rFonts w:ascii="Times New Roman" w:hAnsi="Times New Roman" w:cs="Times New Roman"/>
          <w:color w:val="000000"/>
          <w:sz w:val="21"/>
          <w:szCs w:val="21"/>
        </w:rPr>
        <w:t>安培定则</w:t>
      </w:r>
    </w:p>
    <w:p>
      <w:pPr>
        <w:pStyle w:val="Style16"/>
        <w:spacing w:lineRule="auto" w:line="360" w:before="0" w:after="0"/>
        <w:ind w:firstLine="1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.</w:t>
      </w:r>
      <w:r>
        <w:rPr>
          <w:rFonts w:ascii="Times New Roman" w:hAnsi="Times New Roman" w:cs="Times New Roman"/>
          <w:color w:val="000000"/>
          <w:sz w:val="21"/>
          <w:szCs w:val="21"/>
        </w:rPr>
        <w:t>作用：判断</w:t>
      </w:r>
      <w:r>
        <w:rPr>
          <w:rFonts w:ascii="Times New Roman" w:hAnsi="Times New Roman" w:cs="Times New Roman"/>
          <w:sz w:val="21"/>
          <w:szCs w:val="21"/>
        </w:rPr>
        <w:t>通电螺线管外部的磁场方向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通电螺线管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通电螺线管外部的磁场与条形磁铁的磁场相似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它两端的磁极跟电流方向有关，可以用安培定则判定。</w:t>
      </w:r>
    </w:p>
    <w:p>
      <w:pPr>
        <w:pStyle w:val="Style16"/>
        <w:spacing w:lineRule="auto" w:line="360" w:before="0" w:after="0"/>
        <w:ind w:firstLine="1"/>
        <w:textAlignment w:val="baseline"/>
        <w:rPr>
          <w:rFonts w:ascii="Times New Roman" w:hAnsi="Times New Roman" w:cs="Times New Roman"/>
          <w:b/>
          <w:b/>
          <w:sz w:val="21"/>
          <w:szCs w:val="21"/>
          <w:highlight w:val="yellow"/>
        </w:rPr>
      </w:pPr>
      <w:r>
        <w:rPr>
          <w:rFonts w:cs="Times New Roman" w:ascii="Times New Roman" w:hAnsi="Times New Roman"/>
          <w:sz w:val="21"/>
          <w:szCs w:val="21"/>
        </w:rPr>
        <w:t>3.</w:t>
      </w:r>
      <w:r>
        <w:rPr>
          <w:rFonts w:ascii="Times New Roman" w:hAnsi="Times New Roman" w:cs="Times New Roman"/>
          <w:sz w:val="21"/>
          <w:szCs w:val="21"/>
        </w:rPr>
        <w:t>安培定则：用右手握住通电螺线管，使四指弯曲与电流方向一致，那么大拇指所指的那一端是通电螺线管的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/>
          <w:sz w:val="21"/>
          <w:szCs w:val="21"/>
        </w:rPr>
        <w:t>极。</w:t>
      </w:r>
    </w:p>
    <w:p>
      <w:pPr>
        <w:pStyle w:val="Style16"/>
        <w:spacing w:lineRule="auto" w:line="360" w:before="0" w:after="0"/>
        <w:ind w:firstLine="1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二、</w:t>
      </w:r>
      <w:r>
        <w:rPr>
          <w:rFonts w:ascii="Times New Roman" w:hAnsi="Times New Roman" w:cs="Times New Roman"/>
          <w:color w:val="000000"/>
          <w:sz w:val="21"/>
          <w:szCs w:val="21"/>
        </w:rPr>
        <w:t>安培定则考法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szCs w:val="21"/>
        </w:rPr>
        <w:t>经常以作图题形式出现。但以选择题、填空题、探究题等题型出现时，解题思路都是用安培定则为准绳。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szCs w:val="21"/>
        </w:rPr>
        <w:t>1.</w:t>
      </w:r>
      <w:r>
        <w:rPr>
          <w:rFonts w:cs="Times New Roman"/>
          <w:szCs w:val="21"/>
        </w:rPr>
        <w:t>已知螺线管的导线绕法和电流方向，标出螺线管两端的</w:t>
      </w:r>
      <w:r>
        <w:rPr>
          <w:rFonts w:cs="Times New Roman"/>
          <w:szCs w:val="21"/>
        </w:rPr>
        <w:t>N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>S</w:t>
      </w:r>
      <w:r>
        <w:rPr>
          <w:rFonts w:cs="Times New Roman"/>
          <w:szCs w:val="21"/>
        </w:rPr>
        <w:t>极；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szCs w:val="21"/>
        </w:rPr>
        <w:t>2.</w:t>
      </w:r>
      <w:r>
        <w:rPr>
          <w:rFonts w:cs="Times New Roman"/>
          <w:szCs w:val="21"/>
        </w:rPr>
        <w:t>已知螺线管的导线绕法和螺线管两端的</w:t>
      </w:r>
      <w:r>
        <w:rPr>
          <w:rFonts w:cs="Times New Roman"/>
          <w:szCs w:val="21"/>
        </w:rPr>
        <w:t>N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>S</w:t>
      </w:r>
      <w:r>
        <w:rPr>
          <w:rFonts w:cs="Times New Roman"/>
          <w:szCs w:val="21"/>
        </w:rPr>
        <w:t>极，标出电流方向；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szCs w:val="21"/>
        </w:rPr>
        <w:t>3.</w:t>
      </w:r>
      <w:r>
        <w:rPr>
          <w:rFonts w:cs="Times New Roman"/>
          <w:szCs w:val="21"/>
        </w:rPr>
        <w:t>已知电流方向、螺线管两端的</w:t>
      </w:r>
      <w:r>
        <w:rPr>
          <w:rFonts w:cs="Times New Roman"/>
          <w:szCs w:val="21"/>
        </w:rPr>
        <w:t>N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>S</w:t>
      </w:r>
      <w:r>
        <w:rPr>
          <w:rFonts w:cs="Times New Roman"/>
          <w:szCs w:val="21"/>
        </w:rPr>
        <w:t>极，画出螺线管的导线绕法；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szCs w:val="21"/>
        </w:rPr>
        <w:t xml:space="preserve">4. </w:t>
      </w:r>
      <w:r>
        <w:rPr>
          <w:rFonts w:cs="Times New Roman"/>
          <w:szCs w:val="21"/>
        </w:rPr>
        <w:t>其它情形。</w:t>
      </w:r>
    </w:p>
    <w:p>
      <w:pPr>
        <w:pStyle w:val="Style16"/>
        <w:spacing w:lineRule="auto" w:line="360" w:before="0" w:after="0"/>
        <w:ind w:firstLine="1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</wp:posOffset>
                </wp:positionH>
                <wp:positionV relativeFrom="paragraph">
                  <wp:posOffset>13335</wp:posOffset>
                </wp:positionV>
                <wp:extent cx="1048385" cy="38671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8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考法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1.05pt;mso-position-vertical-relative:text;margin-left:2.2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8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考法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ind w:firstLine="1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rStyle w:val="Qseq"/>
          <w:b/>
          <w:bCs/>
          <w:szCs w:val="21"/>
        </w:rPr>
        <w:t>【例题</w:t>
      </w:r>
      <w:r>
        <w:rPr>
          <w:rStyle w:val="Qseq"/>
          <w:b/>
          <w:bCs/>
          <w:szCs w:val="21"/>
        </w:rPr>
        <w:t>1</w:t>
      </w:r>
      <w:r>
        <w:rPr>
          <w:rStyle w:val="Qseq"/>
          <w:b/>
          <w:bCs/>
          <w:szCs w:val="21"/>
        </w:rPr>
        <w:t>】（</w:t>
      </w:r>
      <w:r>
        <w:rPr>
          <w:rStyle w:val="Qseq"/>
          <w:b/>
          <w:szCs w:val="21"/>
        </w:rPr>
        <w:t>2019</w:t>
      </w:r>
      <w:r>
        <w:rPr>
          <w:rStyle w:val="Qseq"/>
          <w:b/>
          <w:szCs w:val="21"/>
        </w:rPr>
        <w:t>武汉）</w:t>
      </w:r>
      <w:r>
        <w:rPr>
          <w:szCs w:val="21"/>
        </w:rPr>
        <w:t>如图所示，在探究通电螺线管外部的磁场分布的实验中，开关闭合后，下列说法正确的是（　　）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drawing>
          <wp:inline distT="0" distB="0" distL="0" distR="0">
            <wp:extent cx="1667510" cy="1094740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小磁针甲静止时</w:t>
      </w:r>
      <w:r>
        <w:rPr>
          <w:szCs w:val="21"/>
        </w:rPr>
        <w:t>N</w:t>
      </w:r>
      <w:r>
        <w:rPr>
          <w:szCs w:val="21"/>
        </w:rPr>
        <w:t>极指向右端，小磁针乙静止时</w:t>
      </w:r>
      <w:r>
        <w:rPr>
          <w:szCs w:val="21"/>
        </w:rPr>
        <w:t>N</w:t>
      </w:r>
      <w:r>
        <w:rPr>
          <w:szCs w:val="21"/>
        </w:rPr>
        <w:t>极指向左端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小磁针甲静止时</w:t>
      </w:r>
      <w:r>
        <w:rPr>
          <w:szCs w:val="21"/>
        </w:rPr>
        <w:t>N</w:t>
      </w:r>
      <w:r>
        <w:rPr>
          <w:szCs w:val="21"/>
        </w:rPr>
        <w:t>极指向左端，小磁针乙静止时</w:t>
      </w:r>
      <w:r>
        <w:rPr>
          <w:szCs w:val="21"/>
        </w:rPr>
        <w:t>N</w:t>
      </w:r>
      <w:r>
        <w:rPr>
          <w:szCs w:val="21"/>
        </w:rPr>
        <w:t>极指向右端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小磁针甲和小磁针乙静止时</w:t>
      </w:r>
      <w:r>
        <w:rPr>
          <w:szCs w:val="21"/>
        </w:rPr>
        <w:t>N</w:t>
      </w:r>
      <w:r>
        <w:rPr>
          <w:szCs w:val="21"/>
        </w:rPr>
        <w:t>极均指向右端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小磁针甲和小磁针乙静止时</w:t>
      </w:r>
      <w:r>
        <w:rPr>
          <w:szCs w:val="21"/>
        </w:rPr>
        <w:t>N</w:t>
      </w:r>
      <w:r>
        <w:rPr>
          <w:szCs w:val="21"/>
        </w:rPr>
        <w:t>极均指向左端</w:t>
      </w:r>
    </w:p>
    <w:p>
      <w:pPr>
        <w:pStyle w:val="Normal"/>
        <w:spacing w:lineRule="auto" w:line="360"/>
        <w:ind w:firstLine="1"/>
        <w:rPr>
          <w:rStyle w:val="Qseq"/>
          <w:color w:val="FF0000"/>
          <w:szCs w:val="21"/>
        </w:rPr>
      </w:pPr>
      <w:r>
        <w:rPr>
          <w:rStyle w:val="Qseq"/>
          <w:color w:val="FF0000"/>
          <w:szCs w:val="21"/>
        </w:rPr>
        <w:t>【答案】</w:t>
      </w:r>
      <w:r>
        <w:rPr>
          <w:rStyle w:val="Qseq"/>
          <w:color w:val="FF0000"/>
          <w:szCs w:val="21"/>
        </w:rPr>
        <w:t>B</w:t>
      </w:r>
    </w:p>
    <w:p>
      <w:pPr>
        <w:pStyle w:val="Normal"/>
        <w:spacing w:lineRule="auto" w:line="360"/>
        <w:ind w:firstLine="1"/>
        <w:rPr>
          <w:rStyle w:val="Qseq"/>
          <w:color w:val="FF0000"/>
          <w:szCs w:val="21"/>
        </w:rPr>
      </w:pPr>
      <w:r>
        <w:rPr>
          <w:rStyle w:val="Qseq"/>
          <w:color w:val="FF0000"/>
          <w:szCs w:val="21"/>
        </w:rPr>
        <w:t>【解析】由电源的正负极可知，电流从螺线管的左后方流入，右前方流出，由右手螺旋定则可知，螺线管右端应为</w:t>
      </w:r>
      <w:r>
        <w:rPr>
          <w:rStyle w:val="Qseq"/>
          <w:color w:val="FF0000"/>
          <w:szCs w:val="21"/>
        </w:rPr>
        <w:t>N</w:t>
      </w:r>
      <w:r>
        <w:rPr>
          <w:rStyle w:val="Qseq"/>
          <w:color w:val="FF0000"/>
          <w:szCs w:val="21"/>
        </w:rPr>
        <w:t>极，左端为</w:t>
      </w:r>
      <w:r>
        <w:rPr>
          <w:rStyle w:val="Qseq"/>
          <w:color w:val="FF0000"/>
          <w:szCs w:val="21"/>
        </w:rPr>
        <w:t>S</w:t>
      </w:r>
      <w:r>
        <w:rPr>
          <w:rStyle w:val="Qseq"/>
          <w:color w:val="FF0000"/>
          <w:szCs w:val="21"/>
        </w:rPr>
        <w:t>极；因同名磁极相互排斥、异名磁极相互吸引，所以小磁针甲静止时</w:t>
      </w:r>
      <w:r>
        <w:rPr>
          <w:rStyle w:val="Qseq"/>
          <w:color w:val="FF0000"/>
          <w:szCs w:val="21"/>
        </w:rPr>
        <w:t>N</w:t>
      </w:r>
      <w:r>
        <w:rPr>
          <w:rStyle w:val="Qseq"/>
          <w:color w:val="FF0000"/>
          <w:szCs w:val="21"/>
        </w:rPr>
        <w:t>极指向左端，</w:t>
      </w:r>
      <w:r>
        <w:rPr>
          <w:rStyle w:val="Qseq"/>
          <w:color w:val="FF0000"/>
          <w:szCs w:val="21"/>
        </w:rPr>
        <w:t>S</w:t>
      </w:r>
      <w:r>
        <w:rPr>
          <w:rStyle w:val="Qseq"/>
          <w:color w:val="FF0000"/>
          <w:szCs w:val="21"/>
        </w:rPr>
        <w:t>极指向右，小磁针乙静止时</w:t>
      </w:r>
      <w:r>
        <w:rPr>
          <w:rStyle w:val="Qseq"/>
          <w:color w:val="FF0000"/>
          <w:szCs w:val="21"/>
        </w:rPr>
        <w:t>N</w:t>
      </w:r>
      <w:r>
        <w:rPr>
          <w:rStyle w:val="Qseq"/>
          <w:color w:val="FF0000"/>
          <w:szCs w:val="21"/>
        </w:rPr>
        <w:t>极指向右端，</w:t>
      </w:r>
      <w:r>
        <w:rPr>
          <w:rStyle w:val="Qseq"/>
          <w:color w:val="FF0000"/>
          <w:szCs w:val="21"/>
        </w:rPr>
        <w:t>S</w:t>
      </w:r>
      <w:r>
        <w:rPr>
          <w:rStyle w:val="Qseq"/>
          <w:color w:val="FF0000"/>
          <w:szCs w:val="21"/>
        </w:rPr>
        <w:t>极指向左，故</w:t>
      </w:r>
      <w:r>
        <w:rPr>
          <w:rStyle w:val="Qseq"/>
          <w:color w:val="FF0000"/>
          <w:szCs w:val="21"/>
        </w:rPr>
        <w:t>B</w:t>
      </w:r>
      <w:r>
        <w:rPr>
          <w:rStyle w:val="Qseq"/>
          <w:color w:val="FF0000"/>
          <w:szCs w:val="21"/>
        </w:rPr>
        <w:t>正确，</w:t>
      </w:r>
      <w:r>
        <w:rPr>
          <w:rStyle w:val="Qseq"/>
          <w:color w:val="FF0000"/>
          <w:szCs w:val="21"/>
        </w:rPr>
        <w:t>ACD</w:t>
      </w:r>
      <w:r>
        <w:rPr>
          <w:rStyle w:val="Qseq"/>
          <w:color w:val="FF0000"/>
          <w:szCs w:val="21"/>
        </w:rPr>
        <w:t>错误。</w:t>
      </w:r>
      <w:r>
        <w:rPr>
          <w:rStyle w:val="Qseq"/>
          <w:rFonts w:eastAsia="Times New Roman"/>
          <w:color w:val="FF0000"/>
          <w:szCs w:val="21"/>
        </w:rPr>
        <w:t xml:space="preserve"> </w:t>
      </w:r>
      <w:r>
        <w:rPr>
          <w:rStyle w:val="Qseq"/>
          <w:color w:val="FF0000"/>
          <w:szCs w:val="21"/>
        </w:rPr>
        <w:t>故选：</w:t>
      </w:r>
      <w:r>
        <w:rPr>
          <w:rStyle w:val="Qseq"/>
          <w:color w:val="FF0000"/>
          <w:szCs w:val="21"/>
        </w:rPr>
        <w:t>B</w:t>
      </w:r>
      <w:r>
        <w:rPr>
          <w:rStyle w:val="Qseq"/>
          <w:color w:val="FF0000"/>
          <w:szCs w:val="21"/>
        </w:rPr>
        <w:t>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bCs/>
          <w:szCs w:val="21"/>
        </w:rPr>
        <w:t>【例题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】（</w:t>
      </w:r>
      <w:r>
        <w:rPr>
          <w:b/>
          <w:szCs w:val="21"/>
        </w:rPr>
        <w:t>2019</w:t>
      </w:r>
      <w:r>
        <w:rPr>
          <w:b/>
          <w:szCs w:val="21"/>
        </w:rPr>
        <w:t>四川达州）</w:t>
      </w:r>
      <w:r>
        <w:rPr>
          <w:szCs w:val="21"/>
        </w:rPr>
        <w:t>如图是研究电磁铁磁性的电路图，则电磁铁的</w:t>
      </w:r>
      <w:r>
        <w:rPr>
          <w:szCs w:val="21"/>
        </w:rPr>
        <w:t>S</w:t>
      </w:r>
      <w:r>
        <w:rPr>
          <w:szCs w:val="21"/>
        </w:rPr>
        <w:t>极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（选填“</w:t>
      </w:r>
      <w:r>
        <w:rPr>
          <w:szCs w:val="21"/>
        </w:rPr>
        <w:t>A”</w:t>
      </w:r>
      <w:r>
        <w:rPr>
          <w:szCs w:val="21"/>
        </w:rPr>
        <w:t>或“</w:t>
      </w:r>
      <w:r>
        <w:rPr>
          <w:szCs w:val="21"/>
        </w:rPr>
        <w:t>B”</w:t>
      </w:r>
      <w:r>
        <w:rPr>
          <w:szCs w:val="21"/>
        </w:rPr>
        <w:t>）端。当滑动变阻器的滑片</w:t>
      </w:r>
      <w:r>
        <w:rPr>
          <w:szCs w:val="21"/>
        </w:rPr>
        <w:t>P</w:t>
      </w:r>
      <w:r>
        <w:rPr>
          <w:szCs w:val="21"/>
        </w:rPr>
        <w:t>向右移动时，电磁铁的磁性变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（选填“强”或“弱”）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drawing>
          <wp:inline distT="0" distB="0" distL="0" distR="0">
            <wp:extent cx="1162050" cy="1076325"/>
            <wp:effectExtent l="0" t="0" r="0" b="0"/>
            <wp:docPr id="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；弱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由图看出，电流从电磁铁下端流入，依据安培定则，四指顺着电流方向，大拇指应向上握住电磁铁，所以上端为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端的磁极为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极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滑动变阻器的滑片</w:t>
      </w:r>
      <w:r>
        <w:rPr>
          <w:color w:val="FF0000"/>
          <w:szCs w:val="21"/>
        </w:rPr>
        <w:t>P</w:t>
      </w:r>
      <w:r>
        <w:rPr>
          <w:color w:val="FF0000"/>
          <w:szCs w:val="21"/>
        </w:rPr>
        <w:t>向右移动时，连入电路的电阻变大，电路中的电流变小，电磁铁的磁性减弱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szCs w:val="21"/>
        </w:rPr>
        <w:t>【例题</w:t>
      </w:r>
      <w:r>
        <w:rPr>
          <w:b/>
          <w:szCs w:val="21"/>
        </w:rPr>
        <w:t>3</w:t>
      </w:r>
      <w:r>
        <w:rPr>
          <w:b/>
          <w:szCs w:val="21"/>
        </w:rPr>
        <w:t>】（贵州黔东南）</w:t>
      </w:r>
      <w:r>
        <w:rPr>
          <w:szCs w:val="21"/>
        </w:rPr>
        <w:t>将图中的电磁铁连入你设计的电路中（在方框内添加电源和滑动变阻器），使得小磁针静止时如图所示，且向右移动滑动变阻器滑片时，电磁铁的磁性变弱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drawing>
          <wp:inline distT="0" distB="0" distL="0" distR="0">
            <wp:extent cx="2209800" cy="1143000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故连接如图所示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1714500" cy="1333500"/>
            <wp:effectExtent l="0" t="0" r="0" b="0"/>
            <wp:docPr id="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小磁针静止时左端为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极、右端为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，根据磁极间的相互作用规律可知，通电螺线管的左端是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，右端是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极如图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根据安培定则可以判断电流从左端进入通电螺线管，则可知电源左端为正极、右端为负极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当电流越小时，电磁铁的磁性越弱，要想电磁铁的磁性变弱，应减小电路中的电流，由欧姆定律可知，应增大电路中的电阻，则向右移动滑动变阻器滑片时，滑动变阻器接入电路的电阻应变长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7625</wp:posOffset>
                </wp:positionH>
                <wp:positionV relativeFrom="paragraph">
                  <wp:posOffset>43815</wp:posOffset>
                </wp:positionV>
                <wp:extent cx="1048385" cy="386715"/>
                <wp:effectExtent l="0" t="0" r="109855" b="10985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8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操练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3.45pt;mso-position-vertical-relative:text;margin-left:-3.7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8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操练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ind w:firstLine="1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一、选择题</w:t>
      </w:r>
    </w:p>
    <w:p>
      <w:pPr>
        <w:pStyle w:val="Normal"/>
        <w:spacing w:lineRule="auto" w:line="360"/>
        <w:ind w:firstLine="1"/>
        <w:jc w:val="left"/>
        <w:rPr>
          <w:color w:val="000000"/>
          <w:kern w:val="0"/>
          <w:szCs w:val="21"/>
          <w:lang w:bidi="ar"/>
        </w:rPr>
      </w:pPr>
      <w:r>
        <w:rPr>
          <w:b/>
          <w:bCs/>
          <w:color w:val="000000"/>
          <w:szCs w:val="21"/>
        </w:rPr>
        <w:t>1.</w:t>
      </w:r>
      <w:r>
        <w:rPr>
          <w:b/>
          <w:bCs/>
          <w:color w:val="000000"/>
          <w:szCs w:val="21"/>
        </w:rPr>
        <w:t>（</w:t>
      </w:r>
      <w:r>
        <w:rPr>
          <w:b/>
          <w:color w:val="000000"/>
          <w:szCs w:val="21"/>
        </w:rPr>
        <w:t>2019</w:t>
      </w:r>
      <w:r>
        <w:rPr>
          <w:b/>
          <w:color w:val="000000"/>
          <w:szCs w:val="21"/>
        </w:rPr>
        <w:t>贵州铜仁）</w:t>
      </w:r>
      <w:r>
        <w:rPr>
          <w:color w:val="000000"/>
          <w:szCs w:val="21"/>
        </w:rPr>
        <w:t>某同学学习磁现象后，画出了以下四幅图，其中正确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kern w:val="0"/>
          <w:szCs w:val="21"/>
          <w:lang w:bidi="ar"/>
        </w:rPr>
        <w:drawing>
          <wp:inline distT="0" distB="0" distL="0" distR="0">
            <wp:extent cx="4575175" cy="1443990"/>
            <wp:effectExtent l="0" t="0" r="0" b="0"/>
            <wp:docPr id="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26" t="6979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"/>
        <w:jc w:val="left"/>
        <w:rPr>
          <w:color w:val="FF0000"/>
          <w:spacing w:val="15"/>
          <w:kern w:val="0"/>
          <w:szCs w:val="21"/>
        </w:rPr>
      </w:pPr>
      <w:r>
        <w:rPr>
          <w:color w:val="FF0000"/>
          <w:spacing w:val="15"/>
          <w:kern w:val="0"/>
          <w:szCs w:val="21"/>
        </w:rPr>
        <w:t>【答案】</w:t>
      </w:r>
      <w:r>
        <w:rPr>
          <w:color w:val="FF0000"/>
          <w:spacing w:val="15"/>
          <w:kern w:val="0"/>
          <w:szCs w:val="21"/>
        </w:rPr>
        <w:t>C</w:t>
      </w:r>
    </w:p>
    <w:p>
      <w:pPr>
        <w:pStyle w:val="Normal"/>
        <w:widowControl/>
        <w:spacing w:lineRule="auto" w:line="360"/>
        <w:ind w:firstLine="1"/>
        <w:jc w:val="left"/>
        <w:rPr>
          <w:color w:val="FF0000"/>
          <w:spacing w:val="15"/>
          <w:kern w:val="0"/>
          <w:szCs w:val="21"/>
        </w:rPr>
      </w:pPr>
      <w:r>
        <w:rPr>
          <w:color w:val="FF0000"/>
          <w:spacing w:val="15"/>
          <w:kern w:val="0"/>
          <w:szCs w:val="21"/>
        </w:rPr>
        <w:t>【解析】</w:t>
      </w:r>
      <w:r>
        <w:rPr>
          <w:color w:val="FF0000"/>
          <w:spacing w:val="15"/>
          <w:kern w:val="0"/>
          <w:szCs w:val="21"/>
        </w:rPr>
        <w:t>A.</w:t>
      </w:r>
      <w:r>
        <w:rPr>
          <w:color w:val="FF0000"/>
          <w:spacing w:val="15"/>
          <w:kern w:val="0"/>
          <w:szCs w:val="21"/>
        </w:rPr>
        <w:t>已知磁铁右端为</w:t>
      </w:r>
      <w:r>
        <w:rPr>
          <w:color w:val="FF0000"/>
          <w:spacing w:val="15"/>
          <w:kern w:val="0"/>
          <w:szCs w:val="21"/>
        </w:rPr>
        <w:t>N</w:t>
      </w:r>
      <w:r>
        <w:rPr>
          <w:color w:val="FF0000"/>
          <w:spacing w:val="15"/>
          <w:kern w:val="0"/>
          <w:szCs w:val="21"/>
        </w:rPr>
        <w:t>极，左端为</w:t>
      </w:r>
      <w:r>
        <w:rPr>
          <w:color w:val="FF0000"/>
          <w:spacing w:val="15"/>
          <w:kern w:val="0"/>
          <w:szCs w:val="21"/>
        </w:rPr>
        <w:t>S</w:t>
      </w:r>
      <w:r>
        <w:rPr>
          <w:color w:val="FF0000"/>
          <w:spacing w:val="15"/>
          <w:kern w:val="0"/>
          <w:szCs w:val="21"/>
        </w:rPr>
        <w:t>极，在磁体外部，磁感线的方向从</w:t>
      </w:r>
      <w:r>
        <w:rPr>
          <w:color w:val="FF0000"/>
          <w:spacing w:val="15"/>
          <w:kern w:val="0"/>
          <w:szCs w:val="21"/>
        </w:rPr>
        <w:t>N</w:t>
      </w:r>
      <w:r>
        <w:rPr>
          <w:color w:val="FF0000"/>
          <w:spacing w:val="15"/>
          <w:kern w:val="0"/>
          <w:szCs w:val="21"/>
        </w:rPr>
        <w:t>极指向</w:t>
      </w:r>
      <w:r>
        <w:rPr>
          <w:color w:val="FF0000"/>
          <w:spacing w:val="15"/>
          <w:kern w:val="0"/>
          <w:szCs w:val="21"/>
        </w:rPr>
        <w:t>S</w:t>
      </w:r>
      <w:r>
        <w:rPr>
          <w:color w:val="FF0000"/>
          <w:spacing w:val="15"/>
          <w:kern w:val="0"/>
          <w:szCs w:val="21"/>
        </w:rPr>
        <w:t>极，而图中是从</w:t>
      </w:r>
      <w:r>
        <w:rPr>
          <w:color w:val="FF0000"/>
          <w:spacing w:val="15"/>
          <w:kern w:val="0"/>
          <w:szCs w:val="21"/>
        </w:rPr>
        <w:t>S</w:t>
      </w:r>
      <w:r>
        <w:rPr>
          <w:color w:val="FF0000"/>
          <w:spacing w:val="15"/>
          <w:kern w:val="0"/>
          <w:szCs w:val="21"/>
        </w:rPr>
        <w:t>极指向</w:t>
      </w:r>
      <w:r>
        <w:rPr>
          <w:color w:val="FF0000"/>
          <w:spacing w:val="15"/>
          <w:kern w:val="0"/>
          <w:szCs w:val="21"/>
        </w:rPr>
        <w:t>N</w:t>
      </w:r>
      <w:r>
        <w:rPr>
          <w:color w:val="FF0000"/>
          <w:spacing w:val="15"/>
          <w:kern w:val="0"/>
          <w:szCs w:val="21"/>
        </w:rPr>
        <w:t>极，故</w:t>
      </w:r>
      <w:r>
        <w:rPr>
          <w:color w:val="FF0000"/>
          <w:spacing w:val="15"/>
          <w:kern w:val="0"/>
          <w:szCs w:val="21"/>
        </w:rPr>
        <w:t>A</w:t>
      </w:r>
      <w:r>
        <w:rPr>
          <w:color w:val="FF0000"/>
          <w:spacing w:val="15"/>
          <w:kern w:val="0"/>
          <w:szCs w:val="21"/>
        </w:rPr>
        <w:t>错误；</w:t>
      </w:r>
      <w:r>
        <w:rPr>
          <w:color w:val="FF0000"/>
          <w:kern w:val="0"/>
          <w:szCs w:val="21"/>
        </w:rPr>
        <w:br/>
        <w:t>B.</w:t>
      </w:r>
      <w:r>
        <w:rPr>
          <w:color w:val="FF0000"/>
          <w:spacing w:val="15"/>
          <w:kern w:val="0"/>
          <w:szCs w:val="21"/>
        </w:rPr>
        <w:t>已知两磁铁都为</w:t>
      </w:r>
      <w:r>
        <w:rPr>
          <w:color w:val="FF0000"/>
          <w:spacing w:val="15"/>
          <w:kern w:val="0"/>
          <w:szCs w:val="21"/>
        </w:rPr>
        <w:t>N</w:t>
      </w:r>
      <w:r>
        <w:rPr>
          <w:color w:val="FF0000"/>
          <w:spacing w:val="15"/>
          <w:kern w:val="0"/>
          <w:szCs w:val="21"/>
        </w:rPr>
        <w:t>极，磁感线的方向从</w:t>
      </w:r>
      <w:r>
        <w:rPr>
          <w:color w:val="FF0000"/>
          <w:spacing w:val="15"/>
          <w:kern w:val="0"/>
          <w:szCs w:val="21"/>
        </w:rPr>
        <w:t>N</w:t>
      </w:r>
      <w:r>
        <w:rPr>
          <w:color w:val="FF0000"/>
          <w:spacing w:val="15"/>
          <w:kern w:val="0"/>
          <w:szCs w:val="21"/>
        </w:rPr>
        <w:t>极指向</w:t>
      </w:r>
      <w:r>
        <w:rPr>
          <w:color w:val="FF0000"/>
          <w:spacing w:val="15"/>
          <w:kern w:val="0"/>
          <w:szCs w:val="21"/>
        </w:rPr>
        <w:t>S</w:t>
      </w:r>
      <w:r>
        <w:rPr>
          <w:color w:val="FF0000"/>
          <w:spacing w:val="15"/>
          <w:kern w:val="0"/>
          <w:szCs w:val="21"/>
        </w:rPr>
        <w:t>极，故</w:t>
      </w:r>
      <w:r>
        <w:rPr>
          <w:color w:val="FF0000"/>
          <w:spacing w:val="15"/>
          <w:kern w:val="0"/>
          <w:szCs w:val="21"/>
        </w:rPr>
        <w:t>B</w:t>
      </w:r>
      <w:r>
        <w:rPr>
          <w:color w:val="FF0000"/>
          <w:spacing w:val="15"/>
          <w:kern w:val="0"/>
          <w:szCs w:val="21"/>
        </w:rPr>
        <w:t>错误；</w:t>
      </w:r>
      <w:r>
        <w:rPr>
          <w:color w:val="FF0000"/>
          <w:kern w:val="0"/>
          <w:szCs w:val="21"/>
        </w:rPr>
        <w:br/>
      </w:r>
      <w:r>
        <w:rPr>
          <w:color w:val="FF0000"/>
          <w:spacing w:val="15"/>
          <w:kern w:val="0"/>
          <w:szCs w:val="21"/>
        </w:rPr>
        <w:t>C.</w:t>
      </w:r>
      <w:r>
        <w:rPr>
          <w:color w:val="FF0000"/>
          <w:spacing w:val="15"/>
          <w:kern w:val="0"/>
          <w:szCs w:val="21"/>
        </w:rPr>
        <w:t>右手握住螺线管，四指指向电流的方向，大拇指指向左端为</w:t>
      </w:r>
      <w:r>
        <w:rPr>
          <w:color w:val="FF0000"/>
          <w:spacing w:val="15"/>
          <w:kern w:val="0"/>
          <w:szCs w:val="21"/>
        </w:rPr>
        <w:t>N</w:t>
      </w:r>
      <w:r>
        <w:rPr>
          <w:color w:val="FF0000"/>
          <w:spacing w:val="15"/>
          <w:kern w:val="0"/>
          <w:szCs w:val="21"/>
        </w:rPr>
        <w:t>极，故</w:t>
      </w:r>
      <w:r>
        <w:rPr>
          <w:color w:val="FF0000"/>
          <w:spacing w:val="15"/>
          <w:kern w:val="0"/>
          <w:szCs w:val="21"/>
        </w:rPr>
        <w:t>C</w:t>
      </w:r>
      <w:r>
        <w:rPr>
          <w:color w:val="FF0000"/>
          <w:spacing w:val="15"/>
          <w:kern w:val="0"/>
          <w:szCs w:val="21"/>
        </w:rPr>
        <w:t>正确；</w:t>
      </w:r>
      <w:r>
        <w:rPr>
          <w:color w:val="FF0000"/>
          <w:kern w:val="0"/>
          <w:szCs w:val="21"/>
        </w:rPr>
        <w:br/>
      </w:r>
      <w:r>
        <w:rPr>
          <w:color w:val="FF0000"/>
          <w:spacing w:val="15"/>
          <w:kern w:val="0"/>
          <w:szCs w:val="21"/>
        </w:rPr>
        <w:t>D.</w:t>
      </w:r>
      <w:r>
        <w:rPr>
          <w:color w:val="FF0000"/>
          <w:spacing w:val="15"/>
          <w:kern w:val="0"/>
          <w:szCs w:val="21"/>
        </w:rPr>
        <w:t>右手握住螺线管，四指指向电流的方向，大拇指指向右端为</w:t>
      </w:r>
      <w:r>
        <w:rPr>
          <w:color w:val="FF0000"/>
          <w:spacing w:val="15"/>
          <w:kern w:val="0"/>
          <w:szCs w:val="21"/>
        </w:rPr>
        <w:t>N</w:t>
      </w:r>
      <w:r>
        <w:rPr>
          <w:color w:val="FF0000"/>
          <w:spacing w:val="15"/>
          <w:kern w:val="0"/>
          <w:szCs w:val="21"/>
        </w:rPr>
        <w:t>极，故</w:t>
      </w:r>
      <w:r>
        <w:rPr>
          <w:color w:val="FF0000"/>
          <w:spacing w:val="15"/>
          <w:kern w:val="0"/>
          <w:szCs w:val="21"/>
        </w:rPr>
        <w:t>D</w:t>
      </w:r>
      <w:r>
        <w:rPr>
          <w:color w:val="FF0000"/>
          <w:spacing w:val="15"/>
          <w:kern w:val="0"/>
          <w:szCs w:val="21"/>
        </w:rPr>
        <w:t>错误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．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山东泰安）</w:t>
      </w:r>
      <w:r>
        <w:rPr>
          <w:szCs w:val="21"/>
        </w:rPr>
        <w:t>如图所示，小磁针静止在螺线管附近，闭合开关后，下列判断正确的是（　　）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drawing>
          <wp:inline distT="0" distB="0" distL="0" distR="0">
            <wp:extent cx="1352550" cy="885825"/>
            <wp:effectExtent l="0" t="0" r="0" b="0"/>
            <wp:docPr id="1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通电螺线管的左端为</w:t>
      </w:r>
      <w:r>
        <w:rPr>
          <w:szCs w:val="21"/>
        </w:rPr>
        <w:t>N</w:t>
      </w:r>
      <w:r>
        <w:rPr>
          <w:szCs w:val="21"/>
        </w:rPr>
        <w:t>极</w:t>
      </w:r>
      <w:r>
        <w:rPr>
          <w:szCs w:val="21"/>
        </w:rPr>
        <w:tab/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通电螺线管外</w:t>
      </w:r>
      <w:r>
        <w:rPr>
          <w:szCs w:val="21"/>
        </w:rPr>
        <w:t>A</w:t>
      </w:r>
      <w:r>
        <w:rPr>
          <w:szCs w:val="21"/>
        </w:rPr>
        <w:t>点磁场的方向向右</w:t>
      </w:r>
      <w:r>
        <w:rPr>
          <w:szCs w:val="21"/>
        </w:rPr>
        <w:tab/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小磁针</w:t>
      </w:r>
      <w:r>
        <w:rPr>
          <w:szCs w:val="21"/>
        </w:rPr>
        <w:t>N</w:t>
      </w:r>
      <w:r>
        <w:rPr>
          <w:szCs w:val="21"/>
        </w:rPr>
        <w:t>极指向左</w:t>
      </w:r>
      <w:r>
        <w:rPr>
          <w:szCs w:val="21"/>
        </w:rPr>
        <w:tab/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小磁针</w:t>
      </w:r>
      <w:r>
        <w:rPr>
          <w:szCs w:val="21"/>
        </w:rPr>
        <w:t>S</w:t>
      </w:r>
      <w:r>
        <w:rPr>
          <w:szCs w:val="21"/>
        </w:rPr>
        <w:t>极指向左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ind w:firstLine="1"/>
        <w:jc w:val="left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</w:t>
      </w:r>
      <w:r>
        <w:rPr>
          <w:color w:val="FF0000"/>
          <w:szCs w:val="21"/>
        </w:rPr>
        <w:t>闭合开关后，电流由螺线管的左侧流入、右侧流出，根据安培定则，用右手握住螺线管，四指指向电流的方向，则大拇指指向右端，即通电螺线管的右端为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、左端为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极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B.</w:t>
      </w:r>
      <w:r>
        <w:rPr>
          <w:color w:val="FF0000"/>
          <w:szCs w:val="21"/>
        </w:rPr>
        <w:t>在磁体的外部，磁感线从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指向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极，所以通电螺线管外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点的磁场方向向左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CD.</w:t>
      </w:r>
      <w:r>
        <w:rPr>
          <w:color w:val="FF0000"/>
          <w:szCs w:val="21"/>
        </w:rPr>
        <w:t>通电螺线管的右端是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，根据异名磁极相互吸引可知，小磁针的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极应靠近螺线管的右端，即小磁针的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极指向左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．（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广州）</w:t>
      </w:r>
      <w:r>
        <w:rPr>
          <w:szCs w:val="21"/>
        </w:rPr>
        <w:t>在图中，</w:t>
      </w:r>
      <w:r>
        <w:rPr>
          <w:szCs w:val="21"/>
        </w:rPr>
        <mc:AlternateContent>
          <mc:Choice Requires="wps">
            <w:drawing>
              <wp:inline distT="0" distB="0" distL="0" distR="0">
                <wp:extent cx="156210" cy="156210"/>
                <wp:effectExtent l="0" t="0" r="0" b="0"/>
                <wp:docPr id="11" name="自选图形 6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62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6" fillcolor="white" stroked="t" o:allowincell="f" style="position:absolute;margin-left:0pt;margin-top:0pt;width:12.25pt;height:12.25pt;mso-wrap-style:none;v-text-anchor:middle;mso-position-horizontal-relative:char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表示导线中的电流方向垂直于纸面向里，表示导线中的电流方向垂直于纸面向外。</w:t>
      </w:r>
      <w:r>
        <w:rPr>
          <w:szCs w:val="21"/>
        </w:rPr>
        <w:t>F</w:t>
      </w:r>
      <w:r>
        <w:rPr>
          <w:szCs w:val="21"/>
        </w:rPr>
        <w:t>是磁场对通电导线的作用力。下列哪个选项中，磁场对通电导线的作用力与图中的</w:t>
      </w:r>
      <w:r>
        <w:rPr>
          <w:szCs w:val="21"/>
        </w:rPr>
        <w:t>F</w:t>
      </w:r>
      <w:r>
        <w:rPr>
          <w:szCs w:val="21"/>
        </w:rPr>
        <w:t>的方向相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drawing>
          <wp:inline distT="0" distB="0" distL="0" distR="0">
            <wp:extent cx="1851660" cy="974725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072" t="40839" r="16044" b="47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4156710" cy="2021840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452" t="55978" r="16044" b="2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影响磁场对通电导线作用力方向的因素有二：一是磁场方向，二是导体中的电流方向。若只改变磁场方向，磁场对通电导线作用力的方向发生改变；若只改变电流方向，磁场对通电导线作用力的方向发生改变；若同时改变磁场方向和电流方向，磁场对通电导线作用力的方向不改变。由图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知，磁场方向为向右，电流方向为垂直纸面向里，磁场对通电导线的作用力方向向下；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由安培定则可判定磁场方向向左，而电流方向垂直纸面向里，则磁场对通电导线的作用力方向与图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相反，即向上。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．由安掊定则得磁场方向向左，而电流方向垂直纸面向外，则磁场对通电导线的作用力方向与图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相同，即向下。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由安培定则得磁场方向向右，而电流方向垂直纸面向外，则磁场对通电导线的作用力方向与图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相反，即向上。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．由于缺少电源，通电导线所处空间没有磁场，所以通电导线没有受到磁场力的作用。综上所述，应选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firstLine="1"/>
        <w:textAlignment w:val="center"/>
        <w:rPr>
          <w:szCs w:val="21"/>
        </w:rPr>
      </w:pPr>
      <w:r>
        <w:rPr>
          <w:b/>
          <w:bCs/>
          <w:szCs w:val="21"/>
        </w:rPr>
        <w:t>4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桂林）</w:t>
      </w:r>
      <w:r>
        <w:rPr>
          <w:szCs w:val="21"/>
        </w:rPr>
        <w:t>一通电螺线管中的电流方向和其周围磁感线的分布如图所示，其中正确的是（　　）</w:t>
      </w:r>
    </w:p>
    <w:p>
      <w:pPr>
        <w:pStyle w:val="Normal"/>
        <w:spacing w:lineRule="auto" w:line="360"/>
        <w:ind w:firstLine="1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892175" cy="77787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6" r="1353" b="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901700" cy="777875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6" r="1299" b="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901700" cy="76835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46" r="1299" b="1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901700" cy="825500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3" r="1299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观察各个选项看出。螺线管绕法和电流方向已知，那个根据安培定则可以确定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极。其周围磁感线的分布可以确定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5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杭州）</w:t>
      </w:r>
      <w:r>
        <w:rPr>
          <w:szCs w:val="21"/>
        </w:rPr>
        <w:t>如图所示为电磁铁的线路图．开关</w:t>
      </w:r>
      <w:r>
        <w:rPr>
          <w:szCs w:val="21"/>
        </w:rPr>
        <w:t>S</w:t>
      </w:r>
      <w:r>
        <w:rPr>
          <w:szCs w:val="21"/>
        </w:rPr>
        <w:t>闭合后，滑动变阻器的滑片</w:t>
      </w:r>
      <w:r>
        <w:rPr>
          <w:szCs w:val="21"/>
        </w:rPr>
        <w:t>P</w:t>
      </w:r>
      <w:r>
        <w:rPr>
          <w:szCs w:val="21"/>
        </w:rPr>
        <w:t>向右滑动过程中（　　）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drawing>
          <wp:inline distT="0" distB="0" distL="0" distR="0">
            <wp:extent cx="1343025" cy="942975"/>
            <wp:effectExtent l="0" t="0" r="0" b="0"/>
            <wp:docPr id="1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电磁铁的右端为</w:t>
      </w:r>
      <w:r>
        <w:rPr>
          <w:szCs w:val="21"/>
        </w:rPr>
        <w:t>S</w:t>
      </w:r>
      <w:r>
        <w:rPr>
          <w:szCs w:val="21"/>
        </w:rPr>
        <w:t>极，磁性增强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电磁铁的右端为</w:t>
      </w:r>
      <w:r>
        <w:rPr>
          <w:szCs w:val="21"/>
        </w:rPr>
        <w:t>S</w:t>
      </w:r>
      <w:r>
        <w:rPr>
          <w:szCs w:val="21"/>
        </w:rPr>
        <w:t>极，磁性减弱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电磁铁的右端为</w:t>
      </w:r>
      <w:r>
        <w:rPr>
          <w:szCs w:val="21"/>
        </w:rPr>
        <w:t>N</w:t>
      </w:r>
      <w:r>
        <w:rPr>
          <w:szCs w:val="21"/>
        </w:rPr>
        <w:t>极，磁性增强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电磁铁的右端为</w:t>
      </w:r>
      <w:r>
        <w:rPr>
          <w:szCs w:val="21"/>
        </w:rPr>
        <w:t>N</w:t>
      </w:r>
      <w:r>
        <w:rPr>
          <w:szCs w:val="21"/>
        </w:rPr>
        <w:t>极，磁性减弱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由图可知，电流从螺旋管的左端流入、右端流出，用右手握住螺旋管，四指指向电流的方向，则大拇指指向右端，所以右端是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，故</w:t>
      </w:r>
      <w:r>
        <w:rPr>
          <w:color w:val="FF0000"/>
          <w:szCs w:val="21"/>
        </w:rPr>
        <w:t>AB</w:t>
      </w:r>
      <w:r>
        <w:rPr>
          <w:color w:val="FF0000"/>
          <w:szCs w:val="21"/>
        </w:rPr>
        <w:t>错误；滑动变阻器的滑片</w:t>
      </w:r>
      <w:r>
        <w:rPr>
          <w:color w:val="FF0000"/>
          <w:szCs w:val="21"/>
        </w:rPr>
        <w:t>P</w:t>
      </w:r>
      <w:r>
        <w:rPr>
          <w:color w:val="FF0000"/>
          <w:szCs w:val="21"/>
        </w:rPr>
        <w:t>向右滑动过程中，接入电路中的电阻变大，电路中的总电阻变大，由</w:t>
      </w:r>
      <w:r>
        <w:rPr>
          <w:i/>
          <w:color w:val="FF0000"/>
          <w:szCs w:val="21"/>
        </w:rPr>
        <w:t>I</w:t>
      </w:r>
      <w:r>
        <w:rPr>
          <w:color w:val="FF0000"/>
          <w:szCs w:val="21"/>
        </w:rPr>
        <w:t>=U/R</w:t>
      </w:r>
      <w:r>
        <w:rPr>
          <w:color w:val="FF0000"/>
          <w:szCs w:val="21"/>
        </w:rPr>
        <w:t>可知，电路中的电流变小，通过电磁铁的电流变小，则在螺旋管的匝数一定时，电磁铁的磁性减弱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、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；故应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firstLine="1"/>
        <w:textAlignment w:val="center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南宁）</w:t>
      </w:r>
      <w:r>
        <w:rPr>
          <w:szCs w:val="21"/>
        </w:rPr>
        <w:t>在探究通电螺线管的实验中，小明连接了如图所示的电路，通电螺线管</w:t>
      </w:r>
      <w:r>
        <w:rPr>
          <w:szCs w:val="21"/>
        </w:rPr>
        <w:t>M</w:t>
      </w:r>
      <w:r>
        <w:rPr>
          <w:szCs w:val="21"/>
        </w:rPr>
        <w:t>端放有一小磁针，闭合开关，移动滑动变阻器的滑片，下面说法正确的是（　　）</w:t>
      </w:r>
    </w:p>
    <w:p>
      <w:pPr>
        <w:pStyle w:val="Normal"/>
        <w:spacing w:lineRule="auto" w:line="360"/>
        <w:ind w:firstLine="1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390650" cy="1038225"/>
            <wp:effectExtent l="0" t="0" r="0" b="0"/>
            <wp:docPr id="1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通电螺线管</w:t>
      </w:r>
      <w:r>
        <w:rPr>
          <w:szCs w:val="21"/>
        </w:rPr>
        <w:t>M</w:t>
      </w:r>
      <w:r>
        <w:rPr>
          <w:szCs w:val="21"/>
        </w:rPr>
        <w:t>端为</w:t>
      </w:r>
      <w:r>
        <w:rPr>
          <w:szCs w:val="21"/>
        </w:rPr>
        <w:t>S</w:t>
      </w:r>
      <w:r>
        <w:rPr>
          <w:szCs w:val="21"/>
        </w:rPr>
        <w:t>极</w:t>
      </w:r>
    </w:p>
    <w:p>
      <w:pPr>
        <w:pStyle w:val="Normal"/>
        <w:spacing w:lineRule="auto" w:line="360"/>
        <w:ind w:firstLine="1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小磁针</w:t>
      </w:r>
      <w:r>
        <w:rPr>
          <w:szCs w:val="21"/>
        </w:rPr>
        <w:t>N</w:t>
      </w:r>
      <w:r>
        <w:rPr>
          <w:szCs w:val="21"/>
        </w:rPr>
        <w:t>极指向水平向右</w:t>
      </w:r>
    </w:p>
    <w:p>
      <w:pPr>
        <w:pStyle w:val="Normal"/>
        <w:spacing w:lineRule="auto" w:line="360"/>
        <w:ind w:firstLine="1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若滑动变阻器的滑片</w:t>
      </w:r>
      <w:r>
        <w:rPr>
          <w:szCs w:val="21"/>
        </w:rPr>
        <w:t>P</w:t>
      </w:r>
      <w:r>
        <w:rPr>
          <w:szCs w:val="21"/>
        </w:rPr>
        <w:t>向</w:t>
      </w:r>
      <w:r>
        <w:rPr>
          <w:i/>
          <w:szCs w:val="21"/>
        </w:rPr>
        <w:t>b</w:t>
      </w:r>
      <w:r>
        <w:rPr>
          <w:szCs w:val="21"/>
        </w:rPr>
        <w:t>端移动，通电螺线管的磁性增强</w:t>
      </w:r>
    </w:p>
    <w:p>
      <w:pPr>
        <w:pStyle w:val="Normal"/>
        <w:spacing w:lineRule="auto" w:line="360"/>
        <w:ind w:firstLine="1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若滑动变阻器的滑片</w:t>
      </w:r>
      <w:r>
        <w:rPr>
          <w:szCs w:val="21"/>
        </w:rPr>
        <w:t>P</w:t>
      </w:r>
      <w:r>
        <w:rPr>
          <w:szCs w:val="21"/>
        </w:rPr>
        <w:t>向</w:t>
      </w:r>
      <w:r>
        <w:rPr>
          <w:i/>
          <w:szCs w:val="21"/>
        </w:rPr>
        <w:t>b</w:t>
      </w:r>
      <w:r>
        <w:rPr>
          <w:szCs w:val="21"/>
        </w:rPr>
        <w:t>端移动，通电螺线管的磁性减弱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电流从螺线管左端流入，右端流出，据安培定则可知，此时电磁铁的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端是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，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端是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极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据磁极间的作用规律可知，小磁针静止时，左端是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，右端是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极，即小磁针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指向水平向左．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滑动变阻器的滑动片</w:t>
      </w:r>
      <w:r>
        <w:rPr>
          <w:color w:val="FF0000"/>
          <w:szCs w:val="21"/>
        </w:rPr>
        <w:t>P</w:t>
      </w:r>
      <w:r>
        <w:rPr>
          <w:color w:val="FF0000"/>
          <w:szCs w:val="21"/>
        </w:rPr>
        <w:t>向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端移动，电阻变大，电流变小，故电磁铁的磁性变弱．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、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；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故应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DefaultParagraph"/>
        <w:spacing w:lineRule="auto" w:line="360"/>
        <w:ind w:firstLine="1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  <w:t>二、填空题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b/>
          <w:bCs/>
          <w:szCs w:val="21"/>
        </w:rPr>
        <w:t>7.</w:t>
      </w:r>
      <w:r>
        <w:rPr>
          <w:rFonts w:cs="Times New Roman"/>
          <w:b/>
          <w:bCs/>
          <w:szCs w:val="21"/>
        </w:rPr>
        <w:t>（</w:t>
      </w:r>
      <w:r>
        <w:rPr>
          <w:rFonts w:cs="Times New Roman"/>
          <w:b/>
          <w:bCs/>
          <w:szCs w:val="21"/>
        </w:rPr>
        <w:t>2018</w:t>
      </w:r>
      <w:r>
        <w:rPr>
          <w:rFonts w:cs="Times New Roman"/>
          <w:b/>
          <w:bCs/>
          <w:szCs w:val="21"/>
        </w:rPr>
        <w:t>江西）</w:t>
      </w:r>
      <w:r>
        <w:rPr>
          <w:rFonts w:cs="Times New Roman"/>
          <w:szCs w:val="21"/>
        </w:rPr>
        <w:t>通电线圈附近的小磁针静止时</w:t>
      </w:r>
      <w:r>
        <w:rPr>
          <w:rFonts w:cs="Times New Roman"/>
          <w:szCs w:val="21"/>
        </w:rPr>
        <w:t>N</w:t>
      </w:r>
      <w:r>
        <w:rPr>
          <w:rFonts w:cs="Times New Roman"/>
          <w:szCs w:val="21"/>
        </w:rPr>
        <w:t>极指向如图所示，则电源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端为</w:t>
      </w:r>
      <w:r>
        <w:rPr>
          <w:rFonts w:cs="Times New Roman"/>
          <w:szCs w:val="21"/>
          <w:u w:val="single"/>
        </w:rPr>
        <w:t>　　</w:t>
      </w:r>
      <w:r>
        <w:rPr>
          <w:rFonts w:cs="Times New Roman"/>
          <w:szCs w:val="21"/>
        </w:rPr>
        <w:t>极；利用通电线圈在磁场中受力转动可制成</w:t>
      </w:r>
      <w:r>
        <w:rPr>
          <w:rFonts w:cs="Times New Roman"/>
          <w:szCs w:val="21"/>
          <w:u w:val="single"/>
        </w:rPr>
        <w:t>　　</w:t>
      </w:r>
      <w:r>
        <w:rPr>
          <w:rFonts w:cs="Times New Roman"/>
          <w:szCs w:val="21"/>
        </w:rPr>
        <w:t>（选填“发电机”或“电动机”）．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1715135" cy="1133475"/>
            <wp:effectExtent l="0" t="0" r="0" b="0"/>
            <wp:docPr id="2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b/>
          <w:szCs w:val="21"/>
        </w:rPr>
        <w:t>【答案】</w:t>
      </w:r>
      <w:r>
        <w:rPr>
          <w:rFonts w:cs="Times New Roman"/>
          <w:color w:val="FF0000"/>
          <w:szCs w:val="21"/>
        </w:rPr>
        <w:t>负；电动机．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b/>
          <w:szCs w:val="21"/>
        </w:rPr>
        <w:t>【解析】</w:t>
      </w:r>
      <w:r>
        <w:rPr>
          <w:rFonts w:cs="Times New Roman"/>
          <w:color w:val="FF0000"/>
          <w:szCs w:val="21"/>
        </w:rPr>
        <w:t>由图知：小磁针的磁极为：左</w:t>
      </w:r>
      <w:r>
        <w:rPr>
          <w:rFonts w:cs="Times New Roman"/>
          <w:color w:val="FF0000"/>
          <w:szCs w:val="21"/>
        </w:rPr>
        <w:t>S</w:t>
      </w:r>
      <w:r>
        <w:rPr>
          <w:rFonts w:cs="Times New Roman"/>
          <w:color w:val="FF0000"/>
          <w:szCs w:val="21"/>
        </w:rPr>
        <w:t>、右</w:t>
      </w:r>
      <w:r>
        <w:rPr>
          <w:rFonts w:cs="Times New Roman"/>
          <w:color w:val="FF0000"/>
          <w:szCs w:val="21"/>
        </w:rPr>
        <w:t>N</w:t>
      </w:r>
      <w:r>
        <w:rPr>
          <w:rFonts w:cs="Times New Roman"/>
          <w:color w:val="FF0000"/>
          <w:szCs w:val="21"/>
        </w:rPr>
        <w:t>，那么根据磁极间的相互作用，可知螺线管的磁极为：左</w:t>
      </w:r>
      <w:r>
        <w:rPr>
          <w:rFonts w:cs="Times New Roman"/>
          <w:color w:val="FF0000"/>
          <w:szCs w:val="21"/>
        </w:rPr>
        <w:t>N</w:t>
      </w:r>
      <w:r>
        <w:rPr>
          <w:rFonts w:cs="Times New Roman"/>
          <w:color w:val="FF0000"/>
          <w:szCs w:val="21"/>
        </w:rPr>
        <w:t>、右</w:t>
      </w:r>
      <w:r>
        <w:rPr>
          <w:rFonts w:cs="Times New Roman"/>
          <w:color w:val="FF0000"/>
          <w:szCs w:val="21"/>
        </w:rPr>
        <w:t>S</w:t>
      </w:r>
      <w:r>
        <w:rPr>
          <w:rFonts w:cs="Times New Roman"/>
          <w:color w:val="FF0000"/>
          <w:szCs w:val="21"/>
        </w:rPr>
        <w:t>；根据安培定则，用右手握住螺线管，大拇指指向螺线管的</w:t>
      </w:r>
      <w:r>
        <w:rPr>
          <w:rFonts w:cs="Times New Roman"/>
          <w:color w:val="FF0000"/>
          <w:szCs w:val="21"/>
        </w:rPr>
        <w:t>N</w:t>
      </w:r>
      <w:r>
        <w:rPr>
          <w:rFonts w:cs="Times New Roman"/>
          <w:color w:val="FF0000"/>
          <w:szCs w:val="21"/>
        </w:rPr>
        <w:t>极，其余四指环绕的方向为电流的方向，则电源的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端为正极，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端为负极．电动机是利用通电线圈在磁场中受力转动的原理制成的，工作时，消耗电能转化为机械能．</w:t>
      </w:r>
    </w:p>
    <w:p>
      <w:pPr>
        <w:pStyle w:val="DefaultParagraph"/>
        <w:spacing w:lineRule="auto" w:line="360"/>
        <w:ind w:firstLine="1"/>
        <w:rPr>
          <w:rFonts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  <w:t>三、作图题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bCs/>
          <w:szCs w:val="21"/>
        </w:rPr>
        <w:t>8</w:t>
      </w:r>
      <w:r>
        <w:rPr>
          <w:b/>
          <w:bCs/>
          <w:szCs w:val="21"/>
        </w:rPr>
        <w:t>．（</w:t>
      </w:r>
      <w:r>
        <w:rPr>
          <w:b/>
          <w:szCs w:val="21"/>
        </w:rPr>
        <w:t>2019</w:t>
      </w:r>
      <w:r>
        <w:rPr>
          <w:b/>
          <w:szCs w:val="21"/>
        </w:rPr>
        <w:t>四川内江）</w:t>
      </w:r>
      <w:r>
        <w:rPr>
          <w:szCs w:val="21"/>
        </w:rPr>
        <w:t>请在通电螺线管两端的括号内标出</w:t>
      </w:r>
      <w:r>
        <w:rPr>
          <w:szCs w:val="21"/>
        </w:rPr>
        <w:t>N</w:t>
      </w:r>
      <w:r>
        <w:rPr>
          <w:szCs w:val="21"/>
        </w:rPr>
        <w:t>，</w:t>
      </w:r>
      <w:r>
        <w:rPr>
          <w:szCs w:val="21"/>
        </w:rPr>
        <w:t>S</w:t>
      </w:r>
      <w:r>
        <w:rPr>
          <w:szCs w:val="21"/>
        </w:rPr>
        <w:t>极，并画出磁感线的方向。</w:t>
      </w:r>
      <w:r>
        <w:rPr>
          <w:szCs w:val="21"/>
        </w:rPr>
        <w:drawing>
          <wp:inline distT="0" distB="0" distL="0" distR="0">
            <wp:extent cx="2353310" cy="857250"/>
            <wp:effectExtent l="0" t="0" r="0" b="0"/>
            <wp:docPr id="2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如下图所示：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2400935" cy="1028700"/>
            <wp:effectExtent l="0" t="0" r="0" b="0"/>
            <wp:docPr id="2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用右手握住螺线管，四指指向电流方向，大拇指所指的方向是通电螺线管的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，所以右端是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，左端是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极，磁体周围的磁感线从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出发回到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极，则磁体外部的磁感线方向向左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山东威海）</w:t>
      </w:r>
      <w:r>
        <w:rPr>
          <w:szCs w:val="21"/>
        </w:rPr>
        <w:t>闭合开关</w:t>
      </w:r>
      <w:r>
        <w:rPr>
          <w:szCs w:val="21"/>
        </w:rPr>
        <w:t>S</w:t>
      </w:r>
      <w:r>
        <w:rPr>
          <w:szCs w:val="21"/>
        </w:rPr>
        <w:t>后小磁针的状态如图所示（小磁针黑色一端表示</w:t>
      </w:r>
      <w:r>
        <w:rPr>
          <w:szCs w:val="21"/>
        </w:rPr>
        <w:t>N</w:t>
      </w:r>
      <w:r>
        <w:rPr>
          <w:szCs w:val="21"/>
        </w:rPr>
        <w:t>极），请在图中括号内标出通电螺线管的</w:t>
      </w:r>
      <w:r>
        <w:rPr>
          <w:szCs w:val="21"/>
        </w:rPr>
        <w:t>N</w:t>
      </w:r>
      <w:r>
        <w:rPr>
          <w:szCs w:val="21"/>
        </w:rPr>
        <w:t>极和电源的“</w:t>
      </w:r>
      <w:r>
        <w:rPr>
          <w:szCs w:val="21"/>
        </w:rPr>
        <w:t>+”</w:t>
      </w:r>
      <w:r>
        <w:rPr>
          <w:szCs w:val="21"/>
        </w:rPr>
        <w:t>极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drawing>
          <wp:inline distT="0" distB="0" distL="0" distR="0">
            <wp:extent cx="1457325" cy="781050"/>
            <wp:effectExtent l="0" t="0" r="0" b="0"/>
            <wp:docPr id="2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如下图所示：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1457325" cy="790575"/>
            <wp:effectExtent l="0" t="0" r="0" b="0"/>
            <wp:docPr id="2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小磁针静止时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指向左，根据异名磁极相互吸引、同名磁极相互排斥，可以确定通电螺线管的左端为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极，右端为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结合图中的线圈绕向和通电螺线管的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，利用安培定则可知线圈中的电流方向是从螺旋管的左端流入、右端流出，所以电源的左端为正极，右端为负极。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b/>
          <w:bCs/>
          <w:szCs w:val="21"/>
        </w:rPr>
        <w:t>10.</w:t>
      </w:r>
      <w:r>
        <w:rPr>
          <w:rFonts w:cs="Times New Roman"/>
          <w:b/>
          <w:bCs/>
          <w:szCs w:val="21"/>
        </w:rPr>
        <w:t>（</w:t>
      </w:r>
      <w:r>
        <w:rPr>
          <w:rFonts w:cs="Times New Roman"/>
          <w:b/>
          <w:bCs/>
          <w:szCs w:val="21"/>
        </w:rPr>
        <w:t>2018</w:t>
      </w:r>
      <w:r>
        <w:rPr>
          <w:rFonts w:cs="Times New Roman"/>
          <w:b/>
          <w:bCs/>
          <w:szCs w:val="21"/>
        </w:rPr>
        <w:t>陕西咸阳）</w:t>
      </w:r>
      <w:r>
        <w:rPr>
          <w:rFonts w:cs="Times New Roman"/>
          <w:szCs w:val="21"/>
        </w:rPr>
        <w:t>如图所示，请将螺线管、滑动变阻器接入电路中，使开关闭合后，螺线管与条形磁铁相互排斥，滑动变阻器滑片</w:t>
      </w:r>
      <w:r>
        <w:rPr>
          <w:rFonts w:cs="Times New Roman"/>
          <w:szCs w:val="21"/>
        </w:rPr>
        <w:t>P</w:t>
      </w:r>
      <w:r>
        <w:rPr>
          <w:rFonts w:cs="Times New Roman"/>
          <w:szCs w:val="21"/>
        </w:rPr>
        <w:t>向右移动会使斥力变大．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1655445" cy="913765"/>
            <wp:effectExtent l="0" t="0" r="0" b="0"/>
            <wp:docPr id="2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如图所示。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drawing>
          <wp:inline distT="0" distB="0" distL="0" distR="0">
            <wp:extent cx="1685925" cy="894715"/>
            <wp:effectExtent l="0" t="0" r="0" b="0"/>
            <wp:docPr id="2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开关闭合后，螺线管与条形磁铁相互排斥，应使电磁铁左侧是</w:t>
      </w:r>
      <w:r>
        <w:rPr>
          <w:rFonts w:cs="Times New Roman"/>
          <w:color w:val="FF0000"/>
          <w:szCs w:val="21"/>
        </w:rPr>
        <w:t>S</w:t>
      </w:r>
      <w:r>
        <w:rPr>
          <w:rFonts w:cs="Times New Roman"/>
          <w:color w:val="FF0000"/>
          <w:szCs w:val="21"/>
        </w:rPr>
        <w:t>极，由安培定则可知：螺线管中电流方向向下；滑动变阻器滑片</w:t>
      </w:r>
      <w:r>
        <w:rPr>
          <w:rFonts w:cs="Times New Roman"/>
          <w:color w:val="FF0000"/>
          <w:szCs w:val="21"/>
        </w:rPr>
        <w:t>P</w:t>
      </w:r>
      <w:r>
        <w:rPr>
          <w:rFonts w:cs="Times New Roman"/>
          <w:color w:val="FF0000"/>
          <w:szCs w:val="21"/>
        </w:rPr>
        <w:t>向右移动会使斥力变大，即此时电路中电流变大，滑动变阻器连入电路的阻值变小，可得出需使滑动变阻器右侧下接线柱连入电路．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b/>
          <w:bCs/>
          <w:szCs w:val="21"/>
        </w:rPr>
        <w:t>11.</w:t>
      </w:r>
      <w:r>
        <w:rPr>
          <w:rFonts w:cs="Times New Roman"/>
          <w:b/>
          <w:bCs/>
          <w:szCs w:val="21"/>
        </w:rPr>
        <w:t>（</w:t>
      </w:r>
      <w:r>
        <w:rPr>
          <w:rFonts w:cs="Times New Roman"/>
          <w:b/>
          <w:bCs/>
          <w:szCs w:val="21"/>
        </w:rPr>
        <w:t>2018</w:t>
      </w:r>
      <w:r>
        <w:rPr>
          <w:rFonts w:cs="Times New Roman"/>
          <w:b/>
          <w:bCs/>
          <w:szCs w:val="21"/>
        </w:rPr>
        <w:t>云南）</w:t>
      </w:r>
      <w:r>
        <w:rPr>
          <w:rFonts w:cs="Times New Roman"/>
          <w:szCs w:val="21"/>
        </w:rPr>
        <w:t>根据图中通电螺线管的南北极，标出如图中小磁针的</w:t>
      </w:r>
      <w:r>
        <w:rPr>
          <w:rFonts w:cs="Times New Roman"/>
          <w:szCs w:val="21"/>
        </w:rPr>
        <w:t>N</w:t>
      </w:r>
      <w:r>
        <w:rPr>
          <w:rFonts w:cs="Times New Roman"/>
          <w:szCs w:val="21"/>
        </w:rPr>
        <w:t>极和电源的“</w:t>
      </w:r>
      <w:r>
        <w:rPr>
          <w:rFonts w:cs="Times New Roman"/>
          <w:szCs w:val="21"/>
        </w:rPr>
        <w:t>+”</w:t>
      </w:r>
      <w:r>
        <w:rPr>
          <w:rFonts w:cs="Times New Roman"/>
          <w:szCs w:val="21"/>
        </w:rPr>
        <w:t>极．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color w:val="333333"/>
          <w:kern w:val="0"/>
          <w:szCs w:val="21"/>
        </w:rPr>
        <w:drawing>
          <wp:inline distT="0" distB="0" distL="0" distR="0">
            <wp:extent cx="1132205" cy="1028700"/>
            <wp:effectExtent l="0" t="0" r="0" b="0"/>
            <wp:docPr id="2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333333"/>
          <w:kern w:val="0"/>
          <w:szCs w:val="21"/>
        </w:rPr>
        <w:t xml:space="preserve">     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b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如图所示。</w:t>
      </w:r>
    </w:p>
    <w:p>
      <w:pPr>
        <w:pStyle w:val="DefaultParagraph"/>
        <w:spacing w:lineRule="auto" w:line="360"/>
        <w:ind w:firstLine="1"/>
        <w:rPr>
          <w:rFonts w:cs="Times New Roman"/>
          <w:b/>
          <w:b/>
          <w:color w:val="FF0000"/>
          <w:szCs w:val="21"/>
        </w:rPr>
      </w:pPr>
      <w:r>
        <w:rPr>
          <w:rFonts w:cs="Times New Roman"/>
          <w:color w:val="FF0000"/>
          <w:kern w:val="0"/>
          <w:szCs w:val="21"/>
        </w:rPr>
        <w:drawing>
          <wp:inline distT="0" distB="0" distL="0" distR="0">
            <wp:extent cx="1132205" cy="1075055"/>
            <wp:effectExtent l="0" t="0" r="0" b="0"/>
            <wp:docPr id="2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b/>
          <w:color w:val="FF0000"/>
          <w:szCs w:val="21"/>
        </w:rPr>
        <w:t>【解析】</w:t>
      </w:r>
      <w:r>
        <w:rPr>
          <w:rFonts w:ascii="宋体;SimSun" w:hAnsi="宋体;SimSun" w:cs="宋体;SimSun"/>
          <w:color w:val="FF0000"/>
          <w:szCs w:val="21"/>
        </w:rPr>
        <w:t>①</w:t>
      </w:r>
      <w:r>
        <w:rPr>
          <w:rFonts w:cs="Times New Roman"/>
          <w:color w:val="FF0000"/>
          <w:szCs w:val="21"/>
        </w:rPr>
        <w:t>根据异名磁极相互吸引的规律可知，小磁针靠近通电螺线管</w:t>
      </w:r>
      <w:r>
        <w:rPr>
          <w:rFonts w:cs="Times New Roman"/>
          <w:color w:val="FF0000"/>
          <w:szCs w:val="21"/>
        </w:rPr>
        <w:t>N</w:t>
      </w:r>
      <w:r>
        <w:rPr>
          <w:rFonts w:cs="Times New Roman"/>
          <w:color w:val="FF0000"/>
          <w:szCs w:val="21"/>
        </w:rPr>
        <w:t>极的一端为</w:t>
      </w:r>
      <w:r>
        <w:rPr>
          <w:rFonts w:cs="Times New Roman"/>
          <w:color w:val="FF0000"/>
          <w:szCs w:val="21"/>
        </w:rPr>
        <w:t>S</w:t>
      </w:r>
      <w:r>
        <w:rPr>
          <w:rFonts w:cs="Times New Roman"/>
          <w:color w:val="FF0000"/>
          <w:szCs w:val="21"/>
        </w:rPr>
        <w:t>极，另一端是</w:t>
      </w:r>
      <w:r>
        <w:rPr>
          <w:rFonts w:cs="Times New Roman"/>
          <w:color w:val="FF0000"/>
          <w:szCs w:val="21"/>
        </w:rPr>
        <w:t>N</w:t>
      </w:r>
      <w:r>
        <w:rPr>
          <w:rFonts w:cs="Times New Roman"/>
          <w:color w:val="FF0000"/>
          <w:szCs w:val="21"/>
        </w:rPr>
        <w:t>极．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rFonts w:cs="Times New Roman"/>
          <w:color w:val="FF0000"/>
          <w:szCs w:val="21"/>
        </w:rPr>
        <w:t>根据安培定则，伸出右手握住螺线管使大拇指指示通电螺线管的</w:t>
      </w:r>
      <w:r>
        <w:rPr>
          <w:rFonts w:cs="Times New Roman"/>
          <w:color w:val="FF0000"/>
          <w:szCs w:val="21"/>
        </w:rPr>
        <w:t>N</w:t>
      </w:r>
      <w:r>
        <w:rPr>
          <w:rFonts w:cs="Times New Roman"/>
          <w:color w:val="FF0000"/>
          <w:szCs w:val="21"/>
        </w:rPr>
        <w:t>极，四指弯曲所指的方向为电流的方向，所以电流由螺线管的右端流入，即电源的右端为正极，电源左端是负极．如图所示。</w:t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b/>
          <w:bCs/>
          <w:kern w:val="0"/>
          <w:szCs w:val="21"/>
        </w:rPr>
        <w:t>12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济南）</w:t>
      </w:r>
      <w:r>
        <w:rPr>
          <w:kern w:val="0"/>
          <w:szCs w:val="21"/>
        </w:rPr>
        <w:t>根据小磁针静止时的指向，请在图中标出螺线管的北极和电源的正极。</w:t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kern w:val="0"/>
          <w:szCs w:val="21"/>
        </w:rPr>
        <mc:AlternateContent>
          <mc:Choice Requires="wpg">
            <w:drawing>
              <wp:inline distT="0" distB="0" distL="0" distR="0">
                <wp:extent cx="1666875" cy="1153160"/>
                <wp:effectExtent l="0" t="0" r="0" b="0"/>
                <wp:docPr id="29" name="组合 4001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153080"/>
                          <a:chOff x="0" y="0"/>
                          <a:chExt cx="1666800" cy="1153080"/>
                        </a:xfrm>
                      </wpg:grpSpPr>
                      <wps:wsp>
                        <wps:cNvSpPr txBox="1"/>
                        <wps:spPr>
                          <a:xfrm>
                            <a:off x="1532160" y="92160"/>
                            <a:ext cx="134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32160" cy="1153080"/>
                          </a:xfrm>
                        </wpg:grpSpPr>
                        <wps:wsp>
                          <wps:cNvSpPr/>
                          <wps:spPr>
                            <a:xfrm>
                              <a:off x="299160" y="922680"/>
                              <a:ext cx="4572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3840" y="955080"/>
                              <a:ext cx="267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电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18440" cy="103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0080" y="388800"/>
                                <a:ext cx="0" cy="624960"/>
                              </a:xfrm>
                              <a:prstGeom prst="line">
                                <a:avLst/>
                              </a:prstGeom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71880" y="167400"/>
                                <a:ext cx="43128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3880" y="166320"/>
                                <a:ext cx="4312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42200" y="167400"/>
                                <a:ext cx="43128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0240" y="167400"/>
                                <a:ext cx="43128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640" y="0"/>
                                <a:ext cx="48240" cy="103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946">
                                    <a:moveTo>
                                      <a:pt x="0" y="83"/>
                                    </a:moveTo>
                                    <a:cubicBezTo>
                                      <a:pt x="5" y="75"/>
                                      <a:pt x="21" y="23"/>
                                      <a:pt x="29" y="34"/>
                                    </a:cubicBezTo>
                                    <a:cubicBezTo>
                                      <a:pt x="38" y="34"/>
                                      <a:pt x="45" y="0"/>
                                      <a:pt x="50" y="152"/>
                                    </a:cubicBezTo>
                                    <a:cubicBezTo>
                                      <a:pt x="55" y="304"/>
                                      <a:pt x="57" y="781"/>
                                      <a:pt x="59" y="946"/>
                                    </a:cubicBez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160"/>
                                <a:ext cx="101844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97520" y="168840"/>
                                <a:ext cx="4305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609120" y="168840"/>
                                <a:ext cx="4305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1720" y="151920"/>
                              <a:ext cx="460440" cy="17064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261000" y="-29160"/>
                                <a:ext cx="17028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9160" y="-28800"/>
                                <a:ext cx="17028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37880" y="1039320"/>
                              <a:ext cx="167760" cy="1800"/>
                            </a:xfrm>
                            <a:prstGeom prst="line">
                              <a:avLst/>
                            </a:prstGeom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280" y="1010880"/>
                              <a:ext cx="167760" cy="2520"/>
                            </a:xfrm>
                            <a:prstGeom prst="line">
                              <a:avLst/>
                            </a:prstGeom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4001" style="position:absolute;margin-left:0pt;margin-top:0pt;width:131.25pt;height:90.8pt" coordorigin="0,0" coordsize="2625,1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13;top:145;width:21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03" style="position:absolute;left:0;top:0;width:2367;height:1816">
                  <v:rect id="shape_0" ID="矩形 4004" fillcolor="white" stroked="t" o:allowincell="f" style="position:absolute;left:471;top:1453;width:719;height:362;mso-wrap-style:none;v-text-anchor:middle;mso-position-horizontal-relative:char">
                    <v:fill o:detectmouseclick="t" type="solid" color2="black"/>
                    <v:stroke color="black" weight="15840" joinstyle="miter" endcap="flat"/>
                    <w10:wrap type="none"/>
                  </v:rect>
                  <v:shape id="shape_0" stroked="f" o:allowincell="f" style="position:absolute;left:620;top:1504;width:4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电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006" style="position:absolute;left:0;top:0;width:1636;height:1633">
                    <v:line id="shape_0" from="1433,612" to="1433,1595" ID="直线 4007" stroked="t" o:allowincell="f" style="position:absolute;mso-position-horizontal-relative:char">
                      <v:stroke color="black" weight="14040" joinstyle="miter" endcap="flat"/>
                      <v:fill o:detectmouseclick="t" on="false"/>
                      <w10:wrap type="none"/>
                    </v:line>
                    <v:shape id="shape_0" ID="未知" coordsize="612,405" path="m527,0c539,12,602,50,602,75c602,100,612,123,527,150c442,177,179,210,92,240c5,270,0,303,2,330c4,357,85,390,107,405e" stroked="t" o:allowincell="f" style="position:absolute;left:586;top:264;width:678;height:200;flip:x;mso-wrap-style:none;v-text-anchor:middle;rotation:270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416;top:261;width:678;height:201;flip:x;mso-wrap-style:none;v-text-anchor:middle;rotation:270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224;top:264;width:678;height:200;flip:x;mso-wrap-style:none;v-text-anchor:middle;rotation:270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48;top:264;width:678;height:200;flip:x;mso-wrap-style:none;v-text-anchor:middle;rotation:270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ID="未知" coordsize="59,946" path="m0,83c5,75,21,23,29,34c38,34,45,0,50,152c55,304,57,781,59,946e" stroked="t" o:allowincell="f" style="position:absolute;left:226;top:0;width:75;height:1632;flip:x;mso-wrap-style:none;v-text-anchor:middle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rect id="shape_0" ID="矩形 4013" stroked="t" o:allowincell="f" style="position:absolute;left:0;top:145;width:1603;height:465;flip:x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  <v:shape id="shape_0" ID="未知" coordsize="612,405" path="m527,0c539,12,602,50,602,75c602,100,612,123,527,150c442,177,179,210,92,240c5,270,0,303,2,330c4,357,85,390,107,405e" stroked="t" o:allowincell="f" style="position:absolute;left:784;top:266;width:677;height:200;flip:x;mso-wrap-style:none;v-text-anchor:middle;rotation:270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960;top:266;width:677;height:200;flip:x;mso-wrap-style:none;v-text-anchor:middle;rotation:270;mso-position-horizontal-relative:char">
                      <v:fill o:detectmouseclick="t" on="false"/>
                      <v:stroke color="black" weight="14040" joinstyle="round" endcap="flat"/>
                      <w10:wrap type="none"/>
                    </v:shape>
                  </v:group>
                  <v:group id="shape_0" alt="组合 4016" style="position:absolute;left:1734;top:192;width:633;height:361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自选图形 4017" fillcolor="white" stroked="t" o:allowincell="f" style="position:absolute;left:2099;top:193;width:267;height:359;flip:x;mso-wrap-style:none;v-text-anchor:middle;rotation:270;mso-position-horizontal-relative:char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4018" fillcolor="black" stroked="t" o:allowincell="f" style="position:absolute;left:1734;top:194;width:267;height:359;mso-wrap-style:none;v-text-anchor:middle;rotation:270;mso-position-horizontal-relative:char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line id="shape_0" from="217,1637" to="480,1639" ID="直线 4019" stroked="t" o:allowincell="f" style="position:absolute;flip:y;mso-position-horizontal-relative:char">
                    <v:stroke color="black" weight="14040" joinstyle="miter" endcap="flat"/>
                    <v:fill o:detectmouseclick="t" on="false"/>
                    <w10:wrap type="none"/>
                  </v:line>
                  <v:line id="shape_0" from="1175,1592" to="1438,1595" ID="直线 4020" stroked="t" o:allowincell="f" style="position:absolute;flip:y;mso-position-horizontal-relative:char">
                    <v:stroke color="black" weight="140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如图所示。</w:t>
      </w:r>
    </w:p>
    <w:p>
      <w:pPr>
        <w:pStyle w:val="Normal"/>
        <w:spacing w:lineRule="auto" w:line="360"/>
        <w:ind w:firstLine="1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mc:AlternateContent>
          <mc:Choice Requires="wpg">
            <w:drawing>
              <wp:inline distT="0" distB="0" distL="0" distR="0">
                <wp:extent cx="1851025" cy="1153160"/>
                <wp:effectExtent l="0" t="0" r="0" b="0"/>
                <wp:docPr id="30" name="组合 14735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1120" cy="1153080"/>
                          <a:chOff x="0" y="0"/>
                          <a:chExt cx="1851120" cy="1153080"/>
                        </a:xfrm>
                      </wpg:grpSpPr>
                      <wps:wsp>
                        <wps:cNvSpPr/>
                        <wps:spPr>
                          <a:xfrm>
                            <a:off x="465480" y="922680"/>
                            <a:ext cx="4572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134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925200"/>
                            <a:ext cx="267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69336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+      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320" y="0"/>
                            <a:ext cx="1018440" cy="1036800"/>
                          </a:xfrm>
                        </wpg:grpSpPr>
                        <wps:wsp>
                          <wps:cNvSpPr/>
                          <wps:spPr>
                            <a:xfrm>
                              <a:off x="910080" y="388800"/>
                              <a:ext cx="0" cy="624960"/>
                            </a:xfrm>
                            <a:prstGeom prst="line">
                              <a:avLst/>
                            </a:prstGeom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71880" y="167400"/>
                              <a:ext cx="431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63880" y="166320"/>
                              <a:ext cx="4312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42200" y="167400"/>
                              <a:ext cx="431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0240" y="167400"/>
                              <a:ext cx="431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0"/>
                              <a:ext cx="48240" cy="103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46">
                                  <a:moveTo>
                                    <a:pt x="0" y="83"/>
                                  </a:moveTo>
                                  <a:cubicBezTo>
                                    <a:pt x="5" y="75"/>
                                    <a:pt x="21" y="23"/>
                                    <a:pt x="29" y="34"/>
                                  </a:cubicBezTo>
                                  <a:cubicBezTo>
                                    <a:pt x="38" y="34"/>
                                    <a:pt x="45" y="0"/>
                                    <a:pt x="50" y="152"/>
                                  </a:cubicBezTo>
                                  <a:cubicBezTo>
                                    <a:pt x="55" y="304"/>
                                    <a:pt x="57" y="781"/>
                                    <a:pt x="59" y="946"/>
                                  </a:cubicBez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160"/>
                              <a:ext cx="1018440" cy="2959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97520" y="168840"/>
                              <a:ext cx="4305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09120" y="168840"/>
                              <a:ext cx="4305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040" y="106560"/>
                            <a:ext cx="460440" cy="1706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61000" y="-29160"/>
                              <a:ext cx="17028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160" y="-28440"/>
                              <a:ext cx="17028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4200" y="1039320"/>
                            <a:ext cx="167760" cy="18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600" y="1010880"/>
                            <a:ext cx="167760" cy="25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6480" y="107280"/>
                            <a:ext cx="134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4735" style="position:absolute;margin-left:0pt;margin-top:0pt;width:145.75pt;height:90.8pt" coordorigin="0,0" coordsize="2915,1816">
                <v:rect id="shape_0" ID="矩形 14736" fillcolor="white" stroked="t" o:allowincell="f" style="position:absolute;left:733;top:1453;width:719;height:362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f" o:allowincell="f" style="position:absolute;left:0;top:232;width:21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1457;width:42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;top:1092;width:8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+      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4740" style="position:absolute;left:262;top:0;width:1636;height:1633">
                  <v:line id="shape_0" from="1695,612" to="1695,1595" ID="直线 14741" stroked="t" o:allowincell="f" style="position:absolute;mso-position-horizontal-relative:char">
                    <v:stroke color="black" weight="14040" joinstyle="miter" endcap="flat"/>
                    <v:fill o:detectmouseclick="t" on="false"/>
                    <w10:wrap type="none"/>
                  </v:line>
                  <v:shape id="shape_0" ID="未知" coordsize="612,405" path="m527,0c539,12,602,50,602,75c602,100,612,123,527,150c442,177,179,210,92,240c5,270,0,303,2,330c4,357,85,390,107,405e" stroked="t" o:allowincell="f" style="position:absolute;left:848;top:264;width:678;height:200;flip:x;mso-wrap-style:none;v-text-anchor:middle;rotation:270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  <v:shape id="shape_0" ID="未知" coordsize="612,405" path="m527,0c539,12,602,50,602,75c602,100,612,123,527,150c442,177,179,210,92,240c5,270,0,303,2,330c4,357,85,390,107,405e" stroked="t" o:allowincell="f" style="position:absolute;left:678;top:261;width:678;height:201;flip:x;mso-wrap-style:none;v-text-anchor:middle;rotation:270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  <v:shape id="shape_0" ID="未知" coordsize="612,405" path="m527,0c539,12,602,50,602,75c602,100,612,123,527,150c442,177,179,210,92,240c5,270,0,303,2,330c4,357,85,390,107,405e" stroked="t" o:allowincell="f" style="position:absolute;left:486;top:264;width:678;height:200;flip:x;mso-wrap-style:none;v-text-anchor:middle;rotation:270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  <v:shape id="shape_0" ID="未知" coordsize="612,405" path="m527,0c539,12,602,50,602,75c602,100,612,123,527,150c442,177,179,210,92,240c5,270,0,303,2,330c4,357,85,390,107,405e" stroked="t" o:allowincell="f" style="position:absolute;left:310;top:264;width:678;height:200;flip:x;mso-wrap-style:none;v-text-anchor:middle;rotation:270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  <v:shape id="shape_0" ID="未知" coordsize="59,946" path="m0,83c5,75,21,23,29,34c38,34,45,0,50,152c55,304,57,781,59,946e" stroked="t" o:allowincell="f" style="position:absolute;left:488;top:0;width:75;height:1632;flip:x;mso-wrap-style:none;v-text-anchor:middle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  <v:rect id="shape_0" ID="矩形 14747" stroked="t" o:allowincell="f" style="position:absolute;left:262;top:145;width:1603;height:465;flip:x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  <v:shape id="shape_0" ID="未知" coordsize="612,405" path="m527,0c539,12,602,50,602,75c602,100,612,123,527,150c442,177,179,210,92,240c5,270,0,303,2,330c4,357,85,390,107,405e" stroked="t" o:allowincell="f" style="position:absolute;left:1046;top:266;width:677;height:200;flip:x;mso-wrap-style:none;v-text-anchor:middle;rotation:270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  <v:shape id="shape_0" ID="未知" coordsize="612,405" path="m527,0c539,12,602,50,602,75c602,100,612,123,527,150c442,177,179,210,92,240c5,270,0,303,2,330c4,357,85,390,107,405e" stroked="t" o:allowincell="f" style="position:absolute;left:1222;top:266;width:677;height:200;flip:x;mso-wrap-style:none;v-text-anchor:middle;rotation:270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alt="组合 14750" style="position:absolute;left:2024;top:121;width:633;height:361">
                  <v:shape id="shape_0" ID="自选图形 14751" fillcolor="white" stroked="t" o:allowincell="f" style="position:absolute;left:2389;top:122;width:267;height:359;flip:x;mso-wrap-style:none;v-text-anchor:middle;rotation:270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4752" fillcolor="black" stroked="t" o:allowincell="f" style="position:absolute;left:2024;top:123;width:267;height:359;mso-wrap-style:none;v-text-anchor:middle;rotation:270;mso-position-horizontal-relative:char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479,1637" to="742,1639" ID="直线 14753" stroked="t" o:allowincell="f" style="position:absolute;flip:y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1437,1592" to="1700,1595" ID="直线 14754" stroked="t" o:allowincell="f" style="position:absolute;flip:y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stroked="f" o:allowincell="f" style="position:absolute;left:2703;top:169;width:21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1"/>
        <w:rPr>
          <w:color w:val="FF0000"/>
          <w:kern w:val="0"/>
          <w:szCs w:val="21"/>
        </w:rPr>
      </w:pPr>
      <w:r>
        <w:rPr>
          <w:color w:val="FF0000"/>
          <w:szCs w:val="21"/>
        </w:rPr>
        <w:t>【解析】根据同名磁极互相排斥，异名词磁极互相吸引可知道螺线管右端为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极，做段位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极。还知道螺线管的绕法，这样用右手安培定则就可以判定导线电流方向，从而知道电源正负极。</w:t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b/>
          <w:bCs/>
          <w:kern w:val="0"/>
          <w:szCs w:val="21"/>
        </w:rPr>
        <w:t>13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北京）</w:t>
      </w:r>
      <w:r>
        <w:rPr>
          <w:kern w:val="0"/>
          <w:szCs w:val="21"/>
        </w:rPr>
        <w:t>请用笔画线代替导线将如图所示的实物图补充完整，使滑动变阻器的滑片向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端移动时，通电螺线管的磁性增强，并标出通电螺线管的</w:t>
      </w:r>
      <w:r>
        <w:rPr>
          <w:kern w:val="0"/>
          <w:szCs w:val="21"/>
        </w:rPr>
        <w:t>N</w:t>
      </w:r>
      <w:r>
        <w:rPr>
          <w:kern w:val="0"/>
          <w:szCs w:val="21"/>
        </w:rPr>
        <w:t>极。</w:t>
      </w:r>
    </w:p>
    <w:p>
      <w:pPr>
        <w:pStyle w:val="2"/>
        <w:spacing w:lineRule="auto" w:line="360" w:before="0" w:after="0"/>
        <w:ind w:left="0" w:firstLine="1"/>
        <w:rPr>
          <w:kern w:val="0"/>
          <w:szCs w:val="21"/>
        </w:rPr>
      </w:pPr>
      <w:r>
        <w:rPr>
          <w:kern w:val="0"/>
          <w:szCs w:val="21"/>
        </w:rPr>
        <mc:AlternateContent>
          <mc:Choice Requires="wpg">
            <w:drawing>
              <wp:inline distT="0" distB="0" distL="0" distR="0">
                <wp:extent cx="2043430" cy="982980"/>
                <wp:effectExtent l="0" t="0" r="0" b="0"/>
                <wp:docPr id="31" name="组合 9276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3360" cy="983160"/>
                          <a:chOff x="0" y="0"/>
                          <a:chExt cx="2043360" cy="983160"/>
                        </a:xfrm>
                      </wpg:grpSpPr>
                      <wps:wsp>
                        <wps:cNvSpPr txBox="1"/>
                        <wps:spPr>
                          <a:xfrm>
                            <a:off x="1494720" y="792360"/>
                            <a:ext cx="213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792360"/>
                            <a:ext cx="213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2600" y="215280"/>
                            <a:ext cx="274320" cy="50616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274320" cy="496440"/>
                            </a:xfrm>
                            <a:prstGeom prst="cube">
                              <a:avLst>
                                <a:gd name="adj" fmla="val 5166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80" y="191880"/>
                              <a:ext cx="88920" cy="2876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8800" y="-25560"/>
                                <a:ext cx="30600" cy="82080"/>
                              </a:xfrm>
                              <a:custGeom>
                                <a:avLst/>
                                <a:gdLst>
                                  <a:gd name="textAreaLeft" fmla="*/ 0 w 17280"/>
                                  <a:gd name="textAreaRight" fmla="*/ 12240 w 17280"/>
                                  <a:gd name="textAreaTop" fmla="*/ 5040 h 46440"/>
                                  <a:gd name="textAreaBottom" fmla="*/ 41400 h 4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2354"/>
                                      <a:pt x="21600" y="4708"/>
                                    </a:cubicBezTo>
                                    <a:lnTo>
                                      <a:pt x="21600" y="16892"/>
                                    </a:lnTo>
                                    <a:cubicBezTo>
                                      <a:pt x="21600" y="19246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2844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3096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80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3096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3096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64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360" y="114120"/>
                              <a:ext cx="367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25560"/>
                                <a:ext cx="23040" cy="9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26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920"/>
                                <a:ext cx="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7920"/>
                                <a:ext cx="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840" y="0"/>
                              <a:ext cx="36720" cy="3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25920"/>
                                <a:ext cx="23040" cy="9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26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56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756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0320" y="7236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5">
                                  <a:moveTo>
                                    <a:pt x="0" y="0"/>
                                  </a:moveTo>
                                  <a:cubicBezTo>
                                    <a:pt x="36" y="4"/>
                                    <a:pt x="43" y="17"/>
                                    <a:pt x="15" y="45"/>
                                  </a:cubicBezTo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8200"/>
                              <a:ext cx="84960" cy="327600"/>
                            </a:xfrm>
                            <a:prstGeom prst="cube">
                              <a:avLst>
                                <a:gd name="adj" fmla="val 1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8160" y="65880"/>
                            <a:ext cx="59580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832">
                                <a:moveTo>
                                  <a:pt x="0" y="338"/>
                                </a:moveTo>
                                <a:cubicBezTo>
                                  <a:pt x="45" y="169"/>
                                  <a:pt x="90" y="0"/>
                                  <a:pt x="180" y="26"/>
                                </a:cubicBezTo>
                                <a:cubicBezTo>
                                  <a:pt x="270" y="52"/>
                                  <a:pt x="390" y="364"/>
                                  <a:pt x="540" y="494"/>
                                </a:cubicBezTo>
                                <a:cubicBezTo>
                                  <a:pt x="690" y="624"/>
                                  <a:pt x="990" y="832"/>
                                  <a:pt x="1080" y="806"/>
                                </a:cubicBezTo>
                                <a:cubicBezTo>
                                  <a:pt x="1170" y="780"/>
                                  <a:pt x="1125" y="559"/>
                                  <a:pt x="1080" y="3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440" y="532800"/>
                            <a:ext cx="646920" cy="31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00" y="155520"/>
                              <a:ext cx="142920" cy="158760"/>
                            </a:xfrm>
                          </wpg:grpSpPr>
                          <wps:wsp>
                            <wps:cNvSpPr/>
                            <wps:spPr>
                              <a:xfrm flipH="1" rot="3903000">
                                <a:off x="45360" y="41760"/>
                                <a:ext cx="114840" cy="349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697000">
                                <a:off x="-17280" y="81720"/>
                                <a:ext cx="114840" cy="349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149760"/>
                              <a:ext cx="142200" cy="158760"/>
                            </a:xfrm>
                          </wpg:grpSpPr>
                          <wps:wsp>
                            <wps:cNvSpPr/>
                            <wps:spPr>
                              <a:xfrm flipH="1" rot="3903000">
                                <a:off x="44640" y="41760"/>
                                <a:ext cx="114840" cy="349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697000">
                                <a:off x="-17280" y="81720"/>
                                <a:ext cx="114840" cy="349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17640" y="14400"/>
                              <a:ext cx="24840" cy="60480"/>
                            </a:xfrm>
                            <a:prstGeom prst="can">
                              <a:avLst>
                                <a:gd name="adj" fmla="val 3518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0" y="23400"/>
                              <a:ext cx="3312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2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2232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83880"/>
                              <a:ext cx="8496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240" cy="13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720"/>
                                <a:ext cx="57240" cy="13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3572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7240" y="99360"/>
                              <a:ext cx="94680" cy="79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00440"/>
                              <a:ext cx="4752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100440"/>
                              <a:ext cx="4824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9720" y="96840"/>
                              <a:ext cx="94680" cy="79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63320" y="-56880"/>
                              <a:ext cx="15120" cy="203760"/>
                            </a:xfrm>
                            <a:prstGeom prst="can">
                              <a:avLst>
                                <a:gd name="adj" fmla="val 3518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5200" y="28080"/>
                              <a:ext cx="3312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2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2232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85680"/>
                              <a:ext cx="8496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240" cy="13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720"/>
                                <a:ext cx="57240" cy="13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3608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6360" y="107280"/>
                              <a:ext cx="3240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593640" y="12960"/>
                              <a:ext cx="24840" cy="60480"/>
                            </a:xfrm>
                            <a:prstGeom prst="can">
                              <a:avLst>
                                <a:gd name="adj" fmla="val 3518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41480"/>
                              <a:ext cx="26640" cy="223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41480"/>
                              <a:ext cx="25920" cy="223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16720" y="-117720"/>
                              <a:ext cx="15120" cy="320760"/>
                            </a:xfrm>
                            <a:prstGeom prst="can">
                              <a:avLst>
                                <a:gd name="adj" fmla="val 3518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5120" y="0"/>
                              <a:ext cx="22428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3720" y="5040"/>
                                <a:ext cx="3168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19800"/>
                                  <a:ext cx="1404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68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320" y="3240"/>
                                <a:ext cx="3168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19440"/>
                                  <a:ext cx="1404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68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24280" cy="3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19620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2">
                                    <a:moveTo>
                                      <a:pt x="0" y="156"/>
                                    </a:moveTo>
                                    <a:cubicBezTo>
                                      <a:pt x="210" y="78"/>
                                      <a:pt x="420" y="0"/>
                                      <a:pt x="720" y="0"/>
                                    </a:cubicBezTo>
                                    <a:cubicBezTo>
                                      <a:pt x="1020" y="0"/>
                                      <a:pt x="1500" y="130"/>
                                      <a:pt x="1800" y="156"/>
                                    </a:cubicBezTo>
                                    <a:cubicBezTo>
                                      <a:pt x="2100" y="182"/>
                                      <a:pt x="2310" y="169"/>
                                      <a:pt x="2520" y="156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11880"/>
                                <a:ext cx="1962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56">
                                    <a:moveTo>
                                      <a:pt x="0" y="156"/>
                                    </a:moveTo>
                                    <a:cubicBezTo>
                                      <a:pt x="210" y="78"/>
                                      <a:pt x="420" y="0"/>
                                      <a:pt x="720" y="0"/>
                                    </a:cubicBezTo>
                                    <a:cubicBezTo>
                                      <a:pt x="1020" y="0"/>
                                      <a:pt x="1500" y="156"/>
                                      <a:pt x="1800" y="156"/>
                                    </a:cubicBezTo>
                                    <a:cubicBezTo>
                                      <a:pt x="2100" y="156"/>
                                      <a:pt x="2400" y="26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126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1188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" y="2592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720" y="25920"/>
                                <a:ext cx="5256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79560" y="-11520"/>
                                <a:ext cx="18360" cy="124920"/>
                              </a:xfrm>
                              <a:prstGeom prst="can">
                                <a:avLst>
                                  <a:gd name="adj" fmla="val 906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4752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573800">
                                <a:off x="23040" y="79920"/>
                                <a:ext cx="111240" cy="3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10920" y="707400"/>
                            <a:ext cx="36828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0"/>
                              <a:ext cx="368280" cy="104760"/>
                            </a:xfrm>
                            <a:prstGeom prst="cube">
                              <a:avLst>
                                <a:gd name="adj" fmla="val 807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6200" y="175320"/>
                              <a:ext cx="2232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27360"/>
                                <a:ext cx="14040" cy="9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320" cy="2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20" cy="266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84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756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756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684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5080" y="175320"/>
                              <a:ext cx="2232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27360"/>
                                <a:ext cx="14040" cy="9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320" cy="2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20" cy="266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84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756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756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684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2520" y="0"/>
                              <a:ext cx="209520" cy="13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560"/>
                                <a:ext cx="184680" cy="123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4120" y="24120"/>
                                  <a:ext cx="16056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" y="0"/>
                                  <a:ext cx="16056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4396400">
                                  <a:off x="2160" y="94680"/>
                                  <a:ext cx="280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613" h="10800">
                                      <a:moveTo>
                                        <a:pt x="20023" y="16419"/>
                                      </a:moveTo>
                                      <a:arcTo wR="10800" hR="10800" stAng="1881184" swAng="7143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613" h="10800">
                                      <a:moveTo>
                                        <a:pt x="20023" y="16419"/>
                                      </a:moveTo>
                                      <a:arcTo wR="10800" hR="10800" stAng="1881184" swAng="71430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1720" y="16560"/>
                                <a:ext cx="13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0280" y="0"/>
                                <a:ext cx="39240" cy="31680"/>
                              </a:xfrm>
                            </wpg:grpSpPr>
                            <wps:wsp>
                              <wps:cNvSpPr/>
                              <wps:spPr>
                                <a:xfrm rot="3596400">
                                  <a:off x="720" y="18720"/>
                                  <a:ext cx="12600" cy="93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0" y="0"/>
                                  <a:ext cx="32400" cy="29880"/>
                                </a:xfrm>
                              </wpg:grpSpPr>
                              <wps:wsp>
                                <wps:cNvSpPr/>
                                <wps:spPr>
                                  <a:xfrm rot="3596400">
                                    <a:off x="6120" y="1800"/>
                                    <a:ext cx="19800" cy="259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4320"/>
                                    <a:ext cx="147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" y="15120"/>
                                    <a:ext cx="1512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9000"/>
                                    <a:ext cx="147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0" y="17640"/>
                                    <a:ext cx="147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81720" y="114840"/>
                              <a:ext cx="5796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9640"/>
                                <a:ext cx="42480" cy="19800"/>
                              </a:xfrm>
                              <a:prstGeom prst="parallelogram">
                                <a:avLst>
                                  <a:gd name="adj" fmla="val 822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97200"/>
                                <a:ext cx="3240" cy="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69480"/>
                                <a:ext cx="42480" cy="19800"/>
                              </a:xfrm>
                              <a:prstGeom prst="parallelogram">
                                <a:avLst>
                                  <a:gd name="adj" fmla="val 822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900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900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" y="0"/>
                                <a:ext cx="259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613" h="10800">
                                    <a:moveTo>
                                      <a:pt x="20023" y="16419"/>
                                    </a:moveTo>
                                    <a:arcTo wR="10800" hR="10800" stAng="1881184" swAng="71430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613" h="10800">
                                    <a:moveTo>
                                      <a:pt x="20023" y="16419"/>
                                    </a:moveTo>
                                    <a:arcTo wR="10800" hR="10800" stAng="1881184" swAng="71430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7560"/>
                                <a:ext cx="3240" cy="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4760"/>
                                <a:ext cx="24120" cy="7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4640" y="114840"/>
                              <a:ext cx="5796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42480" cy="19800"/>
                              </a:xfrm>
                              <a:prstGeom prst="parallelogram">
                                <a:avLst>
                                  <a:gd name="adj" fmla="val 822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97200"/>
                                <a:ext cx="3240" cy="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69480"/>
                                <a:ext cx="42480" cy="19800"/>
                              </a:xfrm>
                              <a:prstGeom prst="parallelogram">
                                <a:avLst>
                                  <a:gd name="adj" fmla="val 822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80" y="0"/>
                                <a:ext cx="25920" cy="8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00"/>
                                  <a:ext cx="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9000"/>
                                  <a:ext cx="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9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613" h="10800">
                                      <a:moveTo>
                                        <a:pt x="20023" y="16419"/>
                                      </a:moveTo>
                                      <a:arcTo wR="10800" hR="10800" stAng="1881184" swAng="7143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613" h="10800">
                                      <a:moveTo>
                                        <a:pt x="20023" y="16419"/>
                                      </a:moveTo>
                                      <a:arcTo wR="10800" hR="10800" stAng="1881184" swAng="71430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4760"/>
                                  <a:ext cx="24120" cy="7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46800" y="0"/>
                            <a:ext cx="1083240" cy="575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22200" y="-237240"/>
                              <a:ext cx="172800" cy="817200"/>
                            </a:xfrm>
                            <a:prstGeom prst="can">
                              <a:avLst>
                                <a:gd name="adj" fmla="val 5986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585858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585858"/>
                                </a:gs>
                              </a:gsLst>
                              <a:lin ang="162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400" y="0"/>
                              <a:ext cx="960840" cy="575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44520" y="112680"/>
                                <a:ext cx="2617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5080" y="112680"/>
                                <a:ext cx="2617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1120" y="120960"/>
                                <a:ext cx="2617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360" y="112680"/>
                                <a:ext cx="2617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00" y="112680"/>
                                <a:ext cx="2617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0" y="0"/>
                                <a:ext cx="41724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5" h="1130">
                                    <a:moveTo>
                                      <a:pt x="0" y="191"/>
                                    </a:moveTo>
                                    <a:cubicBezTo>
                                      <a:pt x="9" y="95"/>
                                      <a:pt x="18" y="0"/>
                                      <a:pt x="47" y="97"/>
                                    </a:cubicBezTo>
                                    <a:cubicBezTo>
                                      <a:pt x="76" y="194"/>
                                      <a:pt x="98" y="641"/>
                                      <a:pt x="172" y="773"/>
                                    </a:cubicBezTo>
                                    <a:cubicBezTo>
                                      <a:pt x="246" y="905"/>
                                      <a:pt x="381" y="832"/>
                                      <a:pt x="491" y="891"/>
                                    </a:cubicBezTo>
                                    <a:cubicBezTo>
                                      <a:pt x="601" y="950"/>
                                      <a:pt x="718" y="1040"/>
                                      <a:pt x="835" y="1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81880"/>
                            <a:ext cx="65664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274">
                                <a:moveTo>
                                  <a:pt x="750" y="130"/>
                                </a:moveTo>
                                <a:cubicBezTo>
                                  <a:pt x="540" y="65"/>
                                  <a:pt x="330" y="0"/>
                                  <a:pt x="210" y="130"/>
                                </a:cubicBezTo>
                                <a:cubicBezTo>
                                  <a:pt x="90" y="260"/>
                                  <a:pt x="0" y="728"/>
                                  <a:pt x="30" y="910"/>
                                </a:cubicBezTo>
                                <a:cubicBezTo>
                                  <a:pt x="60" y="1092"/>
                                  <a:pt x="180" y="1170"/>
                                  <a:pt x="390" y="1222"/>
                                </a:cubicBezTo>
                                <a:cubicBezTo>
                                  <a:pt x="600" y="1274"/>
                                  <a:pt x="1140" y="1222"/>
                                  <a:pt x="1290" y="12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47520"/>
                            <a:ext cx="213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60200"/>
                            <a:ext cx="213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9276" style="position:absolute;margin-left:0pt;margin-top:-18.75pt;width:162.3pt;height:96.15pt" coordorigin="0,-375" coordsize="3246,1923">
                <v:shape id="shape_0" stroked="f" o:allowincell="f" style="position:absolute;left:2354;top:1248;width:336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1248;width:336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279" style="position:absolute;left:445;top:339;width:432;height:79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自选图形 9280" stroked="t" o:allowincell="f" style="position:absolute;left:445;top:354;width:431;height:781;mso-wrap-style:none;v-text-anchor:middle;mso-position-horizontal-relative:char" type="_x0000_t16">
                    <v:fill o:detectmouseclick="t" on="false"/>
                    <v:stroke color="black" weight="9360" joinstyle="miter" endcap="flat"/>
                    <w10:wrap type="none"/>
                  </v:shape>
                  <v:group id="shape_0" alt="组合 9281" style="position:absolute;left:478;top:599;width:139;height:493"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ID="自选图形 9282" stroked="t" o:allowincell="f" style="position:absolute;left:523;top:601;width:47;height:128;mso-wrap-style:none;v-text-anchor:middle;rotation:270;mso-position-horizontal-relative:char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482,686" to="482,1084" ID="直线 928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,690" to="615,1088" ID="直线 928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,644" to="543,1092" ID="直线 92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,690" to="579,1087" ID="直线 9286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10,690" to="510,1088" ID="直线 928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78,1094" to="617,1094" ID="直线 928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alt="组合 9289" style="position:absolute;left:545;top:519;width:58;height:55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自选图形 9290" fillcolor="silver" stroked="t" o:allowincell="f" style="position:absolute;left:555;top:559;width:35;height:14;mso-wrap-style:none;v-text-anchor:middle;mso-position-horizontal-relative:char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ID="自选图形 9291" fillcolor="silver" stroked="t" o:allowincell="f" style="position:absolute;left:545;top:519;width:57;height:41;mso-wrap-style:none;v-text-anchor:middle;mso-position-horizontal-relative:char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584,531" to="584,557" ID="直线 929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,531" to="563,557" ID="直线 929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9294" style="position:absolute;left:711;top:339;width:58;height:56">
                    <v:shape id="shape_0" ID="自选图形 9295" fillcolor="silver" stroked="t" o:allowincell="f" style="position:absolute;left:721;top:380;width:35;height:14;mso-wrap-style:none;v-text-anchor:middle;mso-position-horizontal-relative:char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ID="自选图形 9296" fillcolor="silver" stroked="t" o:allowincell="f" style="position:absolute;left:711;top:339;width:57;height:41;mso-wrap-style:none;v-text-anchor:middle;mso-position-horizontal-relative:char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750,351" to="750,378" ID="直线 92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,351" to="729,378" ID="直线 92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任意多边形 9299" coordsize="43,45" path="m0,0c36,4,43,17,15,45e" fillcolor="#ccffcc" stroked="t" o:allowincell="f" style="position:absolute;left:650;top:453;width:43;height:37;mso-wrap-style:none;v-text-anchor:middle;mso-position-horizontal-relative:char">
                    <v:fill o:detectmouseclick="t" type="solid" color2="#330033"/>
                    <v:stroke color="black" weight="3240" joinstyle="round" endcap="flat"/>
                    <w10:wrap type="none"/>
                  </v:shape>
                  <v:shape id="shape_0" ID="自选图形 9300" stroked="t" o:allowincell="f" style="position:absolute;left:700;top:478;width:133;height:515;mso-wrap-style:none;v-text-anchor:middle;mso-position-horizontal-relative:char" type="_x0000_t16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ID="任意多边形 9301" coordsize="1170,832" path="m0,338c45,169,90,0,180,26c270,52,390,364,540,494c690,624,990,832,1080,806c1170,780,1125,559,1080,338e" stroked="t" o:allowincell="f" style="position:absolute;left:769;top:104;width:937;height:66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组合 9302" style="position:absolute;left:2181;top:653;width:1065;height:615">
                  <v:group id="shape_0" alt="组合 9303" style="position:absolute;left:2966;top:1149;width:280;height:118"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ID="自选图形 9304" fillcolor="white" stroked="t" o:allowincell="f" style="position:absolute;left:3065;top:1150;width:180;height:54;flip:x;mso-wrap-style:none;v-text-anchor:middle;rotation:295;mso-position-horizontal-relative:char" type="_x0000_t1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9305" fillcolor="white" stroked="t" o:allowincell="f" style="position:absolute;left:2966;top:1213;width:180;height:54;mso-wrap-style:none;v-text-anchor:middle;rotation:295;mso-position-horizontal-relative:char" type="_x0000_t1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组合 9306" style="position:absolute;left:2181;top:1140;width:279;height:118">
                    <v:shape id="shape_0" ID="自选图形 9307" fillcolor="white" stroked="t" o:allowincell="f" style="position:absolute;left:2279;top:1141;width:180;height:54;flip:x;mso-wrap-style:none;v-text-anchor:middle;rotation:295;mso-position-horizontal-relative:char" type="_x0000_t1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9308" fillcolor="white" stroked="t" o:allowincell="f" style="position:absolute;left:2181;top:1204;width:180;height:54;mso-wrap-style:none;v-text-anchor:middle;rotation:295;mso-position-horizontal-relative:char" type="_x0000_t1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ID="自选图形 9309" fillcolor="#333333" stroked="t" o:allowincell="f" style="position:absolute;left:2227;top:863;width:38;height:94;flip:x;mso-wrap-style:none;v-text-anchor:middle;rotation:270;mso-position-horizontal-relative:char" type="_x0000_t22">
                    <v:fill o:detectmouseclick="t" type="solid" color2="#cccccc"/>
                    <v:stroke color="black" weight="9360" joinstyle="miter" endcap="flat"/>
                    <w10:wrap type="none"/>
                  </v:shape>
                  <v:group id="shape_0" alt="组合 9310" style="position:absolute;left:2290;top:876;width:52;height:90">
                    <v:oval id="shape_0" ID="椭圆 9311" fillcolor="white" stroked="t" o:allowincell="f" style="position:absolute;left:2290;top:876;width:34;height:8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9312" fillcolor="white" stroked="t" o:allowincell="f" style="position:absolute;left:2307;top:876;width:34;height:8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9313" style="position:absolute;left:2254;top:971;width:134;height:213">
                    <v:oval id="shape_0" ID="椭圆 9314" fillcolor="white" stroked="t" o:allowincell="f" style="position:absolute;left:2254;top:971;width:89;height:21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9315" fillcolor="white" stroked="t" o:allowincell="f" style="position:absolute;left:2298;top:972;width:89;height:21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282,971" to="2335,971" ID="直线 931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9,1185" to="2342,1185" ID="直线 93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自选图形 9318" fillcolor="white" stroked="t" o:allowincell="f" style="position:absolute;left:2290;top:995;width:148;height:125;mso-wrap-style:none;v-text-anchor:middle;rotation:90;mso-position-horizontal-relative:char" type="_x0000_t22">
                    <v:fill o:detectmouseclick="t" color2="#757575"/>
                    <v:stroke color="black" weight="9360" joinstyle="miter" endcap="flat"/>
                    <w10:wrap type="none"/>
                  </v:shape>
                  <v:oval id="shape_0" ID="椭圆 9319" fillcolor="white" stroked="t" o:allowincell="f" style="position:absolute;left:2411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20" fillcolor="white" stroked="t" o:allowincell="f" style="position:absolute;left:2437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21" fillcolor="white" stroked="t" o:allowincell="f" style="position:absolute;left:2462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22" fillcolor="white" stroked="t" o:allowincell="f" style="position:absolute;left:2488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23" fillcolor="white" stroked="t" o:allowincell="f" style="position:absolute;left:2488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24" fillcolor="white" stroked="t" o:allowincell="f" style="position:absolute;left:2488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25" fillcolor="white" stroked="t" o:allowincell="f" style="position:absolute;left:2488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26" fillcolor="white" stroked="t" o:allowincell="f" style="position:absolute;left:2488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27" fillcolor="white" stroked="t" o:allowincell="f" style="position:absolute;left:2488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28" fillcolor="white" stroked="t" o:allowincell="f" style="position:absolute;left:2488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29" fillcolor="white" stroked="t" o:allowincell="f" style="position:absolute;left:2488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30" fillcolor="white" stroked="t" o:allowincell="f" style="position:absolute;left:2488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31" fillcolor="white" stroked="t" o:allowincell="f" style="position:absolute;left:2488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32" fillcolor="white" stroked="t" o:allowincell="f" style="position:absolute;left:2514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33" fillcolor="white" stroked="t" o:allowincell="f" style="position:absolute;left:2539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34" fillcolor="white" stroked="t" o:allowincell="f" style="position:absolute;left:2565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35" fillcolor="white" stroked="t" o:allowincell="f" style="position:absolute;left:2590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36" fillcolor="white" stroked="t" o:allowincell="f" style="position:absolute;left:2616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37" fillcolor="white" stroked="t" o:allowincell="f" style="position:absolute;left:2642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38" fillcolor="white" stroked="t" o:allowincell="f" style="position:absolute;left:2667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39" fillcolor="white" stroked="t" o:allowincell="f" style="position:absolute;left:2667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40" fillcolor="white" stroked="t" o:allowincell="f" style="position:absolute;left:2667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41" fillcolor="white" stroked="t" o:allowincell="f" style="position:absolute;left:2667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42" fillcolor="white" stroked="t" o:allowincell="f" style="position:absolute;left:2667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43" fillcolor="white" stroked="t" o:allowincell="f" style="position:absolute;left:2667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44" fillcolor="white" stroked="t" o:allowincell="f" style="position:absolute;left:2667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45" fillcolor="white" stroked="t" o:allowincell="f" style="position:absolute;left:2667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46" fillcolor="white" stroked="t" o:allowincell="f" style="position:absolute;left:2667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47" fillcolor="white" stroked="t" o:allowincell="f" style="position:absolute;left:2667;top:997;width:74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48" fillcolor="white" stroked="t" o:allowincell="f" style="position:absolute;left:2692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49" fillcolor="white" stroked="t" o:allowincell="f" style="position:absolute;left:2718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50" fillcolor="white" stroked="t" o:allowincell="f" style="position:absolute;left:2743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51" fillcolor="white" stroked="t" o:allowincell="f" style="position:absolute;left:2774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52" fillcolor="white" stroked="t" o:allowincell="f" style="position:absolute;left:2800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53" fillcolor="white" stroked="t" o:allowincell="f" style="position:absolute;left:2825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54" fillcolor="white" stroked="t" o:allowincell="f" style="position:absolute;left:2851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55" fillcolor="white" stroked="t" o:allowincell="f" style="position:absolute;left:2851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56" fillcolor="white" stroked="t" o:allowincell="f" style="position:absolute;left:2851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57" fillcolor="white" stroked="t" o:allowincell="f" style="position:absolute;left:2851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58" fillcolor="white" stroked="t" o:allowincell="f" style="position:absolute;left:2851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59" fillcolor="white" stroked="t" o:allowincell="f" style="position:absolute;left:2851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60" fillcolor="white" stroked="t" o:allowincell="f" style="position:absolute;left:2851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61" fillcolor="white" stroked="t" o:allowincell="f" style="position:absolute;left:2851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62" fillcolor="white" stroked="t" o:allowincell="f" style="position:absolute;left:2851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63" fillcolor="white" stroked="t" o:allowincell="f" style="position:absolute;left:2851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64" fillcolor="white" stroked="t" o:allowincell="f" style="position:absolute;left:2878;top:997;width:75;height:161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椭圆 9365" fillcolor="white" stroked="t" o:allowincell="f" style="position:absolute;left:2891;top:997;width:75;height:16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椭圆 9366" fillcolor="white" stroked="t" o:allowincell="f" style="position:absolute;left:2903;top:997;width:75;height:16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椭圆 9367" fillcolor="white" stroked="t" o:allowincell="f" style="position:absolute;left:2916;top:997;width:75;height:16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椭圆 9368" fillcolor="white" stroked="t" o:allowincell="f" style="position:absolute;left:2929;top:997;width:75;height:16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椭圆 9369" fillcolor="white" stroked="t" o:allowincell="f" style="position:absolute;left:2942;top:997;width:75;height:16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椭圆 9370" fillcolor="white" stroked="t" o:allowincell="f" style="position:absolute;left:2942;top:997;width:75;height:16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椭圆 9371" fillcolor="white" stroked="t" o:allowincell="f" style="position:absolute;left:2942;top:997;width:75;height:16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椭圆 9372" fillcolor="white" stroked="t" o:allowincell="f" style="position:absolute;left:2942;top:997;width:75;height:16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椭圆 9373" fillcolor="white" stroked="t" o:allowincell="f" style="position:absolute;left:2942;top:997;width:75;height:16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椭圆 9374" fillcolor="white" stroked="t" o:allowincell="f" style="position:absolute;left:2942;top:997;width:75;height:16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椭圆 9375" fillcolor="white" stroked="t" o:allowincell="f" style="position:absolute;left:2942;top:997;width:75;height:16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椭圆 9376" fillcolor="white" stroked="t" o:allowincell="f" style="position:absolute;left:2942;top:997;width:75;height:16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椭圆 9377" fillcolor="white" stroked="t" o:allowincell="f" style="position:absolute;left:2942;top:997;width:75;height:16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椭圆 9378" fillcolor="white" stroked="t" o:allowincell="f" style="position:absolute;left:2942;top:997;width:75;height:16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ID="自选图形 9379" fillcolor="white" stroked="t" o:allowincell="f" style="position:absolute;left:2924;top:991;width:148;height:125;mso-wrap-style:none;v-text-anchor:middle;rotation:90;mso-position-horizontal-relative:char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ID="自选图形 9380" fillcolor="white" stroked="t" o:allowincell="f" style="position:absolute;left:2928;top:750;width:23;height:320;flip:x;mso-wrap-style:none;v-text-anchor:middle;rotation:270;mso-position-horizontal-relative:char" type="_x0000_t22">
                    <v:fill o:detectmouseclick="t" color2="#757575"/>
                    <v:stroke color="black" weight="9360" joinstyle="miter" endcap="flat"/>
                    <w10:wrap type="none"/>
                  </v:shape>
                  <v:group id="shape_0" alt="组合 9381" style="position:absolute;left:3089;top:883;width:52;height:90">
                    <v:oval id="shape_0" ID="椭圆 9382" fillcolor="white" stroked="t" o:allowincell="f" style="position:absolute;left:3089;top:883;width:34;height:8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9383" fillcolor="white" stroked="t" o:allowincell="f" style="position:absolute;left:3106;top:883;width:34;height:8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9384" style="position:absolute;left:3046;top:974;width:134;height:213">
                    <v:oval id="shape_0" ID="椭圆 9385" fillcolor="white" stroked="t" o:allowincell="f" style="position:absolute;left:3046;top:974;width:89;height:21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9386" fillcolor="white" stroked="t" o:allowincell="f" style="position:absolute;left:3090;top:975;width:89;height:21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074,974" to="3127,974" ID="直线 938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1,1188" to="3134,1188" ID="直线 938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ID="椭圆 9389" fillcolor="white" stroked="t" o:allowincell="f" style="position:absolute;left:3107;top:1008;width:50;height:13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自选图形 9390" fillcolor="#333333" stroked="t" o:allowincell="f" style="position:absolute;left:3134;top:861;width:38;height:94;flip:x;mso-wrap-style:none;v-text-anchor:middle;rotation:270;mso-position-horizontal-relative:char" type="_x0000_t2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ID="自选图形 9391" fillcolor="#333333" stroked="t" o:allowincell="f" style="position:absolute;left:2375;top:1062;width:41;height:34;mso-wrap-style:none;v-text-anchor:middle;mso-position-horizontal-relative:char" type="_x0000_t16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ID="自选图形 9392" fillcolor="#333333" stroked="t" o:allowincell="f" style="position:absolute;left:2944;top:1062;width:40;height:34;mso-wrap-style:none;v-text-anchor:middle;mso-position-horizontal-relative:char" type="_x0000_t16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ID="自选图形 9393" fillcolor="white" stroked="t" o:allowincell="f" style="position:absolute;left:2540;top:654;width:23;height:504;flip:x;mso-wrap-style:none;v-text-anchor:middle;rotation:270;mso-position-horizontal-relative:char" type="_x0000_t22">
                    <v:fill o:detectmouseclick="t" color2="#757575"/>
                    <v:stroke color="black" weight="9360" joinstyle="miter" endcap="flat"/>
                    <w10:wrap type="none"/>
                  </v:shape>
                  <v:group id="shape_0" alt="组合 9394" style="position:absolute;left:2790;top:820;width:353;height:198">
                    <v:group id="shape_0" alt="组合 9395" style="position:absolute;left:3032;top:847;width:50;height:125">
                      <v:oval id="shape_0" ID="椭圆 9396" fillcolor="white" stroked="t" o:allowincell="f" style="position:absolute;left:3044;top:878;width:21;height:61;mso-wrap-style:none;v-text-anchor:middle;mso-position-horizontal-relative:char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oval id="shape_0" ID="椭圆 9397" stroked="t" o:allowincell="f" style="position:absolute;left:3032;top:847;width:49;height:124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oval>
                    </v:group>
                    <v:group id="shape_0" alt="组合 9398" style="position:absolute;left:2825;top:844;width:50;height:125">
                      <v:oval id="shape_0" ID="椭圆 9399" fillcolor="white" stroked="t" o:allowincell="f" style="position:absolute;left:2837;top:875;width:21;height:61;mso-wrap-style:none;v-text-anchor:middle;mso-position-horizontal-relative:char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oval id="shape_0" ID="椭圆 9400" stroked="t" o:allowincell="f" style="position:absolute;left:2825;top:844;width:49;height:124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oval>
                    </v:group>
                    <v:rect id="shape_0" ID="矩形 9401" fillcolor="white" stroked="f" o:allowincell="f" style="position:absolute;left:2790;top:839;width:352;height:6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ID="任意多边形 9402" coordsize="2520,182" path="m0,156c210,78,420,0,720,0c1020,0,1500,130,1800,156c2100,182,2310,169,2520,156e" stroked="t" o:allowincell="f" style="position:absolute;left:2812;top:839;width:308;height:22;mso-wrap-style:none;v-text-anchor:middle;mso-position-horizontal-relative:char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ID="任意多边形 9403" coordsize="2520,156" path="m0,156c210,78,420,0,720,0c1020,0,1500,156,1800,156c2100,156,2400,26,2520,0e" stroked="t" o:allowincell="f" style="position:absolute;left:2812;top:858;width:308;height:15;mso-wrap-style:none;v-text-anchor:middle;mso-position-horizontal-relative:char">
                      <v:fill o:detectmouseclick="t" on="false"/>
                      <v:stroke color="black" weight="15840" joinstyle="round" endcap="flat"/>
                      <w10:wrap type="none"/>
                    </v:shape>
                    <v:line id="shape_0" from="2812,859" to="2812,899" ID="直线 9404" stroked="t" o:allowincell="f" style="position:absolute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116,858" to="3116,879" ID="直线 9405" stroked="t" o:allowincell="f" style="position:absolute;flip:y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032,880" to="3032,899" ID="直线 9406" stroked="t" o:allowincell="f" style="position:absolute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032,880" to="3114,899" ID="直线 9407" stroked="t" o:allowincell="f" style="position:absolute;flip:y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ID="自选图形 9408" fillcolor="white" stroked="t" o:allowincell="f" style="position:absolute;left:2915;top:821;width:28;height:196;flip:x;mso-wrap-style:none;v-text-anchor:middle;rotation:270;mso-position-horizontal-relative:char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line id="shape_0" from="2812,914" to="3032,914" ID="直线 9409" stroked="t" o:allowincell="f" style="position:absolute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ID="自选图形 9410" fillcolor="white" stroked="t" o:allowincell="f" style="position:absolute;left:2827;top:964;width:174;height:53;mso-wrap-style:none;v-text-anchor:middle;rotation:276;mso-position-horizontal-relative:char" type="_x0000_t122">
                      <v:fill o:detectmouseclick="t" color2="#757575"/>
                      <v:stroke color="black" weight="9360" joinstyle="miter" endcap="flat"/>
                      <w10:wrap type="none"/>
                    </v:shape>
                  </v:group>
                </v:group>
                <v:group id="shape_0" alt="组合 9411" style="position:absolute;left:962;top:1117;width:580;height:417">
                  <v:shape id="shape_0" ID="自选图形 9412" fillcolor="white" stroked="t" o:allowincell="f" style="position:absolute;left:962;top:1369;width:579;height:164;mso-wrap-style:none;v-text-anchor:middle;mso-position-horizontal-relative:char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9413" style="position:absolute;left:1413;top:1390;width:35;height:58">
                    <v:shape id="shape_0" ID="自选图形 9414" fillcolor="white" stroked="t" o:allowincell="f" style="position:absolute;left:1419;top:1433;width:21;height:14;mso-wrap-style:none;v-text-anchor:middle;mso-position-horizontal-relative:char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9415" style="position:absolute;left:1413;top:1390;width:35;height:42">
                      <v:shape id="shape_0" ID="自选图形 9416" fillcolor="white" stroked="t" o:allowincell="f" style="position:absolute;left:1413;top:1390;width:34;height:41;mso-wrap-style:none;v-text-anchor:middle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417,1401" to="1417,1428" ID="直线 941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7,1402" to="1437,1429" ID="直线 941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4,1402" to="1424,1429" ID="直线 941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4,1401" to="1444,1428" ID="直线 942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组合 9421" style="position:absolute;left:1049;top:1390;width:35;height:58">
                    <v:shape id="shape_0" ID="自选图形 9422" fillcolor="white" stroked="t" o:allowincell="f" style="position:absolute;left:1055;top:1433;width:21;height:14;mso-wrap-style:none;v-text-anchor:middle;mso-position-horizontal-relative:char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9423" style="position:absolute;left:1049;top:1390;width:35;height:42">
                      <v:shape id="shape_0" ID="自选图形 9424" fillcolor="white" stroked="t" o:allowincell="f" style="position:absolute;left:1049;top:1390;width:34;height:41;mso-wrap-style:none;v-text-anchor:middle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53,1401" to="1053,1428" ID="直线 942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3,1402" to="1073,1429" ID="直线 942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0,1402" to="1060,1429" ID="直线 942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1401" to="1080,1428" ID="直线 942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组合 9429" style="position:absolute;left:1110;top:1117;width:316;height:206">
                    <v:group id="shape_0" alt="组合 9430" style="position:absolute;left:1110;top:1140;width:288;height:183">
                      <v:line id="shape_0" from="1146,1178" to="1398,1323" ID="直线 943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3,1140" to="1375,1286" ID="直线 943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弧形 9433" coordorigin="1409,10800" coordsize="18613,10800" path="l0,21600xee" stroked="t" o:allowincell="f" style="position:absolute;left:1111;top:1289;width:43;height:33;flip:y;mso-wrap-style:none;v-text-anchor:middle;rotation:12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1378,1140" to="1398,1176" ID="直线 943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9435" style="position:absolute;left:1377;top:1117;width:50;height:42">
                      <v:shape id="shape_0" ID="自选图形 9436" fillcolor="white" stroked="t" o:allowincell="f" style="position:absolute;left:1377;top:1143;width:19;height:14;mso-wrap-style:none;v-text-anchor:middle;rotation:60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9437" style="position:absolute;left:1391;top:1117;width:36;height:41">
                        <v:shape id="shape_0" ID="自选图形 9438" fillcolor="white" stroked="t" o:allowincell="f" style="position:absolute;left:1397;top:1117;width:30;height:40;mso-wrap-style:none;v-text-anchor:middle;rotation:60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391,1121" to="1413,1134" ID="直线 9439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8,1138" to="1421,1151" ID="直线 9440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3,1128" to="1415,1141" ID="直线 944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03,1142" to="1425,1155" ID="直线 9442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alt="组合 9443" style="position:absolute;left:1091;top:1295;width:91;height:172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自选图形 9444" fillcolor="white" stroked="t" o:allowincell="f" style="position:absolute;left:1091;top:1436;width:66;height:30;mso-wrap-style:none;v-text-anchor:middle;mso-position-horizontal-relative:char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ID="椭圆 9445" fillcolor="white" stroked="t" o:allowincell="f" style="position:absolute;left:1121;top:1448;width:4;height: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自选图形 9446" fillcolor="white" stroked="t" o:allowincell="f" style="position:absolute;left:1115;top:1404;width:66;height:30;mso-wrap-style:none;v-text-anchor:middle;mso-position-horizontal-relative:char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15,1309" to="1115,1435" ID="直线 944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309" to="1156,1435" ID="直线 944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弧形 9449" coordorigin="1409,10800" coordsize="18613,10800" path="l0,21600xee" stroked="t" o:allowincell="f" style="position:absolute;left:1115;top:1295;width:40;height:23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ID="椭圆 9450" fillcolor="white" stroked="t" o:allowincell="f" style="position:absolute;left:1133;top:1307;width:4;height: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矩形 9451" fillcolor="white" stroked="t" o:allowincell="f" style="position:absolute;left:1117;top:1318;width:37;height:11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alt="组合 9452" style="position:absolute;left:1316;top:1295;width:91;height:171">
                    <v:shape id="shape_0" ID="自选图形 9453" fillcolor="white" stroked="t" o:allowincell="f" style="position:absolute;left:1316;top:1435;width:66;height:30;mso-wrap-style:none;v-text-anchor:middle;mso-position-horizontal-relative:char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ID="椭圆 9454" fillcolor="white" stroked="t" o:allowincell="f" style="position:absolute;left:1346;top:1448;width:4;height: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自选图形 9455" fillcolor="white" stroked="t" o:allowincell="f" style="position:absolute;left:1340;top:1404;width:66;height:30;mso-wrap-style:none;v-text-anchor:middle;mso-position-horizontal-relative:char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9456" style="position:absolute;left:1340;top:1295;width:41;height:139">
                      <v:line id="shape_0" from="1340,1309" to="1340,1434" ID="直线 945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1309" to="1381,1434" ID="直线 945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弧形 9459" coordorigin="1409,10800" coordsize="18613,10800" path="l0,21600xee" stroked="t" o:allowincell="f" style="position:absolute;left:1340;top:1295;width:40;height:23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9460" fillcolor="white" stroked="t" o:allowincell="f" style="position:absolute;left:1341;top:1318;width:37;height:11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alt="组合 9461" style="position:absolute;left:1569;top:-375;width:1627;height:1287">
                  <v:shape id="shape_0" ID="自选图形 9462" fillcolor="#585858" stroked="t" o:allowincell="f" style="position:absolute;left:1998;top:-373;width:271;height:1286;mso-wrap-style:none;v-text-anchor:middle;rotation:270;mso-position-horizontal-relative:char" type="_x0000_t22">
                    <v:fill o:detectmouseclick="t" color2="silver"/>
                    <v:stroke color="black" weight="9360" joinstyle="miter" endcap="flat"/>
                    <w10:wrap type="none"/>
                  </v:shape>
                  <v:group id="shape_0" alt="组合 9463" style="position:absolute;left:1569;top:0;width:1627;height:906">
                    <v:shape id="shape_0" ID="任意多边形 9464" coordsize="612,405" path="m527,0c539,12,602,50,602,75c602,100,612,123,527,150c442,177,179,210,92,240c5,270,0,303,2,330c4,357,85,390,107,405e" stroked="t" o:allowincell="f" style="position:absolute;left:2227;top:177;width:411;height:184;mso-wrap-style:none;v-text-anchor:middle;rotation:9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9465" coordsize="612,405" path="m527,0c539,12,602,50,602,75c602,100,612,123,527,150c442,177,179,210,92,240c5,270,0,303,2,330c4,357,85,390,107,405e" stroked="t" o:allowincell="f" style="position:absolute;left:2055;top:177;width:411;height:184;mso-wrap-style:none;v-text-anchor:middle;rotation:9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9466" coordsize="612,405" path="m527,0c539,12,602,50,602,75c602,100,612,123,527,150c442,177,179,210,92,240c5,270,0,303,2,330c4,357,85,390,107,405e" stroked="t" o:allowincell="f" style="position:absolute;left:1907;top:190;width:411;height:184;mso-wrap-style:none;v-text-anchor:middle;rotation:9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9467" coordsize="612,405" path="m527,0c539,12,602,50,602,75c602,100,612,123,527,150c442,177,179,210,92,240c5,270,0,303,2,330c4,357,85,390,107,405e" stroked="t" o:allowincell="f" style="position:absolute;left:1742;top:177;width:411;height:184;mso-wrap-style:none;v-text-anchor:middle;rotation:9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9468" coordsize="612,405" path="m527,0c539,12,602,50,602,75c602,100,612,123,527,150c442,177,179,210,92,240c5,270,0,303,2,330c4,357,85,390,107,405e" stroked="t" o:allowincell="f" style="position:absolute;left:1571;top:177;width:411;height:184;mso-wrap-style:none;v-text-anchor:middle;rotation:9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9469" coordsize="835,1130" path="m0,191c9,95,18,0,47,97c76,194,98,641,172,773c246,905,381,832,491,891c601,950,718,1040,835,1130e" stroked="t" o:allowincell="f" style="position:absolute;left:2540;top:0;width:656;height:905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ID="任意多边形 9470" coordsize="1290,1274" path="m750,130c540,65,330,0,210,130c90,260,0,728,30,910c60,1092,180,1170,390,1222c600,1274,1140,1222,1290,1222e" stroked="t" o:allowincell="f" style="position:absolute;left:0;top:444;width:1033;height:102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4;top:75;width:336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;top:252;width:336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b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如图所示。</w:t>
      </w:r>
    </w:p>
    <w:p>
      <w:pPr>
        <w:pStyle w:val="DefaultParagraph"/>
        <w:spacing w:lineRule="auto" w:line="360"/>
        <w:ind w:firstLine="1"/>
        <w:textAlignment w:val="center"/>
        <w:rPr>
          <w:rFonts w:cs="Times New Roman"/>
          <w:b/>
          <w:b/>
          <w:color w:val="FF0000"/>
          <w:szCs w:val="21"/>
        </w:rPr>
      </w:pPr>
      <w:r>
        <w:rPr>
          <w:rFonts w:cs="Times New Roman"/>
          <w:b/>
          <w:color w:val="FF0000"/>
          <w:szCs w:val="21"/>
        </w:rPr>
        <mc:AlternateContent>
          <mc:Choice Requires="wpg">
            <w:drawing>
              <wp:inline distT="0" distB="0" distL="0" distR="0">
                <wp:extent cx="2076450" cy="1028065"/>
                <wp:effectExtent l="0" t="0" r="0" b="0"/>
                <wp:docPr id="32" name="组合 14756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1028160"/>
                          <a:chOff x="0" y="0"/>
                          <a:chExt cx="2076480" cy="102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336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912960" y="687600"/>
                              <a:ext cx="62928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669">
                                  <a:moveTo>
                                    <a:pt x="0" y="429"/>
                                  </a:moveTo>
                                  <a:cubicBezTo>
                                    <a:pt x="99" y="535"/>
                                    <a:pt x="198" y="641"/>
                                    <a:pt x="360" y="655"/>
                                  </a:cubicBezTo>
                                  <a:cubicBezTo>
                                    <a:pt x="522" y="669"/>
                                    <a:pt x="831" y="585"/>
                                    <a:pt x="971" y="512"/>
                                  </a:cubicBezTo>
                                  <a:cubicBezTo>
                                    <a:pt x="1111" y="439"/>
                                    <a:pt x="1161" y="300"/>
                                    <a:pt x="1199" y="215"/>
                                  </a:cubicBezTo>
                                  <a:cubicBezTo>
                                    <a:pt x="1237" y="130"/>
                                    <a:pt x="1218" y="65"/>
                                    <a:pt x="119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43360" cy="98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94720" y="792360"/>
                                <a:ext cx="21384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楷体_GB2312;微软雅黑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9000" y="792360"/>
                                <a:ext cx="21384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楷体_GB2312;微软雅黑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2600" y="215280"/>
                                <a:ext cx="274320" cy="50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274320" cy="496440"/>
                                </a:xfrm>
                                <a:prstGeom prst="cube">
                                  <a:avLst>
                                    <a:gd name="adj" fmla="val 51666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880" y="191880"/>
                                  <a:ext cx="88920" cy="2876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8800" y="-25560"/>
                                    <a:ext cx="30600" cy="82080"/>
                                  </a:xfrm>
                                  <a:custGeom>
                                    <a:avLst/>
                                    <a:gdLst>
                                      <a:gd name="textAreaLeft" fmla="*/ 0 w 17280"/>
                                      <a:gd name="textAreaRight" fmla="*/ 12240 w 17280"/>
                                      <a:gd name="textAreaTop" fmla="*/ 5040 h 46440"/>
                                      <a:gd name="textAreaBottom" fmla="*/ 41400 h 46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2354"/>
                                          <a:pt x="21600" y="4708"/>
                                        </a:cubicBezTo>
                                        <a:lnTo>
                                          <a:pt x="21600" y="16892"/>
                                        </a:lnTo>
                                        <a:cubicBezTo>
                                          <a:pt x="21600" y="19246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28440"/>
                                    <a:ext cx="0" cy="253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30960"/>
                                    <a:ext cx="0" cy="253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1800"/>
                                    <a:ext cx="0" cy="28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30960"/>
                                    <a:ext cx="0" cy="252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30960"/>
                                    <a:ext cx="0" cy="253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640"/>
                                    <a:ext cx="88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360" y="114120"/>
                                  <a:ext cx="36720" cy="3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25560"/>
                                    <a:ext cx="23040" cy="9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266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920"/>
                                    <a:ext cx="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7920"/>
                                    <a:ext cx="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840" y="0"/>
                                  <a:ext cx="3672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25920"/>
                                    <a:ext cx="23040" cy="9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266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56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756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320" y="72360"/>
                                  <a:ext cx="2808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5">
                                      <a:moveTo>
                                        <a:pt x="0" y="0"/>
                                      </a:moveTo>
                                      <a:cubicBezTo>
                                        <a:pt x="36" y="4"/>
                                        <a:pt x="43" y="17"/>
                                        <a:pt x="15" y="4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88200"/>
                                  <a:ext cx="84960" cy="327600"/>
                                </a:xfrm>
                                <a:prstGeom prst="cube">
                                  <a:avLst>
                                    <a:gd name="adj" fmla="val 1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8160" y="65880"/>
                                <a:ext cx="59580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832">
                                    <a:moveTo>
                                      <a:pt x="0" y="338"/>
                                    </a:moveTo>
                                    <a:cubicBezTo>
                                      <a:pt x="45" y="169"/>
                                      <a:pt x="90" y="0"/>
                                      <a:pt x="180" y="26"/>
                                    </a:cubicBezTo>
                                    <a:cubicBezTo>
                                      <a:pt x="270" y="52"/>
                                      <a:pt x="390" y="364"/>
                                      <a:pt x="540" y="494"/>
                                    </a:cubicBezTo>
                                    <a:cubicBezTo>
                                      <a:pt x="690" y="624"/>
                                      <a:pt x="990" y="832"/>
                                      <a:pt x="1080" y="806"/>
                                    </a:cubicBezTo>
                                    <a:cubicBezTo>
                                      <a:pt x="1170" y="780"/>
                                      <a:pt x="1125" y="559"/>
                                      <a:pt x="1080" y="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96440" y="532800"/>
                                <a:ext cx="646920" cy="31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00" y="155520"/>
                                  <a:ext cx="142920" cy="1587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3903000">
                                    <a:off x="45360" y="41760"/>
                                    <a:ext cx="114840" cy="34920"/>
                                  </a:xfrm>
                                  <a:prstGeom prst="flowChartPunchedTap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697000">
                                    <a:off x="-17280" y="81720"/>
                                    <a:ext cx="114840" cy="34920"/>
                                  </a:xfrm>
                                  <a:prstGeom prst="flowChartPunchedTap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60" y="149760"/>
                                  <a:ext cx="142200" cy="1587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3903000">
                                    <a:off x="44640" y="41760"/>
                                    <a:ext cx="114840" cy="34920"/>
                                  </a:xfrm>
                                  <a:prstGeom prst="flowChartPunchedTap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697000">
                                    <a:off x="-17280" y="81720"/>
                                    <a:ext cx="114840" cy="34920"/>
                                  </a:xfrm>
                                  <a:prstGeom prst="flowChartPunchedTap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5400000">
                                  <a:off x="17640" y="14400"/>
                                  <a:ext cx="24840" cy="60480"/>
                                </a:xfrm>
                                <a:prstGeom prst="can">
                                  <a:avLst>
                                    <a:gd name="adj" fmla="val 3518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0" y="23400"/>
                                  <a:ext cx="331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32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2232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920" y="83880"/>
                                  <a:ext cx="84960" cy="13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13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20" y="720"/>
                                    <a:ext cx="57240" cy="13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13572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57240" y="99360"/>
                                  <a:ext cx="94680" cy="799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80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0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04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100440"/>
                                  <a:ext cx="475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4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92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4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32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100440"/>
                                  <a:ext cx="48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59720" y="96840"/>
                                  <a:ext cx="94680" cy="799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463320" y="-56880"/>
                                  <a:ext cx="15120" cy="203760"/>
                                </a:xfrm>
                                <a:prstGeom prst="can">
                                  <a:avLst>
                                    <a:gd name="adj" fmla="val 351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5200" y="28080"/>
                                  <a:ext cx="331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32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2232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7840" y="85680"/>
                                  <a:ext cx="84960" cy="13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13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20" y="720"/>
                                    <a:ext cx="57240" cy="13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13608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6360" y="107280"/>
                                  <a:ext cx="3240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593640" y="12960"/>
                                  <a:ext cx="24840" cy="60480"/>
                                </a:xfrm>
                                <a:prstGeom prst="can">
                                  <a:avLst>
                                    <a:gd name="adj" fmla="val 3518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41480"/>
                                  <a:ext cx="26640" cy="2232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141480"/>
                                  <a:ext cx="25920" cy="2232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16720" y="-117720"/>
                                  <a:ext cx="15120" cy="320760"/>
                                </a:xfrm>
                                <a:prstGeom prst="can">
                                  <a:avLst>
                                    <a:gd name="adj" fmla="val 351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5120" y="0"/>
                                  <a:ext cx="22428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3720" y="5040"/>
                                    <a:ext cx="31680" cy="79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560" y="19800"/>
                                      <a:ext cx="14040" cy="3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792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320" y="3240"/>
                                    <a:ext cx="31680" cy="79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560" y="19440"/>
                                      <a:ext cx="14040" cy="3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792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280" cy="3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9620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0" h="182">
                                        <a:moveTo>
                                          <a:pt x="0" y="156"/>
                                        </a:moveTo>
                                        <a:cubicBezTo>
                                          <a:pt x="210" y="78"/>
                                          <a:pt x="420" y="0"/>
                                          <a:pt x="720" y="0"/>
                                        </a:cubicBezTo>
                                        <a:cubicBezTo>
                                          <a:pt x="1020" y="0"/>
                                          <a:pt x="1500" y="130"/>
                                          <a:pt x="1800" y="156"/>
                                        </a:cubicBezTo>
                                        <a:cubicBezTo>
                                          <a:pt x="2100" y="182"/>
                                          <a:pt x="2310" y="169"/>
                                          <a:pt x="2520" y="15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1880"/>
                                    <a:ext cx="19620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0" h="156">
                                        <a:moveTo>
                                          <a:pt x="0" y="156"/>
                                        </a:moveTo>
                                        <a:cubicBezTo>
                                          <a:pt x="210" y="78"/>
                                          <a:pt x="420" y="0"/>
                                          <a:pt x="720" y="0"/>
                                        </a:cubicBezTo>
                                        <a:cubicBezTo>
                                          <a:pt x="1020" y="0"/>
                                          <a:pt x="1500" y="156"/>
                                          <a:pt x="1800" y="156"/>
                                        </a:cubicBezTo>
                                        <a:cubicBezTo>
                                          <a:pt x="2100" y="156"/>
                                          <a:pt x="2400" y="26"/>
                                          <a:pt x="252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260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7000" y="11880"/>
                                    <a:ext cx="0" cy="140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25920"/>
                                    <a:ext cx="0" cy="126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720" y="25920"/>
                                    <a:ext cx="52560" cy="126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79560" y="-11520"/>
                                    <a:ext cx="18360" cy="124920"/>
                                  </a:xfrm>
                                  <a:prstGeom prst="can">
                                    <a:avLst>
                                      <a:gd name="adj" fmla="val 9064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4752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573800">
                                    <a:off x="23040" y="79920"/>
                                    <a:ext cx="111240" cy="34200"/>
                                  </a:xfrm>
                                  <a:prstGeom prst="flowChartPunchedTap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5828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10920" y="707400"/>
                                <a:ext cx="36828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2000"/>
                                  <a:ext cx="368280" cy="104760"/>
                                </a:xfrm>
                                <a:prstGeom prst="cube">
                                  <a:avLst>
                                    <a:gd name="adj" fmla="val 8076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6200" y="175320"/>
                                  <a:ext cx="2232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27360"/>
                                    <a:ext cx="14040" cy="9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320" cy="26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266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684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" y="756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" y="756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684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5080" y="175320"/>
                                  <a:ext cx="2232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27360"/>
                                    <a:ext cx="14040" cy="9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320" cy="26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266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684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" y="756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" y="756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6840"/>
                                      <a:ext cx="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2520" y="0"/>
                                  <a:ext cx="209520" cy="13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60"/>
                                    <a:ext cx="18468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120" y="24120"/>
                                      <a:ext cx="160560" cy="9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720" y="0"/>
                                      <a:ext cx="160560" cy="9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4396400">
                                      <a:off x="2160" y="94680"/>
                                      <a:ext cx="2808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1720" y="16560"/>
                                    <a:ext cx="1332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0280" y="0"/>
                                    <a:ext cx="3924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596400">
                                      <a:off x="720" y="18720"/>
                                      <a:ext cx="12600" cy="9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0" y="0"/>
                                      <a:ext cx="32400" cy="29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3596400">
                                        <a:off x="6120" y="1800"/>
                                        <a:ext cx="19800" cy="259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4320"/>
                                        <a:ext cx="14760" cy="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840" y="15120"/>
                                        <a:ext cx="15120" cy="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0" y="9000"/>
                                        <a:ext cx="14760" cy="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080" y="17640"/>
                                        <a:ext cx="14760" cy="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1720" y="114840"/>
                                  <a:ext cx="5796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9640"/>
                                    <a:ext cx="42480" cy="19800"/>
                                  </a:xfrm>
                                  <a:prstGeom prst="parallelogram">
                                    <a:avLst>
                                      <a:gd name="adj" fmla="val 8224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97200"/>
                                    <a:ext cx="3240" cy="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69480"/>
                                    <a:ext cx="42480" cy="19800"/>
                                  </a:xfrm>
                                  <a:prstGeom prst="parallelogram">
                                    <a:avLst>
                                      <a:gd name="adj" fmla="val 8224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9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9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80" y="0"/>
                                    <a:ext cx="2592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613" h="10800">
                                        <a:moveTo>
                                          <a:pt x="20023" y="16419"/>
                                        </a:moveTo>
                                        <a:arcTo wR="10800" hR="10800" stAng="1881184" swAng="714309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613" h="10800">
                                        <a:moveTo>
                                          <a:pt x="20023" y="16419"/>
                                        </a:moveTo>
                                        <a:arcTo wR="10800" hR="10800" stAng="1881184" swAng="714309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7560"/>
                                    <a:ext cx="3240" cy="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14760"/>
                                    <a:ext cx="24120" cy="73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4640" y="114840"/>
                                  <a:ext cx="57960" cy="10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42480" cy="19800"/>
                                  </a:xfrm>
                                  <a:prstGeom prst="parallelogram">
                                    <a:avLst>
                                      <a:gd name="adj" fmla="val 8224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97200"/>
                                    <a:ext cx="3240" cy="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69480"/>
                                    <a:ext cx="42480" cy="19800"/>
                                  </a:xfrm>
                                  <a:prstGeom prst="parallelogram">
                                    <a:avLst>
                                      <a:gd name="adj" fmla="val 8224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480" y="0"/>
                                    <a:ext cx="2592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900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592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14760"/>
                                      <a:ext cx="24120" cy="7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0" y="0"/>
                                <a:ext cx="1083240" cy="5752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22200" y="-237240"/>
                                  <a:ext cx="172800" cy="817200"/>
                                </a:xfrm>
                                <a:prstGeom prst="can">
                                  <a:avLst>
                                    <a:gd name="adj" fmla="val 5986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585858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585858"/>
                                    </a:gs>
                                  </a:gsLst>
                                  <a:lin ang="162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2400" y="0"/>
                                  <a:ext cx="960840" cy="575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44520" y="112680"/>
                                    <a:ext cx="261720" cy="11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35080" y="112680"/>
                                    <a:ext cx="261720" cy="11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41120" y="120960"/>
                                    <a:ext cx="261720" cy="11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6360" y="112680"/>
                                    <a:ext cx="261720" cy="11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72000" y="112680"/>
                                    <a:ext cx="261720" cy="11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0"/>
                                    <a:ext cx="417240" cy="57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5" h="1130">
                                        <a:moveTo>
                                          <a:pt x="0" y="191"/>
                                        </a:moveTo>
                                        <a:cubicBezTo>
                                          <a:pt x="9" y="95"/>
                                          <a:pt x="18" y="0"/>
                                          <a:pt x="47" y="97"/>
                                        </a:cubicBezTo>
                                        <a:cubicBezTo>
                                          <a:pt x="76" y="194"/>
                                          <a:pt x="98" y="641"/>
                                          <a:pt x="172" y="773"/>
                                        </a:cubicBezTo>
                                        <a:cubicBezTo>
                                          <a:pt x="246" y="905"/>
                                          <a:pt x="381" y="832"/>
                                          <a:pt x="491" y="891"/>
                                        </a:cubicBezTo>
                                        <a:cubicBezTo>
                                          <a:pt x="601" y="950"/>
                                          <a:pt x="718" y="1040"/>
                                          <a:pt x="835" y="113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281880"/>
                                <a:ext cx="65664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1274">
                                    <a:moveTo>
                                      <a:pt x="750" y="130"/>
                                    </a:moveTo>
                                    <a:cubicBezTo>
                                      <a:pt x="540" y="65"/>
                                      <a:pt x="330" y="0"/>
                                      <a:pt x="210" y="130"/>
                                    </a:cubicBezTo>
                                    <a:cubicBezTo>
                                      <a:pt x="90" y="260"/>
                                      <a:pt x="0" y="728"/>
                                      <a:pt x="30" y="910"/>
                                    </a:cubicBezTo>
                                    <a:cubicBezTo>
                                      <a:pt x="60" y="1092"/>
                                      <a:pt x="180" y="1170"/>
                                      <a:pt x="390" y="1222"/>
                                    </a:cubicBezTo>
                                    <a:cubicBezTo>
                                      <a:pt x="600" y="1274"/>
                                      <a:pt x="1140" y="1222"/>
                                      <a:pt x="1290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9880" y="47520"/>
                                <a:ext cx="21384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楷体_GB2312;微软雅黑" w:cs="Times New Roman"/>
                                      <w:color w:val="auto"/>
                                      <w:lang w:val="en-US" w:eastAsia="zh-CN" w:bidi="ar-SA"/>
                                    </w:rPr>
                                    <w:t>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7600" y="160200"/>
                                <a:ext cx="21384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楷体_GB2312;微软雅黑" w:cs="Times New Roman"/>
                                      <w:color w:val="auto"/>
                                      <w:lang w:val="en-US" w:eastAsia="zh-CN" w:bidi="ar-SA"/>
                                    </w:rPr>
                                    <w:t>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33400" y="23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4756" style="position:absolute;margin-left:0pt;margin-top:-18.75pt;width:163.5pt;height:99.65pt" coordorigin="0,-375" coordsize="3270,1993">
                <v:group id="shape_0" alt="组合 14757" style="position:absolute;left:0;top:-375;width:3246;height:1993">
                  <v:shape id="shape_0" ID="任意多边形 14758" coordsize="1237,669" path="m0,429c99,535,198,641,360,655c522,669,831,585,971,512c1111,439,1161,300,1199,215c1237,130,1218,65,1199,0e" stroked="t" o:allowincell="f" style="position:absolute;left:1438;top:1083;width:990;height:535;mso-wrap-style:none;v-text-anchor:middle;mso-position-horizontal-relative:char">
                    <v:fill o:detectmouseclick="t" on="false"/>
                    <v:stroke color="red" weight="9360" joinstyle="round" endcap="flat"/>
                    <w10:wrap type="none"/>
                  </v:shape>
                  <v:group id="shape_0" alt="组合 14759" style="position:absolute;left:0;top:-375;width:3246;height:1923">
                    <v:shape id="shape_0" stroked="f" o:allowincell="f" style="position:absolute;left:2354;top:1248;width:336;height:2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49;top:1248;width:336;height:2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4762" style="position:absolute;left:445;top:339;width:432;height:797">
                      <v:shape id="shape_0" ID="自选图形 14763" stroked="t" o:allowincell="f" style="position:absolute;left:445;top:354;width:431;height:781;mso-wrap-style:none;v-text-anchor:middle;mso-position-horizontal-relative:char" type="_x0000_t16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alt="组合 14764" style="position:absolute;left:478;top:599;width:139;height:493">
                        <v:shape id="shape_0" ID="自选图形 14765" stroked="t" o:allowincell="f" style="position:absolute;left:523;top:601;width:47;height:128;mso-wrap-style:none;v-text-anchor:middle;rotation:270;mso-position-horizontal-relative:char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482,686" to="482,1084" ID="直线 1476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,690" to="615,1088" ID="直线 1476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3,644" to="543,1092" ID="直线 1476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9,690" to="579,1087" ID="直线 14769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10,690" to="510,1088" ID="直线 14770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8,1094" to="617,1094" ID="直线 14771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14772" style="position:absolute;left:545;top:519;width:58;height:55">
                        <v:shape id="shape_0" ID="自选图形 14773" fillcolor="silver" stroked="t" o:allowincell="f" style="position:absolute;left:555;top:559;width:35;height:14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14774" fillcolor="silver" stroked="t" o:allowincell="f" style="position:absolute;left:545;top:519;width:57;height:41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584,531" to="584,557" ID="直线 1477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3,531" to="563,557" ID="直线 1477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14777" style="position:absolute;left:711;top:339;width:58;height:56">
                        <v:shape id="shape_0" ID="自选图形 14778" fillcolor="silver" stroked="t" o:allowincell="f" style="position:absolute;left:721;top:380;width:35;height:14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14779" fillcolor="silver" stroked="t" o:allowincell="f" style="position:absolute;left:711;top:339;width:57;height:41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750,351" to="750,378" ID="直线 1478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9,351" to="729,378" ID="直线 1478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ID="任意多边形 14782" coordsize="43,45" path="m0,0c36,4,43,17,15,45e" fillcolor="#ccffcc" stroked="t" o:allowincell="f" style="position:absolute;left:650;top:453;width:43;height:37;mso-wrap-style:none;v-text-anchor:middle;mso-position-horizontal-relative:char">
                        <v:fill o:detectmouseclick="t" type="solid" color2="#330033"/>
                        <v:stroke color="black" weight="3240" joinstyle="round" endcap="flat"/>
                        <w10:wrap type="none"/>
                      </v:shape>
                      <v:shape id="shape_0" ID="自选图形 14783" stroked="t" o:allowincell="f" style="position:absolute;left:700;top:478;width:133;height:515;mso-wrap-style:none;v-text-anchor:middle;mso-position-horizontal-relative:char" type="_x0000_t1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ID="任意多边形 14784" coordsize="1170,832" path="m0,338c45,169,90,0,180,26c270,52,390,364,540,494c690,624,990,832,1080,806c1170,780,1125,559,1080,338e" stroked="t" o:allowincell="f" style="position:absolute;left:769;top:104;width:937;height:66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14785" style="position:absolute;left:2181;top:653;width:1065;height:615">
                      <v:group id="shape_0" alt="组合 14786" style="position:absolute;left:2966;top:1149;width:280;height:118">
                        <v:shape id="shape_0" ID="自选图形 14787" fillcolor="white" stroked="t" o:allowincell="f" style="position:absolute;left:3065;top:1150;width:180;height:54;flip:x;mso-wrap-style:none;v-text-anchor:middle;rotation:295;mso-position-horizontal-relative:char" type="_x0000_t1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14788" fillcolor="white" stroked="t" o:allowincell="f" style="position:absolute;left:2966;top:1213;width:180;height:54;mso-wrap-style:none;v-text-anchor:middle;rotation:295;mso-position-horizontal-relative:char" type="_x0000_t1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14789" style="position:absolute;left:2181;top:1140;width:279;height:118">
                        <v:shape id="shape_0" ID="自选图形 14790" fillcolor="white" stroked="t" o:allowincell="f" style="position:absolute;left:2279;top:1141;width:180;height:54;flip:x;mso-wrap-style:none;v-text-anchor:middle;rotation:295;mso-position-horizontal-relative:char" type="_x0000_t1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14791" fillcolor="white" stroked="t" o:allowincell="f" style="position:absolute;left:2181;top:1204;width:180;height:54;mso-wrap-style:none;v-text-anchor:middle;rotation:295;mso-position-horizontal-relative:char" type="_x0000_t1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14792" fillcolor="#333333" stroked="t" o:allowincell="f" style="position:absolute;left:2227;top:863;width:38;height:94;flip:x;mso-wrap-style:none;v-text-anchor:middle;rotation:270;mso-position-horizontal-relative:char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group id="shape_0" alt="组合 14793" style="position:absolute;left:2290;top:876;width:52;height:90">
                        <v:oval id="shape_0" ID="椭圆 14794" fillcolor="white" stroked="t" o:allowincell="f" style="position:absolute;left:2290;top:876;width:34;height:8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14795" fillcolor="white" stroked="t" o:allowincell="f" style="position:absolute;left:2307;top:876;width:34;height:8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alt="组合 14796" style="position:absolute;left:2254;top:971;width:134;height:213">
                        <v:oval id="shape_0" ID="椭圆 14797" fillcolor="white" stroked="t" o:allowincell="f" style="position:absolute;left:2254;top:971;width:89;height:21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14798" fillcolor="white" stroked="t" o:allowincell="f" style="position:absolute;left:2298;top:972;width:89;height:21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282,971" to="2335,971" ID="直线 1479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89,1185" to="2342,1185" ID="直线 148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ID="自选图形 14801" fillcolor="#757575" stroked="t" o:allowincell="f" style="position:absolute;left:2290;top:995;width:148;height:125;mso-wrap-style:none;v-text-anchor:middle;rotation:90;mso-position-horizontal-relative:char" type="_x0000_t22">
                        <v:fill o:detectmouseclick="t" color2="white"/>
                        <v:stroke color="black" weight="9360" joinstyle="miter" endcap="flat"/>
                        <w10:wrap type="none"/>
                      </v:shape>
                      <v:oval id="shape_0" ID="椭圆 14802" fillcolor="white" stroked="t" o:allowincell="f" style="position:absolute;left:2411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03" fillcolor="white" stroked="t" o:allowincell="f" style="position:absolute;left:2437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04" fillcolor="white" stroked="t" o:allowincell="f" style="position:absolute;left:2462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05" fillcolor="white" stroked="t" o:allowincell="f" style="position:absolute;left:2488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06" fillcolor="white" stroked="t" o:allowincell="f" style="position:absolute;left:2488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07" fillcolor="white" stroked="t" o:allowincell="f" style="position:absolute;left:2488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08" fillcolor="white" stroked="t" o:allowincell="f" style="position:absolute;left:2488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09" fillcolor="white" stroked="t" o:allowincell="f" style="position:absolute;left:2488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10" fillcolor="white" stroked="t" o:allowincell="f" style="position:absolute;left:2488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11" fillcolor="white" stroked="t" o:allowincell="f" style="position:absolute;left:2488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12" fillcolor="white" stroked="t" o:allowincell="f" style="position:absolute;left:2488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13" fillcolor="white" stroked="t" o:allowincell="f" style="position:absolute;left:2488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14" fillcolor="white" stroked="t" o:allowincell="f" style="position:absolute;left:2488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15" fillcolor="white" stroked="t" o:allowincell="f" style="position:absolute;left:2514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16" fillcolor="white" stroked="t" o:allowincell="f" style="position:absolute;left:2539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17" fillcolor="white" stroked="t" o:allowincell="f" style="position:absolute;left:2565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18" fillcolor="white" stroked="t" o:allowincell="f" style="position:absolute;left:2590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19" fillcolor="white" stroked="t" o:allowincell="f" style="position:absolute;left:2616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20" fillcolor="white" stroked="t" o:allowincell="f" style="position:absolute;left:2642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21" fillcolor="white" stroked="t" o:allowincell="f" style="position:absolute;left:2667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22" fillcolor="white" stroked="t" o:allowincell="f" style="position:absolute;left:2667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23" fillcolor="white" stroked="t" o:allowincell="f" style="position:absolute;left:2667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24" fillcolor="white" stroked="t" o:allowincell="f" style="position:absolute;left:2667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25" fillcolor="white" stroked="t" o:allowincell="f" style="position:absolute;left:2667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26" fillcolor="white" stroked="t" o:allowincell="f" style="position:absolute;left:2667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27" fillcolor="white" stroked="t" o:allowincell="f" style="position:absolute;left:2667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28" fillcolor="white" stroked="t" o:allowincell="f" style="position:absolute;left:2667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29" fillcolor="white" stroked="t" o:allowincell="f" style="position:absolute;left:2667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30" fillcolor="white" stroked="t" o:allowincell="f" style="position:absolute;left:2667;top:997;width:74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31" fillcolor="white" stroked="t" o:allowincell="f" style="position:absolute;left:2692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32" fillcolor="white" stroked="t" o:allowincell="f" style="position:absolute;left:2718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33" fillcolor="white" stroked="t" o:allowincell="f" style="position:absolute;left:2743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34" fillcolor="white" stroked="t" o:allowincell="f" style="position:absolute;left:2774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35" fillcolor="white" stroked="t" o:allowincell="f" style="position:absolute;left:2800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36" fillcolor="white" stroked="t" o:allowincell="f" style="position:absolute;left:2825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37" fillcolor="white" stroked="t" o:allowincell="f" style="position:absolute;left:2851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38" fillcolor="white" stroked="t" o:allowincell="f" style="position:absolute;left:2851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39" fillcolor="white" stroked="t" o:allowincell="f" style="position:absolute;left:2851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40" fillcolor="white" stroked="t" o:allowincell="f" style="position:absolute;left:2851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41" fillcolor="white" stroked="t" o:allowincell="f" style="position:absolute;left:2851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42" fillcolor="white" stroked="t" o:allowincell="f" style="position:absolute;left:2851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43" fillcolor="white" stroked="t" o:allowincell="f" style="position:absolute;left:2851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44" fillcolor="white" stroked="t" o:allowincell="f" style="position:absolute;left:2851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45" fillcolor="white" stroked="t" o:allowincell="f" style="position:absolute;left:2851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46" fillcolor="white" stroked="t" o:allowincell="f" style="position:absolute;left:2851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47" fillcolor="white" stroked="t" o:allowincell="f" style="position:absolute;left:2878;top:997;width:75;height:16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ID="椭圆 14848" fillcolor="white" stroked="t" o:allowincell="f" style="position:absolute;left:2891;top:997;width:75;height:16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ID="椭圆 14849" fillcolor="white" stroked="t" o:allowincell="f" style="position:absolute;left:2903;top:997;width:75;height:16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ID="椭圆 14850" fillcolor="white" stroked="t" o:allowincell="f" style="position:absolute;left:2916;top:997;width:75;height:16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ID="椭圆 14851" fillcolor="white" stroked="t" o:allowincell="f" style="position:absolute;left:2929;top:997;width:75;height:16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ID="椭圆 14852" fillcolor="white" stroked="t" o:allowincell="f" style="position:absolute;left:2942;top:997;width:75;height:16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ID="椭圆 14853" fillcolor="white" stroked="t" o:allowincell="f" style="position:absolute;left:2942;top:997;width:75;height:16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ID="椭圆 14854" fillcolor="white" stroked="t" o:allowincell="f" style="position:absolute;left:2942;top:997;width:75;height:16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ID="椭圆 14855" fillcolor="white" stroked="t" o:allowincell="f" style="position:absolute;left:2942;top:997;width:75;height:16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ID="椭圆 14856" fillcolor="white" stroked="t" o:allowincell="f" style="position:absolute;left:2942;top:997;width:75;height:16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ID="椭圆 14857" fillcolor="white" stroked="t" o:allowincell="f" style="position:absolute;left:2942;top:997;width:75;height:16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ID="椭圆 14858" fillcolor="white" stroked="t" o:allowincell="f" style="position:absolute;left:2942;top:997;width:75;height:16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ID="椭圆 14859" fillcolor="white" stroked="t" o:allowincell="f" style="position:absolute;left:2942;top:997;width:75;height:16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ID="椭圆 14860" fillcolor="white" stroked="t" o:allowincell="f" style="position:absolute;left:2942;top:997;width:75;height:16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ID="椭圆 14861" fillcolor="white" stroked="t" o:allowincell="f" style="position:absolute;left:2942;top:997;width:75;height:16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ID="自选图形 14862" fillcolor="#757575" stroked="t" o:allowincell="f" style="position:absolute;left:2924;top:991;width:148;height:125;mso-wrap-style:none;v-text-anchor:middle;rotation:90;mso-position-horizontal-relative:char" type="_x0000_t22">
                        <v:fill o:detectmouseclick="t" color2="white"/>
                        <v:stroke color="black" weight="9360" joinstyle="miter" endcap="flat"/>
                        <w10:wrap type="none"/>
                      </v:shape>
                      <v:shape id="shape_0" ID="自选图形 14863" fillcolor="#757575" stroked="t" o:allowincell="f" style="position:absolute;left:2928;top:750;width:23;height:320;flip:x;mso-wrap-style:none;v-text-anchor:middle;rotation:270;mso-position-horizontal-relative:char" type="_x0000_t22">
                        <v:fill o:detectmouseclick="t" color2="white"/>
                        <v:stroke color="black" weight="9360" joinstyle="miter" endcap="flat"/>
                        <w10:wrap type="none"/>
                      </v:shape>
                      <v:group id="shape_0" alt="组合 14864" style="position:absolute;left:3089;top:883;width:52;height:90">
                        <v:oval id="shape_0" ID="椭圆 14865" fillcolor="white" stroked="t" o:allowincell="f" style="position:absolute;left:3089;top:883;width:34;height:8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14866" fillcolor="white" stroked="t" o:allowincell="f" style="position:absolute;left:3106;top:883;width:34;height:8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alt="组合 14867" style="position:absolute;left:3046;top:974;width:134;height:213">
                        <v:oval id="shape_0" ID="椭圆 14868" fillcolor="white" stroked="t" o:allowincell="f" style="position:absolute;left:3046;top:974;width:89;height:21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14869" fillcolor="white" stroked="t" o:allowincell="f" style="position:absolute;left:3090;top:975;width:89;height:21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074,974" to="3127,974" ID="直线 1487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81,1188" to="3134,1188" ID="直线 1487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ID="椭圆 14872" fillcolor="white" stroked="t" o:allowincell="f" style="position:absolute;left:3107;top:1008;width:50;height:1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自选图形 14873" fillcolor="#333333" stroked="t" o:allowincell="f" style="position:absolute;left:3134;top:861;width:38;height:94;flip:x;mso-wrap-style:none;v-text-anchor:middle;rotation:270;mso-position-horizontal-relative:char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ID="自选图形 14874" fillcolor="#333333" stroked="t" o:allowincell="f" style="position:absolute;left:2375;top:1062;width:41;height:34;mso-wrap-style:none;v-text-anchor:middle;mso-position-horizontal-relative:char" type="_x0000_t16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ID="自选图形 14875" fillcolor="#333333" stroked="t" o:allowincell="f" style="position:absolute;left:2944;top:1062;width:40;height:34;mso-wrap-style:none;v-text-anchor:middle;mso-position-horizontal-relative:char" type="_x0000_t16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ID="自选图形 14876" fillcolor="#757575" stroked="t" o:allowincell="f" style="position:absolute;left:2540;top:654;width:23;height:504;flip:x;mso-wrap-style:none;v-text-anchor:middle;rotation:270;mso-position-horizontal-relative:char" type="_x0000_t22">
                        <v:fill o:detectmouseclick="t" color2="white"/>
                        <v:stroke color="black" weight="9360" joinstyle="miter" endcap="flat"/>
                        <w10:wrap type="none"/>
                      </v:shape>
                      <v:group id="shape_0" alt="组合 14877" style="position:absolute;left:2790;top:820;width:353;height:198">
                        <v:group id="shape_0" alt="组合 14878" style="position:absolute;left:3032;top:847;width:50;height:125">
                          <v:oval id="shape_0" ID="椭圆 14879" fillcolor="white" stroked="t" o:allowincell="f" style="position:absolute;left:3044;top:878;width:21;height:61;mso-wrap-style:none;v-text-anchor:middle;mso-position-horizontal-relative:char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  <v:oval id="shape_0" ID="椭圆 14880" stroked="t" o:allowincell="f" style="position:absolute;left:3032;top:847;width:49;height:124;mso-wrap-style:none;v-text-anchor:middle;mso-position-horizontal-relative:char">
                            <v:fill o:detectmouseclick="t" on="false"/>
                            <v:stroke color="black" weight="15840" joinstyle="miter" endcap="flat"/>
                            <w10:wrap type="none"/>
                          </v:oval>
                        </v:group>
                        <v:group id="shape_0" alt="组合 14881" style="position:absolute;left:2825;top:844;width:50;height:125">
                          <v:oval id="shape_0" ID="椭圆 14882" fillcolor="white" stroked="t" o:allowincell="f" style="position:absolute;left:2837;top:875;width:21;height:61;mso-wrap-style:none;v-text-anchor:middle;mso-position-horizontal-relative:char">
                            <v:fill o:detectmouseclick="t" type="solid" color2="black"/>
                            <v:stroke color="black" weight="15840" joinstyle="miter" endcap="flat"/>
                            <w10:wrap type="none"/>
                          </v:oval>
                          <v:oval id="shape_0" ID="椭圆 14883" stroked="t" o:allowincell="f" style="position:absolute;left:2825;top:844;width:49;height:124;mso-wrap-style:none;v-text-anchor:middle;mso-position-horizontal-relative:char">
                            <v:fill o:detectmouseclick="t" on="false"/>
                            <v:stroke color="black" weight="15840" joinstyle="miter" endcap="flat"/>
                            <w10:wrap type="none"/>
                          </v:oval>
                        </v:group>
                        <v:rect id="shape_0" ID="矩形 14884" fillcolor="white" stroked="f" o:allowincell="f" style="position:absolute;left:2790;top:839;width:352;height:6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任意多边形 14885" coordsize="2520,182" path="m0,156c210,78,420,0,720,0c1020,0,1500,130,1800,156c2100,182,2310,169,2520,156e" stroked="t" o:allowincell="f" style="position:absolute;left:2812;top:839;width:308;height:22;mso-wrap-style:none;v-text-anchor:middle;mso-position-horizontal-relative:char">
                          <v:fill o:detectmouseclick="t" on="false"/>
                          <v:stroke color="black" weight="15840" joinstyle="round" endcap="flat"/>
                          <w10:wrap type="none"/>
                        </v:shape>
                        <v:shape id="shape_0" ID="任意多边形 14886" coordsize="2520,156" path="m0,156c210,78,420,0,720,0c1020,0,1500,156,1800,156c2100,156,2400,26,2520,0e" stroked="t" o:allowincell="f" style="position:absolute;left:2812;top:858;width:308;height:15;mso-wrap-style:none;v-text-anchor:middle;mso-position-horizontal-relative:char">
                          <v:fill o:detectmouseclick="t" on="false"/>
                          <v:stroke color="black" weight="15840" joinstyle="round" endcap="flat"/>
                          <w10:wrap type="none"/>
                        </v:shape>
                        <v:line id="shape_0" from="2812,859" to="2812,899" ID="直线 14887" stroked="t" o:allowincell="f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6,858" to="3116,879" ID="直线 14888" stroked="t" o:allowincell="f" style="position:absolute;flip:y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032,880" to="3032,899" ID="直线 14889" stroked="t" o:allowincell="f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032,880" to="3114,899" ID="直线 14890" stroked="t" o:allowincell="f" style="position:absolute;flip:y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shape id="shape_0" ID="自选图形 14891" fillcolor="#757575" stroked="t" o:allowincell="f" style="position:absolute;left:2915;top:821;width:28;height:196;flip:x;mso-wrap-style:none;v-text-anchor:middle;rotation:270;mso-position-horizontal-relative:char" type="_x0000_t22">
                          <v:fill o:detectmouseclick="t" color2="white"/>
                          <v:stroke color="black" weight="9360" joinstyle="miter" endcap="flat"/>
                          <w10:wrap type="none"/>
                        </v:shape>
                        <v:line id="shape_0" from="2812,914" to="3032,914" ID="直线 14892" stroked="t" o:allowincell="f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shape id="shape_0" ID="自选图形 14893" fillcolor="white" stroked="t" o:allowincell="f" style="position:absolute;left:2827;top:964;width:174;height:53;mso-wrap-style:none;v-text-anchor:middle;rotation:276;mso-position-horizontal-relative:char" type="_x0000_t122">
                          <v:fill o:detectmouseclick="t" color2="#757575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14894" style="position:absolute;left:962;top:1117;width:580;height:417">
                      <v:shape id="shape_0" ID="自选图形 14895" fillcolor="white" stroked="t" o:allowincell="f" style="position:absolute;left:962;top:1369;width:579;height:164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14896" style="position:absolute;left:1413;top:1390;width:35;height:58">
                        <v:shape id="shape_0" ID="自选图形 14897" fillcolor="white" stroked="t" o:allowincell="f" style="position:absolute;left:1419;top:1433;width:21;height:14;mso-wrap-style:none;v-text-anchor:middle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组合 14898" style="position:absolute;left:1413;top:1390;width:35;height:42">
                          <v:shape id="shape_0" ID="自选图形 14899" fillcolor="white" stroked="t" o:allowincell="f" style="position:absolute;left:1413;top:1390;width:34;height:41;mso-wrap-style:none;v-text-anchor:middle;mso-position-horizontal-relative:char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417,1401" to="1417,1428" ID="直线 1490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37,1402" to="1437,1429" ID="直线 1490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24,1402" to="1424,1429" ID="直线 14902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44,1401" to="1444,1428" ID="直线 14903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组合 14904" style="position:absolute;left:1049;top:1390;width:35;height:58">
                        <v:shape id="shape_0" ID="自选图形 14905" fillcolor="white" stroked="t" o:allowincell="f" style="position:absolute;left:1055;top:1433;width:21;height:14;mso-wrap-style:none;v-text-anchor:middle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组合 14906" style="position:absolute;left:1049;top:1390;width:35;height:42">
                          <v:shape id="shape_0" ID="自选图形 14907" fillcolor="white" stroked="t" o:allowincell="f" style="position:absolute;left:1049;top:1390;width:34;height:41;mso-wrap-style:none;v-text-anchor:middle;mso-position-horizontal-relative:char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053,1401" to="1053,1428" ID="直线 14908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73,1402" to="1073,1429" ID="直线 1490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60,1402" to="1060,1429" ID="直线 1491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80,1401" to="1080,1428" ID="直线 1491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组合 14912" style="position:absolute;left:1110;top:1117;width:316;height:206">
                        <v:group id="shape_0" alt="组合 14913" style="position:absolute;left:1110;top:1140;width:288;height:183">
                          <v:line id="shape_0" from="1146,1178" to="1398,1323" ID="直线 14914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23,1140" to="1375,1286" ID="直线 14915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ID="弧形 14916" coordorigin="1409,10800" coordsize="18613,10800" path="l0,21600xee" stroked="t" o:allowincell="f" style="position:absolute;left:1111;top:1289;width:43;height:33;flip:y;mso-wrap-style:none;v-text-anchor:middle;rotation:12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1378,1140" to="1398,1176" ID="直线 1491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14918" style="position:absolute;left:1377;top:1117;width:50;height:42">
                          <v:shape id="shape_0" ID="自选图形 14919" fillcolor="white" stroked="t" o:allowincell="f" style="position:absolute;left:1377;top:1143;width:19;height:14;mso-wrap-style:none;v-text-anchor:middle;rotation:60;mso-position-horizontal-relative:char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14920" style="position:absolute;left:1391;top:1117;width:36;height:41">
                            <v:shape id="shape_0" ID="自选图形 14921" fillcolor="white" stroked="t" o:allowincell="f" style="position:absolute;left:1397;top:1117;width:30;height:40;mso-wrap-style:none;v-text-anchor:middle;rotation:60;mso-position-horizontal-relative:char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1391,1121" to="1413,1134" ID="直线 14922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98,1138" to="1421,1151" ID="直线 14923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93,1128" to="1415,1141" ID="直线 14924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03,1142" to="1425,1155" ID="直线 14925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alt="组合 14926" style="position:absolute;left:1091;top:1295;width:91;height:172">
                        <v:shape id="shape_0" ID="自选图形 14927" fillcolor="white" stroked="t" o:allowincell="f" style="position:absolute;left:1091;top:1436;width:66;height:30;mso-wrap-style:none;v-text-anchor:middle;mso-position-horizontal-relative:char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ID="椭圆 14928" fillcolor="white" stroked="t" o:allowincell="f" style="position:absolute;left:1121;top:1448;width:4;height:4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自选图形 14929" fillcolor="white" stroked="t" o:allowincell="f" style="position:absolute;left:1115;top:1404;width:66;height:30;mso-wrap-style:none;v-text-anchor:middle;mso-position-horizontal-relative:char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15,1309" to="1115,1435" ID="直线 1493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6,1309" to="1156,1435" ID="直线 1493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弧形 14932" coordorigin="1409,10800" coordsize="18613,10800" path="l0,21600xee" stroked="t" o:allowincell="f" style="position:absolute;left:1115;top:1295;width:40;height:23;flip:y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oval id="shape_0" ID="椭圆 14933" fillcolor="white" stroked="t" o:allowincell="f" style="position:absolute;left:1133;top:1307;width:4;height:4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矩形 14934" fillcolor="white" stroked="t" o:allowincell="f" style="position:absolute;left:1117;top:1318;width:37;height:11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14935" style="position:absolute;left:1316;top:1295;width:91;height:171">
                        <v:shape id="shape_0" ID="自选图形 14936" fillcolor="white" stroked="t" o:allowincell="f" style="position:absolute;left:1316;top:1435;width:66;height:30;mso-wrap-style:none;v-text-anchor:middle;mso-position-horizontal-relative:char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ID="椭圆 14937" fillcolor="white" stroked="t" o:allowincell="f" style="position:absolute;left:1346;top:1448;width:4;height:4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自选图形 14938" fillcolor="white" stroked="t" o:allowincell="f" style="position:absolute;left:1340;top:1404;width:66;height:30;mso-wrap-style:none;v-text-anchor:middle;mso-position-horizontal-relative:char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组合 14939" style="position:absolute;left:1340;top:1295;width:41;height:139">
                          <v:line id="shape_0" from="1340,1309" to="1340,1434" ID="直线 1494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81,1309" to="1381,1434" ID="直线 1494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ID="弧形 14942" coordorigin="1409,10800" coordsize="18613,10800" path="l0,21600xee" stroked="t" o:allowincell="f" style="position:absolute;left:1340;top:1295;width:40;height:23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矩形 14943" fillcolor="white" stroked="t" o:allowincell="f" style="position:absolute;left:1341;top:1318;width:37;height:114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  <v:group id="shape_0" alt="组合 14944" style="position:absolute;left:1569;top:-375;width:1627;height:1287">
                      <v:shape id="shape_0" ID="自选图形 14945" fillcolor="#585858" stroked="t" o:allowincell="f" style="position:absolute;left:1998;top:-373;width:271;height:1286;mso-wrap-style:none;v-text-anchor:middle;rotation:270;mso-position-horizontal-relative:char" type="_x0000_t22">
                        <v:fill o:detectmouseclick="t" color2="silver"/>
                        <v:stroke color="black" weight="9360" joinstyle="miter" endcap="flat"/>
                        <w10:wrap type="none"/>
                      </v:shape>
                      <v:group id="shape_0" alt="组合 14946" style="position:absolute;left:1569;top:0;width:1627;height:906">
                        <v:shape id="shape_0" ID="任意多边形 14947" coordsize="612,405" path="m527,0c539,12,602,50,602,75c602,100,612,123,527,150c442,177,179,210,92,240c5,270,0,303,2,330c4,357,85,390,107,405e" stroked="t" o:allowincell="f" style="position:absolute;left:2227;top:177;width:411;height:184;mso-wrap-style:none;v-text-anchor:middle;rotation:90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任意多边形 14948" coordsize="612,405" path="m527,0c539,12,602,50,602,75c602,100,612,123,527,150c442,177,179,210,92,240c5,270,0,303,2,330c4,357,85,390,107,405e" stroked="t" o:allowincell="f" style="position:absolute;left:2055;top:177;width:411;height:184;mso-wrap-style:none;v-text-anchor:middle;rotation:90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任意多边形 14949" coordsize="612,405" path="m527,0c539,12,602,50,602,75c602,100,612,123,527,150c442,177,179,210,92,240c5,270,0,303,2,330c4,357,85,390,107,405e" stroked="t" o:allowincell="f" style="position:absolute;left:1907;top:190;width:411;height:184;mso-wrap-style:none;v-text-anchor:middle;rotation:90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任意多边形 14950" coordsize="612,405" path="m527,0c539,12,602,50,602,75c602,100,612,123,527,150c442,177,179,210,92,240c5,270,0,303,2,330c4,357,85,390,107,405e" stroked="t" o:allowincell="f" style="position:absolute;left:1742;top:177;width:411;height:184;mso-wrap-style:none;v-text-anchor:middle;rotation:90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任意多边形 14951" coordsize="612,405" path="m527,0c539,12,602,50,602,75c602,100,612,123,527,150c442,177,179,210,92,240c5,270,0,303,2,330c4,357,85,390,107,405e" stroked="t" o:allowincell="f" style="position:absolute;left:1571;top:177;width:411;height:184;mso-wrap-style:none;v-text-anchor:middle;rotation:90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任意多边形 14952" coordsize="835,1130" path="m0,191c9,95,18,0,47,97c76,194,98,641,172,773c246,905,381,832,491,891c601,950,718,1040,835,1130e" stroked="t" o:allowincell="f" style="position:absolute;left:2540;top:0;width:656;height:905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shape id="shape_0" ID="任意多边形 14953" coordsize="1290,1274" path="m750,130c540,65,330,0,210,130c90,260,0,728,30,910c60,1092,180,1170,390,1222c600,1274,1140,1222,1290,1222e" stroked="t" o:allowincell="f" style="position:absolute;left:0;top:444;width:1033;height:102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614;top:75;width:336;height:2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4;top:252;width:336;height:2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730;top:36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auto" w:line="360"/>
        <w:ind w:firstLine="1"/>
        <w:textAlignment w:val="center"/>
        <w:rPr>
          <w:rFonts w:cs="Times New Roman"/>
          <w:kern w:val="0"/>
          <w:szCs w:val="21"/>
        </w:rPr>
      </w:pPr>
      <w:r>
        <w:rPr>
          <w:rFonts w:cs="Times New Roman"/>
          <w:b/>
          <w:color w:val="FF0000"/>
          <w:szCs w:val="21"/>
        </w:rPr>
        <w:t>【解析】</w:t>
      </w:r>
      <w:r>
        <w:rPr>
          <w:rFonts w:cs="Times New Roman"/>
          <w:color w:val="FF0000"/>
          <w:kern w:val="0"/>
          <w:szCs w:val="21"/>
        </w:rPr>
        <w:t>通电螺线管的磁性增强，电路电流大了，就得使滑动变阻器接入电路电阻小。所以导线接在下端。接在上端实际咋移动滑片，滑动变阻器的电阻都不起作用用。通电螺线管电流方向根据电源正负极确认，螺线管绕法已知，所以</w:t>
      </w:r>
      <w:r>
        <w:rPr>
          <w:rFonts w:cs="Times New Roman"/>
          <w:color w:val="FF0000"/>
          <w:kern w:val="0"/>
          <w:szCs w:val="21"/>
        </w:rPr>
        <w:t>N</w:t>
      </w:r>
      <w:r>
        <w:rPr>
          <w:rFonts w:cs="Times New Roman"/>
          <w:color w:val="FF0000"/>
          <w:kern w:val="0"/>
          <w:szCs w:val="21"/>
        </w:rPr>
        <w:t>、</w:t>
      </w:r>
      <w:r>
        <w:rPr>
          <w:rFonts w:cs="Times New Roman"/>
          <w:color w:val="FF0000"/>
          <w:kern w:val="0"/>
          <w:szCs w:val="21"/>
        </w:rPr>
        <w:t>S</w:t>
      </w:r>
      <w:r>
        <w:rPr>
          <w:rFonts w:cs="Times New Roman"/>
          <w:color w:val="FF0000"/>
          <w:kern w:val="0"/>
          <w:szCs w:val="21"/>
        </w:rPr>
        <w:t>极可以判断。</w:t>
      </w:r>
    </w:p>
    <w:p>
      <w:pPr>
        <w:pStyle w:val="Normal"/>
        <w:widowControl/>
        <w:spacing w:lineRule="auto" w:line="360"/>
        <w:ind w:firstLine="1"/>
        <w:jc w:val="left"/>
        <w:textAlignment w:val="center"/>
        <w:rPr>
          <w:kern w:val="0"/>
          <w:szCs w:val="21"/>
        </w:rPr>
      </w:pPr>
      <w:r>
        <w:rPr>
          <w:b/>
          <w:bCs/>
          <w:szCs w:val="21"/>
        </w:rPr>
        <w:t>14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湖南长沙）</w:t>
      </w:r>
      <w:r>
        <w:rPr>
          <w:kern w:val="0"/>
          <w:szCs w:val="21"/>
        </w:rPr>
        <w:t>根据通电螺线管的</w:t>
      </w:r>
      <w:r>
        <w:rPr>
          <w:kern w:val="0"/>
          <w:szCs w:val="21"/>
        </w:rPr>
        <w:t>N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S</w:t>
      </w:r>
      <w:r>
        <w:rPr>
          <w:kern w:val="0"/>
          <w:szCs w:val="21"/>
        </w:rPr>
        <w:t>极和磁感线形状，在图中标出磁体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N</w:t>
      </w:r>
      <w:r>
        <w:rPr>
          <w:kern w:val="0"/>
          <w:szCs w:val="21"/>
        </w:rPr>
        <w:t>极，磁感线方向（任选一根标出即可）和电源“</w:t>
      </w:r>
      <w:r>
        <w:rPr>
          <w:kern w:val="0"/>
          <w:szCs w:val="21"/>
        </w:rPr>
        <w:t>+”</w:t>
      </w:r>
      <w:r>
        <w:rPr>
          <w:kern w:val="0"/>
          <w:szCs w:val="21"/>
        </w:rPr>
        <w:t>、“</w:t>
      </w:r>
      <w:r>
        <w:rPr>
          <w:kern w:val="0"/>
          <w:szCs w:val="21"/>
        </w:rPr>
        <w:t>-”</w:t>
      </w:r>
      <w:r>
        <w:rPr>
          <w:kern w:val="0"/>
          <w:szCs w:val="21"/>
        </w:rPr>
        <w:t>极。</w:t>
      </w:r>
    </w:p>
    <w:p>
      <w:pPr>
        <w:pStyle w:val="Normal"/>
        <w:widowControl/>
        <w:spacing w:lineRule="auto" w:line="360"/>
        <w:ind w:firstLine="1"/>
        <w:textAlignment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717165" cy="1189355"/>
            <wp:effectExtent l="0" t="0" r="0" b="0"/>
            <wp:docPr id="3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如下图所示</w:t>
      </w:r>
      <w:r>
        <w:rPr>
          <w:color w:val="FF0000"/>
          <w:szCs w:val="21"/>
        </w:rPr>
        <w:t>.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382520" cy="1384300"/>
            <wp:effectExtent l="0" t="0" r="0" b="0"/>
            <wp:docPr id="3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kern w:val="0"/>
          <w:szCs w:val="21"/>
        </w:rPr>
        <w:t>通电螺线管的磁场与条形磁体磁场相似，磁体极性与导线的绕法和电流方向有关，磁体的极性和电流方向关系用安培定则记忆；磁体的磁感线都是从磁体的</w:t>
      </w:r>
      <w:r>
        <w:rPr>
          <w:color w:val="FF0000"/>
          <w:kern w:val="0"/>
          <w:szCs w:val="21"/>
        </w:rPr>
        <w:t>N</w:t>
      </w:r>
      <w:r>
        <w:rPr>
          <w:color w:val="FF0000"/>
          <w:kern w:val="0"/>
          <w:szCs w:val="21"/>
        </w:rPr>
        <w:t>极出发，回到磁体的</w:t>
      </w:r>
      <w:r>
        <w:rPr>
          <w:color w:val="FF0000"/>
          <w:kern w:val="0"/>
          <w:szCs w:val="21"/>
        </w:rPr>
        <w:t>S</w:t>
      </w:r>
      <w:r>
        <w:rPr>
          <w:color w:val="FF0000"/>
          <w:kern w:val="0"/>
          <w:szCs w:val="21"/>
        </w:rPr>
        <w:t>极；同名磁体磁极相互排出，异名磁体磁极相互吸引。</w:t>
      </w:r>
    </w:p>
    <w:p>
      <w:pPr>
        <w:pStyle w:val="Normal"/>
        <w:spacing w:lineRule="auto" w:line="360"/>
        <w:ind w:firstLine="1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四、实验探究题</w:t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kern w:val="0"/>
          <w:szCs w:val="21"/>
        </w:rPr>
        <w:t>15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郑州）</w:t>
      </w:r>
      <w:r>
        <w:rPr>
          <w:kern w:val="0"/>
          <w:szCs w:val="21"/>
        </w:rPr>
        <w:t>在做“探究通电螺线管外部磁场的方向”的实验时，小明在螺线管周围摆放了一些小磁针</w:t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769235" cy="1005840"/>
            <wp:effectExtent l="0" t="0" r="0" b="0"/>
            <wp:docPr id="3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通电后小磁针的指向如图甲所示，由此可看出通电螺线管外部的磁场与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磁体的磁场相似。</w:t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小明改变螺线管中的电流方向，发现小磁针转动</w:t>
      </w:r>
      <w:r>
        <w:rPr>
          <w:kern w:val="0"/>
          <w:szCs w:val="21"/>
        </w:rPr>
        <w:t>180°</w:t>
      </w:r>
      <w:r>
        <w:rPr>
          <w:kern w:val="0"/>
          <w:szCs w:val="21"/>
        </w:rPr>
        <w:t>，南北极所指方向发生了改变，由此可知：通电螺线管外部磁场方向与螺线管中的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方向有关。</w:t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由安培定则可知乙图中</w:t>
      </w:r>
      <w:r>
        <w:rPr>
          <w:kern w:val="0"/>
          <w:szCs w:val="21"/>
        </w:rPr>
        <w:t>S</w:t>
      </w:r>
      <w:r>
        <w:rPr>
          <w:kern w:val="0"/>
          <w:szCs w:val="21"/>
        </w:rPr>
        <w:t>闭合后，螺线管的上端为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极。</w:t>
      </w:r>
    </w:p>
    <w:p>
      <w:pPr>
        <w:pStyle w:val="Normal"/>
        <w:spacing w:lineRule="auto" w:line="360"/>
        <w:ind w:firstLine="1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答案】（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）条形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）电流（</w:t>
      </w:r>
      <w:r>
        <w:rPr>
          <w:color w:val="FF0000"/>
          <w:kern w:val="0"/>
          <w:szCs w:val="21"/>
        </w:rPr>
        <w:t>3</w:t>
      </w:r>
      <w:r>
        <w:rPr>
          <w:color w:val="FF0000"/>
          <w:kern w:val="0"/>
          <w:szCs w:val="21"/>
        </w:rPr>
        <w:t>）</w:t>
      </w:r>
      <w:r>
        <w:rPr>
          <w:color w:val="FF0000"/>
          <w:kern w:val="0"/>
          <w:szCs w:val="21"/>
        </w:rPr>
        <w:t>S</w:t>
      </w:r>
    </w:p>
    <w:p>
      <w:pPr>
        <w:pStyle w:val="DefaultParagraph"/>
        <w:spacing w:lineRule="auto" w:line="360"/>
        <w:ind w:firstLine="1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（</w:t>
      </w:r>
      <w:r>
        <w:rPr>
          <w:rFonts w:cs="Times New Roman"/>
          <w:color w:val="FF0000"/>
          <w:szCs w:val="21"/>
        </w:rPr>
        <w:t>1</w:t>
      </w:r>
      <w:r>
        <w:rPr>
          <w:rFonts w:cs="Times New Roman"/>
          <w:color w:val="FF0000"/>
          <w:szCs w:val="21"/>
        </w:rPr>
        <w:t>）根据小磁针排列看出，通电螺线管外部磁场方向是从右端出来回到左端，和条形磁体类似。（</w:t>
      </w:r>
      <w:r>
        <w:rPr>
          <w:rFonts w:cs="Times New Roman"/>
          <w:color w:val="FF0000"/>
          <w:szCs w:val="21"/>
        </w:rPr>
        <w:t>2</w:t>
      </w:r>
      <w:r>
        <w:rPr>
          <w:rFonts w:cs="Times New Roman"/>
          <w:color w:val="FF0000"/>
          <w:szCs w:val="21"/>
        </w:rPr>
        <w:t>）电流方向改变，小磁针指向变化，说明螺线管外部磁场方向变化。进一步说明</w:t>
      </w:r>
      <w:r>
        <w:rPr>
          <w:rFonts w:cs="Times New Roman"/>
          <w:color w:val="FF0000"/>
          <w:kern w:val="0"/>
          <w:szCs w:val="21"/>
        </w:rPr>
        <w:t>通电螺线管外部磁场方向与螺线管中的电流方向有关。</w:t>
      </w: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3</w:t>
      </w:r>
      <w:r>
        <w:rPr>
          <w:rFonts w:cs="Times New Roman"/>
          <w:color w:val="FF0000"/>
          <w:szCs w:val="21"/>
        </w:rPr>
        <w:t>）用安培定则判断即可。</w:t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b/>
          <w:bCs/>
          <w:kern w:val="0"/>
          <w:szCs w:val="21"/>
        </w:rPr>
        <w:t>16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重庆）</w:t>
      </w:r>
      <w:r>
        <w:rPr>
          <w:kern w:val="0"/>
          <w:szCs w:val="21"/>
        </w:rPr>
        <w:t>学习了通电螺线管的磁场后，小华同学利用螺线管、小磁针、电键和电池等器材继续做实验。小华将小磁针放在螺线管内部，电键</w:t>
      </w:r>
      <w:r>
        <w:rPr>
          <w:kern w:val="0"/>
          <w:szCs w:val="21"/>
        </w:rPr>
        <w:t>S</w:t>
      </w:r>
      <w:r>
        <w:rPr>
          <w:kern w:val="0"/>
          <w:szCs w:val="21"/>
        </w:rPr>
        <w:t>断开，小磁针静止后如图（</w:t>
      </w:r>
      <w:r>
        <w:rPr>
          <w:kern w:val="0"/>
          <w:szCs w:val="21"/>
        </w:rPr>
        <w:t>a</w:t>
      </w:r>
      <w:r>
        <w:rPr>
          <w:kern w:val="0"/>
          <w:szCs w:val="21"/>
        </w:rPr>
        <w:t>）所示。闭合电键</w:t>
      </w:r>
      <w:r>
        <w:rPr>
          <w:kern w:val="0"/>
          <w:szCs w:val="21"/>
        </w:rPr>
        <w:t>S</w:t>
      </w:r>
      <w:r>
        <w:rPr>
          <w:kern w:val="0"/>
          <w:szCs w:val="21"/>
        </w:rPr>
        <w:t>，小磁针转动，静止后如图（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）所示。接着小华改变电池的接法，再闭合电键</w:t>
      </w:r>
      <w:r>
        <w:rPr>
          <w:kern w:val="0"/>
          <w:szCs w:val="21"/>
        </w:rPr>
        <w:t>S</w:t>
      </w:r>
      <w:r>
        <w:rPr>
          <w:kern w:val="0"/>
          <w:szCs w:val="21"/>
        </w:rPr>
        <w:t>，小磁针静止后如图（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）所示。请根据现象及相关条件归纳得出初步结论。</w:t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132080</wp:posOffset>
                </wp:positionV>
                <wp:extent cx="4233545" cy="1284605"/>
                <wp:effectExtent l="3810" t="3810" r="0" b="5080"/>
                <wp:wrapNone/>
                <wp:docPr id="36" name="组合 15015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3600" cy="1284480"/>
                          <a:chOff x="0" y="0"/>
                          <a:chExt cx="4233600" cy="1284480"/>
                        </a:xfrm>
                      </wpg:grpSpPr>
                      <wps:wsp>
                        <wps:cNvSpPr txBox="1"/>
                        <wps:spPr>
                          <a:xfrm>
                            <a:off x="41760" y="863640"/>
                            <a:ext cx="2138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720" y="863640"/>
                            <a:ext cx="4079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a）电键断开            （b）电键闭合             （c）电键闭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114480"/>
                            <a:ext cx="158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96480"/>
                            <a:ext cx="158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000" y="108648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0040" y="46440"/>
                            <a:ext cx="158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080" y="63000"/>
                            <a:ext cx="245880" cy="217800"/>
                          </a:xfrm>
                        </wpg:grpSpPr>
                        <wps:wsp>
                          <wps:cNvSpPr/>
                          <wps:spPr>
                            <a:xfrm flipH="1" rot="3033600">
                              <a:off x="146160" y="-2160"/>
                              <a:ext cx="57960" cy="135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3033600">
                              <a:off x="41400" y="84960"/>
                              <a:ext cx="57960" cy="134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84400" cy="89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4400" cy="89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440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0240" y="7560"/>
                                  <a:ext cx="159480" cy="35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342">
                                      <a:moveTo>
                                        <a:pt x="0" y="33"/>
                                      </a:moveTo>
                                      <a:lnTo>
                                        <a:pt x="6" y="9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66" y="309"/>
                                      </a:lnTo>
                                      <a:lnTo>
                                        <a:pt x="72" y="333"/>
                                      </a:lnTo>
                                      <a:lnTo>
                                        <a:pt x="87" y="342"/>
                                      </a:lnTo>
                                      <a:lnTo>
                                        <a:pt x="105" y="330"/>
                                      </a:lnTo>
                                      <a:lnTo>
                                        <a:pt x="114" y="30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4400" cy="80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7120" y="2520"/>
                                    <a:ext cx="158760" cy="35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342">
                                        <a:moveTo>
                                          <a:pt x="0" y="33"/>
                                        </a:moveTo>
                                        <a:lnTo>
                                          <a:pt x="6" y="9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66" y="309"/>
                                        </a:lnTo>
                                        <a:lnTo>
                                          <a:pt x="72" y="333"/>
                                        </a:lnTo>
                                        <a:lnTo>
                                          <a:pt x="87" y="342"/>
                                        </a:lnTo>
                                        <a:lnTo>
                                          <a:pt x="105" y="330"/>
                                        </a:lnTo>
                                        <a:lnTo>
                                          <a:pt x="114" y="30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360" y="5760"/>
                                    <a:ext cx="159480" cy="35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342">
                                        <a:moveTo>
                                          <a:pt x="0" y="33"/>
                                        </a:moveTo>
                                        <a:lnTo>
                                          <a:pt x="6" y="9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66" y="309"/>
                                        </a:lnTo>
                                        <a:lnTo>
                                          <a:pt x="72" y="333"/>
                                        </a:lnTo>
                                        <a:lnTo>
                                          <a:pt x="87" y="342"/>
                                        </a:lnTo>
                                        <a:lnTo>
                                          <a:pt x="105" y="330"/>
                                        </a:lnTo>
                                        <a:lnTo>
                                          <a:pt x="114" y="30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1400" y="3960"/>
                                    <a:ext cx="158760" cy="35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342">
                                        <a:moveTo>
                                          <a:pt x="0" y="33"/>
                                        </a:moveTo>
                                        <a:lnTo>
                                          <a:pt x="6" y="9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66" y="309"/>
                                        </a:lnTo>
                                        <a:lnTo>
                                          <a:pt x="72" y="333"/>
                                        </a:lnTo>
                                        <a:lnTo>
                                          <a:pt x="87" y="342"/>
                                        </a:lnTo>
                                        <a:lnTo>
                                          <a:pt x="105" y="330"/>
                                        </a:lnTo>
                                        <a:lnTo>
                                          <a:pt x="114" y="30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876240" cy="80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0" h="800">
                                        <a:moveTo>
                                          <a:pt x="856" y="34"/>
                                        </a:moveTo>
                                        <a:lnTo>
                                          <a:pt x="865" y="9"/>
                                        </a:lnTo>
                                        <a:lnTo>
                                          <a:pt x="893" y="0"/>
                                        </a:lnTo>
                                        <a:lnTo>
                                          <a:pt x="920" y="12"/>
                                        </a:lnTo>
                                        <a:lnTo>
                                          <a:pt x="934" y="34"/>
                                        </a:lnTo>
                                        <a:lnTo>
                                          <a:pt x="957" y="322"/>
                                        </a:lnTo>
                                        <a:lnTo>
                                          <a:pt x="960" y="800"/>
                                        </a:lnTo>
                                        <a:lnTo>
                                          <a:pt x="0" y="800"/>
                                        </a:lnTo>
                                        <a:lnTo>
                                          <a:pt x="0" y="3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1184400" cy="28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71240" y="676800"/>
                                <a:ext cx="66600" cy="2170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0800"/>
                                  <a:ext cx="6660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80" y="3312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2160" y="719280"/>
                              <a:ext cx="19944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8080"/>
                                <a:ext cx="19188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0"/>
                                <a:ext cx="166320" cy="6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520"/>
                                <a:ext cx="356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2960" y="168840"/>
                            <a:ext cx="271080" cy="590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8520" y="-38520"/>
                              <a:ext cx="57960" cy="135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74960" y="-36720"/>
                              <a:ext cx="57960" cy="134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7720" y="156960"/>
                            <a:ext cx="273600" cy="70560"/>
                          </a:xfrm>
                        </wpg:grpSpPr>
                        <wps:wsp>
                          <wps:cNvSpPr/>
                          <wps:spPr>
                            <a:xfrm flipH="1" rot="5247600">
                              <a:off x="175680" y="-35640"/>
                              <a:ext cx="57960" cy="135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248200">
                              <a:off x="39240" y="-28440"/>
                              <a:ext cx="57960" cy="134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3360" y="1440"/>
                            <a:ext cx="1186200" cy="894600"/>
                          </a:xfrm>
                        </wpg:grpSpPr>
                        <wps:wsp>
                          <wps:cNvSpPr/>
                          <wps:spPr>
                            <a:xfrm>
                              <a:off x="570600" y="7560"/>
                              <a:ext cx="16020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42">
                                  <a:moveTo>
                                    <a:pt x="0" y="33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66" y="309"/>
                                  </a:lnTo>
                                  <a:lnTo>
                                    <a:pt x="72" y="333"/>
                                  </a:lnTo>
                                  <a:lnTo>
                                    <a:pt x="87" y="342"/>
                                  </a:lnTo>
                                  <a:lnTo>
                                    <a:pt x="105" y="330"/>
                                  </a:lnTo>
                                  <a:lnTo>
                                    <a:pt x="114" y="30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86200" cy="894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620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120" y="2520"/>
                                  <a:ext cx="158760" cy="35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342">
                                      <a:moveTo>
                                        <a:pt x="0" y="33"/>
                                      </a:moveTo>
                                      <a:lnTo>
                                        <a:pt x="6" y="9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66" y="309"/>
                                      </a:lnTo>
                                      <a:lnTo>
                                        <a:pt x="72" y="333"/>
                                      </a:lnTo>
                                      <a:lnTo>
                                        <a:pt x="87" y="342"/>
                                      </a:lnTo>
                                      <a:lnTo>
                                        <a:pt x="105" y="330"/>
                                      </a:lnTo>
                                      <a:lnTo>
                                        <a:pt x="114" y="30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5400"/>
                                  <a:ext cx="160200" cy="35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342">
                                      <a:moveTo>
                                        <a:pt x="0" y="33"/>
                                      </a:moveTo>
                                      <a:lnTo>
                                        <a:pt x="6" y="9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66" y="309"/>
                                      </a:lnTo>
                                      <a:lnTo>
                                        <a:pt x="72" y="333"/>
                                      </a:lnTo>
                                      <a:lnTo>
                                        <a:pt x="87" y="342"/>
                                      </a:lnTo>
                                      <a:lnTo>
                                        <a:pt x="105" y="330"/>
                                      </a:lnTo>
                                      <a:lnTo>
                                        <a:pt x="114" y="30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3600"/>
                                  <a:ext cx="158760" cy="35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342">
                                      <a:moveTo>
                                        <a:pt x="0" y="33"/>
                                      </a:moveTo>
                                      <a:lnTo>
                                        <a:pt x="6" y="9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66" y="309"/>
                                      </a:lnTo>
                                      <a:lnTo>
                                        <a:pt x="72" y="333"/>
                                      </a:lnTo>
                                      <a:lnTo>
                                        <a:pt x="87" y="342"/>
                                      </a:lnTo>
                                      <a:lnTo>
                                        <a:pt x="105" y="330"/>
                                      </a:lnTo>
                                      <a:lnTo>
                                        <a:pt x="114" y="30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878040" cy="80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800">
                                      <a:moveTo>
                                        <a:pt x="856" y="34"/>
                                      </a:moveTo>
                                      <a:lnTo>
                                        <a:pt x="865" y="9"/>
                                      </a:lnTo>
                                      <a:lnTo>
                                        <a:pt x="893" y="0"/>
                                      </a:lnTo>
                                      <a:lnTo>
                                        <a:pt x="920" y="12"/>
                                      </a:lnTo>
                                      <a:lnTo>
                                        <a:pt x="934" y="34"/>
                                      </a:lnTo>
                                      <a:lnTo>
                                        <a:pt x="957" y="322"/>
                                      </a:lnTo>
                                      <a:lnTo>
                                        <a:pt x="960" y="800"/>
                                      </a:lnTo>
                                      <a:lnTo>
                                        <a:pt x="0" y="800"/>
                                      </a:lnTo>
                                      <a:lnTo>
                                        <a:pt x="0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960"/>
                                  <a:ext cx="118620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1600" y="677520"/>
                                <a:ext cx="67320" cy="21708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10800"/>
                                  <a:ext cx="6732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440" y="3276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438920" y="7560"/>
                            <a:ext cx="1184760" cy="89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4760" cy="80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0240" y="7560"/>
                                <a:ext cx="159480" cy="3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342">
                                    <a:moveTo>
                                      <a:pt x="0" y="33"/>
                                    </a:moveTo>
                                    <a:lnTo>
                                      <a:pt x="6" y="9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51" y="33"/>
                                    </a:lnTo>
                                    <a:lnTo>
                                      <a:pt x="66" y="309"/>
                                    </a:lnTo>
                                    <a:lnTo>
                                      <a:pt x="72" y="333"/>
                                    </a:lnTo>
                                    <a:lnTo>
                                      <a:pt x="87" y="342"/>
                                    </a:lnTo>
                                    <a:lnTo>
                                      <a:pt x="105" y="330"/>
                                    </a:lnTo>
                                    <a:lnTo>
                                      <a:pt x="114" y="30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84760" cy="80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120" y="2520"/>
                                  <a:ext cx="158760" cy="35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342">
                                      <a:moveTo>
                                        <a:pt x="0" y="33"/>
                                      </a:moveTo>
                                      <a:lnTo>
                                        <a:pt x="6" y="9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66" y="309"/>
                                      </a:lnTo>
                                      <a:lnTo>
                                        <a:pt x="72" y="333"/>
                                      </a:lnTo>
                                      <a:lnTo>
                                        <a:pt x="87" y="342"/>
                                      </a:lnTo>
                                      <a:lnTo>
                                        <a:pt x="105" y="330"/>
                                      </a:lnTo>
                                      <a:lnTo>
                                        <a:pt x="114" y="30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5760"/>
                                  <a:ext cx="159480" cy="35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342">
                                      <a:moveTo>
                                        <a:pt x="0" y="33"/>
                                      </a:moveTo>
                                      <a:lnTo>
                                        <a:pt x="6" y="9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66" y="309"/>
                                      </a:lnTo>
                                      <a:lnTo>
                                        <a:pt x="72" y="333"/>
                                      </a:lnTo>
                                      <a:lnTo>
                                        <a:pt x="87" y="342"/>
                                      </a:lnTo>
                                      <a:lnTo>
                                        <a:pt x="105" y="330"/>
                                      </a:lnTo>
                                      <a:lnTo>
                                        <a:pt x="114" y="30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3960"/>
                                  <a:ext cx="158760" cy="35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342">
                                      <a:moveTo>
                                        <a:pt x="0" y="33"/>
                                      </a:moveTo>
                                      <a:lnTo>
                                        <a:pt x="6" y="9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66" y="309"/>
                                      </a:lnTo>
                                      <a:lnTo>
                                        <a:pt x="72" y="333"/>
                                      </a:lnTo>
                                      <a:lnTo>
                                        <a:pt x="87" y="342"/>
                                      </a:lnTo>
                                      <a:lnTo>
                                        <a:pt x="105" y="330"/>
                                      </a:lnTo>
                                      <a:lnTo>
                                        <a:pt x="114" y="30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876960" cy="80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800">
                                      <a:moveTo>
                                        <a:pt x="856" y="34"/>
                                      </a:moveTo>
                                      <a:lnTo>
                                        <a:pt x="865" y="9"/>
                                      </a:lnTo>
                                      <a:lnTo>
                                        <a:pt x="893" y="0"/>
                                      </a:lnTo>
                                      <a:lnTo>
                                        <a:pt x="920" y="12"/>
                                      </a:lnTo>
                                      <a:lnTo>
                                        <a:pt x="934" y="34"/>
                                      </a:lnTo>
                                      <a:lnTo>
                                        <a:pt x="957" y="322"/>
                                      </a:lnTo>
                                      <a:lnTo>
                                        <a:pt x="960" y="800"/>
                                      </a:lnTo>
                                      <a:lnTo>
                                        <a:pt x="0" y="800"/>
                                      </a:lnTo>
                                      <a:lnTo>
                                        <a:pt x="0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960"/>
                                  <a:ext cx="118476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71960" y="676440"/>
                              <a:ext cx="66600" cy="2178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0800"/>
                                <a:ext cx="66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" y="3420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73440" y="748080"/>
                            <a:ext cx="18684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6480" y="783720"/>
                            <a:ext cx="17604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779040"/>
                            <a:ext cx="34920" cy="3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746640"/>
                            <a:ext cx="18684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040" y="789840"/>
                            <a:ext cx="17604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777960"/>
                            <a:ext cx="34920" cy="3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15" style="position:absolute;margin-left:6pt;margin-top:10.4pt;width:333.35pt;height:101.15pt" coordorigin="120,208" coordsize="6667,2023">
                <v:shape id="shape_0" stroked="f" o:allowincell="f" style="position:absolute;left:186;top:1568;width:336;height:3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;top:1568;width:64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a）电键断开            （b）电键闭合             （c）电键闭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388;width:24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2;top:360;width:24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82;top:1919;width:53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1049;top:281;width:24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5022" style="position:absolute;left:768;top:302;width:258;height:352">
                  <v:shape id="shape_0" ID="自选图形 15023" fillcolor="black" stroked="t" o:allowincell="f" style="position:absolute;left:933;top:304;width:90;height:212;flip:x;mso-wrap-style:none;v-text-anchor:middle;rotation:309" type="_x0000_t5">
                    <v:fill o:detectmouseclick="t" type="solid" color2="white"/>
                    <v:stroke color="black" weight="9360" dashstyle="dash" joinstyle="miter" endcap="flat"/>
                    <w10:wrap type="none"/>
                  </v:shape>
                  <v:shape id="shape_0" ID="自选图形 15024" fillcolor="white" stroked="t" o:allowincell="f" style="position:absolute;left:768;top:442;width:90;height:211;flip:xy;mso-wrap-style:none;v-text-anchor:middle;rotation:51" type="_x0000_t5"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  <v:group id="shape_0" alt="组合 15025" style="position:absolute;left:120;top:208;width:1865;height:1407">
                  <v:group id="shape_0" alt="组合 15026" style="position:absolute;left:120;top:208;width:1865;height:1407">
                    <v:group id="shape_0" alt="组合 15027" style="position:absolute;left:120;top:208;width:1865;height:1261">
                      <v:shape id="shape_0" ID="任意多边形 15028" coordsize="114,342" path="m0,33l6,9l24,0l42,12l51,33l66,309l72,333l87,342l105,330l114,309e" stroked="t" o:allowincell="f" style="position:absolute;left:1018;top:220;width:250;height:56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组合 15029" style="position:absolute;left:120;top:208;width:1865;height:1261">
                        <v:shape id="shape_0" ID="任意多边形 15030" coordsize="114,342" path="m0,33l6,9l24,0l42,12l51,33l66,309l72,333l87,342l105,330l114,309e" stroked="t" o:allowincell="f" style="position:absolute;left:399;top:212;width:249;height:560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任意多边形 15031" coordsize="114,342" path="m0,33l6,9l24,0l42,12l51,33l66,309l72,333l87,342l105,330l114,309e" stroked="t" o:allowincell="f" style="position:absolute;left:716;top:217;width:250;height:560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任意多边形 15032" coordsize="114,342" path="m0,33l6,9l24,0l42,12l51,33l66,309l72,333l87,342l105,330l114,309e" stroked="t" o:allowincell="f" style="position:absolute;left:1319;top:214;width:249;height:560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任意多边形 15033" coordsize="960,800" path="m856,34l865,9l893,0l920,12l934,34l957,322l960,800l0,800l0,320e" stroked="t" o:allowincell="f" style="position:absolute;left:373;top:208;width:1379;height:1260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rect id="shape_0" ID="矩形 15034" stroked="t" o:allowincell="f" style="position:absolute;left:120;top:271;width:1864;height:448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  <v:group id="shape_0" alt="组合 15035" style="position:absolute;left:862;top:1274;width:105;height:341">
                      <v:rect id="shape_0" ID="矩形 15036" fillcolor="white" stroked="f" o:allowincell="f" style="position:absolute;left:862;top:1291;width:104;height:303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967,1274" to="967,1615" ID="直线 1503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5,1326" to="895,1494" ID="直线 1503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组合 15039" style="position:absolute;left:1257;top:1341;width:314;height:202">
                    <v:rect id="shape_0" ID="矩形 15040" fillcolor="white" stroked="f" o:allowincell="f" style="position:absolute;left:1269;top:1385;width:301;height:15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303,1341" to="1564,1439" ID="直线 1504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ID="椭圆 15042" fillcolor="white" stroked="t" o:allowincell="f" style="position:absolute;left:1257;top:1430;width:55;height: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alt="组合 15043" style="position:absolute;left:3178;top:412;width:305;height:214">
                  <v:shape id="shape_0" ID="自选图形 15044" fillcolor="black" stroked="t" o:allowincell="f" style="position:absolute;left:3178;top:414;width:90;height:212;mso-wrap-style:none;v-text-anchor:middle;rotation:270" type="_x0000_t5">
                    <v:fill o:detectmouseclick="t" type="solid" color2="white"/>
                    <v:stroke color="black" weight="9360" dashstyle="dash" joinstyle="miter" endcap="flat"/>
                    <w10:wrap type="none"/>
                  </v:shape>
                  <v:shape id="shape_0" ID="自选图形 15045" fillcolor="white" stroked="t" o:allowincell="f" style="position:absolute;left:3392;top:416;width:90;height:211;flip:y;mso-wrap-style:none;v-text-anchor:middle;rotation:90" type="_x0000_t5"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  <v:group id="shape_0" alt="组合 15046" style="position:absolute;left:5470;top:398;width:305;height:225">
                  <v:shape id="shape_0" ID="自选图形 15047" fillcolor="black" stroked="t" o:allowincell="f" style="position:absolute;left:5684;top:399;width:90;height:212;flip:x;mso-wrap-style:none;v-text-anchor:middle;rotation:272" type="_x0000_t5">
                    <v:fill o:detectmouseclick="t" type="solid" color2="white"/>
                    <v:stroke color="black" weight="9360" dashstyle="dash" joinstyle="miter" endcap="flat"/>
                    <w10:wrap type="none"/>
                  </v:shape>
                  <v:shape id="shape_0" ID="自选图形 15048" fillcolor="white" stroked="t" o:allowincell="f" style="position:absolute;left:5470;top:411;width:90;height:211;flip:xy;mso-wrap-style:none;v-text-anchor:middle;rotation:87" type="_x0000_t5"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  <v:group id="shape_0" alt="组合 15049" style="position:absolute;left:4755;top:210;width:1868;height:1408">
                  <v:shape id="shape_0" ID="任意多边形 15050" coordsize="114,342" path="m0,33l6,9l24,0l42,12l51,33l66,309l72,333l87,342l105,330l114,309e" stroked="t" o:allowincell="f" style="position:absolute;left:5654;top:222;width:251;height:55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group id="shape_0" alt="组合 15051" style="position:absolute;left:4755;top:210;width:1868;height:1408">
                    <v:group id="shape_0" alt="组合 15052" style="position:absolute;left:4755;top:210;width:1868;height:1261">
                      <v:shape id="shape_0" ID="任意多边形 15053" coordsize="114,342" path="m0,33l6,9l24,0l42,12l51,33l66,309l72,333l87,342l105,330l114,309e" stroked="t" o:allowincell="f" style="position:absolute;left:5034;top:214;width:249;height:56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任意多边形 15054" coordsize="114,342" path="m0,33l6,9l24,0l42,12l51,33l66,309l72,333l87,342l105,330l114,309e" stroked="t" o:allowincell="f" style="position:absolute;left:5352;top:219;width:251;height:56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任意多边形 15055" coordsize="114,342" path="m0,33l6,9l24,0l42,12l51,33l66,309l72,333l87,342l105,330l114,309e" stroked="t" o:allowincell="f" style="position:absolute;left:5956;top:216;width:249;height:56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任意多边形 15056" coordsize="960,800" path="m856,34l865,9l893,0l920,12l934,34l957,322l960,800l0,800l0,320e" stroked="t" o:allowincell="f" style="position:absolute;left:5008;top:210;width:1382;height:126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rect id="shape_0" ID="矩形 15057" stroked="t" o:allowincell="f" style="position:absolute;left:4755;top:273;width:1867;height:448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alt="组合 15058" style="position:absolute;left:5497;top:1277;width:106;height:341">
                      <v:rect id="shape_0" ID="矩形 15059" fillcolor="white" stroked="f" o:allowincell="f" style="position:absolute;left:5498;top:1294;width:105;height:303;flip:x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498,1277" to="5498,1618" ID="直线 1506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71,1329" to="5571,1497" ID="直线 1506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15062" style="position:absolute;left:2386;top:220;width:1866;height:1407">
                  <v:group id="shape_0" alt="组合 15063" style="position:absolute;left:2386;top:220;width:1866;height:1262">
                    <v:shape id="shape_0" ID="任意多边形 15064" coordsize="114,342" path="m0,33l6,9l24,0l42,12l51,33l66,309l72,333l87,342l105,330l114,309e" stroked="t" o:allowincell="f" style="position:absolute;left:3284;top:232;width:250;height:561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组合 15065" style="position:absolute;left:2386;top:220;width:1866;height:1262">
                      <v:shape id="shape_0" ID="任意多边形 15066" coordsize="114,342" path="m0,33l6,9l24,0l42,12l51,33l66,309l72,333l87,342l105,330l114,309e" stroked="t" o:allowincell="f" style="position:absolute;left:2665;top:224;width:249;height:56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任意多边形 15067" coordsize="114,342" path="m0,33l6,9l24,0l42,12l51,33l66,309l72,333l87,342l105,330l114,309e" stroked="t" o:allowincell="f" style="position:absolute;left:2983;top:229;width:250;height:56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任意多边形 15068" coordsize="114,342" path="m0,33l6,9l24,0l42,12l51,33l66,309l72,333l87,342l105,330l114,309e" stroked="t" o:allowincell="f" style="position:absolute;left:3586;top:226;width:249;height:56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任意多边形 15069" coordsize="960,800" path="m856,34l865,9l893,0l920,12l934,34l957,322l960,800l0,800l0,320e" stroked="t" o:allowincell="f" style="position:absolute;left:2639;top:220;width:1380;height:1261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rect id="shape_0" ID="矩形 15070" stroked="t" o:allowincell="f" style="position:absolute;left:2386;top:283;width:1865;height:448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v:group>
                  <v:group id="shape_0" alt="组合 15071" style="position:absolute;left:3128;top:1285;width:105;height:342">
                    <v:rect id="shape_0" ID="矩形 15072" fillcolor="white" stroked="f" o:allowincell="f" style="position:absolute;left:3129;top:1302;width:104;height:304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234,1285" to="3234,1627" ID="直线 150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62,1339" to="3162,1508" ID="直线 1507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rect id="shape_0" ID="矩形 15075" fillcolor="white" stroked="f" o:allowincell="f" style="position:absolute;left:5905;top:1386;width:293;height:1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41,1442" to="6217,1456" ID="直线 150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ID="椭圆 15077" fillcolor="white" stroked="t" o:allowincell="f" style="position:absolute;left:5891;top:1435;width:54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15078" fillcolor="white" stroked="f" o:allowincell="f" style="position:absolute;left:3536;top:1384;width:293;height:1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572,1452" to="3848,1466" ID="直线 150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ID="椭圆 15080" fillcolor="white" stroked="t" o:allowincell="f" style="position:absolute;left:3522;top:1433;width:54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70180</wp:posOffset>
                </wp:positionV>
                <wp:extent cx="342265" cy="25273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9.9pt;mso-wrap-distance-left:9.05pt;mso-wrap-distance-right:9.05pt;mso-wrap-distance-top:0pt;mso-wrap-distance-bottom:0pt;margin-top:13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69240</wp:posOffset>
                </wp:positionV>
                <wp:extent cx="342265" cy="25273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9.9pt;mso-wrap-distance-left:9.05pt;mso-wrap-distance-right:9.05pt;mso-wrap-distance-top:0pt;mso-wrap-distance-bottom:0pt;margin-top:21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269240</wp:posOffset>
                </wp:positionV>
                <wp:extent cx="342265" cy="25273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9.9pt;mso-wrap-distance-left:9.05pt;mso-wrap-distance-right:9.05pt;mso-wrap-distance-top:0pt;mso-wrap-distance-bottom:0pt;margin-top:21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比较图（</w:t>
      </w:r>
      <w:r>
        <w:rPr>
          <w:kern w:val="0"/>
          <w:szCs w:val="21"/>
        </w:rPr>
        <w:t>a</w:t>
      </w:r>
      <w:r>
        <w:rPr>
          <w:kern w:val="0"/>
          <w:szCs w:val="21"/>
        </w:rPr>
        <w:t>）和（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）可知：</w:t>
      </w:r>
      <w:r>
        <w:rPr>
          <w:kern w:val="0"/>
          <w:szCs w:val="21"/>
        </w:rPr>
        <w:t>__________</w:t>
      </w:r>
      <w:r>
        <w:rPr>
          <w:kern w:val="0"/>
          <w:szCs w:val="21"/>
        </w:rPr>
        <w:t>。</w:t>
      </w:r>
    </w:p>
    <w:p>
      <w:pPr>
        <w:pStyle w:val="Normal"/>
        <w:spacing w:lineRule="auto" w:line="360"/>
        <w:ind w:firstLine="1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比较图（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）和（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）可知：</w:t>
      </w:r>
      <w:r>
        <w:rPr>
          <w:kern w:val="0"/>
          <w:szCs w:val="21"/>
        </w:rPr>
        <w:t>__________</w:t>
      </w:r>
      <w:r>
        <w:rPr>
          <w:kern w:val="0"/>
          <w:szCs w:val="21"/>
        </w:rPr>
        <w:t>。</w:t>
      </w:r>
    </w:p>
    <w:p>
      <w:pPr>
        <w:pStyle w:val="Normal"/>
        <w:spacing w:lineRule="auto" w:line="360"/>
        <w:ind w:firstLine="1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答案】</w:t>
      </w:r>
      <w:r>
        <w:rPr>
          <w:rFonts w:ascii="宋体;SimSun" w:hAnsi="宋体;SimSun" w:cs="宋体;SimSun"/>
          <w:color w:val="FF0000"/>
          <w:kern w:val="0"/>
          <w:szCs w:val="21"/>
        </w:rPr>
        <w:t>①</w:t>
      </w:r>
      <w:r>
        <w:rPr>
          <w:color w:val="FF0000"/>
          <w:kern w:val="0"/>
          <w:szCs w:val="21"/>
        </w:rPr>
        <w:t>通电螺线管内部存在磁场。</w:t>
      </w:r>
    </w:p>
    <w:p>
      <w:pPr>
        <w:pStyle w:val="Normal"/>
        <w:spacing w:lineRule="auto" w:line="360"/>
        <w:ind w:firstLine="1"/>
        <w:rPr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②</w:t>
      </w:r>
      <w:r>
        <w:rPr>
          <w:color w:val="FF0000"/>
          <w:kern w:val="0"/>
          <w:szCs w:val="21"/>
        </w:rPr>
        <w:t>通电螺线管内部磁场的方向跟电流方向有关。</w:t>
      </w:r>
    </w:p>
    <w:p>
      <w:pPr>
        <w:pStyle w:val="DefaultParagraph"/>
        <w:spacing w:lineRule="auto" w:line="360"/>
        <w:ind w:firstLine="1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</w:t>
      </w:r>
      <w:r>
        <w:rPr>
          <w:rFonts w:ascii="宋体;SimSun" w:hAnsi="宋体;SimSun" w:cs="宋体;SimSun"/>
          <w:color w:val="FF0000"/>
          <w:kern w:val="0"/>
          <w:szCs w:val="21"/>
        </w:rPr>
        <w:t>①</w:t>
      </w:r>
      <w:r>
        <w:rPr>
          <w:rFonts w:cs="Times New Roman" w:eastAsia="Times New Roman"/>
          <w:color w:val="FF0000"/>
          <w:kern w:val="0"/>
          <w:szCs w:val="21"/>
        </w:rPr>
        <w:t xml:space="preserve"> </w:t>
      </w:r>
      <w:r>
        <w:rPr>
          <w:rFonts w:cs="Times New Roman"/>
          <w:color w:val="FF0000"/>
          <w:kern w:val="0"/>
          <w:szCs w:val="21"/>
        </w:rPr>
        <w:t>比较图（</w:t>
      </w:r>
      <w:r>
        <w:rPr>
          <w:rFonts w:cs="Times New Roman"/>
          <w:color w:val="FF0000"/>
          <w:kern w:val="0"/>
          <w:szCs w:val="21"/>
        </w:rPr>
        <w:t>a</w:t>
      </w:r>
      <w:r>
        <w:rPr>
          <w:rFonts w:cs="Times New Roman"/>
          <w:color w:val="FF0000"/>
          <w:kern w:val="0"/>
          <w:szCs w:val="21"/>
        </w:rPr>
        <w:t>）和（</w:t>
      </w:r>
      <w:r>
        <w:rPr>
          <w:rFonts w:cs="Times New Roman"/>
          <w:color w:val="FF0000"/>
          <w:kern w:val="0"/>
          <w:szCs w:val="21"/>
        </w:rPr>
        <w:t>b</w:t>
      </w:r>
      <w:r>
        <w:rPr>
          <w:rFonts w:cs="Times New Roman"/>
          <w:color w:val="FF0000"/>
          <w:kern w:val="0"/>
          <w:szCs w:val="21"/>
        </w:rPr>
        <w:t>）可知通电螺线管内部有磁场，因为小磁针再两种情况下</w:t>
      </w:r>
      <w:r>
        <w:rPr>
          <w:rFonts w:cs="Times New Roman"/>
          <w:color w:val="FF0000"/>
          <w:kern w:val="0"/>
          <w:szCs w:val="21"/>
        </w:rPr>
        <w:t>N</w:t>
      </w:r>
      <w:r>
        <w:rPr>
          <w:rFonts w:cs="Times New Roman"/>
          <w:color w:val="FF0000"/>
          <w:kern w:val="0"/>
          <w:szCs w:val="21"/>
        </w:rPr>
        <w:t>、</w:t>
      </w:r>
      <w:r>
        <w:rPr>
          <w:rFonts w:cs="Times New Roman"/>
          <w:color w:val="FF0000"/>
          <w:kern w:val="0"/>
          <w:szCs w:val="21"/>
        </w:rPr>
        <w:t>S</w:t>
      </w:r>
      <w:r>
        <w:rPr>
          <w:rFonts w:cs="Times New Roman"/>
          <w:color w:val="FF0000"/>
          <w:kern w:val="0"/>
          <w:szCs w:val="21"/>
        </w:rPr>
        <w:t>方向改变了。</w:t>
      </w:r>
    </w:p>
    <w:p>
      <w:pPr>
        <w:pStyle w:val="Normal"/>
        <w:spacing w:lineRule="auto" w:line="360"/>
        <w:ind w:firstLine="1"/>
        <w:rPr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②</w:t>
      </w:r>
      <w:r>
        <w:rPr>
          <w:rFonts w:eastAsia="Times New Roman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比较图（</w:t>
      </w: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）和（</w:t>
      </w:r>
      <w:r>
        <w:rPr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>）可知，电流方向改变后，小磁针</w:t>
      </w:r>
      <w:r>
        <w:rPr>
          <w:color w:val="FF0000"/>
          <w:kern w:val="0"/>
          <w:szCs w:val="21"/>
        </w:rPr>
        <w:t>N</w:t>
      </w:r>
      <w:r>
        <w:rPr>
          <w:color w:val="FF0000"/>
          <w:kern w:val="0"/>
          <w:szCs w:val="21"/>
        </w:rPr>
        <w:t>、</w:t>
      </w:r>
      <w:r>
        <w:rPr>
          <w:color w:val="FF0000"/>
          <w:kern w:val="0"/>
          <w:szCs w:val="21"/>
        </w:rPr>
        <w:t>S</w:t>
      </w:r>
      <w:r>
        <w:rPr>
          <w:color w:val="FF0000"/>
          <w:kern w:val="0"/>
          <w:szCs w:val="21"/>
        </w:rPr>
        <w:t>极也变化了，说明通电螺线管内部磁场的方向跟电流方向有关。</w:t>
      </w:r>
    </w:p>
    <w:p>
      <w:pPr>
        <w:pStyle w:val="Normal"/>
        <w:spacing w:lineRule="auto" w:line="360"/>
        <w:ind w:firstLine="1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</w:r>
    </w:p>
    <w:sectPr>
      <w:headerReference w:type="default" r:id="rId29"/>
      <w:footerReference w:type="default" r:id="rId30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840"/>
      <w:textAlignment w:val="center"/>
      <w:rPr>
        <w:color w:val="009933"/>
        <w:sz w:val="16"/>
        <w:szCs w:val="21"/>
      </w:rPr>
    </w:pPr>
    <w:r>
      <w:rPr>
        <w:color w:val="009933"/>
        <w:sz w:val="16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9933"/>
        <w:sz w:val="24"/>
      </w:rPr>
    </w:pPr>
    <w:r>
      <w:rPr>
        <w:color w:val="009933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bidi="ar-SA"/>
    </w:rPr>
  </w:style>
  <w:style w:type="character" w:styleId="2Char">
    <w:name w:val="正文首行缩进 2 Char"/>
    <w:qFormat/>
    <w:rPr>
      <w:rFonts w:eastAsia="宋体;SimSun"/>
      <w:kern w:val="2"/>
      <w:sz w:val="21"/>
      <w:szCs w:val="18"/>
      <w:lang w:val="en-US" w:eastAsia="zh-CN" w:bidi="ar-SA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Qseq">
    <w:name w:val="qseq"/>
    <w:qFormat/>
    <w:rPr>
      <w:rFonts w:cs="Times New Roman"/>
    </w:rPr>
  </w:style>
  <w:style w:type="character" w:styleId="Char1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DefaultParagraphCharChar">
    <w:name w:val="DefaultParagraph Char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59:00Z</dcterms:created>
  <dc:creator>学科网(Zxxk.Com)</dc:creator>
  <dc:description/>
  <cp:keywords/>
  <dc:language>en-US</dc:language>
  <cp:lastModifiedBy>bl3375</cp:lastModifiedBy>
  <dcterms:modified xsi:type="dcterms:W3CDTF">2020-03-28T05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