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三节：传感器的应用（二）同步练习一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基</w:t>
      </w:r>
      <w:r>
        <w:rPr>
          <w:rFonts w:ascii="Times New Roman" w:hAnsi="Times New Roman" w:cs="Times New Roman"/>
          <w:b/>
          <w:bCs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</w:rPr>
        <w:t>础达标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测温仪使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光传感器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红外线传感器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温度传感器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超声波传感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器件是应用光传感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鼠标器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火灾报警器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测温仪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子秤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鼠标器使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压力传感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温度传感器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传感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红外线传感器</w:t>
      </w:r>
    </w:p>
    <w:p>
      <w:pPr>
        <w:pStyle w:val="Style15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关于电饭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锅的说法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4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饭锅中的温度传感器其主要元件是氧化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铁</w:t>
      </w:r>
    </w:p>
    <w:p>
      <w:pPr>
        <w:pStyle w:val="Style15"/>
        <w:ind w:firstLine="349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铁氧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体在常温下具有铁磁性，温度很高时失去铁磁性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电饭锅烧水，水开时能自动断电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电饭锅煮饭时，若温控开关自动断电后，它不能自动复位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应用温度传感器可以远距离读取温度的数值，这是把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转变为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的一大优点．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测温仪中的测温元件可以是热敏电阻、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、热电偶等，还可以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等．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，将万用表的选择开关置于欧姆挡，再将电表的两支表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笔分别与光敏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的两端相连，这时表针恰好指在刻度盘的中央．若用不透光的黑纸将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包裹起来，表针将向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填“左”或“右”）转动；若用手电筒光照射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，表针将向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填“左”或“右”）转动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558290" cy="1205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简单地说，光敏电阻就是一个简单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传感器，热敏电阻就是一个简单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传感器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机械式鼠标器的内部中的光传感器接收到的是断续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，输出相应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信号．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烟雾散射式火灾报警器内装有发光二极管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、光电三极管和不透明的挡板．平常光电三极管收不到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发出的光，呈现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电阻状态．当有烟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雾时因其对光的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散射作用，使部分光线照射到光电三极管上，其电阻变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．与传感器连接的电路检测出这种变化，就会发出警报．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能力提升：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图是利用光敏电阻自动计数的示意图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发光仪器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接收光信号的仪器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的主要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元件是光电传感器——光敏电阻．试简要叙述自动计数的原理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881505" cy="865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为定值电阻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为小灯泡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为光敏电阻．当照射光强度增大时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064895" cy="1064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压表的示数增大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中电流减小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灯泡的功率增大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路的路端电压降低</w:t>
      </w:r>
    </w:p>
    <w:p>
      <w:pPr>
        <w:pStyle w:val="Style15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在电熨斗中装有双金属片温度传感器，请简要叙述一下电熨斗如何自动控制温度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设计制作一个温度自动控制装置（温控报警器）：自己设计一个由热敏电阻作为传感器的简单自动控制实验．在图</w:t>
      </w:r>
      <w:r>
        <w:rPr>
          <w:rFonts w:cs="Times New Roman" w:ascii="Times New Roman" w:hAnsi="Times New Roman"/>
        </w:rPr>
        <w:t>6-3-6</w:t>
      </w:r>
      <w:r>
        <w:rPr>
          <w:rFonts w:ascii="Times New Roman" w:hAnsi="Times New Roman" w:cs="Times New Roman"/>
        </w:rPr>
        <w:t>中画出设计电路，并进行连接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337945" cy="573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4"/>
        </w:rPr>
        <w:t xml:space="preserve"> </w:t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  <w:t>15</w:t>
      </w:r>
      <w:r>
        <w:rPr/>
        <w:t>、如图表示普通电冰箱内温度控制器的结构，铜制的测温泡</w:t>
      </w:r>
      <w:r>
        <w:rPr/>
        <w:t>1</w:t>
      </w:r>
      <w:r>
        <w:rPr/>
        <w:t>、细管</w:t>
      </w:r>
      <w:r>
        <w:rPr/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和弹性金属膜盒</w:t>
      </w:r>
      <w:r>
        <w:rPr/>
        <w:t>3</w:t>
      </w:r>
      <w:r>
        <w:rPr/>
        <w:t>连通成密封的系统。里面充有氯甲烷和它的蒸汽，构成了一个温度传感器。膜盒</w:t>
      </w:r>
      <w:r>
        <w:rPr/>
        <w:t>3</w:t>
      </w:r>
      <w:r>
        <w:rPr/>
        <w:t>为扁圆形（图中显示它的切面），右表面固定，左表面通过小柱体与弹簧片</w:t>
      </w:r>
      <w:r>
        <w:rPr/>
        <w:t>4</w:t>
      </w:r>
      <w:r>
        <w:rPr/>
        <w:t>连接。盒中气体的压强增大时，盒体就</w:t>
      </w:r>
      <w:r>
        <w:rPr/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膨胀。测温泡</w:t>
      </w:r>
      <w:r>
        <w:rPr/>
        <w:t>1</w:t>
      </w:r>
      <w:r>
        <w:rPr/>
        <w:t>安装在冰箱的冷藏室中。</w:t>
      </w:r>
      <w:r>
        <w:rPr/>
        <w:t>5</w:t>
      </w:r>
      <w:r>
        <w:rPr/>
        <w:t>、</w:t>
      </w:r>
      <w:r>
        <w:rPr/>
        <w:t>6</w:t>
      </w:r>
      <w:r>
        <w:rPr/>
        <w:t>分别是电路的动触点和静触点，控制制冷压缩机的工作。拉簧</w:t>
      </w:r>
      <w:r>
        <w:rPr/>
        <w:t>7</w:t>
      </w:r>
      <w:r>
        <w:rPr/>
        <w:t>的两端分别连接到弹簧片</w:t>
      </w:r>
      <w:r>
        <w:rPr/>
        <w:t>4</w:t>
      </w:r>
      <w:r>
        <w:rPr/>
        <w:t>和连杆</w:t>
      </w:r>
      <w:r>
        <w:rPr/>
        <w:t>9</w:t>
      </w:r>
      <w:r>
        <w:rPr/>
        <w:t>上。连杆</w:t>
      </w:r>
      <w:r>
        <w:rPr/>
        <w:t>9</w:t>
      </w:r>
      <w:r>
        <w:rPr/>
        <w:t>的下端是装在机箱上的轴。凸轮</w:t>
      </w:r>
      <w:r>
        <w:rPr/>
        <w:t>8</w:t>
      </w:r>
      <w:r>
        <w:rPr/>
        <w:t>是由设定温度的旋钮（图中未画出）控制的。逆时针旋转时凸轮连杆上端右移，从而加大对弹簧</w:t>
      </w:r>
      <w:r>
        <w:rPr/>
        <w:t>7</w:t>
      </w:r>
      <w:r>
        <w:rPr/>
        <w:t>的拉力。</w:t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  <w:t>（</w:t>
      </w:r>
      <w:r>
        <w:rPr/>
        <w:t>1</w:t>
      </w:r>
      <w:r>
        <w:rPr/>
        <w:t>）为什么当冰箱内温度较高时压缩机能够自动开始工作，而在达到设定的低温后又自动停止工作？</w:t>
      </w:r>
    </w:p>
    <w:p>
      <w:pPr>
        <w:pStyle w:val="Style15"/>
        <w:rPr>
          <w:rFonts w:ascii="Times New Roman" w:hAnsi="Times New Roman" w:cs="Times New Roman"/>
        </w:rPr>
      </w:pPr>
      <w:r>
        <w:object w:dxaOrig="2805" w:dyaOrig="18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3pt;margin-top:14.5pt;width:140.25pt;height:90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02038623" r:id="rId17"/>
        </w:object>
      </w:r>
      <w:r>
        <w:rPr/>
        <w:t>（</w:t>
      </w:r>
      <w:r>
        <w:rPr/>
        <w:t>2</w:t>
      </w:r>
      <w:r>
        <w:rPr/>
        <w:t>）为什么用凸轮可以改变设定的温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  <w:bCs/>
        </w:rPr>
        <w:drawing>
          <wp:inline distT="0" distB="0" distL="0" distR="0">
            <wp:extent cx="8890" cy="19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rPr/>
      </w:pPr>
      <w:r>
        <w:rPr/>
        <w:t>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B</w:t>
      </w:r>
    </w:p>
    <w:p>
      <w:pPr>
        <w:pStyle w:val="Style15"/>
        <w:rPr/>
      </w:pPr>
      <w:r>
        <w:rPr/>
        <w:t>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D</w:t>
      </w:r>
    </w:p>
    <w:p>
      <w:pPr>
        <w:pStyle w:val="Style15"/>
        <w:rPr/>
      </w:pPr>
      <w:r>
        <w:rPr/>
        <w:t>5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非电学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学量</w:t>
      </w:r>
    </w:p>
    <w:p>
      <w:pPr>
        <w:pStyle w:val="Style15"/>
        <w:rPr/>
      </w:pPr>
      <w:r>
        <w:rPr/>
        <w:t>6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金属热电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红外线敏感元件</w:t>
      </w:r>
    </w:p>
    <w:p>
      <w:pPr>
        <w:pStyle w:val="Style15"/>
        <w:rPr/>
      </w:pPr>
      <w:r>
        <w:rPr/>
        <w:t>7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右</w:t>
      </w:r>
    </w:p>
    <w:p>
      <w:pPr>
        <w:pStyle w:val="Style15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光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热电</w:t>
      </w:r>
    </w:p>
    <w:p>
      <w:pPr>
        <w:pStyle w:val="Style15"/>
        <w:rPr/>
      </w:pPr>
      <w:r>
        <w:rPr/>
        <w:t>9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红外线脉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脉冲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/>
        <w:t>10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小</w:t>
      </w:r>
    </w:p>
    <w:p>
      <w:pPr>
        <w:pStyle w:val="Style15"/>
        <w:ind w:left="718" w:hanging="718"/>
        <w:rPr/>
      </w:pPr>
      <w:r>
        <w:rPr/>
        <w:t>11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当传送带上没有物品挡住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射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光信号时，光敏电阻的阻值变小，供给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信号处理系统的电压变低；当传送带上有物品挡住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射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信号时，光敏电阻的阻值变大，供给信号处理系统的电压变高．这种高低交替变化的信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号经过信号处理系统的处理，就会自动将其转化为相应的数字，实现自动计数的功能．</w:t>
      </w:r>
    </w:p>
    <w:p>
      <w:pPr>
        <w:pStyle w:val="Style15"/>
        <w:rPr/>
      </w:pPr>
      <w:r>
        <w:rPr/>
        <w:t>1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BCD</w:t>
      </w:r>
    </w:p>
    <w:p>
      <w:pPr>
        <w:pStyle w:val="Style15"/>
        <w:ind w:left="359" w:hanging="359"/>
        <w:rPr/>
      </w:pPr>
      <w:r>
        <w:rPr/>
        <w:t>1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双金属片的膨胀系数不同，上层金属的膨胀系数大于下层的金属．当温度变化时，由于双金属片的膨胀系数不同从而控制电路的通断，以达到控制温度的目的．</w:t>
      </w:r>
    </w:p>
    <w:p>
      <w:pPr>
        <w:pStyle w:val="Style15"/>
        <w:rPr/>
      </w:pPr>
      <w:r>
        <w:rPr/>
        <w:t>1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将由热敏电阻为主要元件的温控电路接入左侧接线柱，报警电路接右侧接线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柱．</w:t>
      </w:r>
    </w:p>
    <w:p>
      <w:pPr>
        <w:pStyle w:val="Style15"/>
        <w:rPr/>
      </w:pPr>
      <w:r>
        <w:rPr/>
        <w:t>15</w:t>
      </w:r>
      <w:r>
        <w:rPr/>
        <w:t>、答案：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oleObject" Target="embeddings/oleObject1.bin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03:00Z</dcterms:created>
  <dc:creator/>
  <dc:description/>
  <cp:keywords/>
  <dc:language>en-US</dc:language>
  <cp:lastModifiedBy>xiongsoft</cp:lastModifiedBy>
  <dcterms:modified xsi:type="dcterms:W3CDTF">2012-03-04T09:14:00Z</dcterms:modified>
  <cp:revision>13</cp:revision>
  <dc:subject/>
  <dc:title/>
</cp:coreProperties>
</file>