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高二物理同步训练试题解析</w:t>
      </w:r>
    </w:p>
    <w:p>
      <w:pPr>
        <w:pStyle w:val="Normal"/>
        <w:tabs>
          <w:tab w:val="clear" w:pos="420"/>
          <w:tab w:val="left" w:pos="4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首先发现电流的磁效应和电磁感应的物理学家分别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安培和法拉第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法拉第和楞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奥斯特和安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奥斯特和法拉第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1820</w:t>
      </w:r>
      <w:r>
        <w:rPr>
          <w:rFonts w:ascii="Times New Roman" w:hAnsi="Times New Roman" w:cs="Times New Roman" w:eastAsia="楷体_GB2312"/>
        </w:rPr>
        <w:t>年，丹麦物理学家奥斯特发现了电流的磁效应，</w:t>
      </w:r>
      <w:r>
        <w:rPr>
          <w:rFonts w:eastAsia="楷体_GB2312" w:cs="Times New Roman" w:ascii="Times New Roman" w:hAnsi="Times New Roman"/>
        </w:rPr>
        <w:t>1831</w:t>
      </w:r>
      <w:r>
        <w:rPr>
          <w:rFonts w:ascii="Times New Roman" w:hAnsi="Times New Roman" w:cs="Times New Roman" w:eastAsia="楷体_GB2312"/>
        </w:rPr>
        <w:t>年，英国物理学家法拉第发现了电磁感应现象，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关于感应电流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要闭合电路内有磁通量，闭合电路中就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穿过螺线管的磁通量发生变化时，螺线管内部就一定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线框不闭合时，即使穿过线框的磁通量发生变化，线框中也没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要闭合电路的部分导体做切割磁感线运动，电路中就一定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对闭合电路而言，只有磁通量变化．闭合电路中才有感应电流产生，光有磁通量，不变化，是不会产生感应电流的，故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选项错．螺线管必须是闭合的，否则也没有感应电流产生，故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．线框不闭合，穿过线框的磁通量发生变化，线框中没有感应电流产生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选项正确．闭合电路的部分导体做切割磁感线运动，但是若穿过闭合电路的磁通量不变，也没有感应电流产生，故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选项错误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所示，虚线框内有匀强磁场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为垂直磁场方向放置的两个圆环，分别用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表示穿过两环的磁通量，则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7765" cy="857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无法确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磁通量的定义是穿过某一面积的磁感线条数，尽管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面积不一样，但穿过磁感线的有效面积一样，磁感线条数一样，所以穿过两环的磁通量相同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如图所示，环形金属软弹簧所处平面与某一匀强磁场垂直，将弹簧沿半径方向向外拉成圆形，则以下措施不能使该金属弹簧中产生电磁感应现象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36525</wp:posOffset>
            </wp:positionV>
            <wp:extent cx="901700" cy="654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保持该圆的周长不变，将弹簧由圆形拉成方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保持该圆的周长不变，将弹簧由圆形拉成三角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保持该圆的面积不变，将弹簧由圆形拉成方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保持该圆的面积不变，将弹簧由圆形拉成三角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磁场不变，线圈平面与磁场方向的夹角也不变，若面积大小变化，穿过线圈的磁通量就变化，线圈中就会产生电磁感应现象，反之，就不会产生电磁感应现象．周长不变，圆形变成方形或三角形，面积肯定发生变化，就会产生电磁感应现象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如图所示，将一个矩形线圈放入匀强磁场中，若线圈平面平行于磁感线，则下列运动中，哪些在线圈中会产生感应电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80645</wp:posOffset>
            </wp:positionV>
            <wp:extent cx="1257300" cy="1016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矩形线圈做平行于磁感线的平移运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矩形线圈做垂直于磁感线的平移运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矩形线圈绕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边转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矩形线圈绕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边转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根据产生感应电流的条件可知，判断闭合线圈中是否产生感应电流，关键是判断线圈中磁通量是否发生变化．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中，矩形线圈做平行于磁感线的平移运动，磁通量不变化，无感应电流产生．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中，矩形线圈做垂直于磁感线的平移运动，磁通量不发生变化，始终为零，不产生感应电流．选项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中，矩形线圈绕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边转动，穿过线圈的磁通量必定变化，会产生感应电流．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中，矩形线圈绕</w:t>
      </w:r>
      <w:r>
        <w:rPr>
          <w:rFonts w:eastAsia="楷体_GB2312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楷体_GB2312"/>
        </w:rPr>
        <w:t>边转动，穿过线圈的磁通量不变化．无感应电流产生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所示，大圆导线环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中通有电流，方向如图所示，另在导线环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所在的平面内画一个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它的一半面积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环内，另一半面积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环外，则穿过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圆内的磁通量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7000" cy="10287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为零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垂直向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垂直向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条件不足，无法判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本题实际是考查环形电流的磁感线分布：中心密，外部稀疏，所以，穿过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圆的总磁通量是向里的，选</w:t>
      </w:r>
      <w:r>
        <w:rPr>
          <w:rFonts w:eastAsia="楷体_GB2312" w:cs="Times New Roman" w:ascii="Times New Roman" w:hAnsi="Times New Roman"/>
        </w:rPr>
        <w:t>B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我国已经制定了登月计划，假如航天员登月后想探测一下月球表面是否有磁场，他手边有一只灵敏电流计和一个小线圈，则下列推断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直接将电流计放于月球表面，看是否有示数来判断磁场有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将电流计与线圈组成闭合回路，使线圈沿某一方向运动，如电流计无示数，则判断月球表面无磁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将电流计与线圈组成闭合回路，使线圈沿某一方向运动，如电流计有示数，则判断月球表面有磁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电流计与线圈组成闭合回路，使线圈分别绕两个互相垂直的轴转动，月球表面若有磁场，则电流计至少有一次示数不为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电流计有示数时可判断有磁场存在，沿某一方向运动而无示数不能确定月球上磁场是否存在．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项中线圈分别绕互相垂直的轴转动，若月球存在磁场，则至少有一次穿过线圈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可正穿也可斜穿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的磁通量的变化不为零，故电流计有示数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316230</wp:posOffset>
            </wp:positionV>
            <wp:extent cx="1099185" cy="11887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如图所示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回路中各有一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且回路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中接有电源，回路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接有灵敏电流计，下列操作及相应的结果中可能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先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后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瞬间，电流计指针偏转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闭合后，在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瞬间，电流计指针偏转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先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后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瞬间，电流计指针偏转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闭合后，在断开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瞬间，电流计指针偏转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回路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中有电源，当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闭合后，回路中有电流，在回路的周围产生磁场，回路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中有磁通量，在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闭合或断开的瞬间，回路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中的电流从无到有或从有到无，电流周围的磁场发生变化，从而使穿过回路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的磁通量发生变化，产生感应电动势，此时若</w:t>
      </w:r>
      <w:r>
        <w:rPr>
          <w:rFonts w:eastAsia="楷体_GB2312" w:cs="Times New Roman" w:ascii="Times New Roman" w:hAnsi="Times New Roman"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是闭合的，则回路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中有感应电流，电流计指针偏转，所以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如图所示，线圈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有一半在稍宽一些的回路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内，两线圈彼此绝缘，当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闭合瞬间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线圈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20955</wp:posOffset>
            </wp:positionV>
            <wp:extent cx="1070610" cy="11887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无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可能有也可能没有感应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无法确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S</w:t>
      </w:r>
      <w:r>
        <w:rPr>
          <w:rFonts w:ascii="Times New Roman" w:hAnsi="Times New Roman" w:cs="Times New Roman" w:eastAsia="楷体_GB2312"/>
        </w:rPr>
        <w:t>接通前，线圈</w:t>
      </w:r>
      <w:r>
        <w:rPr>
          <w:rFonts w:eastAsia="楷体_GB2312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楷体_GB2312"/>
        </w:rPr>
        <w:t>内磁通量为零；</w:t>
      </w:r>
      <w:r>
        <w:rPr>
          <w:rFonts w:eastAsia="楷体_GB2312" w:cs="Times New Roman" w:ascii="Times New Roman" w:hAnsi="Times New Roman"/>
        </w:rPr>
        <w:t>S</w:t>
      </w:r>
      <w:r>
        <w:rPr>
          <w:rFonts w:ascii="Times New Roman" w:hAnsi="Times New Roman" w:cs="Times New Roman" w:eastAsia="楷体_GB2312"/>
        </w:rPr>
        <w:t>闭合瞬间回路</w:t>
      </w:r>
      <w:r>
        <w:rPr>
          <w:rFonts w:eastAsia="楷体_GB2312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楷体_GB2312"/>
        </w:rPr>
        <w:t>内部的磁场比外部的磁场强一些，两者方向相反，线圈</w:t>
      </w:r>
      <w:r>
        <w:rPr>
          <w:rFonts w:eastAsia="楷体_GB2312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楷体_GB2312"/>
        </w:rPr>
        <w:t>的合磁通量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  <w:vertAlign w:val="subscript"/>
        </w:rPr>
        <w:t>内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  <w:vertAlign w:val="subscript"/>
        </w:rPr>
        <w:t>外</w:t>
      </w:r>
      <w:r>
        <w:rPr>
          <w:rFonts w:ascii="Times New Roman" w:hAnsi="Times New Roman" w:cs="Times New Roman" w:eastAsia="楷体_GB2312"/>
        </w:rPr>
        <w:t>，不为零．磁通量发生变化，产生感应电流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117600" cy="10477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带负电的圆环绕圆心旋转，在环的圆心处有一闭合小线圈，小线圈和圆环在同一平面内，如图所示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要圆环在转动，小线圈内就一定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圆环不管怎样转动，小线圈内都没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圆环在做变速转动时，小线圈内一定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圆环做匀速转动时，小线圈内没有感应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圆环变速转动时，相当于环形电流的大小发生变化，小线圈磁通量发生变化，小线圈内有感应电流，故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对；如果圆环匀速转动，相当于环形电流的大小恒定，其磁场也恒定，小线圈的磁通量不变，小线圈内无感应电流，故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对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如图所示，用导线做成圆形或正方形回路，这些回路与一直导线构成几种位置组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彼此绝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下列组合中，切断直导线中的电流时，闭合回路中会有感应电流产生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21635" cy="1028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利用安培定则判断直线电流产生的磁场，其磁感线是一些以直导线为轴的无数组同心圆，即磁感线所在平面均垂直于导线，且直线电流产生的磁场分布情况是：靠近直导线处磁场强，远离直导线处磁场弱．所以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中穿过圆形线圈的磁通量如图甲所示，其有效磁通量为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  <w:vertAlign w:val="subscript"/>
        </w:rPr>
        <w:t>出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  <w:vertAlign w:val="subscript"/>
        </w:rPr>
        <w:t>进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且始终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即使切断导线中的电流，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 w:eastAsia="楷体_GB2312"/>
        </w:rPr>
        <w:t>也始终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中不可能产生感应电流．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中线圈平面与导线的磁场平行，穿过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的磁通量也始终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中也不能产生感应电流．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中穿过线圈的磁通量如图乙所示，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  <w:vertAlign w:val="subscript"/>
        </w:rPr>
        <w:t>进</w:t>
      </w:r>
      <w:r>
        <w:rPr>
          <w:rFonts w:eastAsia="楷体_GB2312" w:cs="Times New Roman" w:ascii="Times New Roman" w:hAnsi="Times New Roman"/>
        </w:rPr>
        <w:t>&gt;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ascii="Times New Roman" w:hAnsi="Times New Roman" w:cs="Times New Roman" w:eastAsia="楷体_GB2312"/>
          <w:vertAlign w:val="subscript"/>
        </w:rPr>
        <w:t>出</w:t>
      </w:r>
      <w:r>
        <w:rPr>
          <w:rFonts w:ascii="Times New Roman" w:hAnsi="Times New Roman" w:cs="Times New Roman" w:eastAsia="楷体_GB2312"/>
        </w:rPr>
        <w:t>，即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C</w:t>
      </w:r>
      <w:r>
        <w:rPr>
          <w:rFonts w:eastAsia="楷体_GB2312" w:cs="Times New Roman"/>
        </w:rPr>
        <w:t>≠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当切断导线中电流后，经过一定时间，穿过线圈的磁通量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C</w:t>
      </w:r>
      <w:r>
        <w:rPr>
          <w:rFonts w:ascii="Times New Roman" w:hAnsi="Times New Roman" w:cs="Times New Roman" w:eastAsia="楷体_GB2312"/>
        </w:rPr>
        <w:t>减小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中有感应电流产生．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中线圈的磁通量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 w:eastAsia="楷体_GB2312"/>
        </w:rPr>
        <w:t>不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当电流切断后，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D</w:t>
      </w:r>
      <w:r>
        <w:rPr>
          <w:rFonts w:ascii="Times New Roman" w:hAnsi="Times New Roman" w:cs="Times New Roman" w:eastAsia="楷体_GB2312"/>
        </w:rPr>
        <w:t>最终也减小为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中也有感应电流产生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2082165" cy="786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有一个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匝的线圈，其横截面是边长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0 m</w:t>
      </w:r>
      <w:r>
        <w:rPr>
          <w:rFonts w:ascii="Times New Roman" w:hAnsi="Times New Roman" w:cs="Times New Roman"/>
        </w:rPr>
        <w:t>的正方形，放在磁感应强度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0 T</w:t>
      </w:r>
      <w:r>
        <w:rPr>
          <w:rFonts w:ascii="Times New Roman" w:hAnsi="Times New Roman" w:cs="Times New Roman"/>
        </w:rPr>
        <w:t>的匀强磁场中，线圈平面与磁场垂直．若将这个线圈横截面的形状由正方形改变成圆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横截面的周长不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在这一过程中穿过线圈的磁通量改变了多少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5.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</w:t>
      </w:r>
      <w:r>
        <w:rPr>
          <w:rFonts w:eastAsia="楷体_GB2312" w:cs="Times New Roman" w:ascii="Times New Roman" w:hAnsi="Times New Roman"/>
        </w:rPr>
        <w:t xml:space="preserve"> W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线圈横截面是正方形时的面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0.20)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>m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m</w:t>
      </w:r>
      <w:r>
        <w:rPr>
          <w:rFonts w:eastAsia="楷体_GB2312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穿过线圈的磁通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S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5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4.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W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W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圆形时横截面积大小　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π</w:t>
      </w:r>
      <w:r>
        <w:rPr>
          <w:rFonts w:eastAsia="楷体_GB2312" w:cs="Times New Roman" w:ascii="Times New Roman" w:hAnsi="Times New Roman"/>
        </w:rPr>
        <w:t>(2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Times New Roman" w:hAnsi="Times New Roman"/>
          <w:i/>
        </w:rPr>
        <w:t>π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  <w:r>
        <w:rPr>
          <w:rFonts w:eastAsia="楷体_GB2312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楷体_GB2312"/>
        </w:rPr>
        <w:t>穿过线圈的磁通量：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BS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50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 xml:space="preserve"> Wb</w:t>
      </w:r>
      <w:r>
        <w:rPr>
          <w:rFonts w:eastAsia="楷体_GB2312" w:cs="Times New Roman"/>
        </w:rPr>
        <w:t>≈</w:t>
      </w:r>
      <w:r>
        <w:rPr>
          <w:rFonts w:eastAsia="楷体_GB2312" w:cs="Times New Roman" w:ascii="Times New Roman" w:hAnsi="Times New Roman"/>
        </w:rPr>
        <w:t>2.5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Wb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所以，磁通量的变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  <w:i/>
        </w:rPr>
        <w:t>ΔΦ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|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Φ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eastAsia="楷体_GB2312" w:cs="Times New Roman" w:ascii="Times New Roman" w:hAnsi="Times New Roman"/>
        </w:rPr>
        <w:t>|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2.55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</w:rPr>
        <w:t>2.0)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2</w:t>
      </w:r>
      <w:r>
        <w:rPr>
          <w:rFonts w:eastAsia="楷体_GB2312" w:cs="Times New Roman" w:ascii="Times New Roman" w:hAnsi="Times New Roman"/>
        </w:rPr>
        <w:t xml:space="preserve"> W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.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  <w:vertAlign w:val="superscript"/>
        </w:rPr>
        <w:t>－</w:t>
      </w:r>
      <w:r>
        <w:rPr>
          <w:rFonts w:eastAsia="楷体_GB2312" w:cs="Times New Roman" w:ascii="Times New Roman" w:hAnsi="Times New Roman"/>
          <w:vertAlign w:val="superscript"/>
        </w:rPr>
        <w:t>3</w:t>
      </w:r>
      <w:r>
        <w:rPr>
          <w:rFonts w:eastAsia="楷体_GB2312" w:cs="Times New Roman" w:ascii="Times New Roman" w:hAnsi="Times New Roman"/>
        </w:rPr>
        <w:t xml:space="preserve"> Wb.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法拉第把两个线圈绕在一个铁环上，如图甲所示，线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电路在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接触或断开的瞬间，线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产生瞬时电流．法拉第发现，铁环并不是必需的，拿走铁环，再做这个实验，电磁感应现象仍然发生．只是线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的电流弱些，如图乙所示．思考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42615" cy="132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为什么在开关断开和闭合的瞬间线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有感应电流产生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开关断开或者闭合以后线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中还有电流产生吗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你能否由此总结出产生感应电流的条件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ascii="Times New Roman" w:hAnsi="Times New Roman" w:cs="Times New Roman" w:eastAsia="楷体_GB2312"/>
        </w:rPr>
        <w:t>见解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开关断开和闭合时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电路中电流发生变化，从而使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线圈产生的磁场发生变化，穿过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线圈磁通量发生变化，从而使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中产生感应电流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当开关断开或闭合后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电路稳定，周围的磁场不发生变化，穿过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线圈的磁通量不变化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线圈中无感应电流产生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"/>
        </w:rPr>
        <w:t>产生感应电流需两个条件：</w:t>
      </w:r>
      <w:r>
        <w:rPr>
          <w:rFonts w:cs="宋体;SimSun" w:eastAsia="楷体_GB2312"/>
        </w:rPr>
        <w:t>①</w:t>
      </w:r>
      <w:r>
        <w:rPr>
          <w:rFonts w:ascii="Times New Roman" w:hAnsi="Times New Roman" w:cs="Times New Roman" w:eastAsia="楷体_GB2312"/>
        </w:rPr>
        <w:t>闭合电路，</w:t>
      </w:r>
      <w:r>
        <w:rPr>
          <w:rFonts w:cs="宋体;SimSun" w:eastAsia="楷体_GB2312"/>
        </w:rPr>
        <w:t>②</w:t>
      </w:r>
      <w:r>
        <w:rPr>
          <w:rFonts w:ascii="Times New Roman" w:hAnsi="Times New Roman" w:cs="Times New Roman" w:eastAsia="楷体_GB2312"/>
        </w:rPr>
        <w:t>磁通量发生变化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法拉第通过精心设计的一系列实验，发现了电磁感应定律，将历史上认为各自独立的学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电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磁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联系起来．在下面几个典型的实验设计思想中，所作的推论后来被实验否定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既然磁铁可使近旁的铁块带磁，静电荷可使近旁的导体表面感应出电荷，那么静止导线上的稳恒电流也可在近旁静止的线圈中感应出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既然磁铁可在近旁运动的导体中感应出电动势，那么稳恒电流也可在近旁运动的线圈中感应出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既然运动的磁铁可在近旁静止的线圈中感应出电流，那么静止的磁铁也可在近旁运动的导体中感应出电动势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既然运动的磁铁可在近旁的导体中感应出电动势，那么运动导线上的稳恒电流也可在近旁的线圈中感应出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eastAsia="楷体_GB2312"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电磁感应现象的产生条件是：穿过闭合电路的磁通量发生变化．静止导线上的稳恒电流产生恒定的磁场，静止导线周围的磁通量没有发生变化，近旁静止线圈中不会有感应电流产生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；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三项中都会产生电磁感应现象，有感应电动势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或感应电流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产生．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54:00Z</dcterms:created>
  <dc:creator/>
  <dc:description/>
  <cp:keywords/>
  <dc:language>en-US</dc:language>
  <cp:lastModifiedBy>xiongsoft</cp:lastModifiedBy>
  <dcterms:modified xsi:type="dcterms:W3CDTF">2012-07-22T14:03:00Z</dcterms:modified>
  <cp:revision>17</cp:revision>
  <dc:subject/>
  <dc:title/>
</cp:coreProperties>
</file>