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402" w:leader="none"/>
        </w:tabs>
        <w:snapToGrid w:val="fals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高二物理同步训练试题解析</w:t>
      </w:r>
    </w:p>
    <w:p>
      <w:pPr>
        <w:pStyle w:val="Normal"/>
        <w:tabs>
          <w:tab w:val="clear" w:pos="420"/>
          <w:tab w:val="left" w:pos="4320" w:leader="none"/>
          <w:tab w:val="left" w:pos="4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节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下列关于涡流的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涡流跟平时常见的感应电流一样，都是因为穿过导体的磁通量变化而产生的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涡流不是感应电流，而是一种有别于感应电流的特殊电流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涡流有热效应，但没有磁效应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硅钢中不能产生涡流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涡流本质上是感应电流，是自身构成回路，在穿过导体的磁通量变化时产生的，所以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对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．涡流不仅有热效应，同其他电流一样也有磁效应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．硅钢电阻率大，产生的涡流较小，但仍能产生涡流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变压器的铁芯是利用薄硅钢片叠压而成的，而不是采用一整块硅钢，这是因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增大涡流，提高变压器的效率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减小涡流，提高变压器的效率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增大铁芯中的电阻，以产生更多的热量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增大铁芯中的电阻，以减小发热量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不使用整块硅钢而是采用很薄的硅钢片，这样做的目的是增大铁芯中的电阻，阻断涡流回路，以减少电能转化成铁芯的内能，提高效率，是防止涡流的热效应而采取的措施．本题正确选项是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.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磁电式仪表的线圈通常用铝框做骨架，把线圈绕在铝框上，这样做的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防止涡流　　　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利用涡流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起电磁阻尼的作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起电磁驱动的作用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C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线圈通电后，在安培力作用下发生转动，铝框随之转动，并切割磁感线产生感应电流，就是涡流．涡流阻碍线圈的转动，使线圈偏转后尽快停下来，所以，这样做的目的是利用涡流来起电磁阻尼的作用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如图所示，闭合金属环从曲面上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高处滚下，又沿曲面的另一侧上升，设环的初速度为零，摩擦不计，曲面处在图示磁场中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1440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若是匀强磁场，环滚上的高度小于</w:t>
      </w:r>
      <w:r>
        <w:rPr>
          <w:rFonts w:cs="Times New Roman" w:ascii="Times New Roman" w:hAnsi="Times New Roman"/>
          <w:i/>
        </w:rPr>
        <w:t>h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是匀强磁场，环滚上的高度等于</w:t>
      </w:r>
      <w:r>
        <w:rPr>
          <w:rFonts w:cs="Times New Roman" w:ascii="Times New Roman" w:hAnsi="Times New Roman"/>
          <w:i/>
        </w:rPr>
        <w:t>h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是非匀强磁场，环滚上的高度等于</w:t>
      </w:r>
      <w:r>
        <w:rPr>
          <w:rFonts w:cs="Times New Roman" w:ascii="Times New Roman" w:hAnsi="Times New Roman"/>
          <w:i/>
        </w:rPr>
        <w:t>h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是非匀强磁场，环滚上的高度小于</w:t>
      </w:r>
      <w:r>
        <w:rPr>
          <w:rFonts w:cs="Times New Roman" w:ascii="Times New Roman" w:hAnsi="Times New Roman"/>
          <w:i/>
        </w:rPr>
        <w:t>h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若是匀强磁场，金属环中无涡流产生，无机械能损失；若是非匀强磁场，金属环中有涡流产生，机械能损失转化为内能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一块铜片置于如图所示的磁场中，如果用力把这块铜片从磁场拉出或把它进一步推入，在这两个过程中有关磁场对铜片的作用力，下列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21715" cy="79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拉出时受到阻力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推入时受到阻力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拉出时不受磁场力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推入时不受磁场力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B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对于铜片，无论是拉出还是推入过程中，铜片内均产生涡流，外力都要克服安培力做功，所以，选项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用柔软的细金属丝弯成一个矩形闭合线框，用绝缘细线悬挂起来，如图所示．若匀强磁场与线框平面垂直，开始时磁场很强，当磁场均匀减弱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&lt;0)</w:t>
      </w:r>
      <w:r>
        <w:rPr>
          <w:rFonts w:ascii="Times New Roman" w:hAnsi="Times New Roman" w:cs="Times New Roman"/>
        </w:rPr>
        <w:t>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2665" cy="76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细线可能断掉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线框可能断裂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线框可能变成圆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线框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为竖直轴转动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当磁场均匀减弱时，在线圈中产生的感应电流沿顺时针方向，各边所受安培力如图所示．线圈所受总的安培力为零，因此细线对线框的作用力不变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误；但各边所受安培力有使线圈面积变大的作用，以阻碍穿过线框的磁通量的减小，所以线框可能变成圆形，但线框不可能断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因为线框是用柔软的细金属丝弯成的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误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；从线框各边受力情况可知，线框不可能绕竖直轴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转动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误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1371600" cy="101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某磁场的磁感线如图所示，有一铜盘自图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位置落至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位置，在下落过程中，自上向下看，铜盘中的涡流方向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9615" cy="774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始终为顺时针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始终为逆时针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先顺时针再逆时针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先逆时针再顺时针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把铜盘从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至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的全过程分成两个阶段处理：第一阶段是铜盘从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位置下落到具有最大磁通量的位置</w:t>
      </w:r>
      <w:r>
        <w:rPr>
          <w:rFonts w:eastAsia="楷体_GB2312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"/>
        </w:rPr>
        <w:t>，此过程中穿过铜盘的磁通量不断增大，由楞次定律和安培定则判断感应电流方向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自上向下看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是顺时针的；第二阶段是铜盘从具有最大磁通量的位置</w:t>
      </w:r>
      <w:r>
        <w:rPr>
          <w:rFonts w:eastAsia="楷体_GB2312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楷体_GB2312"/>
        </w:rPr>
        <w:t>下落到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位置，此过程中穿过铜盘的磁通量不断减小，由楞次定律和安培定则判断感应电流方向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自上向下看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是逆时针的，故选项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在水平放置的光滑导轨上，沿导轨固定一个条形磁铁，如图所示．现有铜、铝和有机玻璃制成的滑块甲、乙、丙，使它们从导轨上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以某一初速度向磁铁滑去．各滑块在未接触磁铁前的运动情况将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0150" cy="450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都做匀速运动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、乙做加速运动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、乙做减速运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乙、丙做匀速运动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铜块、铝块向磁铁靠近时，穿过它们的磁通量发生了变化，因此在其内部产生涡流，反过来涡流产生的感应磁场对原磁场起阻碍作用，所以铜块和铝块向磁铁运动时会受阻而减速，所以选项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．有机玻璃为非金属，不产生涡流现象，做匀速运动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如图所示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大小、形状均相同，且内壁光滑、但用不同材料制成的圆管，竖直固定在相同高度．两个相同的磁性小球同时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管上端的管口无初速释放，穿过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管的小球比穿过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管的小球先落到地面．下面对于两管的描述可能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6300" cy="920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管是用塑料制成的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管是用铜制成的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管是用铝制成的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管是用胶木制成的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管是用胶木制成的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管是用塑料制成的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管是用胶木制成的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管是用铝制成的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D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管中的球比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管中的球先落地，说明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管中的球受到了更大的阻碍作用，所以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管一定是金属管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管是塑料管或胶木管等非金属管，应选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.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如图所示，通有恒定电流的螺线管竖直放置，一铜环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沿螺线管的轴线加速下落，在下落过程中，环面始终保持水平．铜环先后经过轴上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位置时的加速度分别为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位置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处于螺线管的中心，位置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与位置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等距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04850" cy="96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g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BD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圆环落入螺线管及从螺线管飞出时，环中感应电流所受安培力向上，故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"/>
        </w:rPr>
        <w:t>，但经过</w:t>
      </w: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时速度较快，较大，所受安培力较大，故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Times New Roman" w:hAnsi="Times New Roman"/>
          <w:i/>
        </w:rPr>
        <w:t>g</w:t>
      </w:r>
      <w:r>
        <w:rPr>
          <w:rFonts w:eastAsia="楷体_GB2312" w:cs="Times New Roman" w:ascii="Times New Roman" w:hAnsi="Times New Roman"/>
        </w:rPr>
        <w:t>.</w:t>
      </w:r>
      <w:r>
        <w:rPr>
          <w:rFonts w:ascii="Times New Roman" w:hAnsi="Times New Roman" w:cs="Times New Roman" w:eastAsia="楷体_GB2312"/>
        </w:rPr>
        <w:t>铜环经过位置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时，磁通量不变，不受安培力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"/>
        </w:rPr>
        <w:t>，故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如图所示的圆形线圈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kg</w:t>
      </w:r>
      <w:r>
        <w:rPr>
          <w:rFonts w:ascii="Times New Roman" w:hAnsi="Times New Roman" w:cs="Times New Roman"/>
        </w:rPr>
        <w:t>，电阻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 Ω</w:t>
      </w:r>
      <w:r>
        <w:rPr>
          <w:rFonts w:ascii="Times New Roman" w:hAnsi="Times New Roman" w:cs="Times New Roman"/>
        </w:rPr>
        <w:t>，半径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m</w:t>
      </w:r>
      <w:r>
        <w:rPr>
          <w:rFonts w:ascii="Times New Roman" w:hAnsi="Times New Roman" w:cs="Times New Roman"/>
        </w:rPr>
        <w:t>，此线圈放在绝缘光滑的水平面上，在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右侧有垂直于线圈平面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T</w:t>
      </w:r>
      <w:r>
        <w:rPr>
          <w:rFonts w:ascii="Times New Roman" w:hAnsi="Times New Roman" w:cs="Times New Roman"/>
        </w:rPr>
        <w:t>的匀强磁场．若线圈以初动能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 J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方向进入磁场</w:t>
      </w:r>
      <w:r>
        <w:rPr>
          <w:rFonts w:cs="Times New Roman" w:ascii="Times New Roman" w:hAnsi="Times New Roman"/>
        </w:rPr>
        <w:t>0.5 m</w:t>
      </w:r>
      <w:r>
        <w:rPr>
          <w:rFonts w:ascii="Times New Roman" w:hAnsi="Times New Roman" w:cs="Times New Roman"/>
        </w:rPr>
        <w:t>，线圈中产生的电能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 J</w:t>
      </w:r>
      <w:r>
        <w:rPr>
          <w:rFonts w:ascii="Times New Roman" w:hAnsi="Times New Roman" w:cs="Times New Roman"/>
        </w:rPr>
        <w:t>，求：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29665" cy="86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此时电流环绕方向；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此时线圈与磁场左边缘两交点间的电压；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此时安培力的功率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电流环绕方向为逆时针　</w:t>
      </w:r>
      <w:r>
        <w:rPr>
          <w:rFonts w:eastAsia="楷体_GB2312" w:cs="Times New Roman" w:ascii="Times New Roman" w:hAnsi="Times New Roman"/>
        </w:rPr>
        <w:t>(2) V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3)5 W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电流的环绕方向为逆时针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根据能量守恒定律和动能表达式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Q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得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/s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m/s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1073150" cy="843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有效切割长度：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如图所示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感应电动势：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5</w:t>
      </w:r>
      <w:r>
        <w:rPr>
          <w:rFonts w:cs="Times New Roman"/>
        </w:rPr>
        <w:t>××</w:t>
      </w:r>
      <w:r>
        <w:rPr>
          <w:rFonts w:eastAsia="楷体_GB2312" w:cs="Times New Roman" w:ascii="Times New Roman" w:hAnsi="Times New Roman"/>
        </w:rPr>
        <w:t>2 V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V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切割部分的弧长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为线圈总长度的，这部分电阻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内阻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为整个电阻的，即：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  <w:vertAlign w:val="subscript"/>
        </w:rPr>
        <w:t>内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2 Ω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  <w:vertAlign w:val="subscript"/>
        </w:rPr>
        <w:t>外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4 Ω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R</w:t>
      </w:r>
      <w:r>
        <w:rPr>
          <w:rFonts w:ascii="Times New Roman" w:hAnsi="Times New Roman" w:cs="Times New Roman" w:eastAsia="楷体_GB2312"/>
          <w:vertAlign w:val="subscript"/>
        </w:rPr>
        <w:t>外</w:t>
      </w:r>
      <w:r>
        <w:rPr>
          <w:rFonts w:ascii="Times New Roman" w:hAnsi="Times New Roman" w:cs="Times New Roman" w:eastAsia="楷体_GB2312"/>
        </w:rPr>
        <w:t>＝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4 V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V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3)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IL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5</w:t>
      </w:r>
      <w:r>
        <w:rPr>
          <w:rFonts w:cs="Times New Roman"/>
        </w:rPr>
        <w:t>××</w:t>
      </w:r>
      <w:r>
        <w:rPr>
          <w:rFonts w:eastAsia="楷体_GB2312" w:cs="Times New Roman" w:ascii="Times New Roman" w:hAnsi="Times New Roman"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5 N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安培力的功率：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2 W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 W.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如图所示，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 g</w:t>
      </w:r>
      <w:r>
        <w:rPr>
          <w:rFonts w:ascii="Times New Roman" w:hAnsi="Times New Roman" w:cs="Times New Roman"/>
        </w:rPr>
        <w:t>的铝环用细线悬挂起来，环中央距地面高度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8 m</w:t>
      </w:r>
      <w:r>
        <w:rPr>
          <w:rFonts w:ascii="Times New Roman" w:hAnsi="Times New Roman" w:cs="Times New Roman"/>
        </w:rPr>
        <w:t>，有一质量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 g</w:t>
      </w:r>
      <w:r>
        <w:rPr>
          <w:rFonts w:ascii="Times New Roman" w:hAnsi="Times New Roman" w:cs="Times New Roman"/>
        </w:rPr>
        <w:t>的小磁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长度可忽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以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m/s</w:t>
      </w:r>
      <w:r>
        <w:rPr>
          <w:rFonts w:ascii="Times New Roman" w:hAnsi="Times New Roman" w:cs="Times New Roman"/>
        </w:rPr>
        <w:t>的水平速度射入并穿过铝环，落地点距铝环原位置的水平距离为</w:t>
      </w:r>
      <w:r>
        <w:rPr>
          <w:rFonts w:cs="Times New Roman" w:ascii="Times New Roman" w:hAnsi="Times New Roman"/>
        </w:rPr>
        <w:t>3.6 m</w:t>
      </w:r>
      <w:r>
        <w:rPr>
          <w:rFonts w:ascii="Times New Roman" w:hAnsi="Times New Roman" w:cs="Times New Roman"/>
        </w:rPr>
        <w:t>，则磁铁与铝环发生相互作用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小磁铁穿过铝环后的运动看做平抛运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21715" cy="85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铝环向哪边偏斜？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铝环在磁铁穿过后速度为</w:t>
      </w:r>
      <w:r>
        <w:rPr>
          <w:rFonts w:cs="Times New Roman" w:ascii="Book Antiqua" w:hAnsi="Book Antiqua"/>
          <w:i/>
        </w:rPr>
        <w:t>v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m/s</w:t>
      </w:r>
      <w:r>
        <w:rPr>
          <w:rFonts w:ascii="Times New Roman" w:hAnsi="Times New Roman" w:cs="Times New Roman"/>
        </w:rPr>
        <w:t>，在磁铁穿过铝环的整个过程中，环中产生了多少电能？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铝环向右偏　</w:t>
      </w:r>
      <w:r>
        <w:rPr>
          <w:rFonts w:eastAsia="楷体_GB2312" w:cs="Times New Roman" w:ascii="Times New Roman" w:hAnsi="Times New Roman"/>
        </w:rPr>
        <w:t>(2)1.7 J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由楞次定律可知，当小磁铁向右运动时，铝环向右偏斜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阻碍相对运动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．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由磁铁穿过铝环飞行的水平距离可求出磁铁穿过铝环后的速度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/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9 m/s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由能量守恒可得：</w:t>
      </w:r>
    </w:p>
    <w:p>
      <w:pPr>
        <w:pStyle w:val="Style15"/>
        <w:tabs>
          <w:tab w:val="clear" w:pos="420"/>
          <w:tab w:val="left" w:pos="4320" w:leader="none"/>
          <w:tab w:val="left" w:pos="486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楷体_GB2312"/>
          <w:vertAlign w:val="subscript"/>
        </w:rPr>
        <w:t>电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 xml:space="preserve">1.7 J. 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3:00Z</dcterms:created>
  <dc:creator/>
  <dc:description/>
  <cp:keywords/>
  <dc:language>en-US</dc:language>
  <cp:lastModifiedBy>xiongsoft</cp:lastModifiedBy>
  <dcterms:modified xsi:type="dcterms:W3CDTF">2012-07-22T14:05:00Z</dcterms:modified>
  <cp:revision>15</cp:revision>
  <dc:subject/>
  <dc:title/>
</cp:coreProperties>
</file>