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10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jpeg" ContentType="image/jpe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北京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市密云二中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011-2012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学年高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二上学期期中考试物理（理）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试题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一、本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个小题，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。</w:t>
      </w:r>
      <w:r>
        <w:rPr>
          <w:rFonts w:ascii="宋体;SimSun" w:hAnsi="宋体;SimSun" w:cs="宋体;SimSun"/>
          <w:b/>
          <w:szCs w:val="21"/>
        </w:rPr>
        <w:t>在每小题给出的四个选项中，有的小题只有一个选项是正确的，有的小题有多个选项是正确的。全选对的得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选</w:t>
      </w:r>
      <w:r>
        <w:rPr>
          <w:rFonts w:ascii="宋体;SimSun" w:hAnsi="宋体;SimSun" w:cs="宋体;SimSun"/>
          <w:b/>
          <w:szCs w:val="21"/>
        </w:rPr>
        <w:t>对但</w:t>
      </w:r>
      <w:r>
        <w:rPr>
          <w:rFonts w:ascii="宋体;SimSun" w:hAnsi="宋体;SimSun" w:cs="宋体;SimSun"/>
          <w:b/>
          <w:szCs w:val="21"/>
        </w:rPr>
        <w:t>不全的得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有选错或不答的得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，把</w:t>
      </w:r>
      <w:r>
        <w:rPr>
          <w:rFonts w:ascii="宋体;SimSun" w:hAnsi="宋体;SimSun" w:cs="宋体;SimSun"/>
          <w:b/>
          <w:szCs w:val="21"/>
        </w:rPr>
        <w:t>正确</w:t>
      </w:r>
      <w:r>
        <w:rPr>
          <w:rFonts w:ascii="宋体;SimSun" w:hAnsi="宋体;SimSun" w:cs="宋体;SimSun"/>
          <w:b/>
          <w:szCs w:val="21"/>
        </w:rPr>
        <w:t>选项前的字母</w:t>
      </w:r>
      <w:r>
        <w:rPr>
          <w:rFonts w:ascii="宋体;SimSun" w:hAnsi="宋体;SimSun" w:cs="宋体;SimSun"/>
          <w:b/>
          <w:szCs w:val="21"/>
        </w:rPr>
        <w:t>填</w:t>
      </w:r>
      <w:r>
        <w:rPr>
          <w:rFonts w:ascii="宋体;SimSun" w:hAnsi="宋体;SimSun" w:cs="宋体;SimSun"/>
          <w:b/>
          <w:szCs w:val="21"/>
        </w:rPr>
        <w:t>在答题</w:t>
      </w:r>
      <w:r>
        <w:rPr>
          <w:rFonts w:ascii="宋体;SimSun" w:hAnsi="宋体;SimSun" w:cs="宋体;SimSun"/>
          <w:b/>
          <w:szCs w:val="21"/>
        </w:rPr>
        <w:t>纸</w:t>
      </w:r>
      <w:r>
        <w:rPr>
          <w:rFonts w:ascii="宋体;SimSun" w:hAnsi="宋体;SimSun" w:cs="宋体;SimSun"/>
          <w:b/>
          <w:szCs w:val="21"/>
        </w:rPr>
        <w:t>的相应位置内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  <w:lang w:val="en-GB"/>
        </w:rPr>
        <w:t xml:space="preserve">    </w:t>
      </w:r>
      <w:r>
        <w:rPr>
          <w:rFonts w:cs="宋体;SimSun" w:ascii="宋体;SimSun" w:hAnsi="宋体;SimSun"/>
          <w:szCs w:val="21"/>
          <w:lang w:val="en-GB"/>
        </w:rPr>
        <w:t>1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bCs/>
          <w:szCs w:val="21"/>
        </w:rPr>
        <w:t>示波器是一种电子仪器，</w:t>
      </w:r>
      <w:r>
        <w:rPr>
          <w:rFonts w:ascii="宋体;SimSun" w:hAnsi="宋体;SimSun" w:cs="宋体;SimSun"/>
          <w:bCs/>
          <w:szCs w:val="21"/>
        </w:rPr>
        <w:t>可以</w:t>
      </w:r>
      <w:r>
        <w:rPr>
          <w:rFonts w:ascii="宋体;SimSun" w:hAnsi="宋体;SimSun" w:cs="宋体;SimSun"/>
          <w:bCs/>
          <w:szCs w:val="21"/>
        </w:rPr>
        <w:t>用它来观察电信号随时间变化的情况。示波器的核心部件是示波管，由电子枪、偏转电极和荧光屏组成，其原理图如图甲所示，图乙是从右向左看到的荧光屏的平面图。在偏转电极</w:t>
      </w:r>
      <w:r>
        <w:rPr>
          <w:rFonts w:cs="宋体;SimSun" w:ascii="宋体;SimSun" w:hAnsi="宋体;SimSun"/>
          <w:bCs/>
          <w:i/>
          <w:szCs w:val="21"/>
        </w:rPr>
        <w:t>xx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i/>
          <w:szCs w:val="21"/>
        </w:rPr>
        <w:t>y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上都不加电压时，电子束将打在荧光屏的中心点</w:t>
      </w:r>
      <w:r>
        <w:rPr>
          <w:rFonts w:cs="宋体;SimSun" w:ascii="宋体;SimSun" w:hAnsi="宋体;SimSun"/>
          <w:bCs/>
          <w:i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。下列有关运用偏转电场实现对电子束的控制的方法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要</w:t>
      </w:r>
      <w:r>
        <w:rPr>
          <w:rFonts w:ascii="宋体;SimSun" w:hAnsi="宋体;SimSun" w:cs="宋体;SimSun"/>
          <w:bCs/>
          <w:szCs w:val="21"/>
        </w:rPr>
        <w:t>让亮斑沿</w:t>
      </w:r>
      <w:r>
        <w:rPr>
          <w:rFonts w:cs="宋体;SimSun" w:ascii="宋体;SimSun" w:hAnsi="宋体;SimSun"/>
          <w:bCs/>
          <w:i/>
          <w:iCs/>
          <w:szCs w:val="21"/>
        </w:rPr>
        <w:t>O</w:t>
      </w:r>
      <w:r>
        <w:rPr>
          <w:rFonts w:cs="宋体;SimSun" w:ascii="宋体;SimSun" w:hAnsi="宋体;SimSun"/>
          <w:bCs/>
          <w:i/>
          <w:iCs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向上移动，</w:t>
      </w:r>
      <w:r>
        <w:rPr>
          <w:rFonts w:ascii="宋体;SimSun" w:hAnsi="宋体;SimSun" w:cs="宋体;SimSun"/>
          <w:bCs/>
          <w:szCs w:val="21"/>
        </w:rPr>
        <w:t>需</w:t>
      </w:r>
      <w:r>
        <w:rPr>
          <w:rFonts w:ascii="宋体;SimSun" w:hAnsi="宋体;SimSun" w:cs="宋体;SimSun"/>
          <w:bCs/>
          <w:szCs w:val="21"/>
        </w:rPr>
        <w:t>在偏转电极</w:t>
      </w:r>
      <w:r>
        <w:rPr>
          <w:rFonts w:cs="宋体;SimSun" w:ascii="宋体;SimSun" w:hAnsi="宋体;SimSun"/>
          <w:bCs/>
          <w:i/>
          <w:szCs w:val="21"/>
        </w:rPr>
        <w:t>y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上</w:t>
      </w:r>
      <w:r>
        <w:rPr>
          <w:rFonts w:ascii="宋体;SimSun" w:hAnsi="宋体;SimSun" w:cs="宋体;SimSun"/>
          <w:bCs/>
          <w:szCs w:val="21"/>
        </w:rPr>
        <w:t>加</w:t>
      </w:r>
      <w:r>
        <w:rPr>
          <w:rFonts w:ascii="宋体;SimSun" w:hAnsi="宋体;SimSun" w:cs="宋体;SimSun"/>
          <w:bCs/>
          <w:szCs w:val="21"/>
        </w:rPr>
        <w:t>恒定</w:t>
      </w:r>
      <w:r>
        <w:rPr>
          <w:rFonts w:ascii="宋体;SimSun" w:hAnsi="宋体;SimSun" w:cs="宋体;SimSun"/>
          <w:bCs/>
          <w:szCs w:val="21"/>
        </w:rPr>
        <w:t>电压，且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比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电势高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要</w:t>
      </w:r>
      <w:r>
        <w:rPr>
          <w:rFonts w:ascii="宋体;SimSun" w:hAnsi="宋体;SimSun" w:cs="宋体;SimSun"/>
          <w:bCs/>
          <w:szCs w:val="21"/>
        </w:rPr>
        <w:t>让亮斑移到荧光屏的左上方，</w:t>
      </w:r>
      <w:r>
        <w:rPr>
          <w:rFonts w:ascii="宋体;SimSun" w:hAnsi="宋体;SimSun" w:cs="宋体;SimSun"/>
          <w:bCs/>
          <w:szCs w:val="21"/>
        </w:rPr>
        <w:t>需</w:t>
      </w:r>
      <w:r>
        <w:rPr>
          <w:rFonts w:ascii="宋体;SimSun" w:hAnsi="宋体;SimSun" w:cs="宋体;SimSun"/>
          <w:bCs/>
          <w:szCs w:val="21"/>
        </w:rPr>
        <w:t>在偏转电极</w:t>
      </w:r>
      <w:r>
        <w:rPr>
          <w:rFonts w:cs="宋体;SimSun" w:ascii="宋体;SimSun" w:hAnsi="宋体;SimSun"/>
          <w:bCs/>
          <w:i/>
          <w:szCs w:val="21"/>
        </w:rPr>
        <w:t>xx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i/>
          <w:szCs w:val="21"/>
        </w:rPr>
        <w:t>y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上</w:t>
      </w:r>
      <w:r>
        <w:rPr>
          <w:rFonts w:ascii="宋体;SimSun" w:hAnsi="宋体;SimSun" w:cs="宋体;SimSun"/>
          <w:bCs/>
          <w:szCs w:val="21"/>
        </w:rPr>
        <w:t>加</w:t>
      </w:r>
      <w:r>
        <w:rPr>
          <w:rFonts w:ascii="宋体;SimSun" w:hAnsi="宋体;SimSun" w:cs="宋体;SimSun"/>
          <w:bCs/>
          <w:szCs w:val="21"/>
        </w:rPr>
        <w:t>恒定</w:t>
      </w:r>
      <w:r>
        <w:rPr>
          <w:rFonts w:ascii="宋体;SimSun" w:hAnsi="宋体;SimSun" w:cs="宋体;SimSun"/>
          <w:bCs/>
          <w:szCs w:val="21"/>
        </w:rPr>
        <w:t>电压，且</w:t>
      </w:r>
      <w:r>
        <w:rPr>
          <w:rFonts w:cs="宋体;SimSun" w:ascii="宋体;SimSun" w:hAnsi="宋体;SimSun"/>
          <w:bCs/>
          <w:i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比</w:t>
      </w:r>
      <w:r>
        <w:rPr>
          <w:rFonts w:cs="宋体;SimSun" w:ascii="宋体;SimSun" w:hAnsi="宋体;SimSun"/>
          <w:bCs/>
          <w:i/>
          <w:szCs w:val="21"/>
        </w:rPr>
        <w:t>x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电势高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比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电势高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要</w:t>
      </w:r>
      <w:r>
        <w:rPr>
          <w:rFonts w:ascii="宋体;SimSun" w:hAnsi="宋体;SimSun" w:cs="宋体;SimSun"/>
          <w:bCs/>
          <w:szCs w:val="21"/>
        </w:rPr>
        <w:t>让荧光屏上出现一条水平亮线，只在偏转电极</w:t>
      </w:r>
      <w:r>
        <w:rPr>
          <w:rFonts w:cs="宋体;SimSun" w:ascii="宋体;SimSun" w:hAnsi="宋体;SimSun"/>
          <w:bCs/>
          <w:i/>
          <w:szCs w:val="21"/>
        </w:rPr>
        <w:t>xx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上加特定的周期性变化的电压（扫描电压）</w:t>
      </w:r>
      <w:r>
        <w:rPr>
          <w:rFonts w:ascii="宋体;SimSun" w:hAnsi="宋体;SimSun" w:cs="宋体;SimSun"/>
          <w:bCs/>
          <w:szCs w:val="21"/>
        </w:rPr>
        <w:t>即可；</w:t>
      </w:r>
      <w:r>
        <w:rPr>
          <w:rFonts w:ascii="宋体;SimSun" w:hAnsi="宋体;SimSun" w:cs="宋体;SimSun"/>
          <w:bCs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要</w:t>
      </w:r>
      <w:r>
        <w:rPr>
          <w:rFonts w:ascii="宋体;SimSun" w:hAnsi="宋体;SimSun" w:cs="宋体;SimSun"/>
          <w:bCs/>
          <w:szCs w:val="21"/>
        </w:rPr>
        <w:t>让荧光屏上出现正弦曲线，</w:t>
      </w:r>
      <w:r>
        <w:rPr>
          <w:rFonts w:ascii="宋体;SimSun" w:hAnsi="宋体;SimSun" w:cs="宋体;SimSun"/>
          <w:bCs/>
          <w:szCs w:val="21"/>
        </w:rPr>
        <w:t>需</w:t>
      </w:r>
      <w:r>
        <w:rPr>
          <w:rFonts w:ascii="宋体;SimSun" w:hAnsi="宋体;SimSun" w:cs="宋体;SimSun"/>
          <w:bCs/>
          <w:szCs w:val="21"/>
        </w:rPr>
        <w:t>在偏转电极</w:t>
      </w:r>
      <w:r>
        <w:rPr>
          <w:rFonts w:cs="宋体;SimSun" w:ascii="宋体;SimSun" w:hAnsi="宋体;SimSun"/>
          <w:bCs/>
          <w:i/>
          <w:szCs w:val="21"/>
        </w:rPr>
        <w:t>xx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上加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4164330" cy="12553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当频率的扫描电压、在偏转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极</w:t>
      </w:r>
      <w:r>
        <w:rPr>
          <w:rFonts w:cs="宋体;SimSun" w:ascii="宋体;SimSun" w:hAnsi="宋体;SimSun"/>
          <w:bCs/>
          <w:i/>
          <w:szCs w:val="21"/>
        </w:rPr>
        <w:t>yy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ascii="宋体;SimSun" w:hAnsi="宋体;SimSun" w:cs="宋体;SimSun"/>
          <w:bCs/>
          <w:szCs w:val="21"/>
        </w:rPr>
        <w:t>上加按正弦规律变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化的电压</w:t>
      </w:r>
      <w:r>
        <w:rPr>
          <w:rFonts w:ascii="宋体;SimSun" w:hAnsi="宋体;SimSun" w:cs="宋体;SimSun"/>
          <w:bCs/>
          <w:szCs w:val="21"/>
        </w:rPr>
        <w:t>；不计重力，那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以上说法中正确的是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①②   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②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②④   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③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899795" cy="887095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7040"/>
                          <a:chOff x="0" y="0"/>
                          <a:chExt cx="899640" cy="887040"/>
                        </a:xfrm>
                      </wpg:grpSpPr>
                      <wps:wsp>
                        <wps:cNvSpPr txBox="1"/>
                        <wps:spPr>
                          <a:xfrm>
                            <a:off x="526320" y="420840"/>
                            <a:ext cx="3733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7360" y="821160"/>
                            <a:ext cx="114840" cy="35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9600" y="-39600"/>
                              <a:ext cx="356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528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104760"/>
                            <a:ext cx="6699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94920"/>
                            <a:ext cx="6699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684000"/>
                            <a:ext cx="682560" cy="2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33880"/>
                            <a:ext cx="3816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86520"/>
                            <a:ext cx="5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0164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887040"/>
                            <a:ext cx="4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33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0.85pt;height:70.55pt" coordorigin="8100,156" coordsize="1417,1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29;top:819;width:587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xjhzja16" style="position:absolute;left:9277;top:1386;width:180;height:181">
                  <v:rect id="shape_0" fillcolor="white" stroked="f" o:allowincell="f" style="position:absolute;left:9339;top:1387;width:55;height:180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308,1505" to="9428,1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77,1449" to="9457,1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415;top:321;width:1054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6;top:778;width:1054;height:3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8416;top:1233;width:1074;height: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8917;top:997;width:59;height:6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266,1237" to="8359,1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78,1261" to="9378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5,1553" to="9402,1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100;top:156;width:587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一平行金属板电容器，充电后与电源断开，负极板接地，在两极板间有一个正电荷固定在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，如图，以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表示两极板间的场强，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表示两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板间的电压，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表示电荷在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的电势能，若保持负极板不动，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极板移到图中虚线所示的位置，则（   ）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271645</wp:posOffset>
                </wp:positionH>
                <wp:positionV relativeFrom="paragraph">
                  <wp:posOffset>635</wp:posOffset>
                </wp:positionV>
                <wp:extent cx="1450340" cy="737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40" cy="737280"/>
                          <a:chOff x="0" y="0"/>
                          <a:chExt cx="1450440" cy="737280"/>
                        </a:xfrm>
                      </wpg:grpSpPr>
                      <wps:wsp>
                        <wps:cNvSpPr/>
                        <wps:spPr>
                          <a:xfrm>
                            <a:off x="204480" y="108720"/>
                            <a:ext cx="847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2" h="1275">
                                <a:moveTo>
                                  <a:pt x="38" y="0"/>
                                </a:moveTo>
                                <a:lnTo>
                                  <a:pt x="2182" y="0"/>
                                </a:lnTo>
                                <a:lnTo>
                                  <a:pt x="2182" y="1275"/>
                                </a:lnTo>
                                <a:lnTo>
                                  <a:pt x="0" y="1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382320"/>
                            <a:ext cx="2556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360" y="167040"/>
                            <a:ext cx="8892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6588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889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440" y="99720"/>
                            <a:ext cx="16560" cy="14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36400"/>
                            <a:ext cx="1728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8320" y="0"/>
                            <a:ext cx="4021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339120"/>
                            <a:ext cx="4021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7640"/>
                            <a:ext cx="4021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400"/>
                            <a:ext cx="4021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bCs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5pt;margin-top:0pt;width:114.2pt;height:58.05pt" coordorigin="6727,0" coordsize="2284,1161">
                <v:shape id="shape_0" coordsize="2182,1275" path="m38,0l2182,0l2182,1275l0,1275e" stroked="t" o:allowincell="f" style="position:absolute;left:7049;top:171;width:1333;height:6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t" o:allowincell="f" style="position:absolute;left:8366;top:602;width:39;height: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15;top:263;width:140;height:203">
                  <v:rect id="shape_0" fillcolor="white" stroked="t" o:allowincell="f" style="position:absolute;left:8333;top:263;width:103;height:2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315;top:300;width:139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7041;top:157;width:25;height: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12;top:845;width:26;height:2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8378;top:0;width:63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9;top:534;width:63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3;top:28;width:63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7;top:547;width:632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bCs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变小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不变；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变小，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不变；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变大，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 xml:space="preserve">变大；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不变，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ascii="宋体;SimSun" w:hAnsi="宋体;SimSun" w:cs="宋体;SimSun"/>
          <w:szCs w:val="21"/>
        </w:rPr>
        <w:t>不变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kern w:val="0"/>
          <w:szCs w:val="21"/>
          <w:lang w:val="pt-BR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pt-BR"/>
        </w:rPr>
        <w:t>3</w:t>
      </w:r>
      <w:r>
        <w:rPr>
          <w:rFonts w:ascii="宋体;SimSun" w:hAnsi="宋体;SimSun" w:cs="宋体;SimSun"/>
          <w:kern w:val="0"/>
          <w:szCs w:val="21"/>
          <w:lang w:val="pt-BR"/>
        </w:rPr>
        <w:t>．</w:t>
      </w:r>
      <w:r>
        <w:rPr>
          <w:rFonts w:ascii="宋体;SimSun" w:hAnsi="宋体;SimSun" w:cs="宋体;SimSun"/>
          <w:bCs/>
          <w:szCs w:val="21"/>
        </w:rPr>
        <w:t>在如图所示的电路中，</w:t>
      </w:r>
      <w:r>
        <w:rPr>
          <w:rFonts w:cs="宋体;SimSun" w:ascii="宋体;SimSun" w:hAnsi="宋体;SimSun"/>
          <w:bCs/>
          <w:i/>
          <w:i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是直流电动机，</w:t>
      </w:r>
      <w:r>
        <w:rPr>
          <w:rFonts w:cs="宋体;SimSun" w:ascii="宋体;SimSun" w:hAnsi="宋体;SimSun"/>
          <w:bCs/>
          <w:i/>
          <w:iCs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是保护电阻，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71645</wp:posOffset>
                </wp:positionH>
                <wp:positionV relativeFrom="paragraph">
                  <wp:posOffset>-1270</wp:posOffset>
                </wp:positionV>
                <wp:extent cx="1762125" cy="1019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019160"/>
                          <a:chOff x="0" y="0"/>
                          <a:chExt cx="1762200" cy="101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6220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370080"/>
                            <a:ext cx="352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184320"/>
                            <a:ext cx="352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5pt;margin-top:-0.1pt;width:138.75pt;height:80.25pt" coordorigin="6727,-2" coordsize="2775,1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7;top:-2;width:2774;height:16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831;top:581;width:55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288;width:55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阻值等于</w:t>
      </w:r>
      <w:r>
        <w:rPr>
          <w:rFonts w:cs="宋体;SimSun" w:ascii="宋体;SimSun" w:hAnsi="宋体;SimSun"/>
          <w:bCs/>
          <w:szCs w:val="21"/>
        </w:rPr>
        <w:t>1Ω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i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i/>
          <w:i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间输入</w:t>
      </w:r>
      <w:r>
        <w:rPr>
          <w:rFonts w:cs="宋体;SimSun" w:ascii="宋体;SimSun" w:hAnsi="宋体;SimSun"/>
          <w:bCs/>
          <w:szCs w:val="21"/>
        </w:rPr>
        <w:t>12V</w:t>
      </w:r>
      <w:r>
        <w:rPr>
          <w:rFonts w:ascii="宋体;SimSun" w:hAnsi="宋体;SimSun" w:cs="宋体;SimSun"/>
          <w:bCs/>
          <w:szCs w:val="21"/>
        </w:rPr>
        <w:t>的电压，若把电动机的转子刹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住，电路中的电流为</w:t>
      </w:r>
      <w:r>
        <w:rPr>
          <w:rFonts w:cs="宋体;SimSun" w:ascii="宋体;SimSun" w:hAnsi="宋体;SimSun"/>
          <w:bCs/>
          <w:szCs w:val="21"/>
        </w:rPr>
        <w:t>8A</w:t>
      </w:r>
      <w:r>
        <w:rPr>
          <w:rFonts w:ascii="宋体;SimSun" w:hAnsi="宋体;SimSun" w:cs="宋体;SimSun"/>
          <w:bCs/>
          <w:szCs w:val="21"/>
        </w:rPr>
        <w:t>。若使电动机的转子正常运转，通过转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子线圈的电流为</w:t>
      </w:r>
      <w:r>
        <w:rPr>
          <w:rFonts w:cs="宋体;SimSun" w:ascii="宋体;SimSun" w:hAnsi="宋体;SimSun"/>
          <w:bCs/>
          <w:szCs w:val="21"/>
        </w:rPr>
        <w:t>2A</w:t>
      </w:r>
      <w:r>
        <w:rPr>
          <w:rFonts w:ascii="宋体;SimSun" w:hAnsi="宋体;SimSun" w:cs="宋体;SimSun"/>
          <w:bCs/>
          <w:szCs w:val="21"/>
        </w:rPr>
        <w:t>，此时电动机的输出功率为（    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 xml:space="preserve">18W    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 xml:space="preserve">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0W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 xml:space="preserve">22W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4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当滑线变阻器的滑动触点向上端移动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9440</wp:posOffset>
                </wp:positionH>
                <wp:positionV relativeFrom="paragraph">
                  <wp:posOffset>-1270</wp:posOffset>
                </wp:positionV>
                <wp:extent cx="1212850" cy="1042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042200"/>
                          <a:chOff x="0" y="0"/>
                          <a:chExt cx="1212840" cy="1042200"/>
                        </a:xfrm>
                      </wpg:grpSpPr>
                      <wps:wsp>
                        <wps:cNvSpPr/>
                        <wps:spPr>
                          <a:xfrm>
                            <a:off x="205920" y="249480"/>
                            <a:ext cx="73296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592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32920"/>
                            <a:ext cx="19188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760" y="650160"/>
                            <a:ext cx="186840" cy="17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840" y="0"/>
                              <a:ext cx="127080" cy="17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1320"/>
                                <a:ext cx="127080" cy="54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6360" y="-36360"/>
                                  <a:ext cx="540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54000"/>
                                  <a:ext cx="8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7080" cy="54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6360" y="-36360"/>
                                  <a:ext cx="5400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54000"/>
                                  <a:ext cx="8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63000" y="-3240"/>
                              <a:ext cx="6084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467280"/>
                            <a:ext cx="119520" cy="1065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450720"/>
                            <a:ext cx="119520" cy="106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67280"/>
                            <a:ext cx="119520" cy="1065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60" y="27180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" y="0"/>
                            <a:ext cx="4748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520"/>
                            <a:ext cx="3441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414720"/>
                            <a:ext cx="398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465480"/>
                            <a:ext cx="466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pt;margin-top:-0.1pt;width:95.5pt;height:82pt" coordorigin="6944,-2" coordsize="1910,1640">
                <v:rect id="shape_0" fillcolor="white" stroked="t" o:allowincell="f" style="position:absolute;left:7268;top:391;width:1153;height:12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26,406" to="7826,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51;top:365;width:301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715;top:963;width:199;height:391">
                  <v:group id="shape_0" style="position:absolute;left:7715;top:963;width:199;height:391">
                    <v:group id="shape_0" alt="xjhzja16" style="position:absolute;left:7715;top:1154;width:199;height:200">
                      <v:rect id="shape_0" fillcolor="white" stroked="f" o:allowincell="f" style="position:absolute;left:7772;top:1156;width:84;height:199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749,1298" to="7881,129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15,1213" to="7914,12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xjhzja16" style="position:absolute;left:7715;top:963;width:199;height:200">
                      <v:rect id="shape_0" fillcolor="white" stroked="f" o:allowincell="f" style="position:absolute;left:7772;top:965;width:84;height:199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749,1107" to="7881,11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15,1022" to="7914,10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white" stroked="f" o:allowincell="f" style="position:absolute;left:7760;top:1017;width:95;height:293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3;top:734;width:187;height:1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0;top:708;width:187;height:166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8;top:734;width:187;height:16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6,426" to="7826,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97;top:-2;width:74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682;width:54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0;top:651;width:62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0;top:731;width:73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（电源内阻</w:t>
      </w:r>
      <w:r>
        <w:rPr>
          <w:rFonts w:cs="宋体;SimSun" w:ascii="宋体;SimSun" w:hAnsi="宋体;SimSun"/>
          <w:szCs w:val="21"/>
        </w:rPr>
        <w:t>r≠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（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的读数增大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读数减小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读数都增大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读数都减小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的读数减小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读数增大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  <w:lang w:val="en-GB"/>
        </w:rPr>
        <w:t xml:space="preserve">    </w:t>
      </w:r>
      <w:r>
        <w:rPr>
          <w:rFonts w:cs="宋体;SimSun" w:ascii="宋体;SimSun" w:hAnsi="宋体;SimSun"/>
          <w:szCs w:val="21"/>
          <w:lang w:val="en-GB"/>
        </w:rPr>
        <w:t>5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kern w:val="0"/>
          <w:szCs w:val="21"/>
        </w:rPr>
        <w:t>将一根电阻丝接在某恒定电压的电源两端，电流做功的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cs="宋体;SimSun" w:ascii="宋体;SimSun" w:hAnsi="宋体;SimSun"/>
          <w:i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。若将该电阻丝均匀地拉长为原来的两倍后再接入该电源，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么它的电功率为（不计温度的影响）（    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i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i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i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0.</w:t>
      </w:r>
      <w:r>
        <w:rPr>
          <w:rFonts w:cs="宋体;SimSun" w:ascii="宋体;SimSun" w:hAnsi="宋体;SimSun"/>
          <w:kern w:val="0"/>
          <w:szCs w:val="21"/>
        </w:rPr>
        <w:t>125</w:t>
      </w:r>
      <w:r>
        <w:rPr>
          <w:rFonts w:cs="宋体;SimSun" w:ascii="宋体;SimSun" w:hAnsi="宋体;SimSun"/>
          <w:i/>
          <w:kern w:val="0"/>
          <w:szCs w:val="21"/>
        </w:rPr>
        <w:t>P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675495</wp:posOffset>
                </wp:positionH>
                <wp:positionV relativeFrom="paragraph">
                  <wp:posOffset>-7405370</wp:posOffset>
                </wp:positionV>
                <wp:extent cx="1678305" cy="88519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8320" cy="885240"/>
                          <a:chOff x="0" y="0"/>
                          <a:chExt cx="1678320" cy="885240"/>
                        </a:xfrm>
                      </wpg:grpSpPr>
                      <wpg:grpSp>
                        <wpg:cNvGrpSpPr/>
                        <wpg:grpSpPr>
                          <a:xfrm>
                            <a:off x="0" y="149400"/>
                            <a:ext cx="158184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81720"/>
                              <a:ext cx="1370880" cy="65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42480"/>
                              <a:ext cx="21096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58320"/>
                              <a:ext cx="21096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81720"/>
                              <a:ext cx="0" cy="65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98720"/>
                              <a:ext cx="10548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6840"/>
                              <a:ext cx="31608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72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64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27600"/>
                              <a:ext cx="7308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490680"/>
                              <a:ext cx="10548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6600"/>
                              <a:ext cx="10548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680" y="0"/>
                              <a:ext cx="2109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483120"/>
                              <a:ext cx="1054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268920"/>
                              <a:ext cx="10548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26136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319320"/>
                              <a:ext cx="10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37008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424800"/>
                              <a:ext cx="10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63360"/>
                              <a:ext cx="10548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400" y="0"/>
                              <a:ext cx="1054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85800" y="335880"/>
                            <a:ext cx="21096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49400"/>
                            <a:ext cx="23760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133200"/>
                            <a:ext cx="21096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00160"/>
                            <a:ext cx="358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230040"/>
                            <a:ext cx="431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351000"/>
                            <a:ext cx="422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30320"/>
                            <a:ext cx="3690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0"/>
                            <a:ext cx="377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556920"/>
                            <a:ext cx="324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1.85pt;margin-top:-583.1pt;width:132.15pt;height:69.7pt" coordorigin="15237,-11662" coordsize="2643,1394">
                <v:group id="shape_0" style="position:absolute;left:15237;top:-11426;width:2490;height:1159">
                  <v:rect id="shape_0" fillcolor="white" stroked="t" o:allowincell="f" style="position:absolute;left:15403;top:-11298;width:2158;height:10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638;top:-11360;width:331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787;top:-11335;width:331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427,-11298" to="16427,-10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358;top:-11114;width:165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5250;top:-10990;width:497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237,-10986" to="15568,-10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37,-10733" to="15568,-10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5333;top:-10911;width:114;height:1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6289;top:-10654;width:165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136;top:-11322;width:165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095,-11426" to="16426,-1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13,-10666" to="16578,-10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7479;top:-11003;width:165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396,-11015" to="17727,-1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6,-10924" to="17631,-10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96,-10844" to="17727,-10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9,-10757" to="17644,-10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7230;top:-11327;width:165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230,-11426" to="17395,-1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317,-11133" to="16648,-1087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812,-11426" to="17185,-1116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694,-11452" to="16025,-1119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598;top:-11347;width:5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38;top:-11299;width:67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15;top:-11109;width:66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2;top:-11457;width:58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6;top:-11662;width:59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3;top:-10785;width:50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电路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是三个相同的灯泡，其电阻大于</w:t>
      </w:r>
      <w:r>
        <w:rPr>
          <w:rFonts w:ascii="宋体;SimSun" w:hAnsi="宋体;SimSun" w:cs="宋体;SimSun"/>
          <w:szCs w:val="21"/>
        </w:rPr>
        <w:t>电源的</w:t>
      </w:r>
      <w:r>
        <w:rPr>
          <w:rFonts w:ascii="宋体;SimSun" w:hAnsi="宋体;SimSun" w:cs="宋体;SimSun"/>
          <w:szCs w:val="21"/>
        </w:rPr>
        <w:t>内</w:t>
      </w: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/>
          <w:szCs w:val="21"/>
        </w:rPr>
        <w:t>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当滑动变阻器滑动触头从变阻器中点向左移动时，下列说法正确的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灯两端的电压增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通过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灯的电流减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灯消耗的电功率减小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源输出的功率增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  <w:lang w:val="zh-CN"/>
        </w:rPr>
        <w:t>如图所示</w:t>
      </w:r>
      <w:r>
        <w:rPr>
          <w:rFonts w:ascii="宋体;SimSun" w:hAnsi="宋体;SimSun" w:cs="宋体;SimSun"/>
          <w:szCs w:val="21"/>
        </w:rPr>
        <w:t>电路，最初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i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i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均闭合，带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液滴静止于水平放置的平行金属板中，要使液滴下降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采用的办法有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只断开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只断开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i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只断开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i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只减小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0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二、填空</w:t>
      </w:r>
      <w:r>
        <w:rPr>
          <w:rFonts w:ascii="宋体;SimSun" w:hAnsi="宋体;SimSun" w:cs="宋体;SimSun"/>
          <w:b/>
          <w:szCs w:val="21"/>
        </w:rPr>
        <w:t>和计算</w:t>
      </w:r>
      <w:r>
        <w:rPr>
          <w:rFonts w:ascii="宋体;SimSun" w:hAnsi="宋体;SimSun" w:cs="宋体;SimSun"/>
          <w:b/>
          <w:szCs w:val="21"/>
        </w:rPr>
        <w:t>题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11800</wp:posOffset>
                </wp:positionH>
                <wp:positionV relativeFrom="paragraph">
                  <wp:posOffset>6985</wp:posOffset>
                </wp:positionV>
                <wp:extent cx="1047750" cy="1110615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110600"/>
                          <a:chOff x="0" y="0"/>
                          <a:chExt cx="1047600" cy="1110600"/>
                        </a:xfrm>
                      </wpg:grpSpPr>
                      <wps:wsp>
                        <wps:cNvSpPr txBox="1"/>
                        <wps:spPr>
                          <a:xfrm>
                            <a:off x="300960" y="931680"/>
                            <a:ext cx="48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184680"/>
                            <a:ext cx="10400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4680"/>
                            <a:ext cx="6058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12280"/>
                            <a:ext cx="21708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62000"/>
                            <a:ext cx="21708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504720"/>
                            <a:ext cx="1522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560" y="19080"/>
                              <a:ext cx="1371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30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805680"/>
                            <a:ext cx="1522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920" y="19080"/>
                              <a:ext cx="1371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30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763920"/>
                            <a:ext cx="417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3600" y="47520"/>
                              <a:ext cx="3816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88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640" y="896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771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7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280" y="419760"/>
                            <a:ext cx="186840" cy="165600"/>
                          </a:xfrm>
                        </wpg:grpSpPr>
                        <wps:wsp>
                          <wps:cNvSpPr/>
                          <wps:spPr>
                            <a:xfrm rot="2890200">
                              <a:off x="139680" y="-6840"/>
                              <a:ext cx="1908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480"/>
                              <a:ext cx="127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40" y="32580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63828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66096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64944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4416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8568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1638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2480" y="74160"/>
                            <a:ext cx="186840" cy="165600"/>
                          </a:xfrm>
                        </wpg:grpSpPr>
                        <wps:wsp>
                          <wps:cNvSpPr/>
                          <wps:spPr>
                            <a:xfrm rot="2890200">
                              <a:off x="139680" y="-6840"/>
                              <a:ext cx="1908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480"/>
                              <a:ext cx="127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pt;margin-top:0.55pt;width:82.5pt;height:87.45pt" coordorigin="8680,11" coordsize="1650,1749">
                <v:shape id="shape_0" stroked="f" o:allowincell="f" style="position:absolute;left:9154;top:1478;width:7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8692;top:302;width:1637;height:102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92;top:302;width:953;height:5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208;top:818;width:341;height:77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9826;top:266;width:341;height:77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group id="shape_0" style="position:absolute;left:8800;top:806;width:240;height:96">
                  <v:rect id="shape_0" fillcolor="white" stroked="f" o:allowincell="f" style="position:absolute;left:8812;top:836;width:215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8998;top:842;width:41;height:4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800,806" to="9003,86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034;top:1280;width:241;height:96">
                  <v:rect id="shape_0" fillcolor="white" stroked="f" o:allowincell="f" style="position:absolute;left:9046;top:1310;width:215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9232;top:1316;width:41;height:4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9034,1280" to="9237,133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706;top:1214;width:65;height:232">
                  <v:rect id="shape_0" fillcolor="white" stroked="f" o:allowincell="f" style="position:absolute;left:9712;top:1289;width:59;height:7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9706,1214" to="9706,1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766,1275" to="9766,1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9034;top:152;width:311;height:31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9634;top:290;width:29;height:2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80;top:842;width:29;height:2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9260;top:662;width:250;height:2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9481;top:662;width:29;height:131;mso-wrap-style:none;v-text-anchor:middle;rotation:48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9260,753" to="9460,9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717;top:524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1016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42;top:1052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82;top:1034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45;top:553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75;top:11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6;top:146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10253;top:269;width:45;height:4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9881;top:117;width:250;height:271">
                  <v:shape id="shape_0" fillcolor="black" stroked="t" o:allowincell="f" style="position:absolute;left:10101;top:118;width:29;height:131;mso-wrap-style:none;v-text-anchor:middle;rotation:48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9881,209" to="10081,38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测</w:t>
      </w:r>
      <w:r>
        <w:rPr>
          <w:rFonts w:ascii="宋体;SimSun" w:hAnsi="宋体;SimSun" w:cs="宋体;SimSun"/>
          <w:szCs w:val="21"/>
        </w:rPr>
        <w:t>定</w:t>
      </w:r>
      <w:r>
        <w:rPr>
          <w:rFonts w:ascii="宋体;SimSun" w:hAnsi="宋体;SimSun" w:cs="宋体;SimSun"/>
          <w:szCs w:val="21"/>
        </w:rPr>
        <w:t>金属丝电阻率</w:t>
      </w:r>
      <w:r>
        <w:rPr>
          <w:rFonts w:cs="宋体;SimSun" w:ascii="宋体;SimSun" w:hAnsi="宋体;SimSun"/>
          <w:b/>
          <w:i/>
          <w:szCs w:val="21"/>
        </w:rPr>
        <w:t>ρ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的实验中，已知金属丝的电阻约为</w:t>
      </w:r>
      <w:r>
        <w:rPr>
          <w:rFonts w:cs="宋体;SimSun" w:ascii="宋体;SimSun" w:hAnsi="宋体;SimSun"/>
          <w:szCs w:val="21"/>
        </w:rPr>
        <w:t>5Ω</w:t>
      </w:r>
      <w:r>
        <w:rPr>
          <w:rFonts w:ascii="宋体;SimSun" w:hAnsi="宋体;SimSun" w:cs="宋体;SimSun"/>
          <w:szCs w:val="21"/>
        </w:rPr>
        <w:t>左右，需要进一步</w:t>
      </w:r>
      <w:r>
        <w:rPr>
          <w:rFonts w:ascii="宋体;SimSun" w:hAnsi="宋体;SimSun" w:cs="宋体;SimSun"/>
          <w:szCs w:val="21"/>
        </w:rPr>
        <w:t>利用伏安法</w:t>
      </w:r>
      <w:r>
        <w:rPr>
          <w:rFonts w:ascii="宋体;SimSun" w:hAnsi="宋体;SimSun" w:cs="宋体;SimSun"/>
          <w:szCs w:val="21"/>
        </w:rPr>
        <w:t>测定其阻值</w:t>
      </w:r>
      <w:r>
        <w:rPr>
          <w:rFonts w:cs="宋体;SimSun" w:ascii="宋体;SimSun" w:hAnsi="宋体;SimSun"/>
          <w:b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，请完成下列问题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实验需要测量的物理量</w:t>
      </w:r>
      <w:r>
        <w:rPr>
          <w:rFonts w:ascii="宋体;SimSun" w:hAnsi="宋体;SimSun" w:cs="宋体;SimSun"/>
          <w:szCs w:val="21"/>
        </w:rPr>
        <w:t>有金属丝的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金属丝的直径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、金属丝两端的电压</w:t>
      </w:r>
      <w:r>
        <w:rPr>
          <w:rFonts w:cs="宋体;SimSun" w:ascii="宋体;SimSun" w:hAnsi="宋体;SimSun"/>
          <w:b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、通过金属丝的电流</w:t>
      </w:r>
      <w:r>
        <w:rPr>
          <w:rFonts w:cs="宋体;SimSun" w:ascii="宋体;SimSun" w:hAnsi="宋体;SimSun"/>
          <w:b/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所需的测量仪器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螺旋测微器、电压表、电流表</w:t>
      </w:r>
      <w:r>
        <w:rPr>
          <w:rFonts w:ascii="宋体;SimSun" w:hAnsi="宋体;SimSun" w:cs="宋体;SimSun"/>
          <w:szCs w:val="21"/>
        </w:rPr>
        <w:t>，计算电阻率的表达式为</w:t>
      </w:r>
      <w:r>
        <w:rPr>
          <w:rFonts w:cs="宋体;SimSun" w:ascii="宋体;SimSun" w:hAnsi="宋体;SimSun"/>
          <w:b/>
          <w:i/>
          <w:szCs w:val="21"/>
        </w:rPr>
        <w:t>ρ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（用所测物理量的符号表示）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46275</wp:posOffset>
                </wp:positionH>
                <wp:positionV relativeFrom="paragraph">
                  <wp:posOffset>163195</wp:posOffset>
                </wp:positionV>
                <wp:extent cx="3482340" cy="640080"/>
                <wp:effectExtent l="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2280" cy="640080"/>
                          <a:chOff x="0" y="0"/>
                          <a:chExt cx="3482280" cy="640080"/>
                        </a:xfrm>
                      </wpg:grpSpPr>
                      <wpg:grpSp>
                        <wpg:cNvGrpSpPr/>
                        <wpg:grpSpPr>
                          <a:xfrm>
                            <a:off x="49680" y="533880"/>
                            <a:ext cx="3432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296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0" y="0"/>
                              <a:ext cx="3293280" cy="4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8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822960" cy="4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180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432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180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864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180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4400" y="0"/>
                                  <a:ext cx="822960" cy="4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216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432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216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864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216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45200" y="0"/>
                                  <a:ext cx="822960" cy="4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4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216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60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432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4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216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60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8640" y="0"/>
                                    <a:ext cx="27432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720"/>
                                      <a:ext cx="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4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216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52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8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6600" y="0"/>
                                      <a:ext cx="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70320" y="0"/>
                                <a:ext cx="822960" cy="4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216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" y="0"/>
                                  <a:ext cx="27432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216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8640" y="0"/>
                                  <a:ext cx="27432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216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2240" y="522000"/>
                            <a:ext cx="198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7640"/>
                            <a:ext cx="66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1261800" cy="368280"/>
                          </a:xfrm>
                          <a:prstGeom prst="wedgeRectCallout">
                            <a:avLst>
                              <a:gd name="adj1" fmla="val -43759"/>
                              <a:gd name="adj2" fmla="val 7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8320"/>
                            <a:ext cx="687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640" y="72360"/>
                            <a:ext cx="118368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368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3960"/>
                              <a:ext cx="104328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516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7040" y="432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2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" y="82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88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0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840" y="180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520" y="0"/>
                                  <a:ext cx="0" cy="20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624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16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640" y="756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94400"/>
                            <a:ext cx="310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53720"/>
                            <a:ext cx="4413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87920"/>
                            <a:ext cx="308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200" y="0"/>
                            <a:ext cx="1373040" cy="430560"/>
                          </a:xfrm>
                          <a:prstGeom prst="wedgeRectCallout">
                            <a:avLst>
                              <a:gd name="adj1" fmla="val -43518"/>
                              <a:gd name="adj2" fmla="val 7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7840" y="37440"/>
                            <a:ext cx="118296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296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3960"/>
                              <a:ext cx="104256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480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6680" y="432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2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82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80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0"/>
                                  <a:ext cx="0" cy="20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588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464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76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32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560" y="756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79720" y="161280"/>
                            <a:ext cx="3780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163080"/>
                            <a:ext cx="3697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5pt;margin-top:12.85pt;width:274.2pt;height:50.4pt" coordorigin="3065,257" coordsize="5484,1008">
                <v:group id="shape_0" style="position:absolute;left:3143;top:1098;width:5406;height:167">
                  <v:rect id="shape_0" fillcolor="white" stroked="t" o:allowincell="f" style="position:absolute;left:3143;top:1098;width:540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234;top:1098;width:5185;height:77">
                    <v:group id="shape_0" style="position:absolute;left:3234;top:1098;width:3885;height:77">
                      <v:group id="shape_0" style="position:absolute;left:3234;top:1099;width:1295;height:76">
                        <v:group id="shape_0" style="position:absolute;left:3234;top:1099;width:431;height:76">
                          <v:line id="shape_0" from="3450,1100" to="3450,11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34,1099" to="3234,11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77,1099" to="3277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20,1099" to="3320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63,1099" to="3363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6,1099" to="3406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102" to="3450,11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93,1099" to="3493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36,1099" to="3536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79,1099" to="3579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66,1099" to="3666,11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22,1099" to="3622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66;top:1099;width:431;height:76">
                          <v:line id="shape_0" from="3882,1100" to="3882,11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66,1099" to="3666,11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09,1099" to="3709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52,1099" to="3752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95,1099" to="3795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38,1099" to="3838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82,1102" to="3882,11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25,1099" to="3925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8,1099" to="3968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11,1099" to="4011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98,1099" to="4098,11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54,1099" to="4054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98;top:1099;width:431;height:76">
                          <v:line id="shape_0" from="4314,1100" to="4314,11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98,1099" to="4098,11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41,1099" to="4141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84,1099" to="4184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27,1099" to="4227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70,1099" to="4270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14,1102" to="4314,11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57,1099" to="4357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00,1099" to="4400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3,1099" to="4443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30,1099" to="4530,11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86,1099" to="4486,11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32;top:1098;width:1295;height:76">
                        <v:group id="shape_0" style="position:absolute;left:4532;top:1098;width:431;height:76">
                          <v:line id="shape_0" from="4748,1099" to="4748,11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32,1098" to="4532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75,1098" to="4575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18,1098" to="4618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61,1098" to="4661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04,1098" to="4704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48,1101" to="4748,11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91,1098" to="4791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34,1098" to="4834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77,1098" to="4877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64,1098" to="4964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0,1098" to="4920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64;top:1098;width:431;height:76">
                          <v:line id="shape_0" from="5180,1099" to="5180,11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64,1098" to="4964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07,1098" to="5007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50,1098" to="5050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93,1098" to="5093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36,1098" to="5136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80,1101" to="5180,11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23,1098" to="5223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6,1098" to="5266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09,1098" to="5309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96,1098" to="5396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52,1098" to="5352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96;top:1098;width:431;height:76">
                          <v:line id="shape_0" from="5612,1099" to="5612,11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96,1098" to="5396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39,1098" to="5439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82,1098" to="5482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5,1098" to="5525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68,1098" to="5568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12,1101" to="5612,11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55,1098" to="5655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98,1098" to="5698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41,1098" to="5741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28,1098" to="5828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84,1098" to="5784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825;top:1098;width:1295;height:76">
                        <v:group id="shape_0" style="position:absolute;left:5825;top:1098;width:431;height:76">
                          <v:line id="shape_0" from="6041,1099" to="6041,11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25,1098" to="5825,117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5868,1098" to="5868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11,1098" to="5911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54,1098" to="5954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97,1098" to="5997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1,1101" to="6041,11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84,1098" to="6084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27,1098" to="6127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70,1098" to="6170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57,1098" to="6257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3,1098" to="6213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257;top:1098;width:431;height:76">
                          <v:line id="shape_0" from="6473,1099" to="6473,11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57,1098" to="6257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00,1098" to="6300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43,1098" to="6343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86,1098" to="6386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29,1098" to="6429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73,1101" to="6473,11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16,1098" to="6516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59,1098" to="6559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02,1098" to="6602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89,1098" to="6689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45,1098" to="6645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689;top:1098;width:431;height:76">
                          <v:line id="shape_0" from="6905,1099" to="6905,11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89,1098" to="6689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32,1098" to="6732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75,1098" to="6775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8,1098" to="6818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61,1098" to="6861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05,1101" to="6905,11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8,1098" to="6948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91,1098" to="6991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34,1098" to="7034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21,1098" to="7121,11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77,1098" to="7077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7124;top:1098;width:1295;height:75">
                      <v:group id="shape_0" style="position:absolute;left:7124;top:1098;width:431;height:75">
                        <v:line id="shape_0" from="7340,1099" to="7340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4,1098" to="7124,117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67,1098" to="7167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10,1098" to="7210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53,1098" to="7253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96,1098" to="7296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0,1101" to="7340,1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3,1098" to="7383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26,1098" to="7426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69,1098" to="7469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56,1098" to="7556,1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12,1098" to="7512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56;top:1098;width:431;height:75">
                        <v:line id="shape_0" from="7772,1099" to="7772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56,1098" to="7556,1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99,1098" to="7599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42,1098" to="7642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5,1098" to="7685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28,1098" to="7728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2,1101" to="7772,1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15,1098" to="7815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8,1098" to="7858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01,1098" to="7901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8,1098" to="7988,1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44,1098" to="7944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88;top:1098;width:431;height:75">
                        <v:line id="shape_0" from="8204,1099" to="8204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8,1098" to="7988,1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31,1098" to="8031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4,1098" to="8074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17,1098" to="8117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0,1098" to="8160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04,1101" to="8204,1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47,1098" to="8247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0,1098" to="8290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33,1098" to="8333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20,1098" to="8420,1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6,1098" to="8376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3226,1079" to="6354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18,285" to="7467,2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stroked="t" o:allowincell="f" style="position:absolute;left:3140;top:332;width:1986;height:579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250,349" to="4331,3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192;top:371;width:1864;height:519">
                  <v:rect id="shape_0" fillcolor="white" stroked="t" o:allowincell="f" style="position:absolute;left:3192;top:371;width:1863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258;top:377;width:1643;height:318">
                    <v:group id="shape_0" style="position:absolute;left:3258;top:377;width:1094;height:318">
                      <v:line id="shape_0" from="3804,384" to="3804,6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8,377" to="3258,69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67,377" to="3367,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6,377" to="3476,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6,377" to="3586,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5,377" to="3695,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390" to="3804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377" to="3914,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3,377" to="4023,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380" to="413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3,377" to="4353,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2,377" to="4242,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354,377" to="4354,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377" to="4463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2,377" to="4572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3,377" to="4683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2,377" to="4792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1,389" to="4901,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065;top:563;width:48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499;width:69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553;width:4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51;top:257;width:2161;height:677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463;top:316;width:1863;height:519">
                  <v:rect id="shape_0" fillcolor="white" stroked="t" o:allowincell="f" style="position:absolute;left:6463;top:316;width:1862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529;top:322;width:1640;height:318">
                    <v:group id="shape_0" style="position:absolute;left:6529;top:322;width:1093;height:318">
                      <v:line id="shape_0" from="7075,329" to="7075,5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9,322" to="6529,64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38,322" to="6638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7,322" to="6747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6,322" to="6856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6,322" to="6966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5,335" to="7075,5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4,322" to="7184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4,322" to="7294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3,325" to="7403,5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3,322" to="7623,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2,322" to="7512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625,322" to="7625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33,322" to="7733,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2,322" to="7842,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3,322" to="7953,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2,322" to="8062,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334" to="8171,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340;top:511;width:59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8;top:514;width:58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下列操作中正确的是（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测电阻之前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t>最小刻度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mm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米尺测金属丝的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效长度</w:t>
      </w:r>
      <w:r>
        <w:rPr>
          <w:rFonts w:ascii="宋体;SimSun" w:hAnsi="宋体;SimSun" w:cs="宋体;SimSun"/>
          <w:szCs w:val="21"/>
        </w:rPr>
        <w:t>全长三次，</w:t>
      </w:r>
      <w:r>
        <w:rPr>
          <w:rFonts w:ascii="宋体;SimSun" w:hAnsi="宋体;SimSun" w:cs="宋体;SimSun"/>
          <w:szCs w:val="21"/>
        </w:rPr>
        <w:t>算</w:t>
      </w:r>
      <w:r>
        <w:rPr>
          <w:rFonts w:ascii="宋体;SimSun" w:hAnsi="宋体;SimSun" w:cs="宋体;SimSun"/>
          <w:szCs w:val="21"/>
        </w:rPr>
        <w:t>出其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78455</wp:posOffset>
                </wp:positionH>
                <wp:positionV relativeFrom="paragraph">
                  <wp:posOffset>69215</wp:posOffset>
                </wp:positionV>
                <wp:extent cx="2555875" cy="1911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000" cy="1911240"/>
                          <a:chOff x="0" y="0"/>
                          <a:chExt cx="2556000" cy="1911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59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7560" y="317520"/>
                            <a:ext cx="1828080" cy="159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65pt;margin-top:5.45pt;width:201.25pt;height:150.5pt" coordorigin="4533,109" coordsize="4025,3010">
                <v:shape id="shape_0" stroked="f" o:allowincell="f" style="position:absolute;left:4533;top:109;width:2612;height:15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679;top:609;width:2878;height:25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平均值</w:t>
      </w:r>
      <w:r>
        <w:rPr>
          <w:rFonts w:cs="宋体;SimSun" w:ascii="宋体;SimSun" w:hAnsi="宋体;SimSun"/>
          <w:b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测电阻之前</w:t>
      </w:r>
      <w:r>
        <w:rPr>
          <w:rFonts w:ascii="宋体;SimSun" w:hAnsi="宋体;SimSun" w:cs="宋体;SimSun"/>
          <w:szCs w:val="21"/>
        </w:rPr>
        <w:t>用螺旋测微器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金属丝的三个不同的位置各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一次直径，</w:t>
      </w:r>
      <w:r>
        <w:rPr>
          <w:rFonts w:ascii="宋体;SimSun" w:hAnsi="宋体;SimSun" w:cs="宋体;SimSun"/>
          <w:szCs w:val="21"/>
        </w:rPr>
        <w:t>算</w:t>
      </w:r>
      <w:r>
        <w:rPr>
          <w:rFonts w:ascii="宋体;SimSun" w:hAnsi="宋体;SimSun" w:cs="宋体;SimSun"/>
          <w:szCs w:val="21"/>
        </w:rPr>
        <w:t>出平均值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7920</wp:posOffset>
                </wp:positionH>
                <wp:positionV relativeFrom="paragraph">
                  <wp:posOffset>19685</wp:posOffset>
                </wp:positionV>
                <wp:extent cx="1266825" cy="11804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6pt;margin-top:1.55pt;width:99.7pt;height:92.9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伏安法测电阻时采用电流表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接法，多次测量后算出平均值</w:t>
      </w:r>
      <w:r>
        <w:rPr>
          <w:rFonts w:cs="宋体;SimSun" w:ascii="宋体;SimSun" w:hAnsi="宋体;SimSun"/>
          <w:b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电路中的电流不宜过大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中测量金属丝的长度和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径时，刻度尺和螺旋测微器的示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分别如图所示，则金属丝长度的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值</w:t>
      </w:r>
      <w:r>
        <w:rPr>
          <w:rFonts w:cs="宋体;SimSun" w:ascii="宋体;SimSun" w:hAnsi="宋体;SimSun"/>
          <w:b/>
          <w:i/>
          <w:szCs w:val="21"/>
        </w:rPr>
        <w:t>L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金属丝直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69235</wp:posOffset>
                </wp:positionH>
                <wp:positionV relativeFrom="paragraph">
                  <wp:posOffset>109220</wp:posOffset>
                </wp:positionV>
                <wp:extent cx="2614295" cy="21120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2112120"/>
                          <a:chOff x="0" y="0"/>
                          <a:chExt cx="2614320" cy="2112120"/>
                        </a:xfrm>
                      </wpg:grpSpPr>
                      <pic:pic xmlns:pic="http://schemas.openxmlformats.org/drawingml/2006/picture">
                        <pic:nvPicPr>
                          <pic:cNvPr id="3" name="xjhsy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1760" y="924480"/>
                            <a:ext cx="107820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xjhsy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412280"/>
                            <a:ext cx="1319400" cy="6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xjhsy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14960" y="1545480"/>
                            <a:ext cx="4590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45480" y="0"/>
                            <a:ext cx="1068840" cy="924480"/>
                          </a:xfrm>
                        </wpg:grpSpPr>
                        <pic:pic xmlns:pic="http://schemas.openxmlformats.org/drawingml/2006/picture">
                          <pic:nvPicPr>
                            <pic:cNvPr id="6" name="xjhsy9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068840" cy="9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5120" y="499680"/>
                              <a:ext cx="73800" cy="123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509400"/>
                              <a:ext cx="73080" cy="123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518760"/>
                              <a:ext cx="73080" cy="123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221840" cy="925200"/>
                          </a:xfrm>
                        </wpg:grpSpPr>
                        <pic:pic xmlns:pic="http://schemas.openxmlformats.org/drawingml/2006/picture">
                          <pic:nvPicPr>
                            <pic:cNvPr id="7" name="xjhsy7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221840" cy="92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25680" y="509760"/>
                              <a:ext cx="73080" cy="123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509760"/>
                              <a:ext cx="73800" cy="123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519480"/>
                              <a:ext cx="73800" cy="123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xjhsy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66280" y="1000800"/>
                            <a:ext cx="111384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8.6pt;width:205.85pt;height:166.3pt" coordorigin="4361,172" coordsize="4117,3326">
                <v:shape id="shape_0" ID="xjhsy1" stroked="f" o:allowincell="f" style="position:absolute;left:4710;top:1628;width:1697;height:75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xjhsy4" stroked="f" o:allowincell="f" style="position:absolute;left:4361;top:2396;width:2077;height:110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xjhsy8" stroked="f" o:allowincell="f" style="position:absolute;left:6904;top:2606;width:722;height:7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6795;top:172;width:1683;height:1456">
                  <v:shape id="shape_0" ID="xjhsy9" stroked="f" o:allowincell="f" style="position:absolute;left:6795;top:172;width:1682;height:145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7102;top:959;width:115;height:19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90;top:974;width:114;height:19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62;top:989;width:114;height:19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813;top:172;width:1924;height:1457">
                  <v:shape id="shape_0" ID="xjhsy7" stroked="f" o:allowincell="f" style="position:absolute;left:4813;top:172;width:1923;height:145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798;top:975;width:114;height:19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9;top:975;width:115;height:19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5;top:990;width:115;height:19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xjhsy6" stroked="f" o:allowincell="f" style="position:absolute;left:6670;top:1748;width:1753;height:85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径的测量值为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提供下列器材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电池组（电动势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1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压表（量程</w:t>
      </w:r>
      <w:r>
        <w:rPr>
          <w:rFonts w:cs="宋体;SimSun" w:ascii="宋体;SimSun" w:hAnsi="宋体;SimSun"/>
          <w:szCs w:val="21"/>
        </w:rPr>
        <w:t>0~3V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3k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电压表（量程</w:t>
      </w:r>
      <w:r>
        <w:rPr>
          <w:rFonts w:cs="宋体;SimSun" w:ascii="宋体;SimSun" w:hAnsi="宋体;SimSun"/>
          <w:szCs w:val="21"/>
        </w:rPr>
        <w:t>0~15V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15k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电流表（量程</w:t>
      </w:r>
      <w:r>
        <w:rPr>
          <w:rFonts w:cs="宋体;SimSun" w:ascii="宋体;SimSun" w:hAnsi="宋体;SimSun"/>
          <w:szCs w:val="21"/>
        </w:rPr>
        <w:t>0~0.6A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电流表（量程</w:t>
      </w:r>
      <w:r>
        <w:rPr>
          <w:rFonts w:cs="宋体;SimSun" w:ascii="宋体;SimSun" w:hAnsi="宋体;SimSun"/>
          <w:szCs w:val="21"/>
        </w:rPr>
        <w:t>0~3A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0.02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滑动变阻器（阻值范围</w:t>
      </w:r>
      <w:r>
        <w:rPr>
          <w:rFonts w:cs="宋体;SimSun" w:ascii="宋体;SimSun" w:hAnsi="宋体;SimSun"/>
          <w:szCs w:val="21"/>
        </w:rPr>
        <w:t>0~20Ω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额定电流</w:t>
      </w:r>
      <w:r>
        <w:rPr>
          <w:rFonts w:cs="宋体;SimSun" w:ascii="宋体;SimSun" w:hAnsi="宋体;SimSun"/>
          <w:szCs w:val="21"/>
        </w:rPr>
        <w:t>1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滑动变阻器（阻值范围</w:t>
      </w:r>
      <w:r>
        <w:rPr>
          <w:rFonts w:cs="宋体;SimSun" w:ascii="宋体;SimSun" w:hAnsi="宋体;SimSun"/>
          <w:szCs w:val="21"/>
        </w:rPr>
        <w:t>0~1000Ω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额定电流</w:t>
      </w:r>
      <w:r>
        <w:rPr>
          <w:rFonts w:cs="宋体;SimSun" w:ascii="宋体;SimSun" w:hAnsi="宋体;SimSun"/>
          <w:szCs w:val="21"/>
        </w:rPr>
        <w:t>0.5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开关、导线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虚线框内画出实验电路图。为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能正常进行并减小误差，要求变阻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器便于调节，选择的电流表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选择的电压表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选择的变阻器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填器材前的字母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根据器材的规格和要求，在本题的实物图上连线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某同学在一次测量时，电流表、电压表的示数如图所示。则电流表的示数</w:t>
      </w:r>
      <w:r>
        <w:rPr>
          <w:rFonts w:cs="宋体;SimSun" w:ascii="宋体;SimSun" w:hAnsi="宋体;SimSun"/>
          <w:szCs w:val="21"/>
        </w:rPr>
        <w:t>[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35455</wp:posOffset>
                </wp:positionH>
                <wp:positionV relativeFrom="paragraph">
                  <wp:posOffset>-14605</wp:posOffset>
                </wp:positionV>
                <wp:extent cx="4098290" cy="1159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3505" cy="10668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41" r="-1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pt;height:91.3pt;mso-wrap-distance-left:9.05pt;mso-wrap-distance-right:9.05pt;mso-wrap-distance-top:0pt;mso-wrap-distance-bottom:0pt;margin-top:-1.15pt;mso-position-vertical-relative:text;margin-left:1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3505" cy="106680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41" r="-1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b/>
          <w:i/>
          <w:szCs w:val="21"/>
        </w:rPr>
        <w:t>I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电压表的示数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b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可计算出电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阻丝的电阻为</w:t>
      </w:r>
      <w:r>
        <w:rPr>
          <w:rFonts w:cs="宋体;SimSun" w:ascii="宋体;SimSun" w:hAnsi="宋体;SimSun"/>
          <w:b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金属的电阻率</w:t>
      </w:r>
      <w:r>
        <w:rPr>
          <w:rFonts w:cs="宋体;SimSun" w:ascii="宋体;SimSun" w:hAnsi="宋体;SimSun"/>
          <w:b/>
          <w:i/>
          <w:szCs w:val="21"/>
        </w:rPr>
        <w:t>ρ</w:t>
      </w:r>
      <w:r>
        <w:rPr>
          <w:rFonts w:ascii="宋体;SimSun" w:hAnsi="宋体;SimSun" w:cs="宋体;SimSun"/>
          <w:szCs w:val="21"/>
        </w:rPr>
        <w:t>约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后两空都</w:t>
      </w:r>
      <w:r>
        <w:rPr>
          <w:rFonts w:ascii="宋体;SimSun" w:hAnsi="宋体;SimSun" w:cs="宋体;SimSun"/>
          <w:szCs w:val="21"/>
        </w:rPr>
        <w:t>保留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位有效数字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把</w:t>
      </w:r>
      <w:r>
        <w:rPr>
          <w:rFonts w:ascii="宋体;SimSun" w:hAnsi="宋体;SimSun" w:cs="宋体;SimSun"/>
          <w:szCs w:val="21"/>
        </w:rPr>
        <w:t>灵敏电流计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改装成电压表的实验中，要将</w:t>
      </w:r>
      <w:r>
        <w:rPr>
          <w:rFonts w:ascii="宋体;SimSun" w:hAnsi="宋体;SimSun" w:cs="宋体;SimSun"/>
          <w:szCs w:val="21"/>
        </w:rPr>
        <w:t>内阻大约为几百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、量</w:t>
      </w:r>
      <w:r>
        <w:rPr>
          <w:rFonts w:ascii="宋体;SimSun" w:hAnsi="宋体;SimSun" w:cs="宋体;SimSun"/>
          <w:szCs w:val="21"/>
        </w:rPr>
        <w:t>程为</w:t>
      </w:r>
      <w:r>
        <w:rPr>
          <w:rFonts w:cs="宋体;SimSun" w:ascii="宋体;SimSun" w:hAnsi="宋体;SimSun"/>
          <w:b/>
          <w:i/>
          <w:szCs w:val="21"/>
        </w:rPr>
        <w:t>I</w:t>
      </w:r>
      <w:r>
        <w:rPr>
          <w:rFonts w:cs="宋体;SimSun" w:ascii="宋体;SimSun" w:hAnsi="宋体;SimSun"/>
          <w:b/>
          <w:i/>
          <w:szCs w:val="21"/>
          <w:vertAlign w:val="subscript"/>
        </w:rPr>
        <w:t>G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200μA</w:t>
      </w:r>
      <w:r>
        <w:rPr>
          <w:rFonts w:ascii="宋体;SimSun" w:hAnsi="宋体;SimSun" w:cs="宋体;SimSun"/>
          <w:szCs w:val="21"/>
        </w:rPr>
        <w:t>的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改装成量程为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的电压表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8720</wp:posOffset>
                </wp:positionH>
                <wp:positionV relativeFrom="paragraph">
                  <wp:posOffset>26035</wp:posOffset>
                </wp:positionV>
                <wp:extent cx="1047750" cy="1072515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072440"/>
                          <a:chOff x="0" y="0"/>
                          <a:chExt cx="1047600" cy="1072440"/>
                        </a:xfrm>
                      </wpg:grpSpPr>
                      <wps:wsp>
                        <wps:cNvSpPr txBox="1"/>
                        <wps:spPr>
                          <a:xfrm>
                            <a:off x="300960" y="893520"/>
                            <a:ext cx="48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146520"/>
                            <a:ext cx="10400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46520"/>
                            <a:ext cx="6058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474480"/>
                            <a:ext cx="21708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23840"/>
                            <a:ext cx="21708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466560"/>
                            <a:ext cx="1522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560" y="19080"/>
                              <a:ext cx="1371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30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767880"/>
                            <a:ext cx="1522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920" y="18720"/>
                              <a:ext cx="1371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6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725760"/>
                            <a:ext cx="417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3600" y="47520"/>
                              <a:ext cx="3816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88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640" y="514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389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280" y="381600"/>
                            <a:ext cx="186840" cy="165600"/>
                          </a:xfrm>
                        </wpg:grpSpPr>
                        <wps:wsp>
                          <wps:cNvSpPr/>
                          <wps:spPr>
                            <a:xfrm rot="2890200">
                              <a:off x="139680" y="-6840"/>
                              <a:ext cx="1908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480"/>
                              <a:ext cx="127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40" y="28764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60012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62280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61164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28368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5048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47520"/>
                            <a:ext cx="1789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9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25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pt;margin-top:2.05pt;width:82.5pt;height:84.45pt" coordorigin="3872,41" coordsize="1650,1689">
                <v:shape id="shape_0" stroked="f" o:allowincell="f" style="position:absolute;left:4346;top:1448;width:76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84;top:272;width:1637;height:10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84;top:272;width:953;height:5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0;top:788;width:341;height:7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018;top:236;width:341;height:7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992;top:776;width:239;height:96">
                  <v:rect id="shape_0" fillcolor="white" stroked="f" o:allowincell="f" style="position:absolute;left:4004;top:806;width:215;height:6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190;top:812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92,776" to="4195,8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6;top:1250;width:241;height:95">
                  <v:rect id="shape_0" fillcolor="white" stroked="f" o:allowincell="f" style="position:absolute;left:4238;top:1280;width:215;height:6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424;top:1286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26,1250" to="4429,13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98;top:1184;width:66;height:232">
                  <v:rect id="shape_0" fillcolor="white" stroked="f" o:allowincell="f" style="position:absolute;left:4904;top:1259;width:59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898,1184" to="4898,14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58,1245" to="4958,13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226;top:122;width:311;height:3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4826;top:260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72;top:812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452;top:632;width:250;height:271">
                  <v:shape id="shape_0" fillcolor="black" stroked="t" o:allowincell="f" style="position:absolute;left:4672;top:632;width:29;height:131;mso-wrap-style:none;v-text-anchor:middle;rotation:48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452,723" to="4652,9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08;top:494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86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1022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1004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488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2;top:278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116;width:2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4,41" to="5164,2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165,41" to="5464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5,56" to="5465,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45;top:239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先利用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电路，采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“半偏法”测出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内电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阻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iCs/>
          <w:szCs w:val="21"/>
          <w:vertAlign w:val="subscript"/>
        </w:rPr>
        <w:t>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测量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G</w:t>
      </w:r>
      <w:r>
        <w:rPr>
          <w:rFonts w:ascii="宋体;SimSun" w:hAnsi="宋体;SimSun" w:cs="宋体;SimSun"/>
          <w:szCs w:val="21"/>
        </w:rPr>
        <w:t>的实验中，有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的主要实验器材供选择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滑动变阻器（阻值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0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滑动变阻器（阻值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0k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阻箱（阻值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99.9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阻箱（阻值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999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71645</wp:posOffset>
                </wp:positionH>
                <wp:positionV relativeFrom="paragraph">
                  <wp:posOffset>48895</wp:posOffset>
                </wp:positionV>
                <wp:extent cx="2147570" cy="188023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1880280"/>
                          <a:chOff x="0" y="0"/>
                          <a:chExt cx="2147400" cy="1880280"/>
                        </a:xfrm>
                      </wpg:grpSpPr>
                      <wpg:grpSp>
                        <wpg:cNvGrpSpPr/>
                        <wpg:grpSpPr>
                          <a:xfrm>
                            <a:off x="0" y="1172160"/>
                            <a:ext cx="428040" cy="363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28040" cy="22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4520" y="186120"/>
                              <a:ext cx="1652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5480" y="200520"/>
                            <a:ext cx="540360" cy="56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36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537840" cy="365040"/>
                              </a:xfrm>
                              <a:prstGeom prst="cube">
                                <a:avLst>
                                  <a:gd name="adj" fmla="val 497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8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6" h="396">
                                    <a:moveTo>
                                      <a:pt x="0" y="396"/>
                                    </a:moveTo>
                                    <a:lnTo>
                                      <a:pt x="760" y="396"/>
                                    </a:lnTo>
                                    <a:lnTo>
                                      <a:pt x="115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5760" y="14040"/>
                                <a:ext cx="8388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8388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60" y="0"/>
                                  <a:ext cx="5256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5256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2680" y="14040"/>
                                <a:ext cx="8388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838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60" y="0"/>
                                  <a:ext cx="52560" cy="2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5256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2920" y="75600"/>
                                <a:ext cx="8388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838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60" y="0"/>
                                  <a:ext cx="52560" cy="2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5256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4640" y="78120"/>
                                <a:ext cx="8388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838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0" y="0"/>
                                  <a:ext cx="52560" cy="2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5256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1440" y="123840"/>
                                <a:ext cx="5220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22320"/>
                                  <a:ext cx="38160" cy="2088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2844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640" y="118080"/>
                                <a:ext cx="5220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3760"/>
                                  <a:ext cx="38160" cy="2232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306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2680" y="329760"/>
                              <a:ext cx="1713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920" y="681480"/>
                            <a:ext cx="429120" cy="3848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29120" cy="22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880" y="196560"/>
                              <a:ext cx="1497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5960" y="0"/>
                            <a:ext cx="673200" cy="83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673200" cy="55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6800" y="237960"/>
                              <a:ext cx="47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31">
                                  <a:moveTo>
                                    <a:pt x="2" y="21"/>
                                  </a:moveTo>
                                  <a:lnTo>
                                    <a:pt x="22" y="21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59" y="20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69" y="35"/>
                                  </a:lnTo>
                                  <a:lnTo>
                                    <a:pt x="170" y="41"/>
                                  </a:lnTo>
                                  <a:lnTo>
                                    <a:pt x="171" y="48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4" y="66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74" y="88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69" y="106"/>
                                  </a:lnTo>
                                  <a:lnTo>
                                    <a:pt x="163" y="109"/>
                                  </a:lnTo>
                                  <a:lnTo>
                                    <a:pt x="156" y="110"/>
                                  </a:lnTo>
                                  <a:lnTo>
                                    <a:pt x="148" y="110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103" y="121"/>
                                  </a:lnTo>
                                  <a:lnTo>
                                    <a:pt x="99" y="125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4" y="131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48" y="127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8680" y="248400"/>
                              <a:ext cx="2844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828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87">
                                    <a:moveTo>
                                      <a:pt x="3" y="0"/>
                                    </a:moveTo>
                                    <a:lnTo>
                                      <a:pt x="10" y="35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16" y="73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9" y="74"/>
                                    </a:lnTo>
                                    <a:lnTo>
                                      <a:pt x="20" y="74"/>
                                    </a:lnTo>
                                    <a:lnTo>
                                      <a:pt x="22" y="73"/>
                                    </a:lnTo>
                                    <a:lnTo>
                                      <a:pt x="22" y="74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15" y="81"/>
                                    </a:lnTo>
                                    <a:lnTo>
                                      <a:pt x="14" y="83"/>
                                    </a:lnTo>
                                    <a:lnTo>
                                      <a:pt x="12" y="87"/>
                                    </a:lnTo>
                                    <a:lnTo>
                                      <a:pt x="12" y="86"/>
                                    </a:lnTo>
                                    <a:lnTo>
                                      <a:pt x="12" y="85"/>
                                    </a:lnTo>
                                    <a:lnTo>
                                      <a:pt x="12" y="85"/>
                                    </a:lnTo>
                                    <a:lnTo>
                                      <a:pt x="12" y="83"/>
                                    </a:lnTo>
                                    <a:lnTo>
                                      <a:pt x="14" y="81"/>
                                    </a:lnTo>
                                    <a:lnTo>
                                      <a:pt x="14" y="78"/>
                                    </a:lnTo>
                                    <a:lnTo>
                                      <a:pt x="14" y="75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8" y="4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2" y="15"/>
                                    </a:lnTo>
                                    <a:lnTo>
                                      <a:pt x="2" y="19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3" y="5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0"/>
                                <a:ext cx="100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79">
                                    <a:moveTo>
                                      <a:pt x="7" y="4"/>
                                    </a:moveTo>
                                    <a:lnTo>
                                      <a:pt x="6" y="5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1" y="63"/>
                                    </a:lnTo>
                                    <a:lnTo>
                                      <a:pt x="12" y="67"/>
                                    </a:lnTo>
                                    <a:lnTo>
                                      <a:pt x="15" y="71"/>
                                    </a:lnTo>
                                    <a:lnTo>
                                      <a:pt x="17" y="74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1" y="75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23" y="71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2" y="53"/>
                                    </a:lnTo>
                                    <a:lnTo>
                                      <a:pt x="21" y="39"/>
                                    </a:lnTo>
                                    <a:lnTo>
                                      <a:pt x="18" y="24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4"/>
                                    </a:lnTo>
                                    <a:close/>
                                    <a:moveTo>
                                      <a:pt x="21" y="79"/>
                                    </a:moveTo>
                                    <a:lnTo>
                                      <a:pt x="18" y="79"/>
                                    </a:lnTo>
                                    <a:lnTo>
                                      <a:pt x="15" y="78"/>
                                    </a:lnTo>
                                    <a:lnTo>
                                      <a:pt x="11" y="71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3" y="43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25" y="37"/>
                                    </a:lnTo>
                                    <a:lnTo>
                                      <a:pt x="26" y="47"/>
                                    </a:lnTo>
                                    <a:lnTo>
                                      <a:pt x="26" y="55"/>
                                    </a:lnTo>
                                    <a:lnTo>
                                      <a:pt x="26" y="67"/>
                                    </a:lnTo>
                                    <a:lnTo>
                                      <a:pt x="26" y="71"/>
                                    </a:lnTo>
                                    <a:lnTo>
                                      <a:pt x="25" y="75"/>
                                    </a:lnTo>
                                    <a:lnTo>
                                      <a:pt x="22" y="79"/>
                                    </a:lnTo>
                                    <a:lnTo>
                                      <a:pt x="22" y="79"/>
                                    </a:lnTo>
                                    <a:lnTo>
                                      <a:pt x="21" y="79"/>
                                    </a:lnTo>
                                    <a:lnTo>
                                      <a:pt x="21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9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80">
                                    <a:moveTo>
                                      <a:pt x="7" y="4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7" y="39"/>
                                    </a:lnTo>
                                    <a:lnTo>
                                      <a:pt x="10" y="53"/>
                                    </a:lnTo>
                                    <a:lnTo>
                                      <a:pt x="14" y="66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20" y="76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23" y="74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2" y="59"/>
                                    </a:lnTo>
                                    <a:lnTo>
                                      <a:pt x="20" y="44"/>
                                    </a:lnTo>
                                    <a:lnTo>
                                      <a:pt x="19" y="36"/>
                                    </a:lnTo>
                                    <a:lnTo>
                                      <a:pt x="18" y="28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1" y="8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4"/>
                                    </a:lnTo>
                                    <a:close/>
                                    <a:moveTo>
                                      <a:pt x="20" y="80"/>
                                    </a:moveTo>
                                    <a:lnTo>
                                      <a:pt x="16" y="76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7" y="55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3" y="37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22" y="47"/>
                                    </a:lnTo>
                                    <a:lnTo>
                                      <a:pt x="24" y="63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26" y="74"/>
                                    </a:lnTo>
                                    <a:lnTo>
                                      <a:pt x="26" y="78"/>
                                    </a:lnTo>
                                    <a:lnTo>
                                      <a:pt x="24" y="79"/>
                                    </a:lnTo>
                                    <a:lnTo>
                                      <a:pt x="20" y="80"/>
                                    </a:lnTo>
                                    <a:lnTo>
                                      <a:pt x="2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6600" y="240840"/>
                              <a:ext cx="47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1">
                                  <a:moveTo>
                                    <a:pt x="22" y="0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46" y="27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67" y="46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167" y="53"/>
                                  </a:lnTo>
                                  <a:lnTo>
                                    <a:pt x="169" y="58"/>
                                  </a:lnTo>
                                  <a:lnTo>
                                    <a:pt x="171" y="69"/>
                                  </a:lnTo>
                                  <a:lnTo>
                                    <a:pt x="171" y="74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70" y="88"/>
                                  </a:lnTo>
                                  <a:lnTo>
                                    <a:pt x="169" y="93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56" y="128"/>
                                  </a:lnTo>
                                  <a:lnTo>
                                    <a:pt x="152" y="135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4" y="141"/>
                                  </a:lnTo>
                                  <a:lnTo>
                                    <a:pt x="139" y="141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15" y="133"/>
                                  </a:lnTo>
                                  <a:lnTo>
                                    <a:pt x="96" y="132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57" y="132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14" y="109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3440" y="247680"/>
                              <a:ext cx="3060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79">
                                    <a:moveTo>
                                      <a:pt x="32" y="17"/>
                                    </a:moveTo>
                                    <a:lnTo>
                                      <a:pt x="33" y="12"/>
                                    </a:lnTo>
                                    <a:lnTo>
                                      <a:pt x="33" y="7"/>
                                    </a:lnTo>
                                    <a:lnTo>
                                      <a:pt x="33" y="4"/>
                                    </a:lnTo>
                                    <a:lnTo>
                                      <a:pt x="31" y="2"/>
                                    </a:lnTo>
                                    <a:lnTo>
                                      <a:pt x="28" y="4"/>
                                    </a:lnTo>
                                    <a:lnTo>
                                      <a:pt x="25" y="7"/>
                                    </a:lnTo>
                                    <a:lnTo>
                                      <a:pt x="24" y="11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21" y="20"/>
                                    </a:lnTo>
                                    <a:lnTo>
                                      <a:pt x="20" y="21"/>
                                    </a:lnTo>
                                    <a:lnTo>
                                      <a:pt x="20" y="24"/>
                                    </a:lnTo>
                                    <a:lnTo>
                                      <a:pt x="18" y="25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7" y="28"/>
                                    </a:lnTo>
                                    <a:lnTo>
                                      <a:pt x="17" y="28"/>
                                    </a:lnTo>
                                    <a:lnTo>
                                      <a:pt x="17" y="27"/>
                                    </a:lnTo>
                                    <a:lnTo>
                                      <a:pt x="17" y="25"/>
                                    </a:lnTo>
                                    <a:lnTo>
                                      <a:pt x="18" y="23"/>
                                    </a:lnTo>
                                    <a:lnTo>
                                      <a:pt x="21" y="15"/>
                                    </a:lnTo>
                                    <a:lnTo>
                                      <a:pt x="25" y="7"/>
                                    </a:lnTo>
                                    <a:lnTo>
                                      <a:pt x="28" y="1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7" y="11"/>
                                    </a:lnTo>
                                    <a:lnTo>
                                      <a:pt x="35" y="17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31" y="27"/>
                                    </a:lnTo>
                                    <a:lnTo>
                                      <a:pt x="28" y="32"/>
                                    </a:lnTo>
                                    <a:lnTo>
                                      <a:pt x="24" y="37"/>
                                    </a:lnTo>
                                    <a:lnTo>
                                      <a:pt x="14" y="48"/>
                                    </a:lnTo>
                                    <a:lnTo>
                                      <a:pt x="9" y="58"/>
                                    </a:lnTo>
                                    <a:lnTo>
                                      <a:pt x="5" y="66"/>
                                    </a:lnTo>
                                    <a:lnTo>
                                      <a:pt x="2" y="71"/>
                                    </a:lnTo>
                                    <a:lnTo>
                                      <a:pt x="5" y="68"/>
                                    </a:lnTo>
                                    <a:lnTo>
                                      <a:pt x="8" y="67"/>
                                    </a:lnTo>
                                    <a:lnTo>
                                      <a:pt x="13" y="66"/>
                                    </a:lnTo>
                                    <a:lnTo>
                                      <a:pt x="16" y="66"/>
                                    </a:lnTo>
                                    <a:lnTo>
                                      <a:pt x="17" y="63"/>
                                    </a:lnTo>
                                    <a:lnTo>
                                      <a:pt x="20" y="59"/>
                                    </a:lnTo>
                                    <a:lnTo>
                                      <a:pt x="22" y="55"/>
                                    </a:lnTo>
                                    <a:lnTo>
                                      <a:pt x="22" y="55"/>
                                    </a:lnTo>
                                    <a:lnTo>
                                      <a:pt x="20" y="64"/>
                                    </a:lnTo>
                                    <a:lnTo>
                                      <a:pt x="16" y="72"/>
                                    </a:lnTo>
                                    <a:lnTo>
                                      <a:pt x="6" y="74"/>
                                    </a:lnTo>
                                    <a:lnTo>
                                      <a:pt x="2" y="75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1" y="76"/>
                                    </a:lnTo>
                                    <a:lnTo>
                                      <a:pt x="1" y="74"/>
                                    </a:lnTo>
                                    <a:lnTo>
                                      <a:pt x="4" y="67"/>
                                    </a:lnTo>
                                    <a:lnTo>
                                      <a:pt x="6" y="6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7" y="44"/>
                                    </a:lnTo>
                                    <a:lnTo>
                                      <a:pt x="21" y="37"/>
                                    </a:lnTo>
                                    <a:lnTo>
                                      <a:pt x="25" y="29"/>
                                    </a:lnTo>
                                    <a:lnTo>
                                      <a:pt x="29" y="24"/>
                                    </a:lnTo>
                                    <a:lnTo>
                                      <a:pt x="32" y="17"/>
                                    </a:lnTo>
                                    <a:lnTo>
                                      <a:pt x="32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122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74">
                                    <a:moveTo>
                                      <a:pt x="28" y="5"/>
                                    </a:moveTo>
                                    <a:lnTo>
                                      <a:pt x="27" y="5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11" y="35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4" y="61"/>
                                    </a:lnTo>
                                    <a:lnTo>
                                      <a:pt x="4" y="65"/>
                                    </a:lnTo>
                                    <a:lnTo>
                                      <a:pt x="4" y="69"/>
                                    </a:lnTo>
                                    <a:lnTo>
                                      <a:pt x="5" y="72"/>
                                    </a:lnTo>
                                    <a:lnTo>
                                      <a:pt x="5" y="72"/>
                                    </a:lnTo>
                                    <a:lnTo>
                                      <a:pt x="5" y="72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13" y="64"/>
                                    </a:lnTo>
                                    <a:lnTo>
                                      <a:pt x="17" y="54"/>
                                    </a:lnTo>
                                    <a:lnTo>
                                      <a:pt x="23" y="39"/>
                                    </a:lnTo>
                                    <a:lnTo>
                                      <a:pt x="27" y="26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29" y="6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4" y="74"/>
                                    </a:moveTo>
                                    <a:lnTo>
                                      <a:pt x="3" y="73"/>
                                    </a:lnTo>
                                    <a:lnTo>
                                      <a:pt x="1" y="7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3" y="50"/>
                                    </a:lnTo>
                                    <a:lnTo>
                                      <a:pt x="7" y="35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3" y="21"/>
                                    </a:lnTo>
                                    <a:lnTo>
                                      <a:pt x="19" y="9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31" y="26"/>
                                    </a:lnTo>
                                    <a:lnTo>
                                      <a:pt x="27" y="41"/>
                                    </a:lnTo>
                                    <a:lnTo>
                                      <a:pt x="24" y="49"/>
                                    </a:lnTo>
                                    <a:lnTo>
                                      <a:pt x="21" y="57"/>
                                    </a:lnTo>
                                    <a:lnTo>
                                      <a:pt x="15" y="68"/>
                                    </a:lnTo>
                                    <a:lnTo>
                                      <a:pt x="9" y="73"/>
                                    </a:lnTo>
                                    <a:lnTo>
                                      <a:pt x="7" y="74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4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3960"/>
                                <a:ext cx="108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75">
                                    <a:moveTo>
                                      <a:pt x="26" y="4"/>
                                    </a:moveTo>
                                    <a:lnTo>
                                      <a:pt x="23" y="4"/>
                                    </a:lnTo>
                                    <a:lnTo>
                                      <a:pt x="22" y="6"/>
                                    </a:lnTo>
                                    <a:lnTo>
                                      <a:pt x="19" y="9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3" y="59"/>
                                    </a:lnTo>
                                    <a:lnTo>
                                      <a:pt x="1" y="67"/>
                                    </a:lnTo>
                                    <a:lnTo>
                                      <a:pt x="3" y="71"/>
                                    </a:lnTo>
                                    <a:lnTo>
                                      <a:pt x="5" y="71"/>
                                    </a:lnTo>
                                    <a:lnTo>
                                      <a:pt x="8" y="67"/>
                                    </a:lnTo>
                                    <a:lnTo>
                                      <a:pt x="12" y="57"/>
                                    </a:lnTo>
                                    <a:lnTo>
                                      <a:pt x="18" y="43"/>
                                    </a:lnTo>
                                    <a:lnTo>
                                      <a:pt x="23" y="29"/>
                                    </a:lnTo>
                                    <a:lnTo>
                                      <a:pt x="26" y="17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6" y="4"/>
                                    </a:lnTo>
                                    <a:lnTo>
                                      <a:pt x="26" y="4"/>
                                    </a:lnTo>
                                    <a:close/>
                                    <a:moveTo>
                                      <a:pt x="1" y="75"/>
                                    </a:moveTo>
                                    <a:lnTo>
                                      <a:pt x="0" y="6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" y="47"/>
                                    </a:lnTo>
                                    <a:lnTo>
                                      <a:pt x="7" y="31"/>
                                    </a:lnTo>
                                    <a:lnTo>
                                      <a:pt x="12" y="17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7" y="1"/>
                                    </a:lnTo>
                                    <a:lnTo>
                                      <a:pt x="28" y="2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7" y="17"/>
                                    </a:lnTo>
                                    <a:lnTo>
                                      <a:pt x="23" y="31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2" y="61"/>
                                    </a:lnTo>
                                    <a:lnTo>
                                      <a:pt x="11" y="67"/>
                                    </a:lnTo>
                                    <a:lnTo>
                                      <a:pt x="8" y="71"/>
                                    </a:lnTo>
                                    <a:lnTo>
                                      <a:pt x="7" y="74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1" y="75"/>
                                    </a:lnTo>
                                    <a:lnTo>
                                      <a:pt x="1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2280" y="270000"/>
                              <a:ext cx="46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75">
                                  <a:moveTo>
                                    <a:pt x="48" y="0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55" y="68"/>
                                  </a:lnTo>
                                  <a:lnTo>
                                    <a:pt x="161" y="75"/>
                                  </a:lnTo>
                                  <a:lnTo>
                                    <a:pt x="164" y="78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7" y="86"/>
                                  </a:lnTo>
                                  <a:lnTo>
                                    <a:pt x="167" y="90"/>
                                  </a:lnTo>
                                  <a:lnTo>
                                    <a:pt x="167" y="94"/>
                                  </a:lnTo>
                                  <a:lnTo>
                                    <a:pt x="167" y="95"/>
                                  </a:lnTo>
                                  <a:lnTo>
                                    <a:pt x="165" y="101"/>
                                  </a:lnTo>
                                  <a:lnTo>
                                    <a:pt x="165" y="106"/>
                                  </a:lnTo>
                                  <a:lnTo>
                                    <a:pt x="164" y="117"/>
                                  </a:lnTo>
                                  <a:lnTo>
                                    <a:pt x="163" y="122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2" y="172"/>
                                  </a:lnTo>
                                  <a:lnTo>
                                    <a:pt x="117" y="175"/>
                                  </a:lnTo>
                                  <a:lnTo>
                                    <a:pt x="113" y="175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39" y="138"/>
                                  </a:lnTo>
                                  <a:lnTo>
                                    <a:pt x="34" y="13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4520" y="281880"/>
                              <a:ext cx="2736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58">
                                    <a:moveTo>
                                      <a:pt x="26" y="46"/>
                                    </a:moveTo>
                                    <a:lnTo>
                                      <a:pt x="21" y="5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9" y="58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1" y="5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" y="5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9" y="44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2" y="43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0" y="44"/>
                                    </a:lnTo>
                                    <a:lnTo>
                                      <a:pt x="9" y="46"/>
                                    </a:lnTo>
                                    <a:lnTo>
                                      <a:pt x="8" y="47"/>
                                    </a:lnTo>
                                    <a:lnTo>
                                      <a:pt x="6" y="49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4" y="51"/>
                                    </a:lnTo>
                                    <a:lnTo>
                                      <a:pt x="2" y="53"/>
                                    </a:lnTo>
                                    <a:lnTo>
                                      <a:pt x="2" y="5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5" y="55"/>
                                    </a:lnTo>
                                    <a:lnTo>
                                      <a:pt x="8" y="55"/>
                                    </a:lnTo>
                                    <a:lnTo>
                                      <a:pt x="13" y="54"/>
                                    </a:lnTo>
                                    <a:lnTo>
                                      <a:pt x="18" y="50"/>
                                    </a:lnTo>
                                    <a:lnTo>
                                      <a:pt x="24" y="43"/>
                                    </a:lnTo>
                                    <a:lnTo>
                                      <a:pt x="29" y="38"/>
                                    </a:lnTo>
                                    <a:lnTo>
                                      <a:pt x="32" y="32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9" y="27"/>
                                    </a:lnTo>
                                    <a:lnTo>
                                      <a:pt x="29" y="26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9" y="23"/>
                                    </a:lnTo>
                                    <a:lnTo>
                                      <a:pt x="43" y="20"/>
                                    </a:lnTo>
                                    <a:lnTo>
                                      <a:pt x="48" y="15"/>
                                    </a:lnTo>
                                    <a:lnTo>
                                      <a:pt x="52" y="11"/>
                                    </a:lnTo>
                                    <a:lnTo>
                                      <a:pt x="53" y="7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52" y="1"/>
                                    </a:lnTo>
                                    <a:lnTo>
                                      <a:pt x="51" y="1"/>
                                    </a:lnTo>
                                    <a:lnTo>
                                      <a:pt x="48" y="3"/>
                                    </a:lnTo>
                                    <a:lnTo>
                                      <a:pt x="44" y="7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41" y="11"/>
                                    </a:lnTo>
                                    <a:lnTo>
                                      <a:pt x="41" y="11"/>
                                    </a:lnTo>
                                    <a:lnTo>
                                      <a:pt x="40" y="12"/>
                                    </a:lnTo>
                                    <a:lnTo>
                                      <a:pt x="39" y="14"/>
                                    </a:lnTo>
                                    <a:lnTo>
                                      <a:pt x="37" y="15"/>
                                    </a:lnTo>
                                    <a:lnTo>
                                      <a:pt x="36" y="16"/>
                                    </a:lnTo>
                                    <a:lnTo>
                                      <a:pt x="35" y="16"/>
                                    </a:lnTo>
                                    <a:lnTo>
                                      <a:pt x="35" y="16"/>
                                    </a:lnTo>
                                    <a:lnTo>
                                      <a:pt x="36" y="15"/>
                                    </a:lnTo>
                                    <a:lnTo>
                                      <a:pt x="37" y="12"/>
                                    </a:lnTo>
                                    <a:lnTo>
                                      <a:pt x="41" y="8"/>
                                    </a:lnTo>
                                    <a:lnTo>
                                      <a:pt x="47" y="3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7" y="1"/>
                                    </a:lnTo>
                                    <a:lnTo>
                                      <a:pt x="57" y="5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48" y="20"/>
                                    </a:lnTo>
                                    <a:lnTo>
                                      <a:pt x="43" y="23"/>
                                    </a:lnTo>
                                    <a:lnTo>
                                      <a:pt x="39" y="26"/>
                                    </a:lnTo>
                                    <a:lnTo>
                                      <a:pt x="33" y="27"/>
                                    </a:lnTo>
                                    <a:lnTo>
                                      <a:pt x="35" y="31"/>
                                    </a:lnTo>
                                    <a:lnTo>
                                      <a:pt x="33" y="36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26" y="46"/>
                                    </a:lnTo>
                                    <a:lnTo>
                                      <a:pt x="2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240"/>
                                <a:ext cx="151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60">
                                    <a:moveTo>
                                      <a:pt x="50" y="4"/>
                                    </a:moveTo>
                                    <a:lnTo>
                                      <a:pt x="47" y="4"/>
                                    </a:lnTo>
                                    <a:lnTo>
                                      <a:pt x="40" y="8"/>
                                    </a:lnTo>
                                    <a:lnTo>
                                      <a:pt x="31" y="15"/>
                                    </a:lnTo>
                                    <a:lnTo>
                                      <a:pt x="22" y="25"/>
                                    </a:lnTo>
                                    <a:lnTo>
                                      <a:pt x="12" y="38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3" y="54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7" y="56"/>
                                    </a:lnTo>
                                    <a:lnTo>
                                      <a:pt x="14" y="52"/>
                                    </a:lnTo>
                                    <a:lnTo>
                                      <a:pt x="22" y="46"/>
                                    </a:lnTo>
                                    <a:lnTo>
                                      <a:pt x="31" y="35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7" y="15"/>
                                    </a:lnTo>
                                    <a:lnTo>
                                      <a:pt x="51" y="8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0" y="4"/>
                                    </a:lnTo>
                                    <a:lnTo>
                                      <a:pt x="50" y="4"/>
                                    </a:lnTo>
                                    <a:close/>
                                    <a:moveTo>
                                      <a:pt x="1" y="59"/>
                                    </a:moveTo>
                                    <a:lnTo>
                                      <a:pt x="0" y="5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" y="47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36"/>
                                    </a:lnTo>
                                    <a:lnTo>
                                      <a:pt x="19" y="24"/>
                                    </a:lnTo>
                                    <a:lnTo>
                                      <a:pt x="30" y="12"/>
                                    </a:lnTo>
                                    <a:lnTo>
                                      <a:pt x="40" y="4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3" y="1"/>
                                    </a:lnTo>
                                    <a:lnTo>
                                      <a:pt x="53" y="1"/>
                                    </a:lnTo>
                                    <a:lnTo>
                                      <a:pt x="53" y="1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48" y="19"/>
                                    </a:lnTo>
                                    <a:lnTo>
                                      <a:pt x="44" y="24"/>
                                    </a:lnTo>
                                    <a:lnTo>
                                      <a:pt x="34" y="38"/>
                                    </a:lnTo>
                                    <a:lnTo>
                                      <a:pt x="23" y="48"/>
                                    </a:lnTo>
                                    <a:lnTo>
                                      <a:pt x="14" y="56"/>
                                    </a:lnTo>
                                    <a:lnTo>
                                      <a:pt x="10" y="59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1" y="59"/>
                                    </a:lnTo>
                                    <a:lnTo>
                                      <a:pt x="1" y="59"/>
                                    </a:lnTo>
                                    <a:lnTo>
                                      <a:pt x="1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080"/>
                                <a:ext cx="147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61">
                                    <a:moveTo>
                                      <a:pt x="49" y="4"/>
                                    </a:moveTo>
                                    <a:lnTo>
                                      <a:pt x="47" y="4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41" y="7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14" y="35"/>
                                    </a:lnTo>
                                    <a:lnTo>
                                      <a:pt x="7" y="46"/>
                                    </a:lnTo>
                                    <a:lnTo>
                                      <a:pt x="3" y="52"/>
                                    </a:lnTo>
                                    <a:lnTo>
                                      <a:pt x="2" y="56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7" y="56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16" y="47"/>
                                    </a:lnTo>
                                    <a:lnTo>
                                      <a:pt x="27" y="36"/>
                                    </a:lnTo>
                                    <a:lnTo>
                                      <a:pt x="37" y="26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49" y="8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49" y="4"/>
                                    </a:lnTo>
                                    <a:lnTo>
                                      <a:pt x="49" y="4"/>
                                    </a:lnTo>
                                    <a:close/>
                                    <a:moveTo>
                                      <a:pt x="0" y="59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0" y="22"/>
                                    </a:lnTo>
                                    <a:lnTo>
                                      <a:pt x="26" y="15"/>
                                    </a:lnTo>
                                    <a:lnTo>
                                      <a:pt x="31" y="11"/>
                                    </a:lnTo>
                                    <a:lnTo>
                                      <a:pt x="42" y="3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51" y="1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46" y="16"/>
                                    </a:lnTo>
                                    <a:lnTo>
                                      <a:pt x="37" y="27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15" y="51"/>
                                    </a:lnTo>
                                    <a:lnTo>
                                      <a:pt x="11" y="5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4" y="61"/>
                                    </a:lnTo>
                                    <a:lnTo>
                                      <a:pt x="2" y="61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254160"/>
                              <a:ext cx="522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0" y="301680"/>
                              <a:ext cx="4824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248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78">
                                    <a:moveTo>
                                      <a:pt x="22" y="2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26" y="6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2" y="2"/>
                                    </a:lnTo>
                                    <a:lnTo>
                                      <a:pt x="46" y="3"/>
                                    </a:lnTo>
                                    <a:lnTo>
                                      <a:pt x="49" y="8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61" y="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2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82" y="13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84" y="62"/>
                                    </a:lnTo>
                                    <a:lnTo>
                                      <a:pt x="84" y="69"/>
                                    </a:lnTo>
                                    <a:lnTo>
                                      <a:pt x="85" y="73"/>
                                    </a:lnTo>
                                    <a:lnTo>
                                      <a:pt x="87" y="74"/>
                                    </a:lnTo>
                                    <a:lnTo>
                                      <a:pt x="89" y="76"/>
                                    </a:lnTo>
                                    <a:lnTo>
                                      <a:pt x="89" y="77"/>
                                    </a:lnTo>
                                    <a:lnTo>
                                      <a:pt x="89" y="78"/>
                                    </a:lnTo>
                                    <a:lnTo>
                                      <a:pt x="76" y="78"/>
                                    </a:lnTo>
                                    <a:lnTo>
                                      <a:pt x="62" y="78"/>
                                    </a:lnTo>
                                    <a:lnTo>
                                      <a:pt x="62" y="77"/>
                                    </a:lnTo>
                                    <a:lnTo>
                                      <a:pt x="62" y="76"/>
                                    </a:lnTo>
                                    <a:lnTo>
                                      <a:pt x="65" y="74"/>
                                    </a:lnTo>
                                    <a:lnTo>
                                      <a:pt x="66" y="72"/>
                                    </a:lnTo>
                                    <a:lnTo>
                                      <a:pt x="68" y="69"/>
                                    </a:lnTo>
                                    <a:lnTo>
                                      <a:pt x="68" y="62"/>
                                    </a:lnTo>
                                    <a:lnTo>
                                      <a:pt x="68" y="46"/>
                                    </a:lnTo>
                                    <a:lnTo>
                                      <a:pt x="68" y="29"/>
                                    </a:lnTo>
                                    <a:lnTo>
                                      <a:pt x="68" y="21"/>
                                    </a:lnTo>
                                    <a:lnTo>
                                      <a:pt x="68" y="17"/>
                                    </a:lnTo>
                                    <a:lnTo>
                                      <a:pt x="66" y="14"/>
                                    </a:lnTo>
                                    <a:lnTo>
                                      <a:pt x="65" y="13"/>
                                    </a:lnTo>
                                    <a:lnTo>
                                      <a:pt x="64" y="11"/>
                                    </a:lnTo>
                                    <a:lnTo>
                                      <a:pt x="62" y="11"/>
                                    </a:lnTo>
                                    <a:lnTo>
                                      <a:pt x="61" y="11"/>
                                    </a:lnTo>
                                    <a:lnTo>
                                      <a:pt x="58" y="14"/>
                                    </a:lnTo>
                                    <a:lnTo>
                                      <a:pt x="56" y="17"/>
                                    </a:lnTo>
                                    <a:lnTo>
                                      <a:pt x="53" y="21"/>
                                    </a:lnTo>
                                    <a:lnTo>
                                      <a:pt x="53" y="41"/>
                                    </a:lnTo>
                                    <a:lnTo>
                                      <a:pt x="53" y="62"/>
                                    </a:lnTo>
                                    <a:lnTo>
                                      <a:pt x="53" y="69"/>
                                    </a:lnTo>
                                    <a:lnTo>
                                      <a:pt x="54" y="72"/>
                                    </a:lnTo>
                                    <a:lnTo>
                                      <a:pt x="56" y="74"/>
                                    </a:lnTo>
                                    <a:lnTo>
                                      <a:pt x="58" y="76"/>
                                    </a:lnTo>
                                    <a:lnTo>
                                      <a:pt x="58" y="77"/>
                                    </a:lnTo>
                                    <a:lnTo>
                                      <a:pt x="58" y="78"/>
                                    </a:lnTo>
                                    <a:lnTo>
                                      <a:pt x="45" y="78"/>
                                    </a:lnTo>
                                    <a:lnTo>
                                      <a:pt x="31" y="78"/>
                                    </a:lnTo>
                                    <a:lnTo>
                                      <a:pt x="31" y="77"/>
                                    </a:lnTo>
                                    <a:lnTo>
                                      <a:pt x="31" y="76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34" y="74"/>
                                    </a:lnTo>
                                    <a:lnTo>
                                      <a:pt x="35" y="73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68"/>
                                    </a:lnTo>
                                    <a:lnTo>
                                      <a:pt x="37" y="62"/>
                                    </a:lnTo>
                                    <a:lnTo>
                                      <a:pt x="37" y="46"/>
                                    </a:lnTo>
                                    <a:lnTo>
                                      <a:pt x="37" y="29"/>
                                    </a:lnTo>
                                    <a:lnTo>
                                      <a:pt x="37" y="21"/>
                                    </a:lnTo>
                                    <a:lnTo>
                                      <a:pt x="37" y="17"/>
                                    </a:lnTo>
                                    <a:lnTo>
                                      <a:pt x="35" y="14"/>
                                    </a:lnTo>
                                    <a:lnTo>
                                      <a:pt x="34" y="13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31" y="11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27" y="13"/>
                                    </a:lnTo>
                                    <a:lnTo>
                                      <a:pt x="25" y="15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22" y="41"/>
                                    </a:lnTo>
                                    <a:lnTo>
                                      <a:pt x="22" y="62"/>
                                    </a:lnTo>
                                    <a:lnTo>
                                      <a:pt x="22" y="69"/>
                                    </a:lnTo>
                                    <a:lnTo>
                                      <a:pt x="23" y="72"/>
                                    </a:lnTo>
                                    <a:lnTo>
                                      <a:pt x="25" y="74"/>
                                    </a:lnTo>
                                    <a:lnTo>
                                      <a:pt x="27" y="76"/>
                                    </a:lnTo>
                                    <a:lnTo>
                                      <a:pt x="27" y="77"/>
                                    </a:lnTo>
                                    <a:lnTo>
                                      <a:pt x="27" y="78"/>
                                    </a:lnTo>
                                    <a:lnTo>
                                      <a:pt x="14" y="7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3" y="74"/>
                                    </a:lnTo>
                                    <a:lnTo>
                                      <a:pt x="4" y="72"/>
                                    </a:lnTo>
                                    <a:lnTo>
                                      <a:pt x="6" y="72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6" y="19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13">
                                    <a:moveTo>
                                      <a:pt x="47" y="82"/>
                                    </a:moveTo>
                                    <a:lnTo>
                                      <a:pt x="34" y="82"/>
                                    </a:lnTo>
                                    <a:lnTo>
                                      <a:pt x="20" y="82"/>
                                    </a:lnTo>
                                    <a:lnTo>
                                      <a:pt x="19" y="88"/>
                                    </a:lnTo>
                                    <a:lnTo>
                                      <a:pt x="18" y="93"/>
                                    </a:lnTo>
                                    <a:lnTo>
                                      <a:pt x="16" y="97"/>
                                    </a:lnTo>
                                    <a:lnTo>
                                      <a:pt x="16" y="101"/>
                                    </a:lnTo>
                                    <a:lnTo>
                                      <a:pt x="16" y="105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20" y="109"/>
                                    </a:lnTo>
                                    <a:lnTo>
                                      <a:pt x="26" y="111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26" y="113"/>
                                    </a:lnTo>
                                    <a:lnTo>
                                      <a:pt x="14" y="113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" y="108"/>
                                    </a:lnTo>
                                    <a:lnTo>
                                      <a:pt x="7" y="105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14" y="89"/>
                                    </a:lnTo>
                                    <a:lnTo>
                                      <a:pt x="27" y="4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57" y="46"/>
                                    </a:lnTo>
                                    <a:lnTo>
                                      <a:pt x="70" y="91"/>
                                    </a:lnTo>
                                    <a:lnTo>
                                      <a:pt x="72" y="97"/>
                                    </a:lnTo>
                                    <a:lnTo>
                                      <a:pt x="74" y="101"/>
                                    </a:lnTo>
                                    <a:lnTo>
                                      <a:pt x="77" y="108"/>
                                    </a:lnTo>
                                    <a:lnTo>
                                      <a:pt x="80" y="109"/>
                                    </a:lnTo>
                                    <a:lnTo>
                                      <a:pt x="82" y="111"/>
                                    </a:lnTo>
                                    <a:lnTo>
                                      <a:pt x="82" y="112"/>
                                    </a:lnTo>
                                    <a:lnTo>
                                      <a:pt x="82" y="113"/>
                                    </a:lnTo>
                                    <a:lnTo>
                                      <a:pt x="63" y="113"/>
                                    </a:lnTo>
                                    <a:lnTo>
                                      <a:pt x="45" y="113"/>
                                    </a:lnTo>
                                    <a:lnTo>
                                      <a:pt x="45" y="112"/>
                                    </a:lnTo>
                                    <a:lnTo>
                                      <a:pt x="45" y="111"/>
                                    </a:lnTo>
                                    <a:lnTo>
                                      <a:pt x="46" y="111"/>
                                    </a:lnTo>
                                    <a:lnTo>
                                      <a:pt x="46" y="111"/>
                                    </a:lnTo>
                                    <a:lnTo>
                                      <a:pt x="50" y="109"/>
                                    </a:lnTo>
                                    <a:lnTo>
                                      <a:pt x="53" y="108"/>
                                    </a:lnTo>
                                    <a:lnTo>
                                      <a:pt x="54" y="107"/>
                                    </a:lnTo>
                                    <a:lnTo>
                                      <a:pt x="54" y="105"/>
                                    </a:lnTo>
                                    <a:lnTo>
                                      <a:pt x="54" y="101"/>
                                    </a:lnTo>
                                    <a:lnTo>
                                      <a:pt x="53" y="100"/>
                                    </a:lnTo>
                                    <a:lnTo>
                                      <a:pt x="51" y="96"/>
                                    </a:lnTo>
                                    <a:lnTo>
                                      <a:pt x="50" y="89"/>
                                    </a:lnTo>
                                    <a:lnTo>
                                      <a:pt x="47" y="82"/>
                                    </a:lnTo>
                                    <a:lnTo>
                                      <a:pt x="47" y="82"/>
                                    </a:lnTo>
                                    <a:close/>
                                    <a:moveTo>
                                      <a:pt x="46" y="76"/>
                                    </a:moveTo>
                                    <a:lnTo>
                                      <a:pt x="41" y="57"/>
                                    </a:lnTo>
                                    <a:lnTo>
                                      <a:pt x="34" y="38"/>
                                    </a:lnTo>
                                    <a:lnTo>
                                      <a:pt x="28" y="57"/>
                                    </a:lnTo>
                                    <a:lnTo>
                                      <a:pt x="23" y="76"/>
                                    </a:lnTo>
                                    <a:lnTo>
                                      <a:pt x="34" y="76"/>
                                    </a:lnTo>
                                    <a:lnTo>
                                      <a:pt x="46" y="76"/>
                                    </a:lnTo>
                                    <a:lnTo>
                                      <a:pt x="46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920" y="472320"/>
                              <a:ext cx="4514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0720" y="1535400"/>
                            <a:ext cx="602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7120" y="1117440"/>
                            <a:ext cx="813600" cy="7207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4680" y="191880"/>
                              <a:ext cx="42732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7560" y="197640"/>
                              <a:ext cx="17640" cy="60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22480"/>
                              <a:ext cx="17640" cy="60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640" y="0"/>
                              <a:ext cx="45396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00"/>
                              <a:ext cx="29736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" y="542520"/>
                              <a:ext cx="1346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6560" y="732240"/>
                            <a:ext cx="1141200" cy="639360"/>
                          </a:xfrm>
                        </wpg:grpSpPr>
                        <pic:pic xmlns:pic="http://schemas.openxmlformats.org/drawingml/2006/picture">
                          <pic:nvPicPr>
                            <pic:cNvPr id="13" name="xjhsy6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141200" cy="52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3200" y="294480"/>
                              <a:ext cx="4273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5pt;margin-top:3.85pt;width:169.1pt;height:148.05pt" coordorigin="6727,77" coordsize="3382,2961">
                <v:group id="shape_0" style="position:absolute;left:6727;top:1923;width:674;height:573">
                  <v:shape id="shape_0" stroked="f" o:allowincell="f" style="position:absolute;left:6727;top:1923;width:673;height:360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86;top:2216;width:25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602;top:393;width:851;height:889">
                  <v:group id="shape_0" style="position:absolute;left:7602;top:393;width:851;height:575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7606;top:393;width:846;height:574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coordsize="1156,396" path="m0,396l760,396l1156,0e" stroked="t" o:allowincell="f" style="position:absolute;left:7602;top:454;width:850;height:28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group id="shape_0" style="position:absolute;left:8178;top:415;width:132;height:68">
                      <v:oval id="shape_0" fillcolor="white" stroked="t" o:allowincell="f" style="position:absolute;left:8178;top:423;width:131;height: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8201;top:415;width:83;height:49">
                        <v:oval id="shape_0" fillcolor="white" stroked="t" o:allowincell="f" style="position:absolute;left:8201;top:426;width:82;height:3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8218;top:415;width:50;height:2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  <v:group id="shape_0" style="position:absolute;left:7921;top:415;width:132;height:65">
                      <v:oval id="shape_0" fillcolor="white" stroked="t" o:allowincell="f" style="position:absolute;left:7921;top:423;width:131;height:5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7944;top:415;width:83;height:46">
                        <v:oval id="shape_0" fillcolor="white" stroked="t" o:allowincell="f" style="position:absolute;left:7944;top:425;width:82;height: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961;top:415;width:50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  <v:group id="shape_0" style="position:absolute;left:7827;top:512;width:132;height:65">
                      <v:oval id="shape_0" fillcolor="white" stroked="t" o:allowincell="f" style="position:absolute;left:7827;top:520;width:131;height:5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7850;top:512;width:83;height:46">
                        <v:oval id="shape_0" fillcolor="white" stroked="t" o:allowincell="f" style="position:absolute;left:7850;top:522;width:82;height: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867;top:512;width:50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  <v:group id="shape_0" style="position:absolute;left:8097;top:516;width:132;height:65">
                      <v:oval id="shape_0" fillcolor="white" stroked="t" o:allowincell="f" style="position:absolute;left:8097;top:524;width:131;height:5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8120;top:516;width:83;height:46">
                        <v:oval id="shape_0" fillcolor="white" stroked="t" o:allowincell="f" style="position:absolute;left:8120;top:526;width:82;height: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8137;top:516;width:50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  <v:group id="shape_0" style="position:absolute;left:8029;top:588;width:82;height:68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white" stroked="t" o:allowincell="f" style="position:absolute;left:8039;top:623;width:59;height:32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029;top:588;width:81;height:44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7729;top:579;width:82;height:73">
                      <v:shape id="shape_0" fillcolor="white" stroked="t" o:allowincell="f" style="position:absolute;left:7739;top:616;width:59;height:34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729;top:579;width:81;height:47;mso-wrap-style:none;v-text-anchor:middle" type="_x0000_t13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f" o:allowincell="f" style="position:absolute;left:7779;top:912;width:26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009;top:1150;width:676;height:606">
                  <v:shape id="shape_0" stroked="f" o:allowincell="f" style="position:absolute;left:7009;top:1150;width:675;height:360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26;top:1460;width:235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689;top:77;width:1060;height:1320">
                  <v:shape id="shape_0" stroked="f" o:allowincell="f" style="position:absolute;left:8689;top:77;width:1059;height:878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coordsize="174,131" path="m2,21l22,21l33,21l42,20l48,17l53,13l62,10l72,10l82,10l91,9l108,4l127,0l135,0l139,0l143,2l150,8l152,9l154,10l155,16l159,20l166,29l169,35l170,41l171,48l173,53l174,66l174,78l174,88l173,98l171,103l169,106l163,109l156,110l148,110l138,110l120,115l103,121l99,125l93,126l84,131l60,130l48,127l35,125l31,122l26,119l21,114l17,109l10,97l7,80l4,64l3,58l2,55l2,53l2,48l0,44l0,40l0,37l0,33l2,29l2,21xe" fillcolor="white" stroked="f" o:allowincell="f" style="position:absolute;left:9188;top:452;width:73;height:51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9207;top:468;width:45;height:41">
                    <v:shape id="shape_0" coordsize="22,87" path="m3,0l10,35l15,70l16,73l16,74l18,75l19,74l20,74l22,73l22,74l22,75l15,81l14,83l12,87l12,86l12,85l12,85l12,83l14,81l14,78l14,75l12,73l8,44l4,18l3,16l3,15l3,15l2,15l2,19l2,18l0,16l0,16l0,15l2,12l3,8l3,5l3,1l3,1l3,0xe" fillcolor="black" stroked="t" o:allowincell="f" style="position:absolute;left:9207;top:472;width:12;height:36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  <v:shape id="shape_0" coordsize="26,79" path="m7,4l6,5l6,6l4,14l4,27l6,41l10,56l11,63l12,67l15,71l17,74l18,75l19,75l21,75l22,75l23,71l23,66l22,53l21,39l18,24l14,12l12,6l10,4l10,4l8,4l7,4l7,4xm21,79l18,79l15,78l11,71l6,59l3,43l0,27l0,19l0,13l2,8l3,4l4,1l7,0l8,0l8,0l8,0l12,2l17,9l21,21l25,37l26,47l26,55l26,67l26,71l25,75l22,79l22,79l21,79l21,79xe" fillcolor="black" stroked="t" o:allowincell="f" style="position:absolute;left:9219;top:468;width:15;height:34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  <v:shape id="shape_0" coordsize="26,80" path="m7,4l6,6l4,12l4,24l7,39l10,53l14,66l15,70l16,74l20,76l22,75l23,74l23,70l22,59l20,44l19,36l18,28l14,16l11,8l7,4l7,4xm20,80l16,76l11,68l7,55l4,47l3,37l0,23l2,9l2,5l3,2l7,0l10,1l11,5l15,14l19,29l22,47l24,63l26,68l26,74l26,78l24,79l20,80l20,80xe" fillcolor="black" stroked="t" o:allowincell="f" style="position:absolute;left:9237;top:468;width:14;height:34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</v:group>
                  <v:shape id="shape_0" coordsize="171,141" path="m22,0l41,8l60,14l66,12l73,11l82,12l92,15l101,19l108,22l127,23l136,24l146,27l154,30l160,35l163,39l165,43l167,46l167,47l167,53l169,58l171,69l171,74l171,81l170,88l169,93l160,117l156,128l152,135l148,139l144,141l139,141l132,140l124,137l115,133l96,132l77,131l68,132l57,132l34,121l23,116l14,109l11,104l7,98l5,93l3,86l2,79l0,73l9,40l10,34l10,31l10,30l11,24l13,20l14,16l15,15l17,11l19,7l22,0xe" fillcolor="white" stroked="f" o:allowincell="f" style="position:absolute;left:9361;top:456;width:74;height:5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9372;top:467;width:48;height:43">
                    <v:shape id="shape_0" coordsize="37,79" path="m32,17l33,12l33,7l33,4l31,2l28,4l25,7l24,11l22,15l21,17l21,19l21,20l20,21l20,24l18,25l18,27l17,28l17,28l17,27l17,25l18,23l21,15l25,7l28,1l32,0l36,1l37,4l37,11l35,17l33,23l31,27l28,32l24,37l14,48l9,58l5,66l2,71l5,68l8,67l13,66l16,66l17,63l20,59l22,55l22,55l20,64l16,72l6,74l2,75l0,79l1,76l1,74l4,67l6,60l10,54l17,44l21,37l25,29l29,24l32,17l32,17xe" fillcolor="black" stroked="t" o:allowincell="f" style="position:absolute;left:9372;top:467;width:22;height:37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  <v:shape id="shape_0" coordsize="32,74" path="m28,5l27,5l24,6l20,11l16,22l11,35l5,50l4,61l4,65l4,69l5,72l5,72l5,72l9,70l13,64l17,54l23,39l27,26l29,14l29,7l29,6l28,5l28,5l28,5l28,5xm4,74l3,73l1,72l0,64l3,50l7,35l9,27l13,21l19,9l21,5l24,2l27,0l29,0l29,0l29,0l32,5l32,13l31,26l27,41l24,49l21,57l15,68l9,73l7,74l4,74l4,74l4,74xe" fillcolor="black" stroked="t" o:allowincell="f" style="position:absolute;left:9389;top:467;width:18;height:34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  <v:shape id="shape_0" coordsize="28,75" path="m26,4l23,4l22,6l19,9l15,20l9,33l5,48l3,59l1,67l3,71l5,71l8,67l12,57l18,43l23,29l26,17l27,9l27,5l26,4l26,4xm1,75l0,69l0,65l0,60l1,47l7,31l12,17l18,6l20,2l23,0l26,0l27,1l28,2l28,6l28,10l27,17l23,31l18,47l12,61l11,67l8,71l7,74l5,75l1,75l1,75xe" fillcolor="black" stroked="t" o:allowincell="f" style="position:absolute;left:9403;top:473;width:16;height:35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</v:group>
                  <v:shape id="shape_0" coordsize="167,175" path="m48,0l63,15l71,20l79,25l85,28l91,28l100,32l109,39l116,45l121,51l139,59l155,68l161,75l164,78l165,82l167,86l167,90l167,94l167,95l165,101l165,106l164,117l163,122l159,127l156,134l152,138l136,158l128,166l122,172l117,175l113,175l108,173l102,169l96,164l87,157l71,150l55,142l44,140l39,138l34,137l18,118l9,109l3,99l1,94l0,87l0,80l0,74l3,60l12,47l22,33l23,31l24,28l27,25l27,24l30,20l32,16l35,13l39,9l43,5l48,0xe" fillcolor="white" stroked="f" o:allowincell="f" style="position:absolute;left:9496;top:502;width:72;height:69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9515;top:521;width:43;height:49">
                    <v:shape id="shape_0" coordsize="57,58" path="m26,46l21,51l14,55l9,58l4,58l1,57l0,55l2,53l5,49l9,44l10,43l10,43l12,43l10,43l10,44l9,46l8,47l6,49l5,50l4,51l2,53l2,54l4,55l5,55l8,55l13,54l18,50l24,43l29,38l32,32l30,30l28,28l29,27l29,26l33,26l39,23l43,20l48,15l52,11l53,7l55,3l52,1l51,1l48,3l44,7l43,10l41,11l41,11l40,12l39,14l37,15l36,16l35,16l35,16l36,15l37,12l41,8l47,3l52,0l55,0l57,1l57,5l55,11l52,16l48,20l43,23l39,26l33,27l35,31l33,36l30,40l26,46l26,46xe" fillcolor="black" stroked="t" o:allowincell="f" style="position:absolute;left:9515;top:521;width:26;height:30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  <v:shape id="shape_0" coordsize="54,60" path="m50,4l47,4l40,8l31,15l22,25l12,38l5,47l3,54l3,56l3,56l3,56l7,56l14,52l22,46l31,35l42,24l47,15l51,8l51,4l51,4l51,4l50,4l50,4xm1,59l0,58l0,55l1,47l4,42l8,36l19,24l30,12l40,4l48,0l51,0l53,1l53,1l53,1l54,4l54,7l51,13l48,19l44,24l34,38l23,48l14,56l10,59l5,60l1,59l1,59l1,59xe" fillcolor="black" stroked="t" o:allowincell="f" style="position:absolute;left:9527;top:526;width:23;height:32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  <v:shape id="shape_0" coordsize="51,61" path="m49,4l47,4l45,4l41,7l32,13l23,24l14,35l7,46l3,52l2,56l4,58l7,56l10,54l12,51l16,47l27,36l37,26l43,16l49,8l49,5l49,4l49,4xm0,59l0,54l3,44l10,35l20,22l26,15l31,11l42,3l46,0l49,0l51,1l51,4l51,7l46,16l37,27l26,40l15,51l11,55l7,58l4,61l2,61l0,59l0,59xe" fillcolor="black" stroked="t" o:allowincell="f" style="position:absolute;left:9535;top:537;width:22;height:32;mso-wrap-style:none;v-text-anchor:middle">
                      <v:fill o:detectmouseclick="t" type="solid" color2="white"/>
                      <v:stroke color="black" weight="720" joinstyle="round" endcap="flat"/>
                      <w10:wrap type="square"/>
                    </v:shape>
                  </v:group>
                  <v:oval id="shape_0" fillcolor="white" stroked="f" o:allowincell="f" style="position:absolute;left:9260;top:477;width:81;height:39;mso-wrap-style:none;v-text-anchor:middle">
                    <v:fill o:detectmouseclick="t" type="solid" color2="black"/>
                    <v:stroke color="#3465a4" joinstyle="round" endcap="flat"/>
                    <w10:wrap type="square"/>
                  </v:oval>
                  <v:group id="shape_0" style="position:absolute;left:9256;top:552;width:76;height:47">
                    <v:shape id="shape_0" coordsize="89,78" path="m22,2l22,7l22,13l26,6l30,3l34,0l38,0l42,2l46,3l49,8l52,14l57,7l61,3l65,0l69,0l74,2l78,3l81,7l82,13l84,19l84,30l84,62l84,69l85,73l87,74l89,76l89,77l89,78l76,78l62,78l62,77l62,76l65,74l66,72l68,69l68,62l68,46l68,29l68,21l68,17l66,14l65,13l64,11l62,11l61,11l58,14l56,17l53,21l53,41l53,62l53,69l54,72l56,74l58,76l58,77l58,78l45,78l31,78l31,77l31,76l33,76l34,74l35,73l37,70l37,68l37,62l37,46l37,29l37,21l37,17l35,14l34,13l33,11l31,11l30,11l27,13l25,15l22,21l22,41l22,62l22,69l23,72l25,74l27,76l27,77l27,78l14,78l0,78l0,77l0,76l3,74l4,72l6,72l6,69l6,62l6,41l6,19l6,15l6,13l4,8l3,7l0,6l0,2l11,2l22,2xe" fillcolor="black" stroked="t" o:allowincell="f" style="position:absolute;left:9256;top:566;width:38;height:31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82,113" path="m47,82l34,82l20,82l19,88l18,93l16,97l16,101l16,105l18,108l20,109l26,111l26,112l26,113l14,113l0,113l0,112l0,111l4,108l7,105l10,100l14,89l27,45l41,0l42,0l42,0l57,46l70,91l72,97l74,101l77,108l80,109l82,111l82,112l82,113l63,113l45,113l45,112l45,111l46,111l46,111l50,109l53,108l54,107l54,105l54,101l53,100l51,96l50,89l47,82l47,82xm46,76l41,57l34,38l28,57l23,76l34,76l46,76l46,76xe" fillcolor="black" stroked="t" o:allowincell="f" style="position:absolute;left:9297;top:552;width:34;height:45;mso-wrap-style:none;v-text-anchor:middl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shape id="shape_0" stroked="f" o:allowincell="f" style="position:absolute;left:8829;top:821;width:710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854;top:2495;width:94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573;top:1837;width:1281;height:1136">
                  <v:shape id="shape_0" stroked="f" o:allowincell="f" style="position:absolute;left:7722;top:2139;width:672;height:651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rect id="shape_0" fillcolor="black" stroked="t" o:allowincell="f" style="position:absolute;left:7868;top:2148;width:27;height:95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rect>
                  <v:rect id="shape_0" fillcolor="black" stroked="t" o:allowincell="f" style="position:absolute;left:8247;top:2187;width:27;height:95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rect>
                  <v:shape id="shape_0" stroked="f" o:allowincell="f" style="position:absolute;left:8139;top:1837;width:714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73;top:1922;width:467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6;top:2691;width:211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12;top:1230;width:1797;height:1006">
                  <v:shape id="shape_0" ID="xjhsy6" stroked="f" o:allowincell="f" style="position:absolute;left:8312;top:1230;width:1796;height:829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47;top:1694;width:67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电源（电动势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0.3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812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电源（电动势</w:t>
      </w:r>
      <w:r>
        <w:rPr>
          <w:rFonts w:cs="宋体;SimSun" w:ascii="宋体;SimSun" w:hAnsi="宋体;SimSun"/>
          <w:szCs w:val="21"/>
        </w:rPr>
        <w:t>12V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0.6Ω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电源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电动势</w:t>
      </w:r>
      <w:r>
        <w:rPr>
          <w:rFonts w:cs="宋体;SimSun" w:ascii="宋体;SimSun" w:hAnsi="宋体;SimSun"/>
          <w:szCs w:val="21"/>
        </w:rPr>
        <w:t>50V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2.0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上述可供选择的器材中，可变电阻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iCs/>
          <w:szCs w:val="21"/>
          <w:vertAlign w:val="subscript"/>
        </w:rPr>
        <w:t>1</w:t>
      </w:r>
      <w:r>
        <w:rPr>
          <w:rFonts w:ascii="宋体;SimSun" w:hAnsi="宋体;SimSun" w:cs="宋体;SimSun"/>
          <w:iCs/>
          <w:szCs w:val="21"/>
        </w:rPr>
        <w:t>应选择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，为提高测量精度，可变电阻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iCs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应选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电源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最好选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（填字母代号）</w:t>
      </w:r>
    </w:p>
    <w:p>
      <w:pPr>
        <w:pStyle w:val="Normal"/>
        <w:autoSpaceDE w:val="false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电路在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给出的实物中画出连接导线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时要进行的步骤有：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合上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合上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连入电路</w:t>
      </w:r>
      <w:r>
        <w:rPr>
          <w:rFonts w:ascii="宋体;SimSun" w:hAnsi="宋体;SimSun" w:cs="宋体;SimSun"/>
          <w:szCs w:val="21"/>
        </w:rPr>
        <w:t>的阻值调到最大；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调节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阻值，使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指针偏转到满刻度；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调节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，使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指针偏转到满刻度的一半；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记下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；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电路连接好实物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述实验步骤中的合理顺序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步骤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中记录的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为</w:t>
      </w:r>
      <w:r>
        <w:rPr>
          <w:rFonts w:cs="宋体;SimSun" w:ascii="宋体;SimSun" w:hAnsi="宋体;SimSun"/>
          <w:szCs w:val="21"/>
        </w:rPr>
        <w:t>100Ω</w:t>
      </w:r>
      <w:r>
        <w:rPr>
          <w:rFonts w:ascii="宋体;SimSun" w:hAnsi="宋体;SimSun" w:cs="宋体;SimSun"/>
          <w:szCs w:val="21"/>
        </w:rPr>
        <w:t>，则待测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内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G</w:t>
      </w:r>
      <w:r>
        <w:rPr>
          <w:rFonts w:ascii="宋体;SimSun" w:hAnsi="宋体;SimSun" w:cs="宋体;SimSun"/>
          <w:szCs w:val="21"/>
        </w:rPr>
        <w:t>的测量值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325120</wp:posOffset>
                </wp:positionV>
                <wp:extent cx="3679825" cy="196977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920" cy="1969920"/>
                          <a:chOff x="0" y="0"/>
                          <a:chExt cx="3679920" cy="196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036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4960" y="36360"/>
                            <a:ext cx="1775520" cy="19335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883080" y="879480"/>
                              <a:ext cx="892080" cy="42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53800" y="1400760"/>
                              <a:ext cx="56448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099080" y="1387440"/>
                              <a:ext cx="485280" cy="40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2440" y="812520"/>
                              <a:ext cx="575280" cy="54432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575280" cy="50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18520" y="226800"/>
                                <a:ext cx="14220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560" y="160920"/>
                                <a:ext cx="27360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1320" y="414720"/>
                                <a:ext cx="6732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324000"/>
                                <a:ext cx="8388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370800"/>
                                <a:ext cx="258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10400"/>
                                <a:ext cx="8460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42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412200"/>
                                <a:ext cx="9324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5200" y="318960"/>
                                <a:ext cx="205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b w:val="false"/>
                                      <w:i/>
                                      <w:kern w:val="0"/>
                                      <w:szCs w:val="15"/>
                                      <w:bCs w:val="false"/>
                                      <w:iCs/>
                                      <w:rFonts w:ascii="Cambria" w:hAnsi="Cambria" w:eastAsia="宋体;SimSun" w:cs="Times New Roman"/>
                                      <w:color w:val="365F91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tIns="28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52120" cy="78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00" y="0"/>
                                <a:ext cx="1706760" cy="784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0120"/>
                                <a:ext cx="1670760" cy="63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35720" y="0"/>
                                  <a:ext cx="594360" cy="522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52800" y="155160"/>
                                  <a:ext cx="3672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31">
                                      <a:moveTo>
                                        <a:pt x="2" y="21"/>
                                      </a:moveTo>
                                      <a:lnTo>
                                        <a:pt x="22" y="21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42" y="20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53" y="13"/>
                                      </a:lnTo>
                                      <a:lnTo>
                                        <a:pt x="62" y="10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82" y="10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108" y="4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43" y="2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52" y="9"/>
                                      </a:lnTo>
                                      <a:lnTo>
                                        <a:pt x="154" y="10"/>
                                      </a:lnTo>
                                      <a:lnTo>
                                        <a:pt x="155" y="16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66" y="29"/>
                                      </a:lnTo>
                                      <a:lnTo>
                                        <a:pt x="169" y="35"/>
                                      </a:lnTo>
                                      <a:lnTo>
                                        <a:pt x="170" y="41"/>
                                      </a:lnTo>
                                      <a:lnTo>
                                        <a:pt x="171" y="48"/>
                                      </a:lnTo>
                                      <a:lnTo>
                                        <a:pt x="173" y="53"/>
                                      </a:lnTo>
                                      <a:lnTo>
                                        <a:pt x="174" y="66"/>
                                      </a:lnTo>
                                      <a:lnTo>
                                        <a:pt x="174" y="78"/>
                                      </a:lnTo>
                                      <a:lnTo>
                                        <a:pt x="174" y="88"/>
                                      </a:lnTo>
                                      <a:lnTo>
                                        <a:pt x="173" y="98"/>
                                      </a:lnTo>
                                      <a:lnTo>
                                        <a:pt x="171" y="103"/>
                                      </a:lnTo>
                                      <a:lnTo>
                                        <a:pt x="169" y="106"/>
                                      </a:lnTo>
                                      <a:lnTo>
                                        <a:pt x="163" y="109"/>
                                      </a:lnTo>
                                      <a:lnTo>
                                        <a:pt x="156" y="110"/>
                                      </a:lnTo>
                                      <a:lnTo>
                                        <a:pt x="148" y="110"/>
                                      </a:lnTo>
                                      <a:lnTo>
                                        <a:pt x="138" y="110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03" y="121"/>
                                      </a:lnTo>
                                      <a:lnTo>
                                        <a:pt x="99" y="125"/>
                                      </a:lnTo>
                                      <a:lnTo>
                                        <a:pt x="93" y="126"/>
                                      </a:lnTo>
                                      <a:lnTo>
                                        <a:pt x="84" y="131"/>
                                      </a:lnTo>
                                      <a:lnTo>
                                        <a:pt x="60" y="130"/>
                                      </a:lnTo>
                                      <a:lnTo>
                                        <a:pt x="48" y="127"/>
                                      </a:lnTo>
                                      <a:lnTo>
                                        <a:pt x="35" y="125"/>
                                      </a:lnTo>
                                      <a:lnTo>
                                        <a:pt x="31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1" y="114"/>
                                      </a:lnTo>
                                      <a:lnTo>
                                        <a:pt x="17" y="109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64"/>
                                      </a:lnTo>
                                      <a:lnTo>
                                        <a:pt x="3" y="58"/>
                                      </a:lnTo>
                                      <a:lnTo>
                                        <a:pt x="2" y="55"/>
                                      </a:lnTo>
                                      <a:lnTo>
                                        <a:pt x="2" y="53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2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2520" y="163080"/>
                                  <a:ext cx="23040" cy="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6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87">
                                        <a:moveTo>
                                          <a:pt x="3" y="0"/>
                                        </a:moveTo>
                                        <a:lnTo>
                                          <a:pt x="10" y="35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6" y="73"/>
                                        </a:lnTo>
                                        <a:lnTo>
                                          <a:pt x="16" y="74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4"/>
                                        </a:lnTo>
                                        <a:lnTo>
                                          <a:pt x="20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2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3"/>
                                        </a:lnTo>
                                        <a:lnTo>
                                          <a:pt x="14" y="81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4" y="75"/>
                                        </a:lnTo>
                                        <a:lnTo>
                                          <a:pt x="12" y="73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828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79">
                                        <a:moveTo>
                                          <a:pt x="7" y="4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1" y="63"/>
                                        </a:lnTo>
                                        <a:lnTo>
                                          <a:pt x="12" y="67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5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3" y="71"/>
                                        </a:lnTo>
                                        <a:lnTo>
                                          <a:pt x="23" y="66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7" y="4"/>
                                        </a:lnTo>
                                        <a:close/>
                                        <a:moveTo>
                                          <a:pt x="21" y="79"/>
                                        </a:moveTo>
                                        <a:lnTo>
                                          <a:pt x="18" y="79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6" y="67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5" y="75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1" y="79"/>
                                        </a:lnTo>
                                        <a:lnTo>
                                          <a:pt x="21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75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0">
                                        <a:moveTo>
                                          <a:pt x="7" y="4"/>
                                        </a:moveTo>
                                        <a:lnTo>
                                          <a:pt x="6" y="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4" y="66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6" y="74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3" y="70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7" y="4"/>
                                        </a:lnTo>
                                        <a:close/>
                                        <a:moveTo>
                                          <a:pt x="20" y="80"/>
                                        </a:moveTo>
                                        <a:lnTo>
                                          <a:pt x="16" y="76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6" y="68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26" y="78"/>
                                        </a:lnTo>
                                        <a:lnTo>
                                          <a:pt x="24" y="79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8120" y="157680"/>
                                  <a:ext cx="367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41">
                                      <a:moveTo>
                                        <a:pt x="22" y="0"/>
                                      </a:moveTo>
                                      <a:lnTo>
                                        <a:pt x="41" y="8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73" y="11"/>
                                      </a:lnTo>
                                      <a:lnTo>
                                        <a:pt x="82" y="1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101" y="19"/>
                                      </a:lnTo>
                                      <a:lnTo>
                                        <a:pt x="108" y="22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36" y="24"/>
                                      </a:lnTo>
                                      <a:lnTo>
                                        <a:pt x="146" y="27"/>
                                      </a:lnTo>
                                      <a:lnTo>
                                        <a:pt x="154" y="30"/>
                                      </a:lnTo>
                                      <a:lnTo>
                                        <a:pt x="160" y="35"/>
                                      </a:lnTo>
                                      <a:lnTo>
                                        <a:pt x="163" y="39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67" y="46"/>
                                      </a:lnTo>
                                      <a:lnTo>
                                        <a:pt x="167" y="47"/>
                                      </a:lnTo>
                                      <a:lnTo>
                                        <a:pt x="167" y="53"/>
                                      </a:lnTo>
                                      <a:lnTo>
                                        <a:pt x="169" y="58"/>
                                      </a:lnTo>
                                      <a:lnTo>
                                        <a:pt x="171" y="69"/>
                                      </a:lnTo>
                                      <a:lnTo>
                                        <a:pt x="171" y="74"/>
                                      </a:lnTo>
                                      <a:lnTo>
                                        <a:pt x="171" y="81"/>
                                      </a:lnTo>
                                      <a:lnTo>
                                        <a:pt x="170" y="88"/>
                                      </a:lnTo>
                                      <a:lnTo>
                                        <a:pt x="169" y="93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6" y="128"/>
                                      </a:lnTo>
                                      <a:lnTo>
                                        <a:pt x="152" y="135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44" y="141"/>
                                      </a:lnTo>
                                      <a:lnTo>
                                        <a:pt x="139" y="141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4" y="137"/>
                                      </a:lnTo>
                                      <a:lnTo>
                                        <a:pt x="115" y="133"/>
                                      </a:lnTo>
                                      <a:lnTo>
                                        <a:pt x="96" y="132"/>
                                      </a:lnTo>
                                      <a:lnTo>
                                        <a:pt x="77" y="131"/>
                                      </a:lnTo>
                                      <a:lnTo>
                                        <a:pt x="68" y="132"/>
                                      </a:lnTo>
                                      <a:lnTo>
                                        <a:pt x="57" y="132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23" y="116"/>
                                      </a:lnTo>
                                      <a:lnTo>
                                        <a:pt x="14" y="109"/>
                                      </a:lnTo>
                                      <a:lnTo>
                                        <a:pt x="11" y="104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5" y="93"/>
                                      </a:lnTo>
                                      <a:lnTo>
                                        <a:pt x="3" y="86"/>
                                      </a:lnTo>
                                      <a:lnTo>
                                        <a:pt x="2" y="79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1" y="24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62720"/>
                                  <a:ext cx="115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9">
                                      <a:moveTo>
                                        <a:pt x="32" y="17"/>
                                      </a:moveTo>
                                      <a:lnTo>
                                        <a:pt x="33" y="12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24" y="11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1" y="17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18" y="25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6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5" y="17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24" y="37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9" y="58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8" y="67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17" y="63"/>
                                      </a:lnTo>
                                      <a:lnTo>
                                        <a:pt x="20" y="59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2" y="55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0" y="79"/>
                                      </a:lnTo>
                                      <a:lnTo>
                                        <a:pt x="1" y="76"/>
                                      </a:lnTo>
                                      <a:lnTo>
                                        <a:pt x="1" y="74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6" y="60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17" y="44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32" y="17"/>
                                      </a:lnTo>
                                      <a:lnTo>
                                        <a:pt x="32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163080"/>
                                  <a:ext cx="10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74">
                                      <a:moveTo>
                                        <a:pt x="28" y="5"/>
                                      </a:moveTo>
                                      <a:lnTo>
                                        <a:pt x="27" y="5"/>
                                      </a:lnTo>
                                      <a:lnTo>
                                        <a:pt x="24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1" y="35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4" y="61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4" y="69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23" y="39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9" y="14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8" y="5"/>
                                      </a:lnTo>
                                      <a:close/>
                                      <a:moveTo>
                                        <a:pt x="4" y="74"/>
                                      </a:moveTo>
                                      <a:lnTo>
                                        <a:pt x="3" y="73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26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24" y="49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5" y="68"/>
                                      </a:lnTo>
                                      <a:lnTo>
                                        <a:pt x="9" y="73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166320"/>
                                  <a:ext cx="75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75">
                                      <a:moveTo>
                                        <a:pt x="26" y="4"/>
                                      </a:moveTo>
                                      <a:lnTo>
                                        <a:pt x="23" y="4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5" y="71"/>
                                      </a:lnTo>
                                      <a:lnTo>
                                        <a:pt x="8" y="6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8" y="43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6" y="1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26" y="4"/>
                                      </a:lnTo>
                                      <a:close/>
                                      <a:moveTo>
                                        <a:pt x="1" y="75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3" y="31"/>
                                      </a:lnTo>
                                      <a:lnTo>
                                        <a:pt x="18" y="47"/>
                                      </a:lnTo>
                                      <a:lnTo>
                                        <a:pt x="12" y="61"/>
                                      </a:lnTo>
                                      <a:lnTo>
                                        <a:pt x="11" y="67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1" y="75"/>
                                      </a:lnTo>
                                      <a:lnTo>
                                        <a:pt x="1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" y="179640"/>
                                  <a:ext cx="363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75">
                                      <a:moveTo>
                                        <a:pt x="48" y="0"/>
                                      </a:moveTo>
                                      <a:lnTo>
                                        <a:pt x="63" y="15"/>
                                      </a:lnTo>
                                      <a:lnTo>
                                        <a:pt x="71" y="20"/>
                                      </a:lnTo>
                                      <a:lnTo>
                                        <a:pt x="79" y="25"/>
                                      </a:lnTo>
                                      <a:lnTo>
                                        <a:pt x="85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100" y="32"/>
                                      </a:lnTo>
                                      <a:lnTo>
                                        <a:pt x="109" y="39"/>
                                      </a:lnTo>
                                      <a:lnTo>
                                        <a:pt x="116" y="45"/>
                                      </a:lnTo>
                                      <a:lnTo>
                                        <a:pt x="121" y="51"/>
                                      </a:lnTo>
                                      <a:lnTo>
                                        <a:pt x="139" y="59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61" y="75"/>
                                      </a:lnTo>
                                      <a:lnTo>
                                        <a:pt x="164" y="78"/>
                                      </a:lnTo>
                                      <a:lnTo>
                                        <a:pt x="165" y="82"/>
                                      </a:lnTo>
                                      <a:lnTo>
                                        <a:pt x="167" y="86"/>
                                      </a:lnTo>
                                      <a:lnTo>
                                        <a:pt x="167" y="90"/>
                                      </a:lnTo>
                                      <a:lnTo>
                                        <a:pt x="167" y="94"/>
                                      </a:lnTo>
                                      <a:lnTo>
                                        <a:pt x="167" y="95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5" y="106"/>
                                      </a:lnTo>
                                      <a:lnTo>
                                        <a:pt x="164" y="117"/>
                                      </a:lnTo>
                                      <a:lnTo>
                                        <a:pt x="163" y="122"/>
                                      </a:lnTo>
                                      <a:lnTo>
                                        <a:pt x="159" y="127"/>
                                      </a:lnTo>
                                      <a:lnTo>
                                        <a:pt x="156" y="134"/>
                                      </a:lnTo>
                                      <a:lnTo>
                                        <a:pt x="152" y="138"/>
                                      </a:lnTo>
                                      <a:lnTo>
                                        <a:pt x="136" y="158"/>
                                      </a:lnTo>
                                      <a:lnTo>
                                        <a:pt x="128" y="166"/>
                                      </a:lnTo>
                                      <a:lnTo>
                                        <a:pt x="122" y="172"/>
                                      </a:lnTo>
                                      <a:lnTo>
                                        <a:pt x="117" y="175"/>
                                      </a:lnTo>
                                      <a:lnTo>
                                        <a:pt x="113" y="175"/>
                                      </a:lnTo>
                                      <a:lnTo>
                                        <a:pt x="108" y="173"/>
                                      </a:lnTo>
                                      <a:lnTo>
                                        <a:pt x="102" y="169"/>
                                      </a:lnTo>
                                      <a:lnTo>
                                        <a:pt x="96" y="164"/>
                                      </a:lnTo>
                                      <a:lnTo>
                                        <a:pt x="87" y="157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55" y="142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39" y="138"/>
                                      </a:lnTo>
                                      <a:lnTo>
                                        <a:pt x="34" y="137"/>
                                      </a:lnTo>
                                      <a:lnTo>
                                        <a:pt x="18" y="118"/>
                                      </a:lnTo>
                                      <a:lnTo>
                                        <a:pt x="9" y="109"/>
                                      </a:lnTo>
                                      <a:lnTo>
                                        <a:pt x="3" y="99"/>
                                      </a:lnTo>
                                      <a:lnTo>
                                        <a:pt x="1" y="94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23" y="31"/>
                                      </a:lnTo>
                                      <a:lnTo>
                                        <a:pt x="24" y="28"/>
                                      </a:lnTo>
                                      <a:lnTo>
                                        <a:pt x="27" y="25"/>
                                      </a:lnTo>
                                      <a:lnTo>
                                        <a:pt x="27" y="24"/>
                                      </a:lnTo>
                                      <a:lnTo>
                                        <a:pt x="30" y="20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5" y="13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3720" y="188640"/>
                                  <a:ext cx="208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58">
                                        <a:moveTo>
                                          <a:pt x="26" y="46"/>
                                        </a:moveTo>
                                        <a:lnTo>
                                          <a:pt x="21" y="51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2" y="54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29" y="26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8" y="15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7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41" y="8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3" y="2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30" y="40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2520"/>
                                    <a:ext cx="122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0">
                                        <a:moveTo>
                                          <a:pt x="50" y="4"/>
                                        </a:moveTo>
                                        <a:lnTo>
                                          <a:pt x="47" y="4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12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7" y="56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0" y="4"/>
                                        </a:lnTo>
                                        <a:close/>
                                        <a:moveTo>
                                          <a:pt x="1" y="59"/>
                                        </a:moveTo>
                                        <a:lnTo>
                                          <a:pt x="0" y="5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9" y="2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59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5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61">
                                        <a:moveTo>
                                          <a:pt x="49" y="4"/>
                                        </a:moveTo>
                                        <a:lnTo>
                                          <a:pt x="47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7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49" y="4"/>
                                        </a:lnTo>
                                        <a:close/>
                                        <a:moveTo>
                                          <a:pt x="0" y="59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1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5" y="51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8440" y="167760"/>
                                  <a:ext cx="3996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217080"/>
                                  <a:ext cx="609480" cy="325800"/>
                                </a:xfrm>
                                <a:prstGeom prst="cube">
                                  <a:avLst>
                                    <a:gd name="adj" fmla="val 5960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221040"/>
                                  <a:ext cx="79920" cy="51480"/>
                                </a:xfrm>
                                <a:prstGeom prst="hexagon">
                                  <a:avLst>
                                    <a:gd name="adj" fmla="val 3881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920" y="282600"/>
                                  <a:ext cx="79920" cy="51480"/>
                                </a:xfrm>
                                <a:prstGeom prst="hexagon">
                                  <a:avLst>
                                    <a:gd name="adj" fmla="val 3881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9080" y="216000"/>
                                  <a:ext cx="79920" cy="50760"/>
                                </a:xfrm>
                                <a:prstGeom prst="hexagon">
                                  <a:avLst>
                                    <a:gd name="adj" fmla="val 39362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284040"/>
                                  <a:ext cx="79920" cy="52200"/>
                                </a:xfrm>
                                <a:prstGeom prst="hexagon">
                                  <a:avLst>
                                    <a:gd name="adj" fmla="val 382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2520" y="361440"/>
                                  <a:ext cx="42480" cy="3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18360"/>
                                    <a:ext cx="2016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22320"/>
                                  </a:xfrm>
                                  <a:prstGeom prst="can">
                                    <a:avLst>
                                      <a:gd name="adj" fmla="val 46152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0320" y="363960"/>
                                  <a:ext cx="42480" cy="3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18360"/>
                                    <a:ext cx="2016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22320"/>
                                  </a:xfrm>
                                  <a:prstGeom prst="can">
                                    <a:avLst>
                                      <a:gd name="adj" fmla="val 46152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0920" y="411480"/>
                                  <a:ext cx="349200" cy="12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280" y="165240"/>
                                  <a:ext cx="40320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µ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5414600">
                                  <a:off x="780840" y="144000"/>
                                  <a:ext cx="20304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786">
                                      <a:moveTo>
                                        <a:pt x="238" y="786"/>
                                      </a:moveTo>
                                      <a:cubicBezTo>
                                        <a:pt x="221" y="704"/>
                                        <a:pt x="204" y="622"/>
                                        <a:pt x="170" y="525"/>
                                      </a:cubicBezTo>
                                      <a:cubicBezTo>
                                        <a:pt x="136" y="428"/>
                                        <a:pt x="0" y="288"/>
                                        <a:pt x="36" y="201"/>
                                      </a:cubicBezTo>
                                      <a:cubicBezTo>
                                        <a:pt x="72" y="114"/>
                                        <a:pt x="230" y="57"/>
                                        <a:pt x="3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680" y="393840"/>
                                  <a:ext cx="7164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960" y="405720"/>
                                  <a:ext cx="3636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0"/>
                                  <a:ext cx="2833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160200"/>
                                  <a:ext cx="2376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260880" y="1405800"/>
                            <a:ext cx="419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666000"/>
                            <a:ext cx="419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pt;margin-top:25.6pt;width:289.8pt;height:155.1pt" coordorigin="2974,512" coordsize="5796,3102">
                <v:rect id="shape_0" fillcolor="white" stroked="t" o:allowincell="f" style="position:absolute;left:2974;top:512;width:2409;height:142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group id="shape_0" style="position:absolute;left:5517;top:569;width:2796;height:3045">
                  <v:shape id="shape_0" stroked="f" o:allowincell="f" style="position:absolute;left:6908;top:1954;width:1404;height:673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7;top:2775;width:888;height:83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8;top:2754;width:763;height:633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5647;top:1849;width:906;height:857">
                    <v:shape id="shape_0" stroked="f" o:allowincell="f" style="position:absolute;left:5647;top:1849;width:905;height:796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5991;top:2206;width:223;height:1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5914;top:2102;width:430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73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5980;top:2502;width:105;height:8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964;top:2359;width:131;height:1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832,2433" to="6238,24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5707;top:2495;width:132;height:8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733,2546" to="5800,2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6204;top:2498;width:146;height:9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112;top:2351;width:322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b w:val="false"/>
                                <w:i/>
                                <w:kern w:val="0"/>
                                <w:szCs w:val="15"/>
                                <w:bCs w:val="false"/>
                                <w:iCs/>
                                <w:rFonts w:ascii="Cambria" w:hAnsi="Cambria" w:eastAsia="宋体;SimSun" w:cs="Times New Roman"/>
                                <w:color w:val="365F91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17;top:569;width:2758;height:1318">
                    <v:shape id="shape_0" stroked="t" o:allowincell="f" style="position:absolute;left:5588;top:569;width:2687;height:123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shape>
                    <v:group id="shape_0" style="position:absolute;left:5517;top:664;width:2631;height:1222">
                      <v:shape id="shape_0" stroked="f" o:allowincell="f" style="position:absolute;left:5731;top:664;width:935;height:822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coordsize="174,131" path="m2,21l22,21l33,21l42,20l48,17l53,13l62,10l72,10l82,10l91,9l108,4l127,0l135,0l139,0l143,2l150,8l152,9l154,10l155,16l159,20l166,29l169,35l170,41l171,48l173,53l174,66l174,78l174,88l173,98l171,103l169,106l163,109l156,110l148,110l138,110l120,115l103,121l99,125l93,126l84,131l60,130l48,127l35,125l31,122l26,119l21,114l17,109l10,97l7,80l4,64l3,58l2,55l2,53l2,48l0,44l0,40l0,37l0,33l2,29l2,21xe" fillcolor="white" stroked="f" o:allowincell="f" style="position:absolute;left:6073;top:908;width:57;height:4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088;top:921;width:36;height:31">
                        <v:shape id="shape_0" coordsize="22,87" path="m3,0l10,35l15,70l16,73l16,74l18,75l19,74l20,74l22,73l22,74l22,75l15,81l14,83l12,87l12,86l12,85l12,85l12,83l14,81l14,78l14,75l12,73l8,44l4,18l3,16l3,15l3,15l2,15l2,19l2,18l0,16l0,16l0,15l2,12l3,8l3,5l3,1l3,1l3,0xe" fillcolor="black" stroked="t" o:allowincell="f" style="position:absolute;left:6088;top:924;width:10;height:27;mso-wrap-style:none;v-text-anchor:middle">
                          <v:fill o:detectmouseclick="t" type="solid" color2="white"/>
                          <v:stroke color="black" weight="720" joinstyle="round" endcap="flat"/>
                          <w10:wrap type="none"/>
                        </v:shape>
                        <v:shape id="shape_0" coordsize="26,79" path="m7,4l6,5l6,6l4,14l4,27l6,41l10,56l11,63l12,67l15,71l17,74l18,75l19,75l21,75l22,75l23,71l23,66l22,53l21,39l18,24l14,12l12,6l10,4l10,4l8,4l7,4l7,4xm21,79l18,79l15,78l11,71l6,59l3,43l0,27l0,19l0,13l2,8l3,4l4,1l7,0l8,0l8,0l8,0l12,2l17,9l21,21l25,37l26,47l26,55l26,67l26,71l25,75l22,79l22,79l21,79l21,79xe" fillcolor="black" stroked="t" o:allowincell="f" style="position:absolute;left:6098;top:921;width:12;height:25;mso-wrap-style:none;v-text-anchor:middle">
                          <v:fill o:detectmouseclick="t" type="solid" color2="white"/>
                          <v:stroke color="black" weight="720" joinstyle="round" endcap="flat"/>
                          <w10:wrap type="none"/>
                        </v:shape>
                        <v:shape id="shape_0" coordsize="26,80" path="m7,4l6,6l4,12l4,24l7,39l10,53l14,66l15,70l16,74l20,76l22,75l23,74l23,70l22,59l20,44l19,36l18,28l14,16l11,8l7,4l7,4xm20,80l16,76l11,68l7,55l4,47l3,37l0,23l2,9l2,5l3,2l7,0l10,1l11,5l15,14l19,29l22,47l24,63l26,68l26,74l26,78l24,79l20,80l20,80xe" fillcolor="black" stroked="t" o:allowincell="f" style="position:absolute;left:6112;top:921;width:11;height:25;mso-wrap-style:none;v-text-anchor:middle">
                          <v:fill o:detectmouseclick="t" type="solid" color2="white"/>
                          <v:stroke color="black" weight="720" joinstyle="round" endcap="flat"/>
                          <w10:wrap type="none"/>
                        </v:shape>
                      </v:group>
                      <v:shape id="shape_0" coordsize="171,141" path="m22,0l41,8l60,14l66,12l73,11l82,12l92,15l101,19l108,22l127,23l136,24l146,27l154,30l160,35l163,39l165,43l167,46l167,47l167,53l169,58l171,69l171,74l171,81l170,88l169,93l160,117l156,128l152,135l148,139l144,141l139,141l132,140l124,137l115,133l96,132l77,131l68,132l57,132l34,121l23,116l14,109l11,104l7,98l5,93l3,86l2,79l0,73l9,40l10,34l10,31l10,30l11,24l13,20l14,16l15,15l17,11l19,7l22,0xe" fillcolor="white" stroked="f" o:allowincell="f" style="position:absolute;left:6207;top:912;width:57;height: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7,79" path="m32,17l33,12l33,7l33,4l31,2l28,4l25,7l24,11l22,15l21,17l21,19l21,20l20,21l20,24l18,25l18,27l17,28l17,28l17,27l17,25l18,23l21,15l25,7l28,1l32,0l36,1l37,4l37,11l35,17l33,23l31,27l28,32l24,37l14,48l9,58l5,66l2,71l5,68l8,67l13,66l16,66l17,63l20,59l22,55l22,55l20,64l16,72l6,74l2,75l0,79l1,76l1,74l4,67l6,60l10,54l17,44l21,37l25,29l29,24l32,17l32,17xe" fillcolor="black" stroked="t" o:allowincell="f" style="position:absolute;left:6215;top:920;width:17;height:29;mso-wrap-style:none;v-text-anchor:middle">
                        <v:fill o:detectmouseclick="t" type="solid" color2="white"/>
                        <v:stroke color="black" weight="720" joinstyle="round" endcap="flat"/>
                        <w10:wrap type="none"/>
                      </v:shape>
                      <v:shape id="shape_0" coordsize="32,74" path="m28,5l27,5l24,6l20,11l16,22l11,35l5,50l4,61l4,65l4,69l5,72l5,72l5,72l9,70l13,64l17,54l23,39l27,26l29,14l29,7l29,6l28,5l28,5l28,5l28,5xm4,74l3,73l1,72l0,64l3,50l7,35l9,27l13,21l19,9l21,5l24,2l27,0l29,0l29,0l29,0l32,5l32,13l31,26l27,41l24,49l21,57l15,68l9,73l7,74l4,74l4,74l4,74xe" fillcolor="black" stroked="t" o:allowincell="f" style="position:absolute;left:6228;top:921;width:16;height:26;mso-wrap-style:none;v-text-anchor:middle">
                        <v:fill o:detectmouseclick="t" type="solid" color2="white"/>
                        <v:stroke color="black" weight="720" joinstyle="round" endcap="flat"/>
                        <w10:wrap type="none"/>
                      </v:shape>
                      <v:shape id="shape_0" coordsize="28,75" path="m26,4l23,4l22,6l19,9l15,20l9,33l5,48l3,59l1,67l3,71l5,71l8,67l12,57l18,43l23,29l26,17l27,9l27,5l26,4l26,4xm1,75l0,69l0,65l0,60l1,47l7,31l12,17l18,6l20,2l23,0l26,0l27,1l28,2l28,6l28,10l27,17l23,31l18,47l12,61l11,67l8,71l7,74l5,75l1,75l1,75xe" fillcolor="black" stroked="t" o:allowincell="f" style="position:absolute;left:6241;top:926;width:11;height:25;mso-wrap-style:none;v-text-anchor:middle">
                        <v:fill o:detectmouseclick="t" type="solid" color2="white"/>
                        <v:stroke color="black" weight="720" joinstyle="round" endcap="flat"/>
                        <w10:wrap type="none"/>
                      </v:shape>
                      <v:shape id="shape_0" coordsize="167,175" path="m48,0l63,15l71,20l79,25l85,28l91,28l100,32l109,39l116,45l121,51l139,59l155,68l161,75l164,78l165,82l167,86l167,90l167,94l167,95l165,101l165,106l164,117l163,122l159,127l156,134l152,138l136,158l128,166l122,172l117,175l113,175l108,173l102,169l96,164l87,157l71,150l55,142l44,140l39,138l34,137l18,118l9,109l3,99l1,94l0,87l0,80l0,74l3,60l12,47l22,33l23,31l24,28l27,25l27,24l30,20l32,16l35,13l39,9l43,5l48,0xe" fillcolor="white" stroked="f" o:allowincell="f" style="position:absolute;left:6311;top:947;width:56;height: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326;top:961;width:32;height:37">
                        <v:shape id="shape_0" coordsize="57,58" path="m26,46l21,51l14,55l9,58l4,58l1,57l0,55l2,53l5,49l9,44l10,43l10,43l12,43l10,43l10,44l9,46l8,47l6,49l5,50l4,51l2,53l2,54l4,55l5,55l8,55l13,54l18,50l24,43l29,38l32,32l30,30l28,28l29,27l29,26l33,26l39,23l43,20l48,15l52,11l53,7l55,3l52,1l51,1l48,3l44,7l43,10l41,11l41,11l40,12l39,14l37,15l36,16l35,16l35,16l36,15l37,12l41,8l47,3l52,0l55,0l57,1l57,5l55,11l52,16l48,20l43,23l39,26l33,27l35,31l33,36l30,40l26,46l26,46xe" fillcolor="black" stroked="t" o:allowincell="f" style="position:absolute;left:6326;top:961;width:20;height:22;mso-wrap-style:none;v-text-anchor:middle">
                          <v:fill o:detectmouseclick="t" type="solid" color2="white"/>
                          <v:stroke color="black" weight="720" joinstyle="round" endcap="flat"/>
                          <w10:wrap type="none"/>
                        </v:shape>
                        <v:shape id="shape_0" coordsize="54,60" path="m50,4l47,4l40,8l31,15l22,25l12,38l5,47l3,54l3,56l3,56l3,56l7,56l14,52l22,46l31,35l42,24l47,15l51,8l51,4l51,4l51,4l50,4l50,4xm1,59l0,58l0,55l1,47l4,42l8,36l19,24l30,12l40,4l48,0l51,0l53,1l53,1l53,1l54,4l54,7l51,13l48,19l44,24l34,38l23,48l14,56l10,59l5,60l1,59l1,59l1,59xe" fillcolor="black" stroked="t" o:allowincell="f" style="position:absolute;left:6335;top:965;width:18;height:24;mso-wrap-style:none;v-text-anchor:middle">
                          <v:fill o:detectmouseclick="t" type="solid" color2="white"/>
                          <v:stroke color="black" weight="720" joinstyle="round" endcap="flat"/>
                          <w10:wrap type="none"/>
                        </v:shape>
                        <v:shape id="shape_0" coordsize="51,61" path="m49,4l47,4l45,4l41,7l32,13l23,24l14,35l7,46l3,52l2,56l4,58l7,56l10,54l12,51l16,47l27,36l37,26l43,16l49,8l49,5l49,4l49,4xm0,59l0,54l3,44l10,35l20,22l26,15l31,11l42,3l46,0l49,0l51,1l51,4l51,7l46,16l37,27l26,40l15,51l11,55l7,58l4,61l2,61l0,59l0,59xe" fillcolor="black" stroked="t" o:allowincell="f" style="position:absolute;left:6341;top:973;width:17;height:24;mso-wrap-style:none;v-text-anchor:middle">
                          <v:fill o:detectmouseclick="t" type="solid" color2="white"/>
                          <v:stroke color="black" weight="720" joinstyle="round" endcap="flat"/>
                          <w10:wrap type="none"/>
                        </v:shape>
                      </v:group>
                      <v:oval id="shape_0" fillcolor="white" stroked="f" o:allowincell="f" style="position:absolute;left:6129;top:928;width:62;height: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white" stroked="t" o:allowincell="f" style="position:absolute;left:7188;top:1006;width:959;height:512;mso-wrap-style:none;v-text-anchor:middle" type="_x0000_t1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7553;top:1012;width:125;height:8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429;top:1109;width:125;height:8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815;top:1004;width:125;height:7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676;top:1111;width:125;height:81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364;top:1233;width:67;height:55">
                        <v:shape id="shape_0" fillcolor="white" stroked="t" o:allowincell="f" style="position:absolute;left:7381;top:1262;width:31;height:2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7364;top:1233;width:66;height:34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565;top:1237;width:67;height:55">
                        <v:shape id="shape_0" fillcolor="white" stroked="t" o:allowincell="f" style="position:absolute;left:7582;top:1266;width:31;height:2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7565;top:1237;width:66;height:34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rect id="shape_0" stroked="t" o:allowincell="f" style="position:absolute;left:7188;top:1312;width:549;height:202;mso-wrap-style:none;v-text-anchor:middle">
                        <v:imagedata r:id="rId44" o:detectmouseclick="t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99;top:924;width:634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µ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88,786" path="m238,786c221,704,204,622,170,525c136,428,0,288,36,201c72,114,230,57,388,0e" stroked="t" o:allowincell="f" style="position:absolute;left:6746;top:892;width:319;height:996;mso-wrap-style:none;v-text-anchor:middle;rotation:257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f" style="position:absolute;left:5950;top:1284;width:112;height: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18;top:1303;width:56;height: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517;top:834;width:44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9;top:916;width:373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8109;top:2726;width:65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5;top:1561;width:65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考虑到实验的系统误差，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内阻的测量值与真实值之间的大小关系是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G</w:t>
      </w:r>
      <w:r>
        <w:rPr>
          <w:rFonts w:ascii="宋体;SimSun" w:hAnsi="宋体;SimSun" w:cs="宋体;SimSun"/>
          <w:szCs w:val="21"/>
          <w:vertAlign w:val="subscript"/>
        </w:rPr>
        <w:t>测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G</w:t>
      </w:r>
      <w:r>
        <w:rPr>
          <w:rFonts w:ascii="宋体;SimSun" w:hAnsi="宋体;SimSun" w:cs="宋体;SimSun"/>
          <w:szCs w:val="21"/>
          <w:vertAlign w:val="subscript"/>
        </w:rPr>
        <w:t>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将此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改装成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程为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的电压表，应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联一个阻值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现用一个标准电压表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改装后的电压表进行校准，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装及校准所用器材的实物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（虚线方框内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为改装表），在方框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中画出改装和校对都包括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内的电路图（要求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的所有刻度都能在实验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进行校对），然后将器材实物按以上要求连接成实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验电路图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若校准时发现改装表示数总是小于标准表的示数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则应将串联电阻的阻值适当调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填“大”或“小”）</w:t>
      </w:r>
      <w:r>
        <w:rPr>
          <w:rFonts w:ascii="宋体;SimSun" w:hAnsi="宋体;SimSun" w:cs="宋体;SimSun"/>
          <w:szCs w:val="21"/>
        </w:rPr>
        <w:t>一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611235</wp:posOffset>
                </wp:positionH>
                <wp:positionV relativeFrom="paragraph">
                  <wp:posOffset>-7443470</wp:posOffset>
                </wp:positionV>
                <wp:extent cx="2699385" cy="1292225"/>
                <wp:effectExtent l="508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1292400"/>
                          <a:chOff x="0" y="0"/>
                          <a:chExt cx="2699280" cy="129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876240" y="182880"/>
                              <a:ext cx="1332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87624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520"/>
                              <a:ext cx="4075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79920"/>
                              <a:ext cx="2059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3040"/>
                              <a:ext cx="1753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3280" y="362160"/>
                              <a:ext cx="2059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4560" y="348840"/>
                              <a:ext cx="17280" cy="7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920" y="609480"/>
                              <a:ext cx="15228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9080"/>
                                <a:ext cx="13716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2304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9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0160" y="565920"/>
                              <a:ext cx="41760" cy="12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1760"/>
                                <a:ext cx="3816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42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102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02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713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62800"/>
                              <a:ext cx="1753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360" y="0"/>
                              <a:ext cx="16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55240"/>
                              <a:ext cx="16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60" y="91440"/>
                              <a:ext cx="16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320" y="285840"/>
                              <a:ext cx="16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483840"/>
                              <a:ext cx="16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453240"/>
                              <a:ext cx="16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466560"/>
                              <a:ext cx="16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1440" y="64800"/>
                            <a:ext cx="152784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1482120" cy="56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24640"/>
                              <a:ext cx="631800" cy="100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800" h="10800">
                                  <a:moveTo>
                                    <a:pt x="10800" y="0"/>
                                  </a:moveTo>
                                  <a:arcTo wR="10800" hR="10800" stAng="-5400000" swAng="23415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800" h="10800">
                                  <a:moveTo>
                                    <a:pt x="10800" y="0"/>
                                  </a:moveTo>
                                  <a:arcTo wR="10800" hR="10800" stAng="-5400000" swAng="23415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167760"/>
                              <a:ext cx="0" cy="6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0" y="398160"/>
                              <a:ext cx="3888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000" y="326880"/>
                              <a:ext cx="3564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261720"/>
                              <a:ext cx="280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560" y="208080"/>
                              <a:ext cx="165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240" y="178560"/>
                              <a:ext cx="1008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440" y="167040"/>
                              <a:ext cx="671040" cy="105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240" y="57240"/>
                                <a:ext cx="63180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800" h="10800">
                                    <a:moveTo>
                                      <a:pt x="10800" y="0"/>
                                    </a:moveTo>
                                    <a:arcTo wR="10800" hR="10800" stAng="-5400000" swAng="23415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800" h="10800">
                                    <a:moveTo>
                                      <a:pt x="10800" y="0"/>
                                    </a:moveTo>
                                    <a:arcTo wR="10800" hR="10800" stAng="-5400000" swAng="23415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104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30400"/>
                                <a:ext cx="38880" cy="4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240" y="159480"/>
                                <a:ext cx="3564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640" y="93960"/>
                                <a:ext cx="2808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40680"/>
                                <a:ext cx="1656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0840" y="10800"/>
                                <a:ext cx="10080" cy="5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40120"/>
                              <a:ext cx="1332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0"/>
                              <a:ext cx="2516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560" y="232560"/>
                              <a:ext cx="2516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339120"/>
                              <a:ext cx="4305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µ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25120" y="226080"/>
                              <a:ext cx="6156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960" y="632520"/>
                            <a:ext cx="419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622800"/>
                            <a:ext cx="419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8.05pt;margin-top:-586.1pt;width:212.6pt;height:101.75pt" coordorigin="13561,-11722" coordsize="4252,2035">
                <v:group id="shape_0" style="position:absolute;left:13561;top:-11722;width:1590;height:1094">
                  <v:rect id="shape_0" fillcolor="white" stroked="t" o:allowincell="f" style="position:absolute;left:14941;top:-11434;width:209;height:3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61;top:-11548;width:1379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657;top:-11548;width:641;height:3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813;top:-11596;width:323;height: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14485;top:-11686;width:275;height:2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14779;top:-11152;width:323;height:83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black" stroked="t" o:allowincell="f" style="position:absolute;left:15033;top:-11173;width:26;height:116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14041;top:-10762;width:239;height:96">
                    <v:rect id="shape_0" fillcolor="white" stroked="f" o:allowincell="f" style="position:absolute;left:14053;top:-10732;width:215;height:6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4239;top:-10726;width:4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041,-10762" to="14244,-1070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43;top:-10831;width:64;height:203">
                    <v:rect id="shape_0" fillcolor="white" stroked="f" o:allowincell="f" style="position:absolute;left:14443;top:-10765;width:59;height:65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4509,-10831" to="14509,-106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449,-10777" to="14449,-10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13645;top:-11560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287;top:-11560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929;top:-11452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843;top:-11308;width:275;height:2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497;top:-11722;width:26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49;top:-11320;width:26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5;top:-11578;width:26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59;top:-11272;width:26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79;top:-10960;width:26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1;top:-11008;width:26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97;top:-10987;width:26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406;top:-11620;width:2407;height:1933">
                  <v:roundrect id="shape_0" fillcolor="white" stroked="t" o:allowincell="f" style="position:absolute;left:15427;top:-11620;width:2333;height:88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rect id="shape_0" coordsize="6800,10800" path="l0,21600xee" stroked="t" o:allowincell="f" style="position:absolute;left:16564;top:-11266;width:994;height:157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6564,-11356" to="16564,-112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560,-10993" to="17620,-109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404,-11105" to="17459,-110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223,-11208" to="17266,-111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9,-11292" to="17044,-11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800,-11339" to="16815,-112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5507;top:-11357;width:1056;height:1670">
                    <v:rect id="shape_0" coordsize="6800,10800" path="l0,21600xee" stroked="t" o:allowincell="f" style="position:absolute;left:15569;top:-11267;width:994;height:157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6564,-11357" to="16564,-1126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507,-10994" to="15567,-10922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668,-11106" to="15723,-11029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861,-11209" to="15904,-11128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083,-11293" to="16108,-1120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312,-11340" to="16327,-11252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406;top:-11242;width:20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42;top:-11620;width:39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16;top:-11254;width:39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6;top:-11086;width:67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µ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705,-11264" to="16801,-10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978;top:-10726;width:65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5;top:-10741;width:65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用改装并校对后的电压表，按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所示的电路测量未知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。若测量未知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i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时，电流表的读数为</w:t>
      </w:r>
      <w:r>
        <w:rPr>
          <w:rFonts w:cs="宋体;SimSun" w:ascii="宋体;SimSun" w:hAnsi="宋体;SimSun"/>
          <w:szCs w:val="21"/>
        </w:rPr>
        <w:t>0.20</w:t>
      </w:r>
      <w:r>
        <w:rPr>
          <w:rFonts w:ascii="宋体;SimSun" w:hAnsi="宋体;SimSun" w:cs="宋体;SimSun"/>
          <w:szCs w:val="21"/>
        </w:rPr>
        <w:t>Ａ，而改装后的电压表的表头（刻度盘仍为原电流表的刻度）示数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i/>
          <w:iCs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的测量值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若将此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改装成量程为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mA</w:t>
      </w:r>
      <w:r>
        <w:rPr>
          <w:rFonts w:ascii="宋体;SimSun" w:hAnsi="宋体;SimSun" w:cs="宋体;SimSun"/>
          <w:szCs w:val="21"/>
        </w:rPr>
        <w:t>的电流表，应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联一个阻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值</w:t>
      </w:r>
      <w:r>
        <w:rPr>
          <w:rFonts w:ascii="宋体;SimSun" w:hAnsi="宋体;SimSun" w:cs="宋体;SimSun"/>
          <w:szCs w:val="21"/>
        </w:rPr>
        <w:t>约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877185</wp:posOffset>
                </wp:positionH>
                <wp:positionV relativeFrom="paragraph">
                  <wp:posOffset>316230</wp:posOffset>
                </wp:positionV>
                <wp:extent cx="450215" cy="3098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309960"/>
                          <a:chOff x="0" y="0"/>
                          <a:chExt cx="450360" cy="309960"/>
                        </a:xfrm>
                      </wpg:grpSpPr>
                      <wps:wsp>
                        <wps:cNvSpPr/>
                        <wps:spPr>
                          <a:xfrm>
                            <a:off x="43920" y="23040"/>
                            <a:ext cx="204480" cy="17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03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24.9pt;width:35.45pt;height:24.4pt" coordorigin="4531,498" coordsize="709,488">
                <v:oval id="shape_0" fillcolor="white" stroked="t" o:allowincell="f" style="position:absolute;left:4600;top:534;width:321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31;top:498;width:708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697095</wp:posOffset>
                </wp:positionH>
                <wp:positionV relativeFrom="paragraph">
                  <wp:posOffset>306705</wp:posOffset>
                </wp:positionV>
                <wp:extent cx="414020" cy="3098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309960"/>
                          <a:chOff x="0" y="0"/>
                          <a:chExt cx="414000" cy="309960"/>
                        </a:xfrm>
                      </wpg:grpSpPr>
                      <wps:wsp>
                        <wps:cNvSpPr/>
                        <wps:spPr>
                          <a:xfrm>
                            <a:off x="39960" y="46440"/>
                            <a:ext cx="188640" cy="17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4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5pt;margin-top:24.15pt;width:32.6pt;height:24.4pt" coordorigin="7397,483" coordsize="652,488">
                <v:oval id="shape_0" fillcolor="white" stroked="t" o:allowincell="f" style="position:absolute;left:7460;top:556;width:296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97;top:483;width:65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将改装后的量程为</w:t>
      </w:r>
      <w:r>
        <w:rPr>
          <w:rFonts w:cs="宋体;SimSun" w:ascii="宋体;SimSun" w:hAnsi="宋体;SimSun"/>
          <w:szCs w:val="21"/>
        </w:rPr>
        <w:t>10mA</w:t>
      </w:r>
      <w:r>
        <w:rPr>
          <w:rFonts w:ascii="宋体;SimSun" w:hAnsi="宋体;SimSun" w:cs="宋体;SimSun"/>
          <w:szCs w:val="21"/>
        </w:rPr>
        <w:t>的电流表与标准电流表逐格进行核对，改装及校准所用的实物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所示，其中标准电流表已与保护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串联。</w:t>
      </w:r>
      <w:r>
        <w:rPr>
          <w:rFonts w:ascii="宋体;SimSun" w:hAnsi="宋体;SimSun" w:cs="宋体;SimSun"/>
          <w:szCs w:val="21"/>
        </w:rPr>
        <w:t>在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 xml:space="preserve">画出对改装成的电流表进行校准的电路原理图，图中待核对的电流表用符号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表示，标准电流表用符号    表示，然后将器材实物按以上要求连接成实验电路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5240020" cy="2322195"/>
                <wp:effectExtent l="5715" t="571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160" cy="2322360"/>
                          <a:chOff x="0" y="0"/>
                          <a:chExt cx="5240160" cy="2322360"/>
                        </a:xfrm>
                      </wpg:grpSpPr>
                      <wpg:grpSp>
                        <wpg:cNvGrpSpPr/>
                        <wpg:grpSpPr>
                          <a:xfrm>
                            <a:off x="3837960" y="0"/>
                            <a:ext cx="1402200" cy="232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23200"/>
                              <a:ext cx="1402200" cy="119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2600" y="507960"/>
                                <a:ext cx="25344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21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4240" y="801360"/>
                                <a:ext cx="75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678960"/>
                                <a:ext cx="15804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35">
                                    <a:moveTo>
                                      <a:pt x="0" y="0"/>
                                    </a:moveTo>
                                    <a:lnTo>
                                      <a:pt x="189" y="1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0120"/>
                                <a:ext cx="13550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092">
                                    <a:moveTo>
                                      <a:pt x="0" y="109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1800" y="10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848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4320" y="98172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240" y="541080"/>
                                <a:ext cx="75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67140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493560"/>
                                <a:ext cx="28440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5840" y="52776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5840" y="787680"/>
                                <a:ext cx="284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655920"/>
                                <a:ext cx="284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64584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523440"/>
                                <a:ext cx="3312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786240"/>
                                <a:ext cx="3312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753840"/>
                                <a:ext cx="28440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7936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5880" y="37080"/>
                                <a:ext cx="25344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2920" y="821160"/>
                                <a:ext cx="33228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kern w:val="2"/>
                                      <w:szCs w:val="22"/>
                                      <w:sz w:val="21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080" y="786240"/>
                                <a:ext cx="42804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m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360" y="325080"/>
                                <a:ext cx="42804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m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720" y="988200"/>
                                <a:ext cx="55008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3000" y="324720"/>
                                <a:ext cx="3315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kern w:val="2"/>
                                      <w:szCs w:val="22"/>
                                      <w:sz w:val="21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60" y="0"/>
                              <a:ext cx="1392480" cy="11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139680"/>
                                <a:ext cx="135432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040" y="417960"/>
                                <a:ext cx="28332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278640" cy="27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450360"/>
                                <a:ext cx="284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0880" y="27360"/>
                                <a:ext cx="2527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4440" y="415440"/>
                                <a:ext cx="28440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" y="37512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960" y="442440"/>
                                <a:ext cx="27576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85">
                                    <a:moveTo>
                                      <a:pt x="0" y="285"/>
                                    </a:moveTo>
                                    <a:lnTo>
                                      <a:pt x="330" y="285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940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720" y="80640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9760" y="46800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683280"/>
                                <a:ext cx="174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47">
                                    <a:moveTo>
                                      <a:pt x="0" y="147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0" y="959400"/>
                                <a:ext cx="4716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789480"/>
                                <a:ext cx="4824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5680" y="663480"/>
                                <a:ext cx="3348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120" y="67572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447120"/>
                                <a:ext cx="284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040" y="44820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240" y="210240"/>
                                <a:ext cx="33228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kern w:val="2"/>
                                      <w:szCs w:val="22"/>
                                      <w:sz w:val="21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080" y="652320"/>
                                <a:ext cx="42804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m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9040" y="680040"/>
                                <a:ext cx="42876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m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6080" y="210240"/>
                                <a:ext cx="3315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kern w:val="2"/>
                                      <w:szCs w:val="22"/>
                                      <w:sz w:val="21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240" y="635040"/>
                                <a:ext cx="33228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640" y="921960"/>
                                <a:ext cx="55044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87640"/>
                            <a:ext cx="1443240" cy="136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1670760"/>
                            <a:ext cx="447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7560" y="2049120"/>
                            <a:ext cx="447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6160" y="1157760"/>
                            <a:ext cx="70092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120" y="216360"/>
                              <a:ext cx="114480" cy="90720"/>
                            </a:xfrm>
                          </wpg:grpSpPr>
                          <wps:wsp>
                            <wps:cNvSpPr/>
                            <wps:spPr>
                              <a:xfrm rot="19800000">
                                <a:off x="66240" y="2160"/>
                                <a:ext cx="30600" cy="76680"/>
                              </a:xfrm>
                              <a:prstGeom prst="cube">
                                <a:avLst>
                                  <a:gd name="adj" fmla="val 320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16920" y="11160"/>
                                <a:ext cx="30600" cy="76680"/>
                              </a:xfrm>
                              <a:prstGeom prst="cube">
                                <a:avLst>
                                  <a:gd name="adj" fmla="val 320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40" y="69120"/>
                              <a:ext cx="6588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9120"/>
                              <a:ext cx="6588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7640"/>
                              <a:ext cx="3420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7640"/>
                              <a:ext cx="3420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8320"/>
                              <a:ext cx="25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600"/>
                              <a:ext cx="126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9600"/>
                              <a:ext cx="133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620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3940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93240"/>
                              <a:ext cx="3888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7000" y="-135360"/>
                              <a:ext cx="113040" cy="568800"/>
                            </a:xfrm>
                            <a:prstGeom prst="can">
                              <a:avLst>
                                <a:gd name="adj" fmla="val 77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2360" y="-225000"/>
                              <a:ext cx="24840" cy="546840"/>
                            </a:xfrm>
                            <a:prstGeom prst="can">
                              <a:avLst>
                                <a:gd name="adj" fmla="val 3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217080"/>
                              <a:ext cx="117000" cy="95760"/>
                            </a:xfrm>
                          </wpg:grpSpPr>
                          <wps:wsp>
                            <wps:cNvSpPr/>
                            <wps:spPr>
                              <a:xfrm rot="19800000">
                                <a:off x="68040" y="1800"/>
                                <a:ext cx="30600" cy="82080"/>
                              </a:xfrm>
                              <a:prstGeom prst="cube">
                                <a:avLst>
                                  <a:gd name="adj" fmla="val 320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18360" y="11160"/>
                                <a:ext cx="30600" cy="82080"/>
                              </a:xfrm>
                              <a:prstGeom prst="cube">
                                <a:avLst>
                                  <a:gd name="adj" fmla="val 320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6000" y="69120"/>
                              <a:ext cx="6588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69120"/>
                              <a:ext cx="6552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640"/>
                              <a:ext cx="3492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17640"/>
                              <a:ext cx="3492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58320"/>
                              <a:ext cx="2556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3600"/>
                              <a:ext cx="1332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19600"/>
                              <a:ext cx="133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1620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23940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080" y="93240"/>
                              <a:ext cx="3924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5760" y="28440"/>
                              <a:ext cx="65520" cy="3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40680" cy="31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600" y="3600"/>
                                  <a:ext cx="31680" cy="2412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160" y="3600"/>
                                  <a:ext cx="18360" cy="22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28800" y="-2880"/>
                                <a:ext cx="33480" cy="3924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720"/>
                              <a:ext cx="43200" cy="33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080" y="1080"/>
                                <a:ext cx="33120" cy="3096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200" y="6840"/>
                                <a:ext cx="17640" cy="17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67480" y="-93600"/>
                              <a:ext cx="128160" cy="487080"/>
                            </a:xfrm>
                            <a:prstGeom prst="can">
                              <a:avLst>
                                <a:gd name="adj" fmla="val 104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93240"/>
                              <a:ext cx="3240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9180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50840"/>
                              <a:ext cx="324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20736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144000"/>
                              <a:ext cx="6480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0" y="0"/>
                                <a:ext cx="43200" cy="39240"/>
                              </a:xfrm>
                            </wpg:grpSpPr>
                            <wps:wsp>
                              <wps:cNvSpPr/>
                              <wps:spPr>
                                <a:xfrm flipH="1" rot="14400000">
                                  <a:off x="9000" y="9000"/>
                                  <a:ext cx="33120" cy="2016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400000">
                                  <a:off x="2880" y="17640"/>
                                  <a:ext cx="19080" cy="183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4400000">
                                <a:off x="5400" y="16560"/>
                                <a:ext cx="34920" cy="3312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2880" y="151560"/>
                              <a:ext cx="655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960" y="0"/>
                                <a:ext cx="43200" cy="39240"/>
                              </a:xfrm>
                            </wpg:grpSpPr>
                            <wps:wsp>
                              <wps:cNvSpPr/>
                              <wps:spPr>
                                <a:xfrm flipH="1" rot="14400000">
                                  <a:off x="9360" y="9000"/>
                                  <a:ext cx="33120" cy="2016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400000">
                                  <a:off x="2880" y="17640"/>
                                  <a:ext cx="19080" cy="183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4400000">
                                <a:off x="5400" y="16560"/>
                                <a:ext cx="34920" cy="334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3040" y="77400"/>
                              <a:ext cx="475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772" h="11700">
                                  <a:moveTo>
                                    <a:pt x="6827" y="757"/>
                                  </a:moveTo>
                                  <a:arcTo wR="10800" hR="10800" stAng="-6694973" swAng="69819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772" h="11700">
                                  <a:moveTo>
                                    <a:pt x="6827" y="757"/>
                                  </a:moveTo>
                                  <a:arcTo wR="10800" hR="10800" stAng="-6694973" swAng="69819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880" y="18576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772" h="11700">
                                  <a:moveTo>
                                    <a:pt x="6827" y="757"/>
                                  </a:moveTo>
                                  <a:arcTo wR="10800" hR="10800" stAng="-6694973" swAng="69819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772" h="11700">
                                  <a:moveTo>
                                    <a:pt x="6827" y="757"/>
                                  </a:moveTo>
                                  <a:arcTo wR="10800" hR="10800" stAng="-6694973" swAng="69819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40" y="74880"/>
                              <a:ext cx="393120" cy="13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52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76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64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6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88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764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880" y="0"/>
                                <a:ext cx="5724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349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79" h="21406">
                                      <a:moveTo>
                                        <a:pt x="9420" y="89"/>
                                      </a:moveTo>
                                      <a:arcTo wR="10800" hR="10800" stAng="-5840455" swAng="1058804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8880" y="0"/>
                              <a:ext cx="10152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7560"/>
                                <a:ext cx="96480" cy="54000"/>
                              </a:xfrm>
                              <a:prstGeom prst="cube">
                                <a:avLst>
                                  <a:gd name="adj" fmla="val 43023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15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2" h="199">
                                    <a:moveTo>
                                      <a:pt x="619" y="50"/>
                                    </a:moveTo>
                                    <a:cubicBezTo>
                                      <a:pt x="613" y="26"/>
                                      <a:pt x="632" y="16"/>
                                      <a:pt x="550" y="9"/>
                                    </a:cubicBezTo>
                                    <a:cubicBezTo>
                                      <a:pt x="468" y="3"/>
                                      <a:pt x="211" y="0"/>
                                      <a:pt x="127" y="9"/>
                                    </a:cubicBezTo>
                                    <a:cubicBezTo>
                                      <a:pt x="42" y="19"/>
                                      <a:pt x="61" y="40"/>
                                      <a:pt x="40" y="66"/>
                                    </a:cubicBezTo>
                                    <a:cubicBezTo>
                                      <a:pt x="20" y="93"/>
                                      <a:pt x="0" y="146"/>
                                      <a:pt x="7" y="167"/>
                                    </a:cubicBezTo>
                                    <a:cubicBezTo>
                                      <a:pt x="14" y="189"/>
                                      <a:pt x="9" y="193"/>
                                      <a:pt x="84" y="196"/>
                                    </a:cubicBezTo>
                                    <a:cubicBezTo>
                                      <a:pt x="159" y="199"/>
                                      <a:pt x="377" y="193"/>
                                      <a:pt x="460" y="183"/>
                                    </a:cubicBezTo>
                                    <a:cubicBezTo>
                                      <a:pt x="543" y="173"/>
                                      <a:pt x="554" y="160"/>
                                      <a:pt x="580" y="138"/>
                                    </a:cubicBezTo>
                                    <a:cubicBezTo>
                                      <a:pt x="606" y="116"/>
                                      <a:pt x="611" y="68"/>
                                      <a:pt x="619" y="5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060000">
                                <a:off x="-20160" y="72000"/>
                                <a:ext cx="104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2" h="199">
                                    <a:moveTo>
                                      <a:pt x="619" y="50"/>
                                    </a:moveTo>
                                    <a:cubicBezTo>
                                      <a:pt x="613" y="26"/>
                                      <a:pt x="632" y="16"/>
                                      <a:pt x="550" y="9"/>
                                    </a:cubicBezTo>
                                    <a:cubicBezTo>
                                      <a:pt x="468" y="3"/>
                                      <a:pt x="211" y="0"/>
                                      <a:pt x="127" y="9"/>
                                    </a:cubicBezTo>
                                    <a:cubicBezTo>
                                      <a:pt x="42" y="19"/>
                                      <a:pt x="61" y="40"/>
                                      <a:pt x="40" y="66"/>
                                    </a:cubicBezTo>
                                    <a:cubicBezTo>
                                      <a:pt x="20" y="93"/>
                                      <a:pt x="0" y="146"/>
                                      <a:pt x="7" y="167"/>
                                    </a:cubicBezTo>
                                    <a:cubicBezTo>
                                      <a:pt x="14" y="189"/>
                                      <a:pt x="9" y="193"/>
                                      <a:pt x="84" y="196"/>
                                    </a:cubicBezTo>
                                    <a:cubicBezTo>
                                      <a:pt x="159" y="199"/>
                                      <a:pt x="377" y="193"/>
                                      <a:pt x="460" y="183"/>
                                    </a:cubicBezTo>
                                    <a:cubicBezTo>
                                      <a:pt x="543" y="173"/>
                                      <a:pt x="554" y="160"/>
                                      <a:pt x="580" y="138"/>
                                    </a:cubicBezTo>
                                    <a:cubicBezTo>
                                      <a:pt x="606" y="116"/>
                                      <a:pt x="611" y="68"/>
                                      <a:pt x="619" y="5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733400" y="1572840"/>
                            <a:ext cx="60012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33840" y="1561320"/>
                            <a:ext cx="51624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27800" y="356400"/>
                            <a:ext cx="953280" cy="9658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43280" y="0"/>
                              <a:ext cx="5925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81040" y="402480"/>
                              <a:ext cx="37224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45760"/>
                              <a:ext cx="746280" cy="41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5280"/>
                                <a:ext cx="746280" cy="20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746280" cy="165240"/>
                                </a:xfrm>
                                <a:prstGeom prst="cube">
                                  <a:avLst>
                                    <a:gd name="adj" fmla="val 807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11280" y="7920"/>
                                  <a:ext cx="45720" cy="10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0" y="38520"/>
                                    <a:ext cx="43200" cy="6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6280"/>
                                      <a:ext cx="43200" cy="3816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0"/>
                                      <a:ext cx="24840" cy="349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6084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40" y="0"/>
                                  <a:ext cx="45720" cy="10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" y="38880"/>
                                    <a:ext cx="43200" cy="6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920"/>
                                      <a:ext cx="43200" cy="3816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24840" cy="349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6084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339120" y="-83880"/>
                                  <a:ext cx="79200" cy="275040"/>
                                </a:xfrm>
                                <a:prstGeom prst="can">
                                  <a:avLst>
                                    <a:gd name="adj" fmla="val 1462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" y="25560"/>
                                  <a:ext cx="11628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312">
                                      <a:moveTo>
                                        <a:pt x="0" y="312"/>
                                      </a:moveTo>
                                      <a:cubicBezTo>
                                        <a:pt x="70" y="260"/>
                                        <a:pt x="140" y="208"/>
                                        <a:pt x="210" y="156"/>
                                      </a:cubicBezTo>
                                      <a:cubicBezTo>
                                        <a:pt x="280" y="104"/>
                                        <a:pt x="333" y="0"/>
                                        <a:pt x="420" y="0"/>
                                      </a:cubicBezTo>
                                      <a:cubicBezTo>
                                        <a:pt x="507" y="0"/>
                                        <a:pt x="621" y="78"/>
                                        <a:pt x="735" y="1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32040"/>
                                  <a:ext cx="13320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208">
                                      <a:moveTo>
                                        <a:pt x="0" y="182"/>
                                      </a:moveTo>
                                      <a:cubicBezTo>
                                        <a:pt x="26" y="117"/>
                                        <a:pt x="53" y="52"/>
                                        <a:pt x="105" y="26"/>
                                      </a:cubicBezTo>
                                      <a:cubicBezTo>
                                        <a:pt x="157" y="0"/>
                                        <a:pt x="245" y="0"/>
                                        <a:pt x="315" y="26"/>
                                      </a:cubicBezTo>
                                      <a:cubicBezTo>
                                        <a:pt x="385" y="52"/>
                                        <a:pt x="455" y="156"/>
                                        <a:pt x="525" y="182"/>
                                      </a:cubicBezTo>
                                      <a:cubicBezTo>
                                        <a:pt x="595" y="208"/>
                                        <a:pt x="665" y="195"/>
                                        <a:pt x="735" y="18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5360" y="0"/>
                                <a:ext cx="3549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8640" y="237240"/>
                              <a:ext cx="14652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000" y="131400"/>
                              <a:ext cx="41544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73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080" y="434160"/>
                              <a:ext cx="69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38760"/>
                              <a:ext cx="8640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388440"/>
                              <a:ext cx="26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20840"/>
                              <a:ext cx="8712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46332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31640"/>
                              <a:ext cx="9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640" y="27972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60" y="212400"/>
                              <a:ext cx="38088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520" y="396720"/>
                              <a:ext cx="8496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45">
                                  <a:moveTo>
                                    <a:pt x="2" y="0"/>
                                  </a:moveTo>
                                  <a:cubicBezTo>
                                    <a:pt x="7" y="70"/>
                                    <a:pt x="0" y="142"/>
                                    <a:pt x="17" y="210"/>
                                  </a:cubicBezTo>
                                  <a:cubicBezTo>
                                    <a:pt x="26" y="245"/>
                                    <a:pt x="66" y="266"/>
                                    <a:pt x="77" y="300"/>
                                  </a:cubicBezTo>
                                  <a:cubicBezTo>
                                    <a:pt x="87" y="330"/>
                                    <a:pt x="97" y="360"/>
                                    <a:pt x="107" y="390"/>
                                  </a:cubicBezTo>
                                  <a:cubicBezTo>
                                    <a:pt x="134" y="471"/>
                                    <a:pt x="107" y="560"/>
                                    <a:pt x="107" y="64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5400" y="556920"/>
                            <a:ext cx="53928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539280" cy="365040"/>
                            </a:xfrm>
                            <a:prstGeom prst="cube">
                              <a:avLst>
                                <a:gd name="adj" fmla="val 59601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5040"/>
                              <a:ext cx="70560" cy="57960"/>
                            </a:xfrm>
                            <a:prstGeom prst="hexagon">
                              <a:avLst>
                                <a:gd name="adj" fmla="val 3043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74160"/>
                              <a:ext cx="70560" cy="57960"/>
                            </a:xfrm>
                            <a:prstGeom prst="hexagon">
                              <a:avLst>
                                <a:gd name="adj" fmla="val 3043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0"/>
                              <a:ext cx="71280" cy="57240"/>
                            </a:xfrm>
                            <a:prstGeom prst="hexagon">
                              <a:avLst>
                                <a:gd name="adj" fmla="val 3113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" y="76320"/>
                              <a:ext cx="70560" cy="57960"/>
                            </a:xfrm>
                            <a:prstGeom prst="hexagon">
                              <a:avLst>
                                <a:gd name="adj" fmla="val 3043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640" y="163080"/>
                              <a:ext cx="3744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880"/>
                                <a:ext cx="17640" cy="18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440" cy="25560"/>
                              </a:xfrm>
                              <a:prstGeom prst="can">
                                <a:avLst>
                                  <a:gd name="adj" fmla="val 4615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680" y="166320"/>
                              <a:ext cx="3744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20880"/>
                                <a:ext cx="17640" cy="18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440" cy="25560"/>
                              </a:xfrm>
                              <a:prstGeom prst="can">
                                <a:avLst>
                                  <a:gd name="adj" fmla="val 4615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9600"/>
                              <a:ext cx="308520" cy="143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2400" y="60480"/>
                            <a:ext cx="632520" cy="632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632520" cy="63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1120" y="1879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31">
                                  <a:moveTo>
                                    <a:pt x="2" y="21"/>
                                  </a:moveTo>
                                  <a:lnTo>
                                    <a:pt x="22" y="21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59" y="20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69" y="35"/>
                                  </a:lnTo>
                                  <a:lnTo>
                                    <a:pt x="170" y="41"/>
                                  </a:lnTo>
                                  <a:lnTo>
                                    <a:pt x="171" y="48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4" y="66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74" y="88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69" y="106"/>
                                  </a:lnTo>
                                  <a:lnTo>
                                    <a:pt x="163" y="109"/>
                                  </a:lnTo>
                                  <a:lnTo>
                                    <a:pt x="156" y="110"/>
                                  </a:lnTo>
                                  <a:lnTo>
                                    <a:pt x="148" y="110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103" y="121"/>
                                  </a:lnTo>
                                  <a:lnTo>
                                    <a:pt x="99" y="125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4" y="131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48" y="127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0" y="197280"/>
                              <a:ext cx="2340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68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87">
                                    <a:moveTo>
                                      <a:pt x="3" y="0"/>
                                    </a:moveTo>
                                    <a:lnTo>
                                      <a:pt x="10" y="35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16" y="73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9" y="74"/>
                                    </a:lnTo>
                                    <a:lnTo>
                                      <a:pt x="20" y="74"/>
                                    </a:lnTo>
                                    <a:lnTo>
                                      <a:pt x="22" y="73"/>
                                    </a:lnTo>
                                    <a:lnTo>
                                      <a:pt x="22" y="74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15" y="81"/>
                                    </a:lnTo>
                                    <a:lnTo>
                                      <a:pt x="14" y="83"/>
                                    </a:lnTo>
                                    <a:lnTo>
                                      <a:pt x="12" y="87"/>
                                    </a:lnTo>
                                    <a:lnTo>
                                      <a:pt x="12" y="86"/>
                                    </a:lnTo>
                                    <a:lnTo>
                                      <a:pt x="12" y="85"/>
                                    </a:lnTo>
                                    <a:lnTo>
                                      <a:pt x="12" y="85"/>
                                    </a:lnTo>
                                    <a:lnTo>
                                      <a:pt x="12" y="83"/>
                                    </a:lnTo>
                                    <a:lnTo>
                                      <a:pt x="14" y="81"/>
                                    </a:lnTo>
                                    <a:lnTo>
                                      <a:pt x="14" y="78"/>
                                    </a:lnTo>
                                    <a:lnTo>
                                      <a:pt x="14" y="75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8" y="4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2" y="15"/>
                                    </a:lnTo>
                                    <a:lnTo>
                                      <a:pt x="2" y="19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3" y="5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82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79">
                                    <a:moveTo>
                                      <a:pt x="7" y="4"/>
                                    </a:moveTo>
                                    <a:lnTo>
                                      <a:pt x="6" y="5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1" y="63"/>
                                    </a:lnTo>
                                    <a:lnTo>
                                      <a:pt x="12" y="67"/>
                                    </a:lnTo>
                                    <a:lnTo>
                                      <a:pt x="15" y="71"/>
                                    </a:lnTo>
                                    <a:lnTo>
                                      <a:pt x="17" y="74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1" y="75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23" y="71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2" y="53"/>
                                    </a:lnTo>
                                    <a:lnTo>
                                      <a:pt x="21" y="39"/>
                                    </a:lnTo>
                                    <a:lnTo>
                                      <a:pt x="18" y="24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4"/>
                                    </a:lnTo>
                                    <a:close/>
                                    <a:moveTo>
                                      <a:pt x="21" y="79"/>
                                    </a:moveTo>
                                    <a:lnTo>
                                      <a:pt x="18" y="79"/>
                                    </a:lnTo>
                                    <a:lnTo>
                                      <a:pt x="15" y="78"/>
                                    </a:lnTo>
                                    <a:lnTo>
                                      <a:pt x="11" y="71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3" y="43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25" y="37"/>
                                    </a:lnTo>
                                    <a:lnTo>
                                      <a:pt x="26" y="47"/>
                                    </a:lnTo>
                                    <a:lnTo>
                                      <a:pt x="26" y="55"/>
                                    </a:lnTo>
                                    <a:lnTo>
                                      <a:pt x="26" y="67"/>
                                    </a:lnTo>
                                    <a:lnTo>
                                      <a:pt x="26" y="71"/>
                                    </a:lnTo>
                                    <a:lnTo>
                                      <a:pt x="25" y="75"/>
                                    </a:lnTo>
                                    <a:lnTo>
                                      <a:pt x="22" y="79"/>
                                    </a:lnTo>
                                    <a:lnTo>
                                      <a:pt x="22" y="79"/>
                                    </a:lnTo>
                                    <a:lnTo>
                                      <a:pt x="21" y="79"/>
                                    </a:lnTo>
                                    <a:lnTo>
                                      <a:pt x="21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0"/>
                                <a:ext cx="7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80">
                                    <a:moveTo>
                                      <a:pt x="7" y="4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7" y="39"/>
                                    </a:lnTo>
                                    <a:lnTo>
                                      <a:pt x="10" y="53"/>
                                    </a:lnTo>
                                    <a:lnTo>
                                      <a:pt x="14" y="66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20" y="76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23" y="74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2" y="59"/>
                                    </a:lnTo>
                                    <a:lnTo>
                                      <a:pt x="20" y="44"/>
                                    </a:lnTo>
                                    <a:lnTo>
                                      <a:pt x="19" y="36"/>
                                    </a:lnTo>
                                    <a:lnTo>
                                      <a:pt x="18" y="28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1" y="8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4"/>
                                    </a:lnTo>
                                    <a:close/>
                                    <a:moveTo>
                                      <a:pt x="20" y="80"/>
                                    </a:moveTo>
                                    <a:lnTo>
                                      <a:pt x="16" y="76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7" y="55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3" y="37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22" y="47"/>
                                    </a:lnTo>
                                    <a:lnTo>
                                      <a:pt x="24" y="63"/>
                                    </a:lnTo>
                                    <a:lnTo>
                                      <a:pt x="26" y="68"/>
                                    </a:lnTo>
                                    <a:lnTo>
                                      <a:pt x="26" y="74"/>
                                    </a:lnTo>
                                    <a:lnTo>
                                      <a:pt x="26" y="78"/>
                                    </a:lnTo>
                                    <a:lnTo>
                                      <a:pt x="24" y="79"/>
                                    </a:lnTo>
                                    <a:lnTo>
                                      <a:pt x="20" y="80"/>
                                    </a:lnTo>
                                    <a:lnTo>
                                      <a:pt x="2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1480" y="190440"/>
                              <a:ext cx="39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1">
                                  <a:moveTo>
                                    <a:pt x="22" y="0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46" y="27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67" y="46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167" y="53"/>
                                  </a:lnTo>
                                  <a:lnTo>
                                    <a:pt x="169" y="58"/>
                                  </a:lnTo>
                                  <a:lnTo>
                                    <a:pt x="171" y="69"/>
                                  </a:lnTo>
                                  <a:lnTo>
                                    <a:pt x="171" y="74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70" y="88"/>
                                  </a:lnTo>
                                  <a:lnTo>
                                    <a:pt x="169" y="93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56" y="128"/>
                                  </a:lnTo>
                                  <a:lnTo>
                                    <a:pt x="152" y="135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4" y="141"/>
                                  </a:lnTo>
                                  <a:lnTo>
                                    <a:pt x="139" y="141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15" y="133"/>
                                  </a:lnTo>
                                  <a:lnTo>
                                    <a:pt x="96" y="132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57" y="132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14" y="109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96560"/>
                              <a:ext cx="12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9">
                                  <a:moveTo>
                                    <a:pt x="32" y="17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97280"/>
                              <a:ext cx="10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4">
                                  <a:moveTo>
                                    <a:pt x="28" y="5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5"/>
                                  </a:lnTo>
                                  <a:close/>
                                  <a:moveTo>
                                    <a:pt x="4" y="74"/>
                                  </a:moveTo>
                                  <a:lnTo>
                                    <a:pt x="3" y="7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0052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5">
                                  <a:moveTo>
                                    <a:pt x="26" y="4"/>
                                  </a:moveTo>
                                  <a:lnTo>
                                    <a:pt x="23" y="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close/>
                                  <a:moveTo>
                                    <a:pt x="1" y="75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217080"/>
                              <a:ext cx="38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75">
                                  <a:moveTo>
                                    <a:pt x="48" y="0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55" y="68"/>
                                  </a:lnTo>
                                  <a:lnTo>
                                    <a:pt x="161" y="75"/>
                                  </a:lnTo>
                                  <a:lnTo>
                                    <a:pt x="164" y="78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7" y="86"/>
                                  </a:lnTo>
                                  <a:lnTo>
                                    <a:pt x="167" y="90"/>
                                  </a:lnTo>
                                  <a:lnTo>
                                    <a:pt x="167" y="94"/>
                                  </a:lnTo>
                                  <a:lnTo>
                                    <a:pt x="167" y="95"/>
                                  </a:lnTo>
                                  <a:lnTo>
                                    <a:pt x="165" y="101"/>
                                  </a:lnTo>
                                  <a:lnTo>
                                    <a:pt x="165" y="106"/>
                                  </a:lnTo>
                                  <a:lnTo>
                                    <a:pt x="164" y="117"/>
                                  </a:lnTo>
                                  <a:lnTo>
                                    <a:pt x="163" y="122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2" y="172"/>
                                  </a:lnTo>
                                  <a:lnTo>
                                    <a:pt x="117" y="175"/>
                                  </a:lnTo>
                                  <a:lnTo>
                                    <a:pt x="113" y="175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39" y="138"/>
                                  </a:lnTo>
                                  <a:lnTo>
                                    <a:pt x="34" y="13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2120" y="227880"/>
                              <a:ext cx="2232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58">
                                    <a:moveTo>
                                      <a:pt x="26" y="46"/>
                                    </a:moveTo>
                                    <a:lnTo>
                                      <a:pt x="21" y="5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9" y="58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1" y="57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" y="5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9" y="44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2" y="43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0" y="44"/>
                                    </a:lnTo>
                                    <a:lnTo>
                                      <a:pt x="9" y="46"/>
                                    </a:lnTo>
                                    <a:lnTo>
                                      <a:pt x="8" y="47"/>
                                    </a:lnTo>
                                    <a:lnTo>
                                      <a:pt x="6" y="49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4" y="51"/>
                                    </a:lnTo>
                                    <a:lnTo>
                                      <a:pt x="2" y="53"/>
                                    </a:lnTo>
                                    <a:lnTo>
                                      <a:pt x="2" y="5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5" y="55"/>
                                    </a:lnTo>
                                    <a:lnTo>
                                      <a:pt x="8" y="55"/>
                                    </a:lnTo>
                                    <a:lnTo>
                                      <a:pt x="13" y="54"/>
                                    </a:lnTo>
                                    <a:lnTo>
                                      <a:pt x="18" y="50"/>
                                    </a:lnTo>
                                    <a:lnTo>
                                      <a:pt x="24" y="43"/>
                                    </a:lnTo>
                                    <a:lnTo>
                                      <a:pt x="29" y="38"/>
                                    </a:lnTo>
                                    <a:lnTo>
                                      <a:pt x="32" y="32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9" y="27"/>
                                    </a:lnTo>
                                    <a:lnTo>
                                      <a:pt x="29" y="26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9" y="23"/>
                                    </a:lnTo>
                                    <a:lnTo>
                                      <a:pt x="43" y="20"/>
                                    </a:lnTo>
                                    <a:lnTo>
                                      <a:pt x="48" y="15"/>
                                    </a:lnTo>
                                    <a:lnTo>
                                      <a:pt x="52" y="11"/>
                                    </a:lnTo>
                                    <a:lnTo>
                                      <a:pt x="53" y="7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52" y="1"/>
                                    </a:lnTo>
                                    <a:lnTo>
                                      <a:pt x="51" y="1"/>
                                    </a:lnTo>
                                    <a:lnTo>
                                      <a:pt x="48" y="3"/>
                                    </a:lnTo>
                                    <a:lnTo>
                                      <a:pt x="44" y="7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41" y="11"/>
                                    </a:lnTo>
                                    <a:lnTo>
                                      <a:pt x="41" y="11"/>
                                    </a:lnTo>
                                    <a:lnTo>
                                      <a:pt x="40" y="12"/>
                                    </a:lnTo>
                                    <a:lnTo>
                                      <a:pt x="39" y="14"/>
                                    </a:lnTo>
                                    <a:lnTo>
                                      <a:pt x="37" y="15"/>
                                    </a:lnTo>
                                    <a:lnTo>
                                      <a:pt x="36" y="16"/>
                                    </a:lnTo>
                                    <a:lnTo>
                                      <a:pt x="35" y="16"/>
                                    </a:lnTo>
                                    <a:lnTo>
                                      <a:pt x="35" y="16"/>
                                    </a:lnTo>
                                    <a:lnTo>
                                      <a:pt x="36" y="15"/>
                                    </a:lnTo>
                                    <a:lnTo>
                                      <a:pt x="37" y="12"/>
                                    </a:lnTo>
                                    <a:lnTo>
                                      <a:pt x="41" y="8"/>
                                    </a:lnTo>
                                    <a:lnTo>
                                      <a:pt x="47" y="3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7" y="1"/>
                                    </a:lnTo>
                                    <a:lnTo>
                                      <a:pt x="57" y="5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48" y="20"/>
                                    </a:lnTo>
                                    <a:lnTo>
                                      <a:pt x="43" y="23"/>
                                    </a:lnTo>
                                    <a:lnTo>
                                      <a:pt x="39" y="26"/>
                                    </a:lnTo>
                                    <a:lnTo>
                                      <a:pt x="33" y="27"/>
                                    </a:lnTo>
                                    <a:lnTo>
                                      <a:pt x="35" y="31"/>
                                    </a:lnTo>
                                    <a:lnTo>
                                      <a:pt x="33" y="36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26" y="46"/>
                                    </a:lnTo>
                                    <a:lnTo>
                                      <a:pt x="2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3240"/>
                                <a:ext cx="126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60">
                                    <a:moveTo>
                                      <a:pt x="50" y="4"/>
                                    </a:moveTo>
                                    <a:lnTo>
                                      <a:pt x="47" y="4"/>
                                    </a:lnTo>
                                    <a:lnTo>
                                      <a:pt x="40" y="8"/>
                                    </a:lnTo>
                                    <a:lnTo>
                                      <a:pt x="31" y="15"/>
                                    </a:lnTo>
                                    <a:lnTo>
                                      <a:pt x="22" y="25"/>
                                    </a:lnTo>
                                    <a:lnTo>
                                      <a:pt x="12" y="38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3" y="54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7" y="56"/>
                                    </a:lnTo>
                                    <a:lnTo>
                                      <a:pt x="14" y="52"/>
                                    </a:lnTo>
                                    <a:lnTo>
                                      <a:pt x="22" y="46"/>
                                    </a:lnTo>
                                    <a:lnTo>
                                      <a:pt x="31" y="35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7" y="15"/>
                                    </a:lnTo>
                                    <a:lnTo>
                                      <a:pt x="51" y="8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0" y="4"/>
                                    </a:lnTo>
                                    <a:lnTo>
                                      <a:pt x="50" y="4"/>
                                    </a:lnTo>
                                    <a:close/>
                                    <a:moveTo>
                                      <a:pt x="1" y="59"/>
                                    </a:moveTo>
                                    <a:lnTo>
                                      <a:pt x="0" y="58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" y="47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8" y="36"/>
                                    </a:lnTo>
                                    <a:lnTo>
                                      <a:pt x="19" y="24"/>
                                    </a:lnTo>
                                    <a:lnTo>
                                      <a:pt x="30" y="12"/>
                                    </a:lnTo>
                                    <a:lnTo>
                                      <a:pt x="40" y="4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3" y="1"/>
                                    </a:lnTo>
                                    <a:lnTo>
                                      <a:pt x="53" y="1"/>
                                    </a:lnTo>
                                    <a:lnTo>
                                      <a:pt x="53" y="1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48" y="19"/>
                                    </a:lnTo>
                                    <a:lnTo>
                                      <a:pt x="44" y="24"/>
                                    </a:lnTo>
                                    <a:lnTo>
                                      <a:pt x="34" y="38"/>
                                    </a:lnTo>
                                    <a:lnTo>
                                      <a:pt x="23" y="48"/>
                                    </a:lnTo>
                                    <a:lnTo>
                                      <a:pt x="14" y="56"/>
                                    </a:lnTo>
                                    <a:lnTo>
                                      <a:pt x="10" y="59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1" y="59"/>
                                    </a:lnTo>
                                    <a:lnTo>
                                      <a:pt x="1" y="59"/>
                                    </a:lnTo>
                                    <a:lnTo>
                                      <a:pt x="1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9360"/>
                                <a:ext cx="122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61">
                                    <a:moveTo>
                                      <a:pt x="49" y="4"/>
                                    </a:moveTo>
                                    <a:lnTo>
                                      <a:pt x="47" y="4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41" y="7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14" y="35"/>
                                    </a:lnTo>
                                    <a:lnTo>
                                      <a:pt x="7" y="46"/>
                                    </a:lnTo>
                                    <a:lnTo>
                                      <a:pt x="3" y="52"/>
                                    </a:lnTo>
                                    <a:lnTo>
                                      <a:pt x="2" y="56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7" y="56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16" y="47"/>
                                    </a:lnTo>
                                    <a:lnTo>
                                      <a:pt x="27" y="36"/>
                                    </a:lnTo>
                                    <a:lnTo>
                                      <a:pt x="37" y="26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49" y="8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49" y="4"/>
                                    </a:lnTo>
                                    <a:lnTo>
                                      <a:pt x="49" y="4"/>
                                    </a:lnTo>
                                    <a:close/>
                                    <a:moveTo>
                                      <a:pt x="0" y="59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0" y="22"/>
                                    </a:lnTo>
                                    <a:lnTo>
                                      <a:pt x="26" y="15"/>
                                    </a:lnTo>
                                    <a:lnTo>
                                      <a:pt x="31" y="11"/>
                                    </a:lnTo>
                                    <a:lnTo>
                                      <a:pt x="42" y="3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51" y="1"/>
                                    </a:lnTo>
                                    <a:lnTo>
                                      <a:pt x="51" y="4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46" y="16"/>
                                    </a:lnTo>
                                    <a:lnTo>
                                      <a:pt x="37" y="27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15" y="51"/>
                                    </a:lnTo>
                                    <a:lnTo>
                                      <a:pt x="11" y="5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4" y="61"/>
                                    </a:lnTo>
                                    <a:lnTo>
                                      <a:pt x="2" y="61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560" y="202320"/>
                              <a:ext cx="432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199800"/>
                              <a:ext cx="4287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µ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3040" y="41400"/>
                            <a:ext cx="1094040" cy="96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080" y="99720"/>
                            <a:ext cx="3722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412.55pt;height:182.85pt" coordorigin="-180,-156" coordsize="8251,3657">
                <v:group id="shape_0" style="position:absolute;left:5864;top:-156;width:2207;height:3657">
                  <v:group id="shape_0" style="position:absolute;left:5864;top:1613;width:2207;height:1888">
                    <v:shape id="shape_0" stroked="f" o:allowincell="f" style="position:absolute;left:6309;top:2413;width:398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21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847,2875" to="8032,2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9,135" path="m0,0l189,135e" stroked="t" o:allowincell="f" style="position:absolute;left:6597;top:2682;width:248;height:1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0,1092" path="m0,1092l0,0l1800,0l1800,1092e" stroked="t" o:allowincell="f" style="position:absolute;left:5899;top:1849;width:2133;height:13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5864;top:3154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97;top:3159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47,2465" to="8032,2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9,2670" to="6609,2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11;top:2390;width:447;height:1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8015;top:2444;width:44;height: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015;top:2853;width:44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875;top:2646;width:44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51;top:2630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28;top:2437;width:51;height: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28;top:2851;width:51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11;top:2800;width:447;height:1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84;top:1613;width:439;height:4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818;top:1671;width:398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23;top:2906;width:522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i/>
                                <w:kern w:val="2"/>
                                <w:szCs w:val="22"/>
                                <w:sz w:val="21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46;top:2851;width:673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m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9;top:2125;width:673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0m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89;top:3169;width:865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9;top:2124;width:521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i/>
                                <w:kern w:val="2"/>
                                <w:szCs w:val="22"/>
                                <w:sz w:val="21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78;top:-156;width:2193;height:1784">
                    <v:rect id="shape_0" stroked="t" o:allowincell="f" style="position:absolute;left:5918;top:64;width:2132;height:50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55;top:502;width:445;height:1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27;top:-156;width:438;height:4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892;top:553;width:44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6762;top:-113;width:397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256;top:498;width:447;height:1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18,435" to="5918,1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30,285" path="m0,285l330,285l330,0e" stroked="t" o:allowincell="f" style="position:absolute;left:7614;top:541;width:433;height:3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5878;top:1355;width:74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97,1114" to="7297,1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5,581" to="6965,9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0,147" path="m0,147l210,0e" stroked="t" o:allowincell="f" style="position:absolute;left:7304;top:920;width:274;height:19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7262;top:1355;width:73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57;top:1087;width:75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72;top:889;width:52;height: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937;top:908;width:52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944;top:548;width:44;height: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027;top:550;width:44;height: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6238;top:175;width:522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i/>
                                <w:kern w:val="2"/>
                                <w:szCs w:val="22"/>
                                <w:sz w:val="21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61;top:871;width:673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0m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9;top:915;width:674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m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27;top:175;width:521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i/>
                                <w:kern w:val="2"/>
                                <w:szCs w:val="22"/>
                                <w:sz w:val="21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17;top:844;width:522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5;top:1296;width:866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stroked="t" o:allowincell="f" style="position:absolute;left:-180;top:297;width:2272;height:2148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663;top:2475;width:70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3071;width:70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41;top:1313;width:1101;height:1037">
                  <v:group id="shape_0" style="position:absolute;left:2807;top:2011;width:127;height:136">
                    <v:shape id="shape_0" stroked="t" o:allowincell="f" style="position:absolute;left:2885;top:2011;width:47;height:120;mso-wrap-style:none;v-text-anchor:middle;rotation:330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808;top:2025;width:47;height:120;mso-wrap-style:none;v-text-anchor:middle;rotation:30" type="_x0000_t16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oval id="shape_0" fillcolor="white" stroked="t" o:allowincell="f" style="position:absolute;left:2785;top:1776;width:103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39;top:1776;width:103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11;top:1695;width:53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56;top:1695;width:53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2820;top:1759;width:40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844;top:1673;width:19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846;top:2013;width:2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2833,1693" to="288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2044" to="2890,2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58;top:1814;width:60;height:1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211;top:1454;width:177;height:89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2;top:1313;width:38;height:86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71;top:2012;width:128;height:145">
                    <v:shape id="shape_0" stroked="t" o:allowincell="f" style="position:absolute;left:3750;top:2012;width:47;height:128;mso-wrap-style:none;v-text-anchor:middle;rotation:330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72;top:2027;width:47;height:128;mso-wrap-style:none;v-text-anchor:middle;rotation:30" type="_x0000_t16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oval id="shape_0" fillcolor="white" stroked="t" o:allowincell="f" style="position:absolute;left:3650;top:1776;width:103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05;top:1776;width:102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75;top:1695;width:54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0;top:1695;width:54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3684;top:1759;width:39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708;top:1673;width:20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710;top:2013;width:2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3698,1693" to="3749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044" to="3755,2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22;top:1814;width:61;height:1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737;top:1708;width:104;height:62">
                    <v:group id="shape_0" style="position:absolute;left:3737;top:1720;width:67;height:38">
                      <v:shape id="shape_0" fillcolor="silver" stroked="t" o:allowincell="f" style="position:absolute;left:3738;top:1720;width:49;height:37;mso-wrap-style:none;v-text-anchor:middle;rotation:9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3776;top:1721;width:28;height:34;mso-wrap-style:none;v-text-anchor:middle;rotation:9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3789;top:1708;width:52;height:61;mso-wrap-style:none;v-text-anchor:middle;rotation:90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2741;top:1726;width:69;height:49">
                    <v:shape id="shape_0" fillcolor="silver" stroked="t" o:allowincell="f" style="position:absolute;left:2742;top:1726;width:51;height:48;mso-wrap-style:none;v-text-anchor:middle;rotation:90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2782;top:1736;width:27;height:27;mso-wrap-style:none;v-text-anchor:middle;rotation:90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164;top:1520;width:201;height:766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f" o:allowincell="f" style="position:absolute;left:3599;top:1814;width:50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3595,1812" to="3637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3603;top:1905;width:50;height:8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3595,1994" to="3637,1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52;top:1908;width:92;height:63">
                    <v:group id="shape_0" style="position:absolute;left:2883;top:1908;width:61;height:42">
                      <v:shape id="shape_0" fillcolor="silver" stroked="t" o:allowincell="f" style="position:absolute;left:2892;top:1908;width:51;height:31;flip:x;mso-wrap-style:none;v-text-anchor:middle;rotation:12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2884;top:1921;width:29;height:28;flip:x;mso-wrap-style:none;v-text-anchor:middle;rotation:12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2853;top:1920;width:54;height:51;flip:x;mso-wrap-style:none;v-text-anchor:middle;rotation:120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3463;top:1920;width:94;height:65">
                    <v:group id="shape_0" style="position:absolute;left:3494;top:1920;width:62;height:42">
                      <v:shape id="shape_0" fillcolor="silver" stroked="t" o:allowincell="f" style="position:absolute;left:3505;top:1920;width:51;height:31;flip:x;mso-wrap-style:none;v-text-anchor:middle;rotation:12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3496;top:1933;width:29;height:28;flip:x;mso-wrap-style:none;v-text-anchor:middle;rotation:12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3465;top:1932;width:54;height:52;flip:x;mso-wrap-style:none;v-text-anchor:middle;rotation:120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rect id="shape_0" coordsize="14772,11700" path="l0,21600xee" stroked="t" o:allowincell="f" style="position:absolute;left:2921;top:1789;width:74;height:13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4772,11700" path="l0,21600xee" stroked="t" o:allowincell="f" style="position:absolute;left:3527;top:1960;width:49;height:5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7;top:1785;width:620;height:208">
                    <v:group id="shape_0" style="position:absolute;left:2957;top:1785;width:91;height:208">
                      <v:rect id="shape_0" coordsize="12179,21406" path="l0,21600xee" stroked="t" o:allowincell="f" style="position:absolute;left:2958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2993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31;top:1785;width:90;height:208">
                      <v:rect id="shape_0" coordsize="12179,21406" path="l0,21600xee" stroked="t" o:allowincell="f" style="position:absolute;left:3033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3068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07;top:1785;width:90;height:208">
                      <v:rect id="shape_0" coordsize="12179,21406" path="l0,21600xee" stroked="t" o:allowincell="f" style="position:absolute;left:3108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3144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83;top:1785;width:90;height:208">
                      <v:rect id="shape_0" coordsize="12179,21406" path="l0,21600xee" stroked="t" o:allowincell="f" style="position:absolute;left:3184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3218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259;top:1785;width:90;height:208">
                      <v:rect id="shape_0" coordsize="12179,21406" path="l0,21600xee" stroked="t" o:allowincell="f" style="position:absolute;left:3260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3295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335;top:1785;width:90;height:208">
                      <v:rect id="shape_0" coordsize="12179,21406" path="l0,21600xee" stroked="t" o:allowincell="f" style="position:absolute;left:3336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3371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410;top:1785;width:91;height:208">
                      <v:rect id="shape_0" coordsize="12179,21406" path="l0,21600xee" stroked="t" o:allowincell="f" style="position:absolute;left:3411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3446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485;top:1785;width:91;height:208">
                      <v:rect id="shape_0" coordsize="12179,21406" path="l0,21600xee" stroked="t" o:allowincell="f" style="position:absolute;left:3487;top:1788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179,21406" path="l0,21600xee" stroked="t" o:allowincell="f" style="position:absolute;left:3522;top:1785;width:54;height:2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913;top:1667;width:193;height:167">
                    <v:shape id="shape_0" fillcolor="silver" stroked="t" o:allowincell="f" style="position:absolute;left:2951;top:1679;width:151;height:84;mso-wrap-style:none;v-text-anchor:middle" type="_x0000_t16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coordsize="632,199" path="m619,50c613,26,632,16,550,9c468,3,211,0,127,9c42,19,61,40,40,66c20,93,0,146,7,167c14,189,9,193,84,196c159,199,377,193,460,183c543,173,554,160,580,138c606,116,611,68,619,50xe" fillcolor="white" stroked="t" o:allowincell="f" style="position:absolute;left:2946;top:1667;width:159;height:5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632,199" path="m619,50c613,26,632,16,550,9c468,3,211,0,127,9c42,19,61,40,40,66c20,93,0,146,7,167c14,189,9,193,84,196c159,199,377,193,460,183c543,173,554,160,580,138c606,116,611,68,619,50xe" fillcolor="white" stroked="t" o:allowincell="f" style="position:absolute;left:2915;top:1780;width:164;height:54;flip:y;mso-wrap-style:none;v-text-anchor:middle;rotation:259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2549;top:2321;width:944;height:101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125;top:2303;width:812;height:76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group id="shape_0" style="position:absolute;left:4273;top:405;width:1501;height:1521">
                  <v:shape id="shape_0" stroked="f" o:allowincell="f" style="position:absolute;left:4499;top:405;width:932;height:834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039;width:585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73;top:1265;width:1175;height:661">
                    <v:group id="shape_0" style="position:absolute;left:4273;top:1472;width:1175;height:454">
                      <v:shape id="shape_0" fillcolor="white" stroked="t" o:allowincell="f" style="position:absolute;left:4273;top:1666;width:1174;height:259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236;top:1616;width:72;height:162">
                        <v:group id="shape_0" style="position:absolute;left:5239;top:1677;width:68;height:102">
                          <v:shape id="shape_0" fillcolor="silver" stroked="t" o:allowincell="f" style="position:absolute;left:5239;top:1718;width:67;height:5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5251;top:1677;width:38;height:54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silver" stroked="t" o:allowincell="f" style="position:absolute;left:5236;top:1616;width:71;height:9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7;top:1604;width:72;height:162">
                        <v:group id="shape_0" style="position:absolute;left:4438;top:1665;width:68;height:101">
                          <v:shape id="shape_0" fillcolor="silver" stroked="t" o:allowincell="f" style="position:absolute;left:4438;top:1706;width:67;height:5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4452;top:1665;width:38;height:54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silver" stroked="t" o:allowincell="f" style="position:absolute;left:4437;top:1604;width:71;height:9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silver" stroked="t" o:allowincell="f" style="position:absolute;left:4807;top:1472;width:124;height:432;mso-wrap-style:none;v-text-anchor:middle;rotation:9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coordsize="735,312" path="m0,312c70,260,140,208,210,156c280,104,333,0,420,0c507,0,621,78,735,156e" stroked="t" o:allowincell="f" style="position:absolute;left:4459;top:1644;width:182;height:9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735,208" path="m0,182c26,117,53,52,105,26c157,0,245,0,315,26c385,52,455,156,525,182c595,208,665,195,735,182e" stroked="t" o:allowincell="f" style="position:absolute;left:5060;top:1654;width:209;height:7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stroked="f" o:allowincell="f" style="position:absolute;left:4628;top:1265;width:558;height:4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4853;top:779;width:230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84;top:612;width:65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73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842;top:1089;width:109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826;top:939;width:135;height:1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690,1017" to="5109,10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5027;top:1068;width:136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588,1135" to="4658,1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5073;top:1085;width:151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42;top:846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7;top:740;width:599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4,645" path="m2,0c7,70,0,142,17,210c26,245,66,266,77,300c87,330,97,360,107,390c134,471,107,560,107,645e" stroked="t" o:allowincell="f" style="position:absolute;left:5156;top:1030;width:133;height:64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372;top:721;width:849;height:577">
                  <v:shape id="shape_0" fillcolor="white" stroked="t" o:allowincell="f" style="position:absolute;left:3372;top:723;width:848;height:574;mso-wrap-style:none;v-text-anchor:middle" type="_x0000_t1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694;top:729;width:110;height:90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84;top:838;width:110;height:90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5;top:721;width:111;height:89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03;top:841;width:110;height:90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527;top:978;width:59;height:62">
                    <v:shape id="shape_0" fillcolor="white" stroked="t" o:allowincell="f" style="position:absolute;left:3542;top:1011;width:27;height:2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527;top:978;width:58;height:39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3705;top:983;width:59;height:62">
                    <v:shape id="shape_0" fillcolor="white" stroked="t" o:allowincell="f" style="position:absolute;left:3720;top:1016;width:27;height:2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705;top:983;width:58;height:39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rect id="shape_0" stroked="t" o:allowincell="f" style="position:absolute;left:3372;top:1067;width:485;height:225;mso-wrap-style:none;v-text-anchor:middle">
                    <v:imagedata r:id="rId53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64;top:-61;width:996;height:996">
                  <v:shape id="shape_0" stroked="f" o:allowincell="f" style="position:absolute;left:2564;top:-61;width:995;height:99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coordsize="174,131" path="m2,21l22,21l33,21l42,20l48,17l53,13l62,10l72,10l82,10l91,9l108,4l127,0l135,0l139,0l143,2l150,8l152,9l154,10l155,16l159,20l166,29l169,35l170,41l171,48l173,53l174,66l174,78l174,88l173,98l171,103l169,106l163,109l156,110l148,110l138,110l120,115l103,121l99,125l93,126l84,131l60,130l48,127l35,125l31,122l26,119l21,114l17,109l10,97l7,80l4,64l3,58l2,55l2,53l2,48l0,44l0,40l0,37l0,33l2,29l2,21xe" fillcolor="white" stroked="f" o:allowincell="f" style="position:absolute;left:2928;top:235;width:60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943;top:250;width:37;height:37">
                    <v:shape id="shape_0" coordsize="22,87" path="m3,0l10,35l15,70l16,73l16,74l18,75l19,74l20,74l22,73l22,74l22,75l15,81l14,83l12,87l12,86l12,85l12,85l12,83l14,81l14,78l14,75l12,73l8,44l4,18l3,16l3,15l3,15l2,15l2,19l2,18l0,16l0,16l0,15l2,12l3,8l3,5l3,1l3,1l3,0xe" fillcolor="black" stroked="t" o:allowincell="f" style="position:absolute;left:2943;top:253;width:10;height:33;mso-wrap-style:none;v-text-anchor:middl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26,79" path="m7,4l6,5l6,6l4,14l4,27l6,41l10,56l11,63l12,67l15,71l17,74l18,75l19,75l21,75l22,75l23,71l23,66l22,53l21,39l18,24l14,12l12,6l10,4l10,4l8,4l7,4l7,4xm21,79l18,79l15,78l11,71l6,59l3,43l0,27l0,19l0,13l2,8l3,4l4,1l7,0l8,0l8,0l8,0l12,2l17,9l21,21l25,37l26,47l26,55l26,67l26,71l25,75l22,79l22,79l21,79l21,79xe" fillcolor="black" stroked="t" o:allowincell="f" style="position:absolute;left:2954;top:250;width:12;height:30;mso-wrap-style:none;v-text-anchor:middl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26,80" path="m7,4l6,6l4,12l4,24l7,39l10,53l14,66l15,70l16,74l20,76l22,75l23,74l23,70l22,59l20,44l19,36l18,28l14,16l11,8l7,4l7,4xm20,80l16,76l11,68l7,55l4,47l3,37l0,23l2,9l2,5l3,2l7,0l10,1l11,5l15,14l19,29l22,47l24,63l26,68l26,74l26,78l24,79l20,80l20,80xe" fillcolor="black" stroked="t" o:allowincell="f" style="position:absolute;left:2968;top:250;width:11;height:30;mso-wrap-style:none;v-text-anchor:middle">
                      <v:fill o:detectmouseclick="t" type="solid" color2="white"/>
                      <v:stroke color="black" weight="720" joinstyle="round" endcap="flat"/>
                      <w10:wrap type="none"/>
                    </v:shape>
                  </v:group>
                  <v:shape id="shape_0" coordsize="171,141" path="m22,0l41,8l60,14l66,12l73,11l82,12l92,15l101,19l108,22l127,23l136,24l146,27l154,30l160,35l163,39l165,43l167,46l167,47l167,53l169,58l171,69l171,74l171,81l170,88l169,93l160,117l156,128l152,135l148,139l144,141l139,141l132,140l124,137l115,133l96,132l77,131l68,132l57,132l34,121l23,116l14,109l11,104l7,98l5,93l3,86l2,79l0,73l9,40l10,34l10,31l10,30l11,24l13,20l14,16l15,15l17,11l19,7l22,0xe" fillcolor="white" stroked="f" o:allowincell="f" style="position:absolute;left:3070;top:239;width:61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79" path="m32,17l33,12l33,7l33,4l31,2l28,4l25,7l24,11l22,15l21,17l21,19l21,20l20,21l20,24l18,25l18,27l17,28l17,28l17,27l17,25l18,23l21,15l25,7l28,1l32,0l36,1l37,4l37,11l35,17l33,23l31,27l28,32l24,37l14,48l9,58l5,66l2,71l5,68l8,67l13,66l16,66l17,63l20,59l22,55l22,55l20,64l16,72l6,74l2,75l0,79l1,76l1,74l4,67l6,60l10,54l17,44l21,37l25,29l29,24l32,17l32,17xe" fillcolor="black" stroked="t" o:allowincell="f" style="position:absolute;left:3079;top:249;width:18;height:34;mso-wrap-style:none;v-text-anchor:middle">
                    <v:fill o:detectmouseclick="t" type="solid" color2="white"/>
                    <v:stroke color="black" weight="720" joinstyle="round" endcap="flat"/>
                    <w10:wrap type="none"/>
                  </v:shape>
                  <v:shape id="shape_0" coordsize="32,74" path="m28,5l27,5l24,6l20,11l16,22l11,35l5,50l4,61l4,65l4,69l5,72l5,72l5,72l9,70l13,64l17,54l23,39l27,26l29,14l29,7l29,6l28,5l28,5l28,5l28,5xm4,74l3,73l1,72l0,64l3,50l7,35l9,27l13,21l19,9l21,5l24,2l27,0l29,0l29,0l29,0l32,5l32,13l31,26l27,41l24,49l21,57l15,68l9,73l7,74l4,74l4,74l4,74xe" fillcolor="black" stroked="t" o:allowincell="f" style="position:absolute;left:3093;top:250;width:16;height:31;mso-wrap-style:none;v-text-anchor:middle">
                    <v:fill o:detectmouseclick="t" type="solid" color2="white"/>
                    <v:stroke color="black" weight="720" joinstyle="round" endcap="flat"/>
                    <w10:wrap type="none"/>
                  </v:shape>
                  <v:shape id="shape_0" coordsize="28,75" path="m26,4l23,4l22,6l19,9l15,20l9,33l5,48l3,59l1,67l3,71l5,71l8,67l12,57l18,43l23,29l26,17l27,9l27,5l26,4l26,4xm1,75l0,69l0,65l0,60l1,47l7,31l12,17l18,6l20,2l23,0l26,0l27,1l28,2l28,6l28,10l27,17l23,31l18,47l12,61l11,67l8,71l7,74l5,75l1,75l1,75xe" fillcolor="black" stroked="t" o:allowincell="f" style="position:absolute;left:3106;top:255;width:13;height:32;mso-wrap-style:none;v-text-anchor:middle">
                    <v:fill o:detectmouseclick="t" type="solid" color2="white"/>
                    <v:stroke color="black" weight="720" joinstyle="round" endcap="flat"/>
                    <w10:wrap type="none"/>
                  </v:shape>
                  <v:shape id="shape_0" coordsize="167,175" path="m48,0l63,15l71,20l79,25l85,28l91,28l100,32l109,39l116,45l121,51l139,59l155,68l161,75l164,78l165,82l167,86l167,90l167,94l167,95l165,101l165,106l164,117l163,122l159,127l156,134l152,138l136,158l128,166l122,172l117,175l113,175l108,173l102,169l96,164l87,157l71,150l55,142l44,140l39,138l34,137l18,118l9,109l3,99l1,94l0,87l0,80l0,74l3,60l12,47l22,33l23,31l24,28l27,25l27,24l30,20l32,16l35,13l39,9l43,5l48,0xe" fillcolor="white" stroked="f" o:allowincell="f" style="position:absolute;left:3180;top:281;width:59;height: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97;top:298;width:35;height:46">
                    <v:shape id="shape_0" coordsize="57,58" path="m26,46l21,51l14,55l9,58l4,58l1,57l0,55l2,53l5,49l9,44l10,43l10,43l12,43l10,43l10,44l9,46l8,47l6,49l5,50l4,51l2,53l2,54l4,55l5,55l8,55l13,54l18,50l24,43l29,38l32,32l30,30l28,28l29,27l29,26l33,26l39,23l43,20l48,15l52,11l53,7l55,3l52,1l51,1l48,3l44,7l43,10l41,11l41,11l40,12l39,14l37,15l36,16l35,16l35,16l36,15l37,12l41,8l47,3l52,0l55,0l57,1l57,5l55,11l52,16l48,20l43,23l39,26l33,27l35,31l33,36l30,40l26,46l26,46xe" fillcolor="black" stroked="t" o:allowincell="f" style="position:absolute;left:3197;top:298;width:21;height:28;mso-wrap-style:none;v-text-anchor:middl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54,60" path="m50,4l47,4l40,8l31,15l22,25l12,38l5,47l3,54l3,56l3,56l3,56l7,56l14,52l22,46l31,35l42,24l47,15l51,8l51,4l51,4l51,4l50,4l50,4xm1,59l0,58l0,55l1,47l4,42l8,36l19,24l30,12l40,4l48,0l51,0l53,1l53,1l53,1l54,4l54,7l51,13l48,19l44,24l34,38l23,48l14,56l10,59l5,60l1,59l1,59l1,59xe" fillcolor="black" stroked="t" o:allowincell="f" style="position:absolute;left:3207;top:303;width:19;height:30;mso-wrap-style:none;v-text-anchor:middl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51,61" path="m49,4l47,4l45,4l41,7l32,13l23,24l14,35l7,46l3,52l2,56l4,58l7,56l10,54l12,51l16,47l27,36l37,26l43,16l49,8l49,5l49,4l49,4xm0,59l0,54l3,44l10,35l20,22l26,15l31,11l42,3l46,0l49,0l51,1l51,4l51,7l46,16l37,27l26,40l15,51l11,55l7,58l4,61l2,61l0,59l0,59xe" fillcolor="black" stroked="t" o:allowincell="f" style="position:absolute;left:3213;top:313;width:18;height:30;mso-wrap-style:none;v-text-anchor:middle">
                      <v:fill o:detectmouseclick="t" type="solid" color2="white"/>
                      <v:stroke color="black" weight="720" joinstyle="round" endcap="flat"/>
                      <w10:wrap type="none"/>
                    </v:shape>
                  </v:group>
                  <v:oval id="shape_0" fillcolor="white" stroked="f" o:allowincell="f" style="position:absolute;left:2987;top:258;width:67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2743;top:254;width:67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µ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549;top:-91;width:1722;height:1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f" o:allowincell="f" style="position:absolute;left:3620;top:1;width:58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将此电流表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改装成两量程电流表，现有两种备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选电路，如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示。图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为合理电路。</w:t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所给是“描绘小灯泡的伏安特性曲线”实验中可供选择的实验仪器：</w:t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11955</wp:posOffset>
                </wp:positionH>
                <wp:positionV relativeFrom="paragraph">
                  <wp:posOffset>60960</wp:posOffset>
                </wp:positionV>
                <wp:extent cx="1064895" cy="128397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128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4.8pt;width:83.8pt;height:101.0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085</wp:posOffset>
                </wp:positionH>
                <wp:positionV relativeFrom="paragraph">
                  <wp:posOffset>19050</wp:posOffset>
                </wp:positionV>
                <wp:extent cx="4251960" cy="15436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1559"/>
                              <w:gridCol w:w="567"/>
                              <w:gridCol w:w="993"/>
                              <w:gridCol w:w="1842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0" w:hanging="9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器材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1" w:right="0" w:hanging="7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器材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规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小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标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8V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3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字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滑动变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器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" w:right="0" w:hanging="74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最大阻值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0Ω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，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" w:right="0" w:hanging="74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定电流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.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-5V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内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k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滑动变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器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" w:right="0" w:hanging="74"/>
                                    <w:jc w:val="center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最大阻值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kΩ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，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" w:right="0" w:hanging="74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定电流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.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-100mA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内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直流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源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" w:right="0" w:hanging="7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电动势约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内阻约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5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0mA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4" w:right="26" w:hanging="8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内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4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导线、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2" w:right="0" w:hanging="67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键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0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121.55pt;mso-wrap-distance-left:9.05pt;mso-wrap-distance-right:9.05pt;mso-wrap-distance-top:0pt;mso-wrap-distance-bottom:0pt;margin-top:1.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1559"/>
                        <w:gridCol w:w="567"/>
                        <w:gridCol w:w="993"/>
                        <w:gridCol w:w="1842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0" w:hanging="92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器材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规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1" w:right="0" w:hanging="7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器材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规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小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标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8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3A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字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滑动变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器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" w:right="0" w:hanging="74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最大阻值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0Ω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，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" w:right="0" w:hanging="74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定电流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.0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电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-5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内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k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滑动变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器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" w:right="0" w:hanging="74"/>
                              <w:jc w:val="center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最大阻值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kΩ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，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" w:right="0" w:hanging="74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定电流</w:t>
                            </w: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.5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电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-100m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内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直流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源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" w:right="0" w:hanging="7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电动势约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内阻约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5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电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0m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4" w:right="26" w:hanging="8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内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4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导线、电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" w:right="0" w:hanging="67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键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0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2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15240</wp:posOffset>
                </wp:positionV>
                <wp:extent cx="2374265" cy="17157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1715760"/>
                          <a:chOff x="0" y="0"/>
                          <a:chExt cx="2374200" cy="1715760"/>
                        </a:xfrm>
                      </wpg:grpSpPr>
                      <wps:wsp>
                        <wps:cNvSpPr txBox="1"/>
                        <wps:spPr>
                          <a:xfrm>
                            <a:off x="351000" y="0"/>
                            <a:ext cx="3733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097000" y="1394280"/>
                            <a:ext cx="23040" cy="112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712440"/>
                            <a:ext cx="842760" cy="73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87880"/>
                              <a:ext cx="84276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"/>
                                <a:ext cx="335160" cy="142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696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44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428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1360"/>
                              <a:ext cx="84276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335160" cy="142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696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44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428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4120"/>
                              <a:ext cx="84276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335160" cy="142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696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44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428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7240"/>
                              <a:ext cx="84276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"/>
                                <a:ext cx="335160" cy="142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696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44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428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4276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335160" cy="142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0"/>
                                  <a:ext cx="16776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696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544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4280" y="0"/>
                                <a:ext cx="16812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3200" y="560880"/>
                            <a:ext cx="84456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335160" cy="14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776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400" y="0"/>
                                <a:ext cx="16776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7680" y="0"/>
                              <a:ext cx="168840" cy="144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168840" cy="144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360" y="0"/>
                              <a:ext cx="168840" cy="144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200" y="412920"/>
                            <a:ext cx="844560" cy="14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33516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77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400" y="0"/>
                                <a:ext cx="1677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7680" y="0"/>
                              <a:ext cx="168840" cy="146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168840" cy="146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360" y="0"/>
                              <a:ext cx="168840" cy="146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200" y="265320"/>
                            <a:ext cx="844560" cy="1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60"/>
                              <a:ext cx="335160" cy="14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77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400" y="0"/>
                                <a:ext cx="16776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7680" y="0"/>
                              <a:ext cx="16884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16884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360" y="0"/>
                              <a:ext cx="16884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840" y="561960"/>
                            <a:ext cx="3366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240" y="560160"/>
                            <a:ext cx="17028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560160"/>
                            <a:ext cx="16956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840" y="414000"/>
                            <a:ext cx="336600" cy="15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50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0"/>
                              <a:ext cx="168120" cy="150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240" y="412200"/>
                            <a:ext cx="17028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412200"/>
                            <a:ext cx="16956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8840" y="262080"/>
                            <a:ext cx="336600" cy="14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47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0"/>
                              <a:ext cx="168120" cy="147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240" y="260280"/>
                            <a:ext cx="170280" cy="14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260280"/>
                            <a:ext cx="169560" cy="14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703440"/>
                            <a:ext cx="1522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450800"/>
                            <a:ext cx="178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46160"/>
                            <a:ext cx="0" cy="129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6840" y="266760"/>
                            <a:ext cx="1440" cy="117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9560" y="1299960"/>
                            <a:ext cx="3366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960" y="1297800"/>
                            <a:ext cx="17028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1297800"/>
                            <a:ext cx="16956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9560" y="1152360"/>
                            <a:ext cx="3366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960" y="1150560"/>
                            <a:ext cx="17028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1150560"/>
                            <a:ext cx="16956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9560" y="1005120"/>
                            <a:ext cx="336600" cy="14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0"/>
                              <a:ext cx="168120" cy="145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960" y="1003320"/>
                            <a:ext cx="17028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1003320"/>
                            <a:ext cx="16956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9560" y="856440"/>
                            <a:ext cx="336600" cy="14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46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0"/>
                              <a:ext cx="168120" cy="146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960" y="854640"/>
                            <a:ext cx="170280" cy="14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854640"/>
                            <a:ext cx="169560" cy="14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9560" y="709920"/>
                            <a:ext cx="33660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120" cy="144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0"/>
                              <a:ext cx="168120" cy="144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7960" y="708120"/>
                            <a:ext cx="170280" cy="14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708120"/>
                            <a:ext cx="169560" cy="14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682560"/>
                            <a:ext cx="0" cy="77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5720" y="259200"/>
                            <a:ext cx="720" cy="11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151920"/>
                            <a:ext cx="1440" cy="132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7360" y="88920"/>
                            <a:ext cx="22320" cy="111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404720"/>
                            <a:ext cx="723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104076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560" y="1158840"/>
                            <a:ext cx="3988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003320"/>
                            <a:ext cx="3988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3" w:firstLine="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857880"/>
                            <a:ext cx="3841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708840"/>
                            <a:ext cx="398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541800"/>
                            <a:ext cx="3988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240" y="82152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0560" y="725040"/>
                            <a:ext cx="723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800" y="639360"/>
                            <a:ext cx="723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0680" y="59364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53136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6560" y="48204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640" y="457920"/>
                            <a:ext cx="7308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" y="399960"/>
                            <a:ext cx="3988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335960"/>
                            <a:ext cx="398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1426680"/>
                            <a:ext cx="3733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383840"/>
                            <a:ext cx="4323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000"/>
                            <a:ext cx="3988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1383840"/>
                            <a:ext cx="4316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381680"/>
                            <a:ext cx="4316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379880"/>
                            <a:ext cx="4323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496440"/>
                            <a:ext cx="1359000" cy="94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" h="1491">
                                <a:moveTo>
                                  <a:pt x="0" y="1491"/>
                                </a:moveTo>
                                <a:cubicBezTo>
                                  <a:pt x="80" y="1280"/>
                                  <a:pt x="160" y="1069"/>
                                  <a:pt x="251" y="915"/>
                                </a:cubicBezTo>
                                <a:cubicBezTo>
                                  <a:pt x="342" y="761"/>
                                  <a:pt x="404" y="670"/>
                                  <a:pt x="544" y="565"/>
                                </a:cubicBezTo>
                                <a:cubicBezTo>
                                  <a:pt x="684" y="460"/>
                                  <a:pt x="909" y="362"/>
                                  <a:pt x="1090" y="286"/>
                                </a:cubicBezTo>
                                <a:cubicBezTo>
                                  <a:pt x="1271" y="210"/>
                                  <a:pt x="1454" y="155"/>
                                  <a:pt x="1629" y="107"/>
                                </a:cubicBezTo>
                                <a:cubicBezTo>
                                  <a:pt x="1804" y="59"/>
                                  <a:pt x="1972" y="29"/>
                                  <a:pt x="214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1.2pt;width:186.95pt;height:135.1pt" coordorigin="5033,24" coordsize="3739,2702">
                <v:shape id="shape_0" stroked="f" o:allowincell="f" style="position:absolute;left:5586;top:24;width:58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8335;top:2220;width:35;height:176;flip:y;mso-wrap-style:none;v-text-anchor:middle;rotation:90" type="_x0000_t5">
                  <v:fill o:detectmouseclick="t" type="solid" color2="white"/>
                  <v:stroke color="black" weight="6480" joinstyle="miter" endcap="flat"/>
                  <w10:wrap type="none"/>
                </v:shape>
                <v:group id="shape_0" style="position:absolute;left:5525;top:1146;width:1326;height:1153">
                  <v:group id="shape_0" style="position:absolute;left:5525;top:2072;width:1326;height:228">
                    <v:group id="shape_0" style="position:absolute;left:5525;top:2074;width:528;height:225">
                      <v:rect id="shape_0" stroked="t" o:allowincell="f" style="position:absolute;left:5525;top:2075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5789;top:2075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stroked="t" o:allowincell="f" style="position:absolute;left:6056;top:2072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321;top:2072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87;top:2072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525;top:1841;width:1326;height:228">
                    <v:group id="shape_0" style="position:absolute;left:5525;top:1843;width:528;height:225">
                      <v:rect id="shape_0" stroked="t" o:allowincell="f" style="position:absolute;left:5525;top:1844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5789;top:1844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stroked="t" o:allowincell="f" style="position:absolute;left:6056;top:1841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321;top:1841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87;top:1841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525;top:1609;width:1326;height:228">
                    <v:group id="shape_0" style="position:absolute;left:5525;top:1611;width:528;height:225">
                      <v:rect id="shape_0" stroked="t" o:allowincell="f" style="position:absolute;left:5525;top:1612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5789;top:1612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stroked="t" o:allowincell="f" style="position:absolute;left:6056;top:1609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321;top:1609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87;top:1609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525;top:1378;width:1326;height:228">
                    <v:group id="shape_0" style="position:absolute;left:5525;top:1380;width:528;height:225">
                      <v:rect id="shape_0" stroked="t" o:allowincell="f" style="position:absolute;left:5525;top:1381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5789;top:1381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stroked="t" o:allowincell="f" style="position:absolute;left:6056;top:1378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321;top:1378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87;top:1378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525;top:1146;width:1326;height:228">
                    <v:group id="shape_0" style="position:absolute;left:5525;top:1147;width:528;height:225">
                      <v:rect id="shape_0" stroked="t" o:allowincell="f" style="position:absolute;left:5525;top:1149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5789;top:1149;width:263;height:224;flip:y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stroked="t" o:allowincell="f" style="position:absolute;left:6056;top:1146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321;top:1146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587;top:1146;width:264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group id="shape_0" style="position:absolute;left:5526;top:907;width:1330;height:228">
                  <v:group id="shape_0" style="position:absolute;left:5526;top:909;width:527;height:225">
                    <v:rect id="shape_0" stroked="t" o:allowincell="f" style="position:absolute;left:5526;top:910;width:263;height:224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90;top:910;width:263;height:224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rect id="shape_0" stroked="t" o:allowincell="f" style="position:absolute;left:6058;top:907;width:265;height:227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6324;top:907;width:265;height:227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6590;top:907;width:265;height:227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5526;top:673;width:1330;height:232">
                  <v:group id="shape_0" style="position:absolute;left:5526;top:677;width:527;height:228">
                    <v:rect id="shape_0" stroked="t" o:allowincell="f" style="position:absolute;left:5526;top:677;width:263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90;top:677;width:263;height:227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rect id="shape_0" stroked="t" o:allowincell="f" style="position:absolute;left:6058;top:674;width:265;height:230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6324;top:674;width:265;height:230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6590;top:674;width:265;height:230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5526;top:441;width:1330;height:230">
                  <v:group id="shape_0" style="position:absolute;left:5526;top:445;width:527;height:226">
                    <v:rect id="shape_0" stroked="t" o:allowincell="f" style="position:absolute;left:5526;top:445;width:263;height:225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5790;top:445;width:263;height:225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rect id="shape_0" stroked="t" o:allowincell="f" style="position:absolute;left:6058;top:442;width:265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6324;top:442;width:265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6590;top:442;width:265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6858;top:908;width:531;height:229">
                  <v:rect id="shape_0" stroked="t" o:allowincell="f" style="position:absolute;left:6858;top:909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3;top:909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1;top:906;width:267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59;top:906;width:266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858;top:675;width:531;height:237">
                  <v:rect id="shape_0" stroked="t" o:allowincell="f" style="position:absolute;left:6858;top:676;width:264;height:236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3;top:676;width:264;height:236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1;top:673;width:267;height:239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59;top:673;width:266;height:239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858;top:437;width:531;height:232">
                  <v:rect id="shape_0" stroked="t" o:allowincell="f" style="position:absolute;left:6858;top:437;width:264;height:231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3;top:437;width:264;height:231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1;top:434;width:267;height:234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59;top:434;width:266;height:234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522,1132" to="7918,1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5,2309" to="8324,2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5,254" to="5525,2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03,444" to="6604,22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59;top:2070;width:530;height:229">
                  <v:rect id="shape_0" stroked="t" o:allowincell="f" style="position:absolute;left:6859;top:2071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4;top:2071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2;top:2068;width:267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60;top:2068;width:266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859;top:1837;width:530;height:229">
                  <v:rect id="shape_0" stroked="t" o:allowincell="f" style="position:absolute;left:6859;top:1839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4;top:1839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2;top:1836;width:267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60;top:1836;width:266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859;top:1606;width:530;height:229">
                  <v:rect id="shape_0" stroked="t" o:allowincell="f" style="position:absolute;left:6859;top:1607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4;top:1607;width:264;height:228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2;top:1604;width:267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60;top:1604;width:266;height:231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859;top:1373;width:530;height:230">
                  <v:rect id="shape_0" stroked="t" o:allowincell="f" style="position:absolute;left:6859;top:1373;width:264;height:229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4;top:1373;width:264;height:229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2;top:1370;width:267;height:232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60;top:1370;width:266;height:232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859;top:1142;width:530;height:228">
                  <v:rect id="shape_0" stroked="t" o:allowincell="f" style="position:absolute;left:6859;top:1142;width:264;height:227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7124;top:1142;width:264;height:227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stroked="t" o:allowincell="f" style="position:absolute;left:7392;top:1139;width:267;height:230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660;top:1139;width:266;height:230;flip: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6859,1099" to="6859,231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56,432" to="7656,23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19,263" to="5520,23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501;top:164;width:34;height:174;flip:y;mso-wrap-style:none;v-text-anchor:middle;rotation:180" type="_x0000_t5">
                  <v:fill o:detectmouseclick="t" type="solid" color2="white"/>
                  <v:stroke color="black" weight="6480" joinstyle="miter" endcap="flat"/>
                  <w10:wrap type="none"/>
                </v:shape>
                <v:group id="shape_0" style="position:absolute;left:5465;top:2236;width:113;height:115">
                  <v:line id="shape_0" from="5465,2296" to="5578,22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1,2236" to="5521,23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31;top:1663;width:114;height:115">
                  <v:line id="shape_0" from="5731,1723" to="5845,17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7,1663" to="5787,17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16;top:1849;width:6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1604;width:6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3" w:firstLine="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375;width:60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140;width:62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877;width:6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2;top:1318;width:114;height:115">
                  <v:line id="shape_0" from="6002,1378" to="6116,13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58,1318" to="6058,14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78;top:1166;width:113;height:115">
                  <v:line id="shape_0" from="6278,1226" to="6391,12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34,1166" to="6334,12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38;top:1031;width:113;height:115">
                  <v:line id="shape_0" from="6538,1091" to="6651,1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4,1031" to="6594,11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98;top:959;width:114;height:115">
                  <v:line id="shape_0" from="6798,1019" to="6912,1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54,959" to="6854,10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73;top:861;width:114;height:115">
                  <v:line id="shape_0" from="7073,921" to="7187,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9,861" to="7129,9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27;top:783;width:114;height:115">
                  <v:line id="shape_0" from="7327,843" to="7441,8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3,783" to="7383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98;top:745;width:114;height:115">
                  <v:line id="shape_0" from="7598,805" to="7712,8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4,745" to="7654,8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38;top:654;width:6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2128;width:62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4;top:2271;width:58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5;top:2203;width:68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421;width:6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2203;width:67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5;top:2200;width:67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7;top:2197;width:680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40,1491" path="m0,1491c80,1280,160,1069,251,915c342,761,404,670,544,565c684,460,909,362,1090,286c1271,210,1454,155,1629,107c1804,59,1972,29,2140,0e" stroked="t" o:allowincell="f" style="position:absolute;left:5530;top:806;width:2139;height:14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滑动变阻器应选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电流表应选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填器材代码）</w:t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t>虚线框内</w:t>
      </w:r>
      <w:r>
        <w:rPr>
          <w:rFonts w:ascii="宋体;SimSun" w:hAnsi="宋体;SimSun" w:cs="宋体;SimSun"/>
          <w:szCs w:val="21"/>
        </w:rPr>
        <w:t>画</w:t>
      </w:r>
      <w:r>
        <w:rPr>
          <w:rFonts w:ascii="宋体;SimSun" w:hAnsi="宋体;SimSun" w:cs="宋体;SimSun"/>
          <w:szCs w:val="21"/>
        </w:rPr>
        <w:t>出</w:t>
      </w:r>
      <w:r>
        <w:rPr>
          <w:rFonts w:ascii="宋体;SimSun" w:hAnsi="宋体;SimSun" w:cs="宋体;SimSun"/>
          <w:szCs w:val="21"/>
        </w:rPr>
        <w:t>实验电路</w:t>
      </w:r>
      <w:r>
        <w:rPr>
          <w:rFonts w:ascii="宋体;SimSun" w:hAnsi="宋体;SimSun" w:cs="宋体;SimSun"/>
          <w:szCs w:val="21"/>
        </w:rPr>
        <w:t>图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利用实验中得到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实验数据在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所示</w:t>
      </w:r>
    </w:p>
    <w:p>
      <w:pPr>
        <w:pStyle w:val="Normal"/>
        <w:spacing w:lineRule="atLeast" w:line="0"/>
        <w:ind w:right="2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i/>
          <w:szCs w:val="21"/>
        </w:rPr>
        <w:t>I-U</w:t>
      </w:r>
      <w:r>
        <w:rPr>
          <w:rFonts w:ascii="宋体;SimSun" w:hAnsi="宋体;SimSun" w:cs="宋体;SimSun"/>
          <w:szCs w:val="21"/>
        </w:rPr>
        <w:t>坐标系中，描绘得出了小灯泡的伏安特</w:t>
      </w:r>
    </w:p>
    <w:p>
      <w:pPr>
        <w:pStyle w:val="Normal"/>
        <w:spacing w:lineRule="atLeast" w:line="0"/>
        <w:ind w:right="26" w:hanging="0"/>
        <w:rPr/>
      </w:pPr>
      <w:r>
        <w:rPr>
          <w:rFonts w:ascii="宋体;SimSun" w:hAnsi="宋体;SimSun" w:cs="宋体;SimSun"/>
          <w:szCs w:val="21"/>
        </w:rPr>
        <w:t>性曲线。根据此图给出的信息，</w:t>
      </w:r>
      <w:r>
        <w:rPr>
          <w:rFonts w:ascii="宋体;SimSun" w:hAnsi="宋体;SimSun" w:cs="宋体;SimSun"/>
          <w:szCs w:val="21"/>
        </w:rPr>
        <w:t>若把该</w:t>
      </w:r>
      <w:r>
        <w:rPr>
          <w:rFonts w:ascii="宋体;SimSun" w:hAnsi="宋体;SimSun" w:cs="宋体;SimSun"/>
          <w:szCs w:val="21"/>
        </w:rPr>
        <w:t>灯泡</w:t>
      </w:r>
      <w:r>
        <w:rPr>
          <w:rFonts w:ascii="宋体;SimSun" w:hAnsi="宋体;SimSun" w:cs="宋体;SimSun"/>
          <w:szCs w:val="21"/>
        </w:rPr>
        <w:t>接</w:t>
      </w:r>
    </w:p>
    <w:p>
      <w:pPr>
        <w:pStyle w:val="Normal"/>
        <w:spacing w:lineRule="atLeast" w:line="0"/>
        <w:ind w:right="26" w:hanging="0"/>
        <w:rPr/>
      </w:pPr>
      <w:r>
        <w:rPr>
          <w:rFonts w:ascii="宋体;SimSun" w:hAnsi="宋体;SimSun" w:cs="宋体;SimSun"/>
          <w:szCs w:val="21"/>
        </w:rPr>
        <w:t>到一个电动势为</w:t>
      </w:r>
      <w:r>
        <w:rPr>
          <w:rFonts w:cs="宋体;SimSun" w:ascii="宋体;SimSun" w:hAnsi="宋体;SimSun"/>
          <w:szCs w:val="21"/>
        </w:rPr>
        <w:t>3.0V</w:t>
      </w:r>
      <w:r>
        <w:rPr>
          <w:rFonts w:ascii="宋体;SimSun" w:hAnsi="宋体;SimSun" w:cs="宋体;SimSun"/>
          <w:szCs w:val="21"/>
        </w:rPr>
        <w:t>，内阻为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直</w:t>
      </w:r>
    </w:p>
    <w:p>
      <w:pPr>
        <w:pStyle w:val="Normal"/>
        <w:spacing w:lineRule="atLeast" w:line="0"/>
        <w:ind w:right="26" w:hanging="0"/>
        <w:rPr/>
      </w:pPr>
      <w:r>
        <w:rPr>
          <w:rFonts w:ascii="宋体;SimSun" w:hAnsi="宋体;SimSun" w:cs="宋体;SimSun"/>
          <w:szCs w:val="21"/>
        </w:rPr>
        <w:t>流电源上时小</w:t>
      </w:r>
      <w:r>
        <w:rPr>
          <w:rFonts w:ascii="宋体;SimSun" w:hAnsi="宋体;SimSun" w:cs="宋体;SimSun"/>
          <w:szCs w:val="21"/>
        </w:rPr>
        <w:t>灯泡</w:t>
      </w:r>
      <w:r>
        <w:rPr>
          <w:rFonts w:ascii="宋体;SimSun" w:hAnsi="宋体;SimSun" w:cs="宋体;SimSun"/>
          <w:szCs w:val="21"/>
        </w:rPr>
        <w:t>消耗的实际功率约</w:t>
      </w:r>
    </w:p>
    <w:p>
      <w:pPr>
        <w:pStyle w:val="Normal"/>
        <w:spacing w:lineRule="atLeast" w:line="0"/>
        <w:ind w:right="26" w:hanging="0"/>
        <w:rPr/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。（结果保留两位有效数字）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2230</wp:posOffset>
                </wp:positionH>
                <wp:positionV relativeFrom="paragraph">
                  <wp:posOffset>481330</wp:posOffset>
                </wp:positionV>
                <wp:extent cx="2223770" cy="28124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720" cy="2812320"/>
                          <a:chOff x="0" y="0"/>
                          <a:chExt cx="2223720" cy="28123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2223720" cy="28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7440" y="2508120"/>
                            <a:ext cx="35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7.9pt;width:175.1pt;height:221.45pt" coordorigin="-98,758" coordsize="3502,4429">
                <v:shape id="shape_0" stroked="f" o:allowincell="f" style="position:absolute;left:-98;top:758;width:3501;height:4428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78;top:4708;width:55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所示，是多用电表示意图。某同学想用此多用电表检测一下家庭电路的电压，他应该将多用电表的挡位选择旋钮放在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位置。图乙中示数即为他的测量值，则他所测家庭电路的电压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07895</wp:posOffset>
                </wp:positionH>
                <wp:positionV relativeFrom="paragraph">
                  <wp:posOffset>19685</wp:posOffset>
                </wp:positionV>
                <wp:extent cx="2021205" cy="19640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040" cy="1964160"/>
                          <a:chOff x="0" y="0"/>
                          <a:chExt cx="2021040" cy="19641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202104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5360" y="1666080"/>
                            <a:ext cx="352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1.55pt;width:159.15pt;height:154.65pt" coordorigin="3477,31" coordsize="3183,3093">
                <v:shape id="shape_0" stroked="f" o:allowincell="f" style="position:absolute;left:3477;top:31;width:3182;height:270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655;width:55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32300</wp:posOffset>
                </wp:positionH>
                <wp:positionV relativeFrom="paragraph">
                  <wp:posOffset>45720</wp:posOffset>
                </wp:positionV>
                <wp:extent cx="1053465" cy="1212215"/>
                <wp:effectExtent l="5715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1212120"/>
                          <a:chOff x="0" y="0"/>
                          <a:chExt cx="1053360" cy="121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62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6200" cy="645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36440"/>
                              <a:ext cx="591840" cy="41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3720" y="38160"/>
                              <a:ext cx="47520" cy="17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880" y="34920"/>
                                <a:ext cx="3492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6760" y="205920"/>
                              <a:ext cx="116280" cy="231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8040" y="119160"/>
                                <a:ext cx="18036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60" y="19080"/>
                                <a:ext cx="1414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228">
                                    <a:moveTo>
                                      <a:pt x="0" y="22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396" y="1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00000">
                                <a:off x="62280" y="13356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89">
                                    <a:moveTo>
                                      <a:pt x="0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94" y="2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261720"/>
                              <a:ext cx="14796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6604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92120"/>
                              <a:ext cx="3240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440" y="544680"/>
                              <a:ext cx="6552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35064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775">
                                    <a:moveTo>
                                      <a:pt x="105" y="0"/>
                                    </a:moveTo>
                                    <a:cubicBezTo>
                                      <a:pt x="113" y="39"/>
                                      <a:pt x="122" y="78"/>
                                      <a:pt x="105" y="155"/>
                                    </a:cubicBezTo>
                                    <a:cubicBezTo>
                                      <a:pt x="88" y="232"/>
                                      <a:pt x="0" y="388"/>
                                      <a:pt x="0" y="465"/>
                                    </a:cubicBezTo>
                                    <a:cubicBezTo>
                                      <a:pt x="0" y="542"/>
                                      <a:pt x="87" y="568"/>
                                      <a:pt x="105" y="620"/>
                                    </a:cubicBezTo>
                                    <a:cubicBezTo>
                                      <a:pt x="123" y="672"/>
                                      <a:pt x="114" y="723"/>
                                      <a:pt x="105" y="7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59920"/>
                                <a:ext cx="439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8440" y="549360"/>
                              <a:ext cx="6552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35028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775">
                                    <a:moveTo>
                                      <a:pt x="105" y="0"/>
                                    </a:moveTo>
                                    <a:cubicBezTo>
                                      <a:pt x="113" y="39"/>
                                      <a:pt x="122" y="78"/>
                                      <a:pt x="105" y="155"/>
                                    </a:cubicBezTo>
                                    <a:cubicBezTo>
                                      <a:pt x="88" y="232"/>
                                      <a:pt x="0" y="388"/>
                                      <a:pt x="0" y="465"/>
                                    </a:cubicBezTo>
                                    <a:cubicBezTo>
                                      <a:pt x="0" y="542"/>
                                      <a:pt x="87" y="568"/>
                                      <a:pt x="105" y="620"/>
                                    </a:cubicBezTo>
                                    <a:cubicBezTo>
                                      <a:pt x="123" y="672"/>
                                      <a:pt x="114" y="723"/>
                                      <a:pt x="105" y="7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59560"/>
                                <a:ext cx="439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1800" y="1003320"/>
                              <a:ext cx="34308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87200" cy="6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2920" y="59760"/>
                              <a:ext cx="354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47160"/>
                              <a:ext cx="354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" y="205920"/>
                              <a:ext cx="354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332640"/>
                              <a:ext cx="354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720" y="342360"/>
                              <a:ext cx="354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00" y="767880"/>
                              <a:ext cx="354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3120" y="90756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pt;margin-top:3.6pt;width:83pt;height:95.45pt" coordorigin="6980,72" coordsize="1660,1909">
                <v:group id="shape_0" style="position:absolute;left:6980;top:72;width:1443;height:1700">
                  <v:roundrect id="shape_0" fillcolor="#dddddd" stroked="t" o:allowincell="f" style="position:absolute;left:6980;top:72;width:1442;height:1016;mso-wrap-style:none;v-text-anchor:middle">
                    <v:fill o:detectmouseclick="t" type="solid" color2="#222222"/>
                    <v:stroke color="black" weight="9360" dashstyle="dash" joinstyle="miter" endcap="flat"/>
                    <w10:wrap type="none"/>
                  </v:roundrect>
                  <v:rect id="shape_0" stroked="t" o:allowincell="f" style="position:absolute;left:7211;top:287;width:931;height:6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647;top:132;width:73;height:269">
                    <v:rect id="shape_0" fillcolor="#dddddd" stroked="f" o:allowincell="f" style="position:absolute;left:7666;top:187;width:54;height:114;flip:x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  <v:line id="shape_0" from="7722,132" to="7722,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7,202" to="7647,3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01;top:426;width:320;height:227">
                    <v:rect id="shape_0" fillcolor="white" stroked="t" o:allowincell="f" style="position:absolute;left:8002;top:584;width:283;height:6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396,228" path="m0,228l0,0l396,0l396,141e" stroked="t" o:allowincell="f" style="position:absolute;left:8100;top:426;width:222;height:161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4,289" path="m0,0l394,0l394,289e" stroked="t" o:allowincell="f" style="position:absolute;left:8207;top:607;width:29;height:29;mso-wrap-style:none;v-text-anchor:middle;rotation:225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fillcolor="white" stroked="t" o:allowincell="f" style="position:absolute;left:7100;top:484;width:232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13,491" to="7213,66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#dddddd" stroked="f" o:allowincell="f" style="position:absolute;left:7423;top:847;width:509;height:154;mso-wrap-style:none;v-text-anchor:middle">
                    <v:fill o:detectmouseclick="t" type="solid" color2="#222222"/>
                    <v:stroke color="#3465a4" joinstyle="round" endcap="flat"/>
                    <w10:wrap type="none"/>
                  </v:oval>
                  <v:group id="shape_0" style="position:absolute;left:7365;top:930;width:103;height:706">
                    <v:line id="shape_0" from="7432,1482" to="7432,16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23,775" path="m105,0c113,39,122,78,105,155c88,232,0,388,0,465c0,542,87,568,105,620c123,672,114,723,105,775e" stroked="t" o:allowincell="f" style="position:absolute;left:7365;top:930;width:72;height:4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7399;top:1339;width:68;height:2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875;top:937;width:103;height:706">
                    <v:line id="shape_0" from="7942,1489" to="7942,1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23,775" path="m105,0c113,39,122,78,105,155c88,232,0,388,0,465c0,542,87,568,105,620c123,672,114,723,105,775e" stroked="t" o:allowincell="f" style="position:absolute;left:7875;top:937;width:72;height:4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7909;top:1346;width:68;height:2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408;top:1652;width:539;height:95">
                    <v:line id="shape_0" from="7408,1697" to="7947,1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543;top:1652;width:294;height: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347;top:166;width:55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8;top:146;width:55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7;top:396;width:55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7;top:596;width:55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611;width:55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2;top:1281;width:55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4;top:1501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5490</wp:posOffset>
                </wp:positionH>
                <wp:positionV relativeFrom="paragraph">
                  <wp:posOffset>27940</wp:posOffset>
                </wp:positionV>
                <wp:extent cx="516890" cy="3060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4.1pt;mso-wrap-distance-left:9.05pt;mso-wrap-distance-right:9.05pt;mso-wrap-distance-top:0pt;mso-wrap-distance-bottom:0pt;margin-top:2.2pt;mso-position-vertical-relative:text;margin-left:3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87880</wp:posOffset>
                </wp:positionH>
                <wp:positionV relativeFrom="paragraph">
                  <wp:posOffset>6985</wp:posOffset>
                </wp:positionV>
                <wp:extent cx="3571240" cy="2167255"/>
                <wp:effectExtent l="0" t="57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200" cy="2167200"/>
                          <a:chOff x="0" y="0"/>
                          <a:chExt cx="3571200" cy="216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12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49840" y="45720"/>
                              <a:ext cx="1428120" cy="92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2812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1600" y="23400"/>
                                  <a:ext cx="41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01">
                                      <a:moveTo>
                                        <a:pt x="26" y="19"/>
                                      </a:moveTo>
                                      <a:lnTo>
                                        <a:pt x="25" y="19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8" y="80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5" y="89"/>
                                      </a:lnTo>
                                      <a:lnTo>
                                        <a:pt x="13" y="92"/>
                                      </a:lnTo>
                                      <a:lnTo>
                                        <a:pt x="8" y="92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51" y="101"/>
                                      </a:lnTo>
                                      <a:lnTo>
                                        <a:pt x="51" y="98"/>
                                      </a:lnTo>
                                      <a:lnTo>
                                        <a:pt x="49" y="98"/>
                                      </a:lnTo>
                                      <a:lnTo>
                                        <a:pt x="46" y="97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42" y="95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8" y="91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40" y="8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0" y="14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30960"/>
                                  <a:ext cx="5256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00">
                                      <a:moveTo>
                                        <a:pt x="41" y="0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23" y="4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5" y="32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1" y="70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9" y="89"/>
                                      </a:lnTo>
                                      <a:lnTo>
                                        <a:pt x="14" y="96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27" y="100"/>
                                      </a:lnTo>
                                      <a:lnTo>
                                        <a:pt x="32" y="100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3" y="95"/>
                                      </a:lnTo>
                                      <a:lnTo>
                                        <a:pt x="47" y="92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5" y="38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  <a:moveTo>
                                        <a:pt x="33" y="6"/>
                                      </a:moveTo>
                                      <a:lnTo>
                                        <a:pt x="34" y="5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7" y="22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45" y="31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43" y="45"/>
                                      </a:lnTo>
                                      <a:lnTo>
                                        <a:pt x="43" y="5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6" y="84"/>
                                      </a:lnTo>
                                      <a:lnTo>
                                        <a:pt x="36" y="86"/>
                                      </a:lnTo>
                                      <a:lnTo>
                                        <a:pt x="36" y="88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3" y="93"/>
                                      </a:lnTo>
                                      <a:lnTo>
                                        <a:pt x="28" y="96"/>
                                      </a:lnTo>
                                      <a:lnTo>
                                        <a:pt x="22" y="93"/>
                                      </a:lnTo>
                                      <a:lnTo>
                                        <a:pt x="21" y="90"/>
                                      </a:lnTo>
                                      <a:lnTo>
                                        <a:pt x="21" y="86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20" y="66"/>
                                      </a:lnTo>
                                      <a:lnTo>
                                        <a:pt x="22" y="57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28" y="14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671040"/>
                                  <a:ext cx="1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671040"/>
                                  <a:ext cx="514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0">
                                      <a:moveTo>
                                        <a:pt x="27" y="5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4" y="89"/>
                                      </a:lnTo>
                                      <a:lnTo>
                                        <a:pt x="18" y="94"/>
                                      </a:lnTo>
                                      <a:lnTo>
                                        <a:pt x="25" y="98"/>
                                      </a:lnTo>
                                      <a:lnTo>
                                        <a:pt x="30" y="99"/>
                                      </a:lnTo>
                                      <a:lnTo>
                                        <a:pt x="38" y="100"/>
                                      </a:lnTo>
                                      <a:lnTo>
                                        <a:pt x="43" y="99"/>
                                      </a:lnTo>
                                      <a:lnTo>
                                        <a:pt x="49" y="97"/>
                                      </a:lnTo>
                                      <a:lnTo>
                                        <a:pt x="57" y="87"/>
                                      </a:lnTo>
                                      <a:lnTo>
                                        <a:pt x="62" y="75"/>
                                      </a:lnTo>
                                      <a:lnTo>
                                        <a:pt x="63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1" y="31"/>
                                      </a:lnTo>
                                      <a:lnTo>
                                        <a:pt x="56" y="18"/>
                                      </a:lnTo>
                                      <a:lnTo>
                                        <a:pt x="50" y="9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9" y="5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8" y="22"/>
                                      </a:lnTo>
                                      <a:lnTo>
                                        <a:pt x="38" y="28"/>
                                      </a:lnTo>
                                      <a:lnTo>
                                        <a:pt x="39" y="36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45" y="79"/>
                                      </a:lnTo>
                                      <a:lnTo>
                                        <a:pt x="45" y="82"/>
                                      </a:lnTo>
                                      <a:lnTo>
                                        <a:pt x="44" y="84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40" y="94"/>
                                      </a:lnTo>
                                      <a:lnTo>
                                        <a:pt x="38" y="94"/>
                                      </a:lnTo>
                                      <a:lnTo>
                                        <a:pt x="38" y="94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32" y="95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28" y="8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25" y="77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25" y="61"/>
                                      </a:lnTo>
                                      <a:lnTo>
                                        <a:pt x="22" y="4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680040"/>
                                  <a:ext cx="5832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99">
                                      <a:moveTo>
                                        <a:pt x="62" y="22"/>
                                      </a:moveTo>
                                      <a:lnTo>
                                        <a:pt x="71" y="5"/>
                                      </a:lnTo>
                                      <a:lnTo>
                                        <a:pt x="36" y="1"/>
                                      </a:lnTo>
                                      <a:lnTo>
                                        <a:pt x="36" y="8"/>
                                      </a:lnTo>
                                      <a:lnTo>
                                        <a:pt x="36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10" y="46"/>
                                      </a:lnTo>
                                      <a:lnTo>
                                        <a:pt x="19" y="47"/>
                                      </a:lnTo>
                                      <a:lnTo>
                                        <a:pt x="27" y="50"/>
                                      </a:lnTo>
                                      <a:lnTo>
                                        <a:pt x="34" y="53"/>
                                      </a:lnTo>
                                      <a:lnTo>
                                        <a:pt x="41" y="58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9"/>
                                      </a:lnTo>
                                      <a:lnTo>
                                        <a:pt x="48" y="8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23" y="87"/>
                                      </a:lnTo>
                                      <a:lnTo>
                                        <a:pt x="19" y="83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5" y="78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1" y="82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1" y="96"/>
                                      </a:lnTo>
                                      <a:lnTo>
                                        <a:pt x="16" y="97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3" y="99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32" y="99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6" y="96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39" y="96"/>
                                      </a:lnTo>
                                      <a:lnTo>
                                        <a:pt x="41" y="96"/>
                                      </a:lnTo>
                                      <a:lnTo>
                                        <a:pt x="50" y="91"/>
                                      </a:lnTo>
                                      <a:lnTo>
                                        <a:pt x="52" y="89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7" y="85"/>
                                      </a:lnTo>
                                      <a:lnTo>
                                        <a:pt x="62" y="76"/>
                                      </a:lnTo>
                                      <a:lnTo>
                                        <a:pt x="65" y="67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59" y="49"/>
                                      </a:lnTo>
                                      <a:lnTo>
                                        <a:pt x="55" y="44"/>
                                      </a:lnTo>
                                      <a:lnTo>
                                        <a:pt x="48" y="37"/>
                                      </a:lnTo>
                                      <a:lnTo>
                                        <a:pt x="41" y="33"/>
                                      </a:lnTo>
                                      <a:lnTo>
                                        <a:pt x="30" y="29"/>
                                      </a:lnTo>
                                      <a:lnTo>
                                        <a:pt x="20" y="27"/>
                                      </a:lnTo>
                                      <a:lnTo>
                                        <a:pt x="25" y="18"/>
                                      </a:lnTo>
                                      <a:lnTo>
                                        <a:pt x="62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685800"/>
                                  <a:ext cx="525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1">
                                      <a:moveTo>
                                        <a:pt x="57" y="80"/>
                                      </a:moveTo>
                                      <a:lnTo>
                                        <a:pt x="58" y="73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59" y="69"/>
                                      </a:lnTo>
                                      <a:lnTo>
                                        <a:pt x="60" y="67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2" y="25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4" y="10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45" y="2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25" y="2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4" y="33"/>
                                      </a:lnTo>
                                      <a:lnTo>
                                        <a:pt x="1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" y="60"/>
                                      </a:lnTo>
                                      <a:lnTo>
                                        <a:pt x="1" y="65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2" y="74"/>
                                      </a:lnTo>
                                      <a:lnTo>
                                        <a:pt x="4" y="78"/>
                                      </a:lnTo>
                                      <a:lnTo>
                                        <a:pt x="7" y="85"/>
                                      </a:lnTo>
                                      <a:lnTo>
                                        <a:pt x="9" y="90"/>
                                      </a:lnTo>
                                      <a:lnTo>
                                        <a:pt x="14" y="96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28" y="101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9" y="92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57" y="80"/>
                                      </a:lnTo>
                                      <a:close/>
                                      <a:moveTo>
                                        <a:pt x="36" y="5"/>
                                      </a:moveTo>
                                      <a:lnTo>
                                        <a:pt x="39" y="5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2" y="9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44" y="23"/>
                                      </a:lnTo>
                                      <a:lnTo>
                                        <a:pt x="44" y="25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2" y="39"/>
                                      </a:lnTo>
                                      <a:lnTo>
                                        <a:pt x="41" y="44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8" y="83"/>
                                      </a:lnTo>
                                      <a:lnTo>
                                        <a:pt x="36" y="85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34" y="90"/>
                                      </a:lnTo>
                                      <a:lnTo>
                                        <a:pt x="33" y="93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8" y="96"/>
                                      </a:lnTo>
                                      <a:lnTo>
                                        <a:pt x="24" y="94"/>
                                      </a:lnTo>
                                      <a:lnTo>
                                        <a:pt x="23" y="93"/>
                                      </a:lnTo>
                                      <a:lnTo>
                                        <a:pt x="21" y="91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20" y="81"/>
                                      </a:lnTo>
                                      <a:lnTo>
                                        <a:pt x="20" y="75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4" y="28"/>
                                      </a:lnTo>
                                      <a:lnTo>
                                        <a:pt x="26" y="19"/>
                                      </a:lnTo>
                                      <a:lnTo>
                                        <a:pt x="26" y="17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3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55080"/>
                                  <a:ext cx="532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03">
                                      <a:moveTo>
                                        <a:pt x="44" y="4"/>
                                      </a:moveTo>
                                      <a:lnTo>
                                        <a:pt x="39" y="1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30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8" y="20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35" y="32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20" y="51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36" y="57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7" y="69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50" y="83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44" y="92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4" y="94"/>
                                      </a:lnTo>
                                      <a:lnTo>
                                        <a:pt x="27" y="91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20" y="87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9" y="89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5" y="103"/>
                                      </a:lnTo>
                                      <a:lnTo>
                                        <a:pt x="20" y="103"/>
                                      </a:lnTo>
                                      <a:lnTo>
                                        <a:pt x="25" y="103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5" y="96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6" y="88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61" y="80"/>
                                      </a:lnTo>
                                      <a:lnTo>
                                        <a:pt x="63" y="73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3" y="67"/>
                                      </a:lnTo>
                                      <a:lnTo>
                                        <a:pt x="64" y="6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1" y="51"/>
                                      </a:lnTo>
                                      <a:lnTo>
                                        <a:pt x="59" y="48"/>
                                      </a:lnTo>
                                      <a:lnTo>
                                        <a:pt x="58" y="46"/>
                                      </a:lnTo>
                                      <a:lnTo>
                                        <a:pt x="51" y="41"/>
                                      </a:lnTo>
                                      <a:lnTo>
                                        <a:pt x="44" y="37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50" y="28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1" y="13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44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60" y="44280"/>
                                  <a:ext cx="525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01">
                                      <a:moveTo>
                                        <a:pt x="41" y="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20" y="1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1" y="56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5" y="67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9" y="79"/>
                                      </a:lnTo>
                                      <a:lnTo>
                                        <a:pt x="12" y="85"/>
                                      </a:lnTo>
                                      <a:lnTo>
                                        <a:pt x="17" y="9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8" y="98"/>
                                      </a:lnTo>
                                      <a:lnTo>
                                        <a:pt x="34" y="100"/>
                                      </a:lnTo>
                                      <a:lnTo>
                                        <a:pt x="41" y="101"/>
                                      </a:lnTo>
                                      <a:lnTo>
                                        <a:pt x="52" y="96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9" y="86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63" y="72"/>
                                      </a:lnTo>
                                      <a:lnTo>
                                        <a:pt x="64" y="58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61" y="36"/>
                                      </a:lnTo>
                                      <a:lnTo>
                                        <a:pt x="59" y="29"/>
                                      </a:lnTo>
                                      <a:lnTo>
                                        <a:pt x="54" y="17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48" y="9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1" y="4"/>
                                      </a:lnTo>
                                      <a:close/>
                                      <a:moveTo>
                                        <a:pt x="26" y="6"/>
                                      </a:moveTo>
                                      <a:lnTo>
                                        <a:pt x="29" y="6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34" y="11"/>
                                      </a:lnTo>
                                      <a:lnTo>
                                        <a:pt x="37" y="19"/>
                                      </a:lnTo>
                                      <a:lnTo>
                                        <a:pt x="37" y="22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43" y="49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46" y="80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46" y="85"/>
                                      </a:lnTo>
                                      <a:lnTo>
                                        <a:pt x="46" y="88"/>
                                      </a:lnTo>
                                      <a:lnTo>
                                        <a:pt x="46" y="91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41" y="96"/>
                                      </a:lnTo>
                                      <a:lnTo>
                                        <a:pt x="37" y="95"/>
                                      </a:lnTo>
                                      <a:lnTo>
                                        <a:pt x="36" y="95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0" y="83"/>
                                      </a:lnTo>
                                      <a:lnTo>
                                        <a:pt x="28" y="78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2" y="4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9" y="22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0"/>
                                  <a:ext cx="432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99">
                                      <a:moveTo>
                                        <a:pt x="40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18" y="79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18" y="90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15" y="93"/>
                                      </a:lnTo>
                                      <a:lnTo>
                                        <a:pt x="14" y="95"/>
                                      </a:lnTo>
                                      <a:lnTo>
                                        <a:pt x="5" y="97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2" y="99"/>
                                      </a:lnTo>
                                      <a:lnTo>
                                        <a:pt x="53" y="99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51" y="97"/>
                                      </a:lnTo>
                                      <a:lnTo>
                                        <a:pt x="43" y="95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0" y="79"/>
                                      </a:lnTo>
                                      <a:lnTo>
                                        <a:pt x="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1800"/>
                                  <a:ext cx="507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8">
                                      <a:moveTo>
                                        <a:pt x="6" y="50"/>
                                      </a:moveTo>
                                      <a:lnTo>
                                        <a:pt x="14" y="49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30" y="52"/>
                                      </a:lnTo>
                                      <a:lnTo>
                                        <a:pt x="38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48" y="70"/>
                                      </a:lnTo>
                                      <a:lnTo>
                                        <a:pt x="49" y="77"/>
                                      </a:lnTo>
                                      <a:lnTo>
                                        <a:pt x="49" y="77"/>
                                      </a:lnTo>
                                      <a:lnTo>
                                        <a:pt x="49" y="78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48" y="82"/>
                                      </a:lnTo>
                                      <a:lnTo>
                                        <a:pt x="46" y="88"/>
                                      </a:lnTo>
                                      <a:lnTo>
                                        <a:pt x="40" y="91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1" y="91"/>
                                      </a:lnTo>
                                      <a:lnTo>
                                        <a:pt x="30" y="91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23" y="86"/>
                                      </a:lnTo>
                                      <a:lnTo>
                                        <a:pt x="19" y="84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8" y="80"/>
                                      </a:lnTo>
                                      <a:lnTo>
                                        <a:pt x="4" y="81"/>
                                      </a:lnTo>
                                      <a:lnTo>
                                        <a:pt x="2" y="83"/>
                                      </a:lnTo>
                                      <a:lnTo>
                                        <a:pt x="1" y="84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2" y="91"/>
                                      </a:lnTo>
                                      <a:lnTo>
                                        <a:pt x="4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12" y="97"/>
                                      </a:lnTo>
                                      <a:lnTo>
                                        <a:pt x="17" y="97"/>
                                      </a:lnTo>
                                      <a:lnTo>
                                        <a:pt x="23" y="98"/>
                                      </a:lnTo>
                                      <a:lnTo>
                                        <a:pt x="23" y="97"/>
                                      </a:lnTo>
                                      <a:lnTo>
                                        <a:pt x="24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8" y="97"/>
                                      </a:lnTo>
                                      <a:lnTo>
                                        <a:pt x="34" y="97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43" y="95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4" y="85"/>
                                      </a:lnTo>
                                      <a:lnTo>
                                        <a:pt x="55" y="83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64"/>
                                      </a:lnTo>
                                      <a:lnTo>
                                        <a:pt x="61" y="57"/>
                                      </a:lnTo>
                                      <a:lnTo>
                                        <a:pt x="59" y="50"/>
                                      </a:lnTo>
                                      <a:lnTo>
                                        <a:pt x="56" y="45"/>
                                      </a:lnTo>
                                      <a:lnTo>
                                        <a:pt x="52" y="40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54" y="18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8280"/>
                                  <a:ext cx="514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1">
                                      <a:moveTo>
                                        <a:pt x="55" y="19"/>
                                      </a:moveTo>
                                      <a:lnTo>
                                        <a:pt x="50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4" y="24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8" y="83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7" y="94"/>
                                      </a:lnTo>
                                      <a:lnTo>
                                        <a:pt x="23" y="98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36" y="101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47" y="96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5" y="88"/>
                                      </a:lnTo>
                                      <a:lnTo>
                                        <a:pt x="58" y="81"/>
                                      </a:lnTo>
                                      <a:lnTo>
                                        <a:pt x="58" y="79"/>
                                      </a:lnTo>
                                      <a:lnTo>
                                        <a:pt x="59" y="78"/>
                                      </a:lnTo>
                                      <a:lnTo>
                                        <a:pt x="60" y="75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2" y="62"/>
                                      </a:lnTo>
                                      <a:lnTo>
                                        <a:pt x="62" y="55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3" y="49"/>
                                      </a:lnTo>
                                      <a:lnTo>
                                        <a:pt x="60" y="33"/>
                                      </a:lnTo>
                                      <a:lnTo>
                                        <a:pt x="55" y="19"/>
                                      </a:lnTo>
                                      <a:close/>
                                      <a:moveTo>
                                        <a:pt x="23" y="7"/>
                                      </a:moveTo>
                                      <a:lnTo>
                                        <a:pt x="24" y="5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31" y="5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40" y="36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44" y="80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1" y="92"/>
                                      </a:lnTo>
                                      <a:lnTo>
                                        <a:pt x="38" y="94"/>
                                      </a:lnTo>
                                      <a:lnTo>
                                        <a:pt x="37" y="95"/>
                                      </a:lnTo>
                                      <a:lnTo>
                                        <a:pt x="36" y="95"/>
                                      </a:lnTo>
                                      <a:lnTo>
                                        <a:pt x="36" y="96"/>
                                      </a:lnTo>
                                      <a:lnTo>
                                        <a:pt x="30" y="94"/>
                                      </a:lnTo>
                                      <a:lnTo>
                                        <a:pt x="28" y="92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6" y="83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3" y="69"/>
                                      </a:lnTo>
                                      <a:lnTo>
                                        <a:pt x="23" y="61"/>
                                      </a:lnTo>
                                      <a:lnTo>
                                        <a:pt x="21" y="44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14040"/>
                                  <a:ext cx="525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02">
                                      <a:moveTo>
                                        <a:pt x="31" y="22"/>
                                      </a:moveTo>
                                      <a:lnTo>
                                        <a:pt x="34" y="27"/>
                                      </a:lnTo>
                                      <a:lnTo>
                                        <a:pt x="36" y="35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28" y="62"/>
                                      </a:lnTo>
                                      <a:lnTo>
                                        <a:pt x="25" y="66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18" y="77"/>
                                      </a:lnTo>
                                      <a:lnTo>
                                        <a:pt x="14" y="84"/>
                                      </a:lnTo>
                                      <a:lnTo>
                                        <a:pt x="9" y="91"/>
                                      </a:lnTo>
                                      <a:lnTo>
                                        <a:pt x="4" y="99"/>
                                      </a:lnTo>
                                      <a:lnTo>
                                        <a:pt x="4" y="102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64" y="68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0" y="69"/>
                                      </a:lnTo>
                                      <a:lnTo>
                                        <a:pt x="60" y="69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60" y="71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58" y="75"/>
                                      </a:lnTo>
                                      <a:lnTo>
                                        <a:pt x="56" y="76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0" y="78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33" y="68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7" y="48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54" y="30"/>
                                      </a:lnTo>
                                      <a:lnTo>
                                        <a:pt x="56" y="21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1" y="7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31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676440"/>
                                  <a:ext cx="4968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03">
                                      <a:moveTo>
                                        <a:pt x="36" y="0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10" y="18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8" y="26"/>
                                      </a:lnTo>
                                      <a:lnTo>
                                        <a:pt x="18" y="32"/>
                                      </a:lnTo>
                                      <a:lnTo>
                                        <a:pt x="24" y="81"/>
                                      </a:lnTo>
                                      <a:lnTo>
                                        <a:pt x="24" y="88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24" y="94"/>
                                      </a:lnTo>
                                      <a:lnTo>
                                        <a:pt x="23" y="95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21" y="97"/>
                                      </a:lnTo>
                                      <a:lnTo>
                                        <a:pt x="19" y="97"/>
                                      </a:lnTo>
                                      <a:lnTo>
                                        <a:pt x="18" y="98"/>
                                      </a:lnTo>
                                      <a:lnTo>
                                        <a:pt x="13" y="99"/>
                                      </a:lnTo>
                                      <a:lnTo>
                                        <a:pt x="10" y="100"/>
                                      </a:lnTo>
                                      <a:lnTo>
                                        <a:pt x="10" y="103"/>
                                      </a:lnTo>
                                      <a:lnTo>
                                        <a:pt x="61" y="97"/>
                                      </a:lnTo>
                                      <a:lnTo>
                                        <a:pt x="61" y="94"/>
                                      </a:lnTo>
                                      <a:lnTo>
                                        <a:pt x="59" y="94"/>
                                      </a:lnTo>
                                      <a:lnTo>
                                        <a:pt x="56" y="94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50" y="94"/>
                                      </a:lnTo>
                                      <a:lnTo>
                                        <a:pt x="47" y="92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664920"/>
                                  <a:ext cx="514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1">
                                      <a:moveTo>
                                        <a:pt x="44" y="4"/>
                                      </a:moveTo>
                                      <a:lnTo>
                                        <a:pt x="3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1" y="56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90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25" y="98"/>
                                      </a:lnTo>
                                      <a:lnTo>
                                        <a:pt x="30" y="100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42" y="99"/>
                                      </a:lnTo>
                                      <a:lnTo>
                                        <a:pt x="49" y="97"/>
                                      </a:lnTo>
                                      <a:lnTo>
                                        <a:pt x="53" y="93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58" y="85"/>
                                      </a:lnTo>
                                      <a:lnTo>
                                        <a:pt x="59" y="82"/>
                                      </a:lnTo>
                                      <a:lnTo>
                                        <a:pt x="62" y="75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3" y="48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0" y="31"/>
                                      </a:lnTo>
                                      <a:lnTo>
                                        <a:pt x="58" y="24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4"/>
                                      </a:lnTo>
                                      <a:close/>
                                      <a:moveTo>
                                        <a:pt x="27" y="5"/>
                                      </a:moveTo>
                                      <a:lnTo>
                                        <a:pt x="29" y="6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8" y="23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42" y="90"/>
                                      </a:lnTo>
                                      <a:lnTo>
                                        <a:pt x="41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31" y="95"/>
                                      </a:lnTo>
                                      <a:lnTo>
                                        <a:pt x="29" y="92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6" y="81"/>
                                      </a:lnTo>
                                      <a:lnTo>
                                        <a:pt x="26" y="78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25" y="62"/>
                                      </a:lnTo>
                                      <a:lnTo>
                                        <a:pt x="22" y="4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673200"/>
                                  <a:ext cx="4140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01">
                                      <a:moveTo>
                                        <a:pt x="46" y="0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1" y="16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18" y="77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6" y="88"/>
                                      </a:lnTo>
                                      <a:lnTo>
                                        <a:pt x="15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3" y="91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8" y="93"/>
                                      </a:lnTo>
                                      <a:lnTo>
                                        <a:pt x="4" y="93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51" y="101"/>
                                      </a:lnTo>
                                      <a:lnTo>
                                        <a:pt x="51" y="98"/>
                                      </a:lnTo>
                                      <a:lnTo>
                                        <a:pt x="48" y="98"/>
                                      </a:lnTo>
                                      <a:lnTo>
                                        <a:pt x="43" y="97"/>
                                      </a:lnTo>
                                      <a:lnTo>
                                        <a:pt x="42" y="96"/>
                                      </a:lnTo>
                                      <a:lnTo>
                                        <a:pt x="37" y="91"/>
                                      </a:lnTo>
                                      <a:lnTo>
                                        <a:pt x="37" y="8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817920"/>
                                  <a:ext cx="51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2">
                                      <a:moveTo>
                                        <a:pt x="61" y="25"/>
                                      </a:moveTo>
                                      <a:lnTo>
                                        <a:pt x="59" y="19"/>
                                      </a:lnTo>
                                      <a:lnTo>
                                        <a:pt x="57" y="15"/>
                                      </a:lnTo>
                                      <a:lnTo>
                                        <a:pt x="52" y="9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44" y="3"/>
                                      </a:lnTo>
                                      <a:lnTo>
                                        <a:pt x="37" y="1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3" y="34"/>
                                      </a:lnTo>
                                      <a:lnTo>
                                        <a:pt x="1" y="49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2" y="79"/>
                                      </a:lnTo>
                                      <a:lnTo>
                                        <a:pt x="6" y="86"/>
                                      </a:lnTo>
                                      <a:lnTo>
                                        <a:pt x="15" y="97"/>
                                      </a:lnTo>
                                      <a:lnTo>
                                        <a:pt x="19" y="100"/>
                                      </a:lnTo>
                                      <a:lnTo>
                                        <a:pt x="26" y="102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8" y="92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6" y="8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7" y="72"/>
                                      </a:lnTo>
                                      <a:lnTo>
                                        <a:pt x="58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3" y="55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3" y="39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1" y="25"/>
                                      </a:lnTo>
                                      <a:close/>
                                      <a:moveTo>
                                        <a:pt x="36" y="6"/>
                                      </a:moveTo>
                                      <a:lnTo>
                                        <a:pt x="39" y="7"/>
                                      </a:lnTo>
                                      <a:lnTo>
                                        <a:pt x="41" y="9"/>
                                      </a:lnTo>
                                      <a:lnTo>
                                        <a:pt x="42" y="10"/>
                                      </a:lnTo>
                                      <a:lnTo>
                                        <a:pt x="43" y="14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43" y="25"/>
                                      </a:lnTo>
                                      <a:lnTo>
                                        <a:pt x="43" y="31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1" y="46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37" y="82"/>
                                      </a:lnTo>
                                      <a:lnTo>
                                        <a:pt x="36" y="85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35" y="89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30" y="96"/>
                                      </a:lnTo>
                                      <a:lnTo>
                                        <a:pt x="26" y="97"/>
                                      </a:lnTo>
                                      <a:lnTo>
                                        <a:pt x="22" y="94"/>
                                      </a:lnTo>
                                      <a:lnTo>
                                        <a:pt x="20" y="91"/>
                                      </a:lnTo>
                                      <a:lnTo>
                                        <a:pt x="20" y="87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19" y="75"/>
                                      </a:lnTo>
                                      <a:lnTo>
                                        <a:pt x="20" y="68"/>
                                      </a:lnTo>
                                      <a:lnTo>
                                        <a:pt x="22" y="59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24" y="28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26" y="16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1" y="7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812160"/>
                                  <a:ext cx="532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00">
                                      <a:moveTo>
                                        <a:pt x="65" y="24"/>
                                      </a:moveTo>
                                      <a:lnTo>
                                        <a:pt x="64" y="16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31" y="14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9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42" y="32"/>
                                      </a:lnTo>
                                      <a:lnTo>
                                        <a:pt x="41" y="39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38" y="57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46" y="76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45" y="86"/>
                                      </a:lnTo>
                                      <a:lnTo>
                                        <a:pt x="42" y="91"/>
                                      </a:lnTo>
                                      <a:lnTo>
                                        <a:pt x="38" y="94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27" y="92"/>
                                      </a:lnTo>
                                      <a:lnTo>
                                        <a:pt x="20" y="88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5" y="8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8" y="79"/>
                                      </a:lnTo>
                                      <a:lnTo>
                                        <a:pt x="5" y="80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94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11" y="98"/>
                                      </a:lnTo>
                                      <a:lnTo>
                                        <a:pt x="16" y="98"/>
                                      </a:lnTo>
                                      <a:lnTo>
                                        <a:pt x="22" y="100"/>
                                      </a:lnTo>
                                      <a:lnTo>
                                        <a:pt x="25" y="100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33" y="99"/>
                                      </a:lnTo>
                                      <a:lnTo>
                                        <a:pt x="37" y="99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1" y="93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9" y="81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4" y="67"/>
                                      </a:lnTo>
                                      <a:lnTo>
                                        <a:pt x="64" y="62"/>
                                      </a:lnTo>
                                      <a:lnTo>
                                        <a:pt x="64" y="59"/>
                                      </a:lnTo>
                                      <a:lnTo>
                                        <a:pt x="63" y="55"/>
                                      </a:lnTo>
                                      <a:lnTo>
                                        <a:pt x="62" y="53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51" y="41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63" y="28"/>
                                      </a:lnTo>
                                      <a:lnTo>
                                        <a:pt x="6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805680"/>
                                  <a:ext cx="5148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01">
                                      <a:moveTo>
                                        <a:pt x="55" y="20"/>
                                      </a:moveTo>
                                      <a:lnTo>
                                        <a:pt x="50" y="11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14" y="90"/>
                                      </a:lnTo>
                                      <a:lnTo>
                                        <a:pt x="19" y="95"/>
                                      </a:lnTo>
                                      <a:lnTo>
                                        <a:pt x="25" y="99"/>
                                      </a:lnTo>
                                      <a:lnTo>
                                        <a:pt x="30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43" y="99"/>
                                      </a:lnTo>
                                      <a:lnTo>
                                        <a:pt x="49" y="97"/>
                                      </a:lnTo>
                                      <a:lnTo>
                                        <a:pt x="53" y="92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59" y="81"/>
                                      </a:lnTo>
                                      <a:lnTo>
                                        <a:pt x="62" y="75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48"/>
                                      </a:lnTo>
                                      <a:lnTo>
                                        <a:pt x="61" y="39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55" y="20"/>
                                      </a:lnTo>
                                      <a:close/>
                                      <a:moveTo>
                                        <a:pt x="27" y="5"/>
                                      </a:moveTo>
                                      <a:lnTo>
                                        <a:pt x="30" y="6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38" y="20"/>
                                      </a:lnTo>
                                      <a:lnTo>
                                        <a:pt x="38" y="22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1" y="50"/>
                                      </a:lnTo>
                                      <a:lnTo>
                                        <a:pt x="46" y="80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41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34" y="95"/>
                                      </a:lnTo>
                                      <a:lnTo>
                                        <a:pt x="32" y="95"/>
                                      </a:lnTo>
                                      <a:lnTo>
                                        <a:pt x="32" y="9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9" y="92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5" y="78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3" y="61"/>
                                      </a:lnTo>
                                      <a:lnTo>
                                        <a:pt x="21" y="44"/>
                                      </a:lnTo>
                                      <a:lnTo>
                                        <a:pt x="21" y="31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812160"/>
                                  <a:ext cx="5256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03">
                                      <a:moveTo>
                                        <a:pt x="40" y="2"/>
                                      </a:moveTo>
                                      <a:lnTo>
                                        <a:pt x="3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30" y="21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2" y="56"/>
                                      </a:lnTo>
                                      <a:lnTo>
                                        <a:pt x="30" y="59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9" y="78"/>
                                      </a:lnTo>
                                      <a:lnTo>
                                        <a:pt x="15" y="85"/>
                                      </a:lnTo>
                                      <a:lnTo>
                                        <a:pt x="10" y="92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3"/>
                                      </a:lnTo>
                                      <a:lnTo>
                                        <a:pt x="62" y="96"/>
                                      </a:lnTo>
                                      <a:lnTo>
                                        <a:pt x="64" y="68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1" y="72"/>
                                      </a:lnTo>
                                      <a:lnTo>
                                        <a:pt x="59" y="74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1" y="77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46" y="79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38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50" y="44"/>
                                      </a:lnTo>
                                      <a:lnTo>
                                        <a:pt x="52" y="41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5" y="21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1" y="12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4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551160"/>
                                  <a:ext cx="13320" cy="69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200" y="332640"/>
                                  <a:ext cx="2088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080" y="407520"/>
                                  <a:ext cx="871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22">
                                      <a:moveTo>
                                        <a:pt x="0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67" y="13"/>
                                      </a:lnTo>
                                      <a:lnTo>
                                        <a:pt x="98" y="20"/>
                                      </a:lnTo>
                                      <a:lnTo>
                                        <a:pt x="106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392400"/>
                                  <a:ext cx="81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8">
                                      <a:moveTo>
                                        <a:pt x="0" y="0"/>
                                      </a:moveTo>
                                      <a:lnTo>
                                        <a:pt x="8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98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080" y="315000"/>
                                  <a:ext cx="1908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425520"/>
                                  <a:ext cx="889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27">
                                      <a:moveTo>
                                        <a:pt x="0" y="0"/>
                                      </a:moveTo>
                                      <a:lnTo>
                                        <a:pt x="35" y="7"/>
                                      </a:lnTo>
                                      <a:lnTo>
                                        <a:pt x="70" y="16"/>
                                      </a:lnTo>
                                      <a:lnTo>
                                        <a:pt x="109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360" y="381600"/>
                                  <a:ext cx="716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3">
                                      <a:moveTo>
                                        <a:pt x="0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70" y="11"/>
                                      </a:lnTo>
                                      <a:lnTo>
                                        <a:pt x="78" y="11"/>
                                      </a:lnTo>
                                      <a:lnTo>
                                        <a:pt x="88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373320"/>
                                  <a:ext cx="687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1">
                                      <a:moveTo>
                                        <a:pt x="0" y="0"/>
                                      </a:moveTo>
                                      <a:lnTo>
                                        <a:pt x="37" y="3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79" y="10"/>
                                      </a:lnTo>
                                      <a:lnTo>
                                        <a:pt x="84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0" y="364320"/>
                                  <a:ext cx="7884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0">
                                      <a:moveTo>
                                        <a:pt x="0" y="0"/>
                                      </a:moveTo>
                                      <a:lnTo>
                                        <a:pt x="13" y="1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92" y="10"/>
                                      </a:lnTo>
                                      <a:lnTo>
                                        <a:pt x="94" y="10"/>
                                      </a:lnTo>
                                      <a:lnTo>
                                        <a:pt x="95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520200"/>
                                  <a:ext cx="608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8">
                                      <a:moveTo>
                                        <a:pt x="74" y="8"/>
                                      </a:moveTo>
                                      <a:lnTo>
                                        <a:pt x="67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240" y="525960"/>
                                  <a:ext cx="565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9">
                                      <a:moveTo>
                                        <a:pt x="69" y="9"/>
                                      </a:moveTo>
                                      <a:lnTo>
                                        <a:pt x="65" y="9"/>
                                      </a:lnTo>
                                      <a:lnTo>
                                        <a:pt x="61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533520"/>
                                  <a:ext cx="140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83">
                                      <a:moveTo>
                                        <a:pt x="0" y="83"/>
                                      </a:moveTo>
                                      <a:lnTo>
                                        <a:pt x="18" y="6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760" y="533520"/>
                                  <a:ext cx="604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1">
                                      <a:moveTo>
                                        <a:pt x="73" y="11"/>
                                      </a:moveTo>
                                      <a:lnTo>
                                        <a:pt x="69" y="9"/>
                                      </a:lnTo>
                                      <a:lnTo>
                                        <a:pt x="65" y="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542880"/>
                                  <a:ext cx="590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2">
                                      <a:moveTo>
                                        <a:pt x="72" y="12"/>
                                      </a:moveTo>
                                      <a:lnTo>
                                        <a:pt x="69" y="11"/>
                                      </a:lnTo>
                                      <a:lnTo>
                                        <a:pt x="68" y="11"/>
                                      </a:lnTo>
                                      <a:lnTo>
                                        <a:pt x="59" y="10"/>
                                      </a:lnTo>
                                      <a:lnTo>
                                        <a:pt x="40" y="6"/>
                                      </a:lnTo>
                                      <a:lnTo>
                                        <a:pt x="36" y="5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4640" y="542880"/>
                                  <a:ext cx="12240" cy="7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760" y="587880"/>
                                  <a:ext cx="20880" cy="70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62600" y="586800"/>
                                  <a:ext cx="4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574200"/>
                                  <a:ext cx="56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6">
                                      <a:moveTo>
                                        <a:pt x="68" y="16"/>
                                      </a:moveTo>
                                      <a:lnTo>
                                        <a:pt x="67" y="16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62600" y="586800"/>
                                  <a:ext cx="4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588600"/>
                                  <a:ext cx="53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7">
                                      <a:moveTo>
                                        <a:pt x="66" y="17"/>
                                      </a:moveTo>
                                      <a:lnTo>
                                        <a:pt x="9" y="3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080" y="561960"/>
                                  <a:ext cx="547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5">
                                      <a:moveTo>
                                        <a:pt x="67" y="15"/>
                                      </a:moveTo>
                                      <a:lnTo>
                                        <a:pt x="60" y="14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5960" y="560160"/>
                                  <a:ext cx="5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0240" y="574200"/>
                                  <a:ext cx="1584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6320" y="560880"/>
                                  <a:ext cx="39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7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9560" y="561960"/>
                                  <a:ext cx="1800" cy="4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960" y="566280"/>
                                  <a:ext cx="20880" cy="103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552600"/>
                                  <a:ext cx="489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1">
                                      <a:moveTo>
                                        <a:pt x="59" y="11"/>
                                      </a:moveTo>
                                      <a:lnTo>
                                        <a:pt x="2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1520" y="552600"/>
                                  <a:ext cx="15120" cy="70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525960"/>
                                  <a:ext cx="8280" cy="7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360" y="287640"/>
                                  <a:ext cx="19080" cy="9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0360" y="298440"/>
                                  <a:ext cx="17280" cy="93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9240" y="146520"/>
                                  <a:ext cx="26640" cy="226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379800"/>
                                  <a:ext cx="471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">
                                      <a:moveTo>
                                        <a:pt x="0" y="10"/>
                                      </a:moveTo>
                                      <a:lnTo>
                                        <a:pt x="26" y="4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374040"/>
                                  <a:ext cx="43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7">
                                      <a:moveTo>
                                        <a:pt x="0" y="7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60" y="387360"/>
                                  <a:ext cx="496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1">
                                      <a:moveTo>
                                        <a:pt x="0" y="11"/>
                                      </a:moveTo>
                                      <a:lnTo>
                                        <a:pt x="28" y="5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04640"/>
                                  <a:ext cx="414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9">
                                      <a:moveTo>
                                        <a:pt x="0" y="9"/>
                                      </a:moveTo>
                                      <a:lnTo>
                                        <a:pt x="20" y="6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5" y="1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396720"/>
                                  <a:ext cx="45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0">
                                      <a:moveTo>
                                        <a:pt x="0" y="10"/>
                                      </a:move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8" y="3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16800"/>
                                  <a:ext cx="14040" cy="79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326520"/>
                                  <a:ext cx="17640" cy="78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33880"/>
                                  <a:ext cx="604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0">
                                      <a:moveTo>
                                        <a:pt x="73" y="0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0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41800"/>
                                  <a:ext cx="630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3">
                                      <a:moveTo>
                                        <a:pt x="77" y="0"/>
                                      </a:moveTo>
                                      <a:lnTo>
                                        <a:pt x="76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552960"/>
                                  <a:ext cx="550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3">
                                      <a:moveTo>
                                        <a:pt x="68" y="0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63" y="1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63760"/>
                                  <a:ext cx="54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7">
                                      <a:moveTo>
                                        <a:pt x="66" y="0"/>
                                      </a:moveTo>
                                      <a:lnTo>
                                        <a:pt x="60" y="2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6720"/>
                                  <a:ext cx="13320" cy="63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20" y="563760"/>
                                  <a:ext cx="19800" cy="11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41800"/>
                                  <a:ext cx="13320" cy="69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99160"/>
                                  <a:ext cx="14040" cy="80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000" y="168120"/>
                                  <a:ext cx="36720" cy="219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2617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122040"/>
                                  <a:ext cx="72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71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0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2617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320" y="350640"/>
                                  <a:ext cx="56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350640"/>
                                  <a:ext cx="60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0">
                                      <a:moveTo>
                                        <a:pt x="0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920" y="350640"/>
                                  <a:ext cx="49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52440"/>
                                  <a:ext cx="47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3">
                                      <a:moveTo>
                                        <a:pt x="0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0" y="1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354960"/>
                                  <a:ext cx="47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">
                                      <a:moveTo>
                                        <a:pt x="0" y="4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507240"/>
                                  <a:ext cx="6408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5">
                                      <a:moveTo>
                                        <a:pt x="78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512280"/>
                                  <a:ext cx="58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5">
                                      <a:moveTo>
                                        <a:pt x="71" y="0"/>
                                      </a:moveTo>
                                      <a:lnTo>
                                        <a:pt x="35" y="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512280"/>
                                  <a:ext cx="57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7">
                                      <a:moveTo>
                                        <a:pt x="6" y="87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506880"/>
                                  <a:ext cx="63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2">
                                      <a:moveTo>
                                        <a:pt x="76" y="1"/>
                                      </a:moveTo>
                                      <a:lnTo>
                                        <a:pt x="71" y="0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509400"/>
                                  <a:ext cx="7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50724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509400"/>
                                  <a:ext cx="7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361800"/>
                                  <a:ext cx="525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">
                                      <a:moveTo>
                                        <a:pt x="0" y="6"/>
                                      </a:moveTo>
                                      <a:lnTo>
                                        <a:pt x="31" y="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358200"/>
                                  <a:ext cx="565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5">
                                      <a:moveTo>
                                        <a:pt x="0" y="5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67560"/>
                                  <a:ext cx="51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">
                                      <a:moveTo>
                                        <a:pt x="0" y="9"/>
                                      </a:moveTo>
                                      <a:lnTo>
                                        <a:pt x="43" y="3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526320"/>
                                  <a:ext cx="590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9">
                                      <a:moveTo>
                                        <a:pt x="72" y="0"/>
                                      </a:moveTo>
                                      <a:lnTo>
                                        <a:pt x="71" y="0"/>
                                      </a:lnTo>
                                      <a:lnTo>
                                        <a:pt x="0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520560"/>
                                  <a:ext cx="590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7">
                                      <a:moveTo>
                                        <a:pt x="72" y="0"/>
                                      </a:moveTo>
                                      <a:lnTo>
                                        <a:pt x="36" y="2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516240"/>
                                  <a:ext cx="547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">
                                      <a:moveTo>
                                        <a:pt x="67" y="0"/>
                                      </a:moveTo>
                                      <a:lnTo>
                                        <a:pt x="33" y="2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512280"/>
                                  <a:ext cx="2520" cy="67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520560"/>
                                  <a:ext cx="15120" cy="152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506880"/>
                                  <a:ext cx="720" cy="70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516240"/>
                                  <a:ext cx="6480" cy="65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526320"/>
                                  <a:ext cx="8280" cy="69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533880"/>
                                  <a:ext cx="8280" cy="65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356760"/>
                                  <a:ext cx="774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1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64" y="8"/>
                                      </a:lnTo>
                                      <a:lnTo>
                                        <a:pt x="94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0" y="259200"/>
                                  <a:ext cx="7740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120">
                                      <a:moveTo>
                                        <a:pt x="7" y="0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2" y="115"/>
                                      </a:lnTo>
                                      <a:lnTo>
                                        <a:pt x="4" y="115"/>
                                      </a:lnTo>
                                      <a:lnTo>
                                        <a:pt x="56" y="118"/>
                                      </a:lnTo>
                                      <a:lnTo>
                                        <a:pt x="83" y="119"/>
                                      </a:lnTo>
                                      <a:lnTo>
                                        <a:pt x="87" y="119"/>
                                      </a:lnTo>
                                      <a:lnTo>
                                        <a:pt x="94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512280"/>
                                  <a:ext cx="60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5">
                                      <a:moveTo>
                                        <a:pt x="75" y="5"/>
                                      </a:moveTo>
                                      <a:lnTo>
                                        <a:pt x="69" y="3"/>
                                      </a:lnTo>
                                      <a:lnTo>
                                        <a:pt x="52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600" y="516240"/>
                                  <a:ext cx="64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6">
                                      <a:moveTo>
                                        <a:pt x="79" y="6"/>
                                      </a:moveTo>
                                      <a:lnTo>
                                        <a:pt x="75" y="6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520" y="350640"/>
                                  <a:ext cx="52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">
                                      <a:moveTo>
                                        <a:pt x="0" y="0"/>
                                      </a:moveTo>
                                      <a:lnTo>
                                        <a:pt x="48" y="2"/>
                                      </a:lnTo>
                                      <a:lnTo>
                                        <a:pt x="6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440" y="35244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1">
                                      <a:moveTo>
                                        <a:pt x="0" y="0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20" y="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349200"/>
                                  <a:ext cx="69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69" y="2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5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080" y="505440"/>
                                  <a:ext cx="57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2">
                                      <a:moveTo>
                                        <a:pt x="70" y="0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480" y="5086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480" y="504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480" y="505440"/>
                                  <a:ext cx="52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2">
                                      <a:moveTo>
                                        <a:pt x="65" y="2"/>
                                      </a:moveTo>
                                      <a:lnTo>
                                        <a:pt x="52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1960" y="5054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506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0">
                                      <a:moveTo>
                                        <a:pt x="2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51120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7400" y="5104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506880"/>
                                  <a:ext cx="720" cy="4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512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508680"/>
                                  <a:ext cx="62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4">
                                      <a:moveTo>
                                        <a:pt x="76" y="4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509400"/>
                                  <a:ext cx="72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5130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5119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507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506880"/>
                                  <a:ext cx="439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2">
                                      <a:moveTo>
                                        <a:pt x="53" y="2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506880"/>
                                  <a:ext cx="4392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5000" y="562680"/>
                                  <a:ext cx="720" cy="19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0" y="520560"/>
                                  <a:ext cx="1980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04">
                                      <a:moveTo>
                                        <a:pt x="0" y="204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160" y="513000"/>
                                  <a:ext cx="252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160" y="513000"/>
                                  <a:ext cx="396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505440"/>
                                  <a:ext cx="720" cy="114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4880" y="536040"/>
                                  <a:ext cx="1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040" y="515520"/>
                                  <a:ext cx="7560" cy="69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6560" y="512280"/>
                                  <a:ext cx="5760" cy="70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283680"/>
                                  <a:ext cx="720" cy="66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2520" y="257040"/>
                                  <a:ext cx="25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61720"/>
                                  <a:ext cx="3960" cy="88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267480"/>
                                  <a:ext cx="5760" cy="87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263520"/>
                                  <a:ext cx="5760" cy="88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9320" y="255960"/>
                                  <a:ext cx="2520" cy="9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3720" y="262800"/>
                                  <a:ext cx="6480" cy="93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1120" y="272520"/>
                                  <a:ext cx="9360" cy="9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9280" y="285120"/>
                                  <a:ext cx="10080" cy="82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2560" y="278640"/>
                                  <a:ext cx="9360" cy="82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294120"/>
                                  <a:ext cx="12240" cy="79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8280" y="130680"/>
                                  <a:ext cx="19800" cy="226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67320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86800" y="177120"/>
                                <a:ext cx="39240" cy="74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25520" y="1200240"/>
                              <a:ext cx="1157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pacing w:val="-10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k  ×100  ×10  ×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5000" y="1425600"/>
                              <a:ext cx="12960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3560" y="1425600"/>
                              <a:ext cx="12960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1403280"/>
                              <a:ext cx="1332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240" y="1417320"/>
                              <a:ext cx="223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1220400"/>
                              <a:ext cx="94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1560" y="1102320"/>
                              <a:ext cx="3409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1298520"/>
                              <a:ext cx="4615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9680" y="1343520"/>
                              <a:ext cx="348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8880" y="1716480"/>
                              <a:ext cx="3506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4000" y="1503720"/>
                              <a:ext cx="3506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11">
                                  <a:moveTo>
                                    <a:pt x="0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618" y="3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0200" y="1484640"/>
                              <a:ext cx="3600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3080" y="1726560"/>
                              <a:ext cx="325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7440" y="1698480"/>
                              <a:ext cx="3157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11">
                                  <a:moveTo>
                                    <a:pt x="0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618" y="3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193932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9040" y="1542960"/>
                              <a:ext cx="34848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9440" y="1261800"/>
                              <a:ext cx="3117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74760" y="1546920"/>
                              <a:ext cx="2408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01">
                                  <a:moveTo>
                                    <a:pt x="0" y="201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3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1755000"/>
                              <a:ext cx="194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01">
                                  <a:moveTo>
                                    <a:pt x="0" y="201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30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1926000"/>
                              <a:ext cx="17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1489680"/>
                              <a:ext cx="84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4000">
                                  <a:moveTo>
                                    <a:pt x="0" y="2000"/>
                                  </a:moveTo>
                                  <a:cubicBezTo>
                                    <a:pt x="66" y="1883"/>
                                    <a:pt x="133" y="1767"/>
                                    <a:pt x="200" y="1653"/>
                                  </a:cubicBezTo>
                                  <a:cubicBezTo>
                                    <a:pt x="267" y="1539"/>
                                    <a:pt x="333" y="1425"/>
                                    <a:pt x="400" y="1316"/>
                                  </a:cubicBezTo>
                                  <a:cubicBezTo>
                                    <a:pt x="467" y="1207"/>
                                    <a:pt x="533" y="1100"/>
                                    <a:pt x="600" y="1000"/>
                                  </a:cubicBezTo>
                                  <a:cubicBezTo>
                                    <a:pt x="667" y="900"/>
                                    <a:pt x="733" y="803"/>
                                    <a:pt x="800" y="714"/>
                                  </a:cubicBezTo>
                                  <a:cubicBezTo>
                                    <a:pt x="867" y="625"/>
                                    <a:pt x="933" y="542"/>
                                    <a:pt x="1000" y="468"/>
                                  </a:cubicBezTo>
                                  <a:cubicBezTo>
                                    <a:pt x="1067" y="394"/>
                                    <a:pt x="1133" y="326"/>
                                    <a:pt x="1200" y="268"/>
                                  </a:cubicBezTo>
                                  <a:cubicBezTo>
                                    <a:pt x="1267" y="210"/>
                                    <a:pt x="1333" y="161"/>
                                    <a:pt x="1400" y="121"/>
                                  </a:cubicBezTo>
                                  <a:cubicBezTo>
                                    <a:pt x="1467" y="81"/>
                                    <a:pt x="1533" y="50"/>
                                    <a:pt x="1600" y="30"/>
                                  </a:cubicBezTo>
                                  <a:cubicBezTo>
                                    <a:pt x="1667" y="10"/>
                                    <a:pt x="1733" y="0"/>
                                    <a:pt x="1800" y="0"/>
                                  </a:cubicBezTo>
                                  <a:cubicBezTo>
                                    <a:pt x="1867" y="0"/>
                                    <a:pt x="1933" y="10"/>
                                    <a:pt x="2000" y="30"/>
                                  </a:cubicBezTo>
                                  <a:cubicBezTo>
                                    <a:pt x="2067" y="50"/>
                                    <a:pt x="2133" y="81"/>
                                    <a:pt x="2200" y="121"/>
                                  </a:cubicBezTo>
                                  <a:cubicBezTo>
                                    <a:pt x="2267" y="161"/>
                                    <a:pt x="2333" y="210"/>
                                    <a:pt x="2400" y="268"/>
                                  </a:cubicBezTo>
                                  <a:cubicBezTo>
                                    <a:pt x="2467" y="326"/>
                                    <a:pt x="2533" y="394"/>
                                    <a:pt x="2600" y="468"/>
                                  </a:cubicBezTo>
                                  <a:cubicBezTo>
                                    <a:pt x="2667" y="542"/>
                                    <a:pt x="2733" y="625"/>
                                    <a:pt x="2800" y="714"/>
                                  </a:cubicBezTo>
                                  <a:cubicBezTo>
                                    <a:pt x="2867" y="803"/>
                                    <a:pt x="2933" y="900"/>
                                    <a:pt x="3000" y="1000"/>
                                  </a:cubicBezTo>
                                  <a:cubicBezTo>
                                    <a:pt x="3067" y="1100"/>
                                    <a:pt x="3133" y="1207"/>
                                    <a:pt x="3200" y="1316"/>
                                  </a:cubicBezTo>
                                  <a:cubicBezTo>
                                    <a:pt x="3267" y="1425"/>
                                    <a:pt x="3333" y="1539"/>
                                    <a:pt x="3400" y="1653"/>
                                  </a:cubicBezTo>
                                  <a:cubicBezTo>
                                    <a:pt x="3467" y="1767"/>
                                    <a:pt x="3533" y="1884"/>
                                    <a:pt x="3600" y="2000"/>
                                  </a:cubicBezTo>
                                  <a:cubicBezTo>
                                    <a:pt x="3667" y="2116"/>
                                    <a:pt x="3733" y="2233"/>
                                    <a:pt x="3800" y="2347"/>
                                  </a:cubicBezTo>
                                  <a:cubicBezTo>
                                    <a:pt x="3867" y="2461"/>
                                    <a:pt x="3933" y="2575"/>
                                    <a:pt x="4000" y="2684"/>
                                  </a:cubicBezTo>
                                  <a:cubicBezTo>
                                    <a:pt x="4067" y="2793"/>
                                    <a:pt x="4133" y="2900"/>
                                    <a:pt x="4200" y="3000"/>
                                  </a:cubicBezTo>
                                  <a:cubicBezTo>
                                    <a:pt x="4267" y="3100"/>
                                    <a:pt x="4333" y="3196"/>
                                    <a:pt x="4400" y="3285"/>
                                  </a:cubicBezTo>
                                  <a:cubicBezTo>
                                    <a:pt x="4467" y="3374"/>
                                    <a:pt x="4533" y="3458"/>
                                    <a:pt x="4600" y="3532"/>
                                  </a:cubicBezTo>
                                  <a:cubicBezTo>
                                    <a:pt x="4667" y="3606"/>
                                    <a:pt x="4733" y="3674"/>
                                    <a:pt x="4800" y="3732"/>
                                  </a:cubicBezTo>
                                  <a:cubicBezTo>
                                    <a:pt x="4867" y="3790"/>
                                    <a:pt x="4933" y="3839"/>
                                    <a:pt x="5000" y="3879"/>
                                  </a:cubicBezTo>
                                  <a:cubicBezTo>
                                    <a:pt x="5067" y="3919"/>
                                    <a:pt x="5133" y="3950"/>
                                    <a:pt x="5200" y="3970"/>
                                  </a:cubicBezTo>
                                  <a:cubicBezTo>
                                    <a:pt x="5267" y="3990"/>
                                    <a:pt x="5333" y="4000"/>
                                    <a:pt x="5400" y="4000"/>
                                  </a:cubicBezTo>
                                  <a:cubicBezTo>
                                    <a:pt x="5467" y="4000"/>
                                    <a:pt x="5533" y="3990"/>
                                    <a:pt x="5600" y="3970"/>
                                  </a:cubicBezTo>
                                  <a:cubicBezTo>
                                    <a:pt x="5667" y="3950"/>
                                    <a:pt x="5733" y="3919"/>
                                    <a:pt x="5800" y="3879"/>
                                  </a:cubicBezTo>
                                  <a:cubicBezTo>
                                    <a:pt x="5867" y="3839"/>
                                    <a:pt x="5933" y="3790"/>
                                    <a:pt x="6000" y="3732"/>
                                  </a:cubicBezTo>
                                  <a:cubicBezTo>
                                    <a:pt x="6067" y="3674"/>
                                    <a:pt x="6133" y="3606"/>
                                    <a:pt x="6200" y="3532"/>
                                  </a:cubicBezTo>
                                  <a:cubicBezTo>
                                    <a:pt x="6267" y="3458"/>
                                    <a:pt x="6333" y="3375"/>
                                    <a:pt x="6400" y="3286"/>
                                  </a:cubicBezTo>
                                  <a:cubicBezTo>
                                    <a:pt x="6467" y="3197"/>
                                    <a:pt x="6533" y="3100"/>
                                    <a:pt x="6600" y="3000"/>
                                  </a:cubicBezTo>
                                  <a:cubicBezTo>
                                    <a:pt x="6667" y="2900"/>
                                    <a:pt x="6733" y="2793"/>
                                    <a:pt x="6800" y="2684"/>
                                  </a:cubicBezTo>
                                  <a:cubicBezTo>
                                    <a:pt x="6867" y="2575"/>
                                    <a:pt x="6933" y="2462"/>
                                    <a:pt x="7000" y="2348"/>
                                  </a:cubicBezTo>
                                  <a:cubicBezTo>
                                    <a:pt x="7067" y="2234"/>
                                    <a:pt x="7167" y="2058"/>
                                    <a:pt x="7200" y="2000"/>
                                  </a:cubicBezTo>
                                  <a:cubicBezTo>
                                    <a:pt x="7233" y="1942"/>
                                    <a:pt x="7216" y="1971"/>
                                    <a:pt x="7200" y="20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1545120"/>
                              <a:ext cx="6343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53"/>
                                  </a:moveTo>
                                  <a:arcTo wR="10800" hR="10800" stAng="-10785040" swAng="107850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53"/>
                                  </a:moveTo>
                                  <a:arcTo wR="10800" hR="10800" stAng="-10785040" swAng="107850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1675080"/>
                              <a:ext cx="3758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53"/>
                                  </a:moveTo>
                                  <a:arcTo wR="10800" hR="10800" stAng="-10785040" swAng="107850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53"/>
                                  </a:moveTo>
                                  <a:arcTo wR="10800" hR="10800" stAng="-10785040" swAng="107850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">
                              <a:off x="2811600" y="1475640"/>
                              <a:ext cx="82080" cy="46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7840"/>
                              <a:ext cx="1436400" cy="187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4120" y="184068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436400" cy="132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1360" y="384840"/>
                                <a:ext cx="19872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360" y="54000"/>
                                  <a:ext cx="907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2" h="311">
                                      <a:moveTo>
                                        <a:pt x="0" y="3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8496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78640" y="287640"/>
                                <a:ext cx="21348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112320"/>
                                  <a:ext cx="1198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311">
                                      <a:moveTo>
                                        <a:pt x="0" y="0"/>
                                      </a:moveTo>
                                      <a:lnTo>
                                        <a:pt x="309" y="311"/>
                                      </a:lnTo>
                                      <a:lnTo>
                                        <a:pt x="607" y="307"/>
                                      </a:lnTo>
                                      <a:lnTo>
                                        <a:pt x="607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4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640" y="66600"/>
                                <a:ext cx="1282680" cy="63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43920"/>
                                <a:ext cx="132768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4" h="1664">
                                    <a:moveTo>
                                      <a:pt x="0" y="0"/>
                                    </a:moveTo>
                                    <a:lnTo>
                                      <a:pt x="2884" y="0"/>
                                    </a:lnTo>
                                    <a:lnTo>
                                      <a:pt x="2884" y="1311"/>
                                    </a:lnTo>
                                    <a:lnTo>
                                      <a:pt x="1414" y="1664"/>
                                    </a:lnTo>
                                    <a:lnTo>
                                      <a:pt x="0" y="131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8240" y="748800"/>
                                <a:ext cx="9324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24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0240"/>
                                  <a:ext cx="471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040" y="704880"/>
                                <a:ext cx="131832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4" h="2488">
                                    <a:moveTo>
                                      <a:pt x="0" y="0"/>
                                    </a:moveTo>
                                    <a:lnTo>
                                      <a:pt x="0" y="2488"/>
                                    </a:lnTo>
                                    <a:lnTo>
                                      <a:pt x="2884" y="2488"/>
                                    </a:lnTo>
                                    <a:lnTo>
                                      <a:pt x="28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2160" y="1162080"/>
                                <a:ext cx="379080" cy="42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9080" cy="42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68400"/>
                                  <a:ext cx="248760" cy="27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5320" y="802440"/>
                                <a:ext cx="175320" cy="18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760" y="69480"/>
                                  <a:ext cx="104040" cy="117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4040" cy="117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20880"/>
                                    <a:ext cx="68760" cy="7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040"/>
                                  <a:ext cx="1753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210" h="10800">
                                      <a:moveTo>
                                        <a:pt x="210" y="8682"/>
                                      </a:moveTo>
                                      <a:arcTo wR="10800" hR="10800" stAng="-10121499" swAng="94935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210" h="10800">
                                      <a:moveTo>
                                        <a:pt x="210" y="8682"/>
                                      </a:moveTo>
                                      <a:arcTo wR="10800" hR="10800" stAng="-10121499" swAng="94935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0"/>
                                  <a:ext cx="61560" cy="5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49840" y="689400"/>
                                <a:ext cx="18936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4920" y="840240"/>
                                <a:ext cx="856080" cy="38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80" y="56520"/>
                                  <a:ext cx="80460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pacing w:val="-10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×1k ×100 ×10 ×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320" y="251280"/>
                                  <a:ext cx="7632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3120" y="251280"/>
                                  <a:ext cx="7632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38680"/>
                                  <a:ext cx="756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240" y="246240"/>
                                  <a:ext cx="1260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145800"/>
                                  <a:ext cx="55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212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7960" y="1023480"/>
                                <a:ext cx="2894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8360" y="1630080"/>
                                <a:ext cx="84132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pacing w:val="-18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.5  10  50  250  50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560" y="1038960"/>
                                <a:ext cx="2894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6480" y="1264320"/>
                                <a:ext cx="2894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960" y="1486440"/>
                                <a:ext cx="4680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3160" y="1138680"/>
                                <a:ext cx="20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8" h="311">
                                    <a:moveTo>
                                      <a:pt x="0" y="0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618" y="3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520" y="1110600"/>
                                <a:ext cx="2894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160" y="1259280"/>
                                <a:ext cx="2894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560" y="1369800"/>
                                <a:ext cx="28944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3440" y="1254240"/>
                                <a:ext cx="18612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8" h="311">
                                    <a:moveTo>
                                      <a:pt x="0" y="0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618" y="3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600" y="1450800"/>
                                <a:ext cx="18612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8" h="311">
                                    <a:moveTo>
                                      <a:pt x="0" y="0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618" y="3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139644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1541160"/>
                                <a:ext cx="7560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24">
                                    <a:moveTo>
                                      <a:pt x="165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0" y="3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3696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6840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1827360"/>
                                <a:ext cx="56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200" y="1622520"/>
                                <a:ext cx="3816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164520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1630080"/>
                                <a:ext cx="3816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1586880"/>
                                <a:ext cx="7740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7560" y="902160"/>
                                <a:ext cx="378000" cy="82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200" y="600840"/>
                                  <a:ext cx="289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" cy="74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8920" y="254160"/>
                                    <a:ext cx="28908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920" y="477720"/>
                                    <a:ext cx="28908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6320" y="212760"/>
                                    <a:ext cx="0" cy="52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4800" y="0"/>
                                    <a:ext cx="221040" cy="392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0" y="0"/>
                                      <a:ext cx="183600" cy="236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8160"/>
                                      <a:ext cx="221040" cy="354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~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120" y="261720"/>
                                    <a:ext cx="14148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9" h="201">
                                        <a:moveTo>
                                          <a:pt x="0" y="201"/>
                                        </a:moveTo>
                                        <a:lnTo>
                                          <a:pt x="158" y="0"/>
                                        </a:lnTo>
                                        <a:lnTo>
                                          <a:pt x="30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84480"/>
                                    <a:ext cx="1144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9" h="201">
                                        <a:moveTo>
                                          <a:pt x="0" y="201"/>
                                        </a:moveTo>
                                        <a:lnTo>
                                          <a:pt x="158" y="0"/>
                                        </a:lnTo>
                                        <a:lnTo>
                                          <a:pt x="30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560880"/>
                                    <a:ext cx="1144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9" h="201">
                                        <a:moveTo>
                                          <a:pt x="0" y="201"/>
                                        </a:moveTo>
                                        <a:lnTo>
                                          <a:pt x="158" y="0"/>
                                        </a:lnTo>
                                        <a:lnTo>
                                          <a:pt x="30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" y="48528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30000"/>
                                    <a:ext cx="141480" cy="8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9" h="201">
                                        <a:moveTo>
                                          <a:pt x="0" y="201"/>
                                        </a:moveTo>
                                        <a:lnTo>
                                          <a:pt x="158" y="0"/>
                                        </a:lnTo>
                                        <a:lnTo>
                                          <a:pt x="30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29680" y="1285200"/>
                                <a:ext cx="212760" cy="51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6440" y="87120"/>
                                  <a:ext cx="74880" cy="83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48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15120"/>
                                    <a:ext cx="4968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880" y="428760"/>
                                  <a:ext cx="74880" cy="83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4880" cy="83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15120"/>
                                    <a:ext cx="4968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268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800" y="46800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136160" y="28080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920" y="252000"/>
                                <a:ext cx="2736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8240" y="231120"/>
                                <a:ext cx="2736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9280" y="210240"/>
                                <a:ext cx="2736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0640" y="318240"/>
                                <a:ext cx="2736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880" y="286200"/>
                                <a:ext cx="216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267120"/>
                                <a:ext cx="216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7360" y="240120"/>
                                <a:ext cx="208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2640" y="229320"/>
                                <a:ext cx="208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6200" y="222120"/>
                                <a:ext cx="1080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7040" y="207720"/>
                                <a:ext cx="14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080" y="201960"/>
                                <a:ext cx="100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00" y="198720"/>
                                <a:ext cx="576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480" y="2070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4640" y="205200"/>
                                <a:ext cx="18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203760"/>
                                <a:ext cx="18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203040"/>
                                <a:ext cx="18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201240"/>
                                <a:ext cx="14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08080"/>
                                <a:ext cx="18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206280"/>
                                <a:ext cx="18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920" y="208800"/>
                                <a:ext cx="32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216000"/>
                                <a:ext cx="756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1852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2104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22356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2608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23616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23868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24876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25956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270000"/>
                                <a:ext cx="900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280800"/>
                                <a:ext cx="1008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298440"/>
                                <a:ext cx="1008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316080"/>
                                <a:ext cx="126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5800" y="378360"/>
                                <a:ext cx="388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6880" y="312480"/>
                                <a:ext cx="147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960" y="295920"/>
                                <a:ext cx="9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326880"/>
                                <a:ext cx="3240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401760"/>
                                <a:ext cx="4068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5360" y="420480"/>
                                <a:ext cx="284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880" y="412200"/>
                                <a:ext cx="284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2400" y="370800"/>
                                <a:ext cx="208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040" y="354960"/>
                                <a:ext cx="208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800" y="338400"/>
                                <a:ext cx="198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1880" y="325080"/>
                                <a:ext cx="172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6280" y="307800"/>
                                <a:ext cx="936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2080" y="303480"/>
                                <a:ext cx="14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299520"/>
                                <a:ext cx="32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295200"/>
                                <a:ext cx="18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297000"/>
                                <a:ext cx="64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880" y="303480"/>
                                <a:ext cx="64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308520"/>
                                <a:ext cx="1008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312840"/>
                                <a:ext cx="1656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338400"/>
                                <a:ext cx="201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346680"/>
                                <a:ext cx="201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362520"/>
                                <a:ext cx="201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120" y="383400"/>
                                <a:ext cx="201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414720"/>
                                <a:ext cx="216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429840"/>
                                <a:ext cx="216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0680" y="1649520"/>
                                <a:ext cx="20844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380000">
                                <a:off x="712800" y="1141920"/>
                                <a:ext cx="65880" cy="39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520" y="196200"/>
                                <a:ext cx="26640" cy="51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9160" y="0"/>
                              <a:ext cx="1485360" cy="993600"/>
                            </a:xfrm>
                            <a:prstGeom prst="wedgeRectCallout">
                              <a:avLst>
                                <a:gd name="adj1" fmla="val -135564"/>
                                <a:gd name="adj2" fmla="val -152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1131480"/>
                              <a:ext cx="1609560" cy="923760"/>
                            </a:xfrm>
                            <a:prstGeom prst="wedgeRectCallout">
                              <a:avLst>
                                <a:gd name="adj1" fmla="val -119231"/>
                                <a:gd name="adj2" fmla="val -2395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1320" y="18622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pt;margin-top:0.55pt;width:281.2pt;height:170.6pt" coordorigin="3288,11" coordsize="5624,3412">
                <v:group id="shape_0" style="position:absolute;left:3288;top:11;width:5624;height:3237">
                  <v:group id="shape_0" style="position:absolute;left:6516;top:83;width:2249;height:1455">
                    <v:group id="shape_0" style="position:absolute;left:6516;top:83;width:2249;height:1420">
                      <v:shape id="shape_0" coordsize="51,101" path="m26,19l25,19l25,21l25,27l19,77l18,80l18,83l16,87l15,89l13,92l8,92l3,92l0,92l0,95l51,101l51,98l49,98l46,97l44,96l42,95l40,93l39,93l38,91l38,87l40,80l49,0l47,0l10,13l10,15l15,14l20,14l24,15l24,16l26,19xe" fillcolor="black" stroked="f" o:allowincell="f" style="position:absolute;left:8109;top:120;width:64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00" path="m41,0l31,0l23,4l16,10l12,14l10,20l5,32l1,47l0,58l1,70l3,77l6,83l9,89l14,96l20,98l27,100l32,100l38,99l43,95l47,92l52,86l56,81l61,68l65,54l65,38l63,25l60,15l55,7l47,1l41,0xm33,6l34,5l35,5l38,5l41,6l44,9l44,9l45,13l47,22l45,25l45,31l43,39l43,45l43,52l38,81l36,84l36,86l36,88l34,91l33,93l28,96l22,93l21,90l21,86l20,80l20,74l20,66l22,57l23,40l24,33l25,27l27,18l28,14l29,9l33,6xe" fillcolor="black" stroked="f" o:allowincell="f" style="position:absolute;left:8202;top:132;width:82;height:12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,5" path="m0,0l2,5l0,0xe" fillcolor="black" stroked="f" o:allowincell="f" style="position:absolute;left:7096;top:1140;width:2;height: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00" path="m27,5l25,0l25,0l17,2l12,7l8,10l5,15l3,20l3,26l0,39l1,54l3,65l7,77l9,84l14,89l18,94l25,98l30,99l38,100l43,99l49,97l57,87l62,75l63,60l63,47l62,38l61,31l56,18l50,9l47,6l44,4l35,0l27,0l25,0l27,5l29,5l33,7l36,11l37,15l39,20l38,22l38,28l39,36l41,49l45,79l45,82l44,84l44,86l43,88l41,92l40,94l38,94l38,94l38,95l32,95l29,91l28,87l27,82l25,77l25,70l25,61l22,44l20,31l20,21l20,16l20,11l22,7l25,6l27,5xe" fillcolor="black" stroked="f" o:allowincell="f" style="position:absolute;left:7064;top:1140;width:80;height:12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99" path="m62,22l71,5l36,1l36,8l36,1l26,0l4,46l10,46l19,47l27,50l34,53l41,58l45,62l48,67l50,73l50,79l48,85l45,90l40,92l36,93l31,92l23,87l19,83l17,81l15,79l9,78l5,78l3,79l1,82l0,85l0,87l4,92l11,96l16,97l22,99l22,99l23,99l24,99l27,99l32,99l36,97l36,96l37,96l39,96l41,96l50,91l52,89l54,87l57,85l62,76l65,67l64,60l63,54l59,49l55,44l48,37l41,33l30,29l20,27l25,18l62,22xe" fillcolor="black" stroked="f" o:allowincell="f" style="position:absolute;left:7948;top:1154;width:91;height:1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01" path="m57,80l58,73l58,71l59,69l60,67l63,54l63,38l62,25l57,14l54,10l52,7l45,2l38,0l29,1l25,2l22,5l17,7l13,10l11,14l9,20l4,33l1,49l0,54l1,60l1,65l2,71l2,74l4,78l7,85l9,90l14,96l20,98l28,101l33,100l39,99l49,92l53,86l57,80xm36,5l39,5l42,7l42,9l43,12l44,22l44,23l44,25l43,27l43,30l42,39l41,44l41,51l38,83l36,85l35,88l34,90l33,93l30,95l28,96l24,94l23,93l21,91l22,87l20,81l20,75l20,67l22,58l23,40l24,28l26,19l26,17l28,15l29,10l31,6l36,5xe" fillcolor="black" stroked="f" o:allowincell="f" style="position:absolute;left:8044;top:1163;width:82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03" path="m44,4l39,1l35,0l27,1l18,3l10,9l3,18l0,30l2,30l4,23l8,20l17,17l22,17l29,20l32,23l34,28l35,32l34,37l29,44l25,47l20,51l20,53l25,53l31,55l36,57l42,62l45,64l47,69l50,78l50,83l47,89l45,90l44,92l42,94l40,95l34,94l27,91l22,88l20,87l18,86l12,86l10,87l9,89l7,92l7,95l8,98l12,102l15,103l20,103l25,103l31,102l38,99l45,96l51,92l54,89l56,88l56,87l56,87l58,87l61,80l63,73l63,69l63,67l64,66l65,59l61,51l59,48l58,46l51,41l44,37l47,32l50,28l52,22l53,18l51,13l49,10l46,6l44,4xe" fillcolor="black" stroked="f" o:allowincell="f" style="position:absolute;left:6557;top:170;width:83;height:1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01" path="m41,4l32,0l28,0l25,1l20,1l16,3l10,9l7,12l5,16l3,27l0,40l1,56l3,62l5,67l6,72l9,79l12,85l17,91l22,95l28,98l34,100l41,101l52,96l56,90l59,86l61,79l63,72l64,58l63,44l61,36l59,29l54,17l50,13l48,9l44,6l41,4xm26,6l29,6l31,6l34,11l37,19l37,22l39,29l40,37l43,49l47,79l46,80l46,82l46,85l46,88l46,91l43,94l41,96l37,95l36,95l31,88l30,83l28,78l27,70l26,61l22,44l20,31l19,22l19,17l19,11l21,9l23,7l26,6xe" fillcolor="black" stroked="f" o:allowincell="f" style="position:absolute;left:6653;top:153;width:82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,99" path="m40,0l37,0l0,16l2,20l6,18l10,17l15,17l18,21l18,24l18,29l18,79l18,86l18,90l16,91l15,93l14,95l5,97l2,97l2,99l53,99l53,97l51,97l43,95l40,90l39,86l40,79l40,0xe" fillcolor="black" stroked="f" o:allowincell="f" style="position:absolute;left:7473;top:83;width:67;height:1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98" path="m6,50l14,49l22,50l30,52l38,57l43,60l46,65l48,70l49,77l49,77l49,78l49,79l48,82l46,88l40,91l35,93l32,92l31,91l30,91l26,89l23,86l19,84l16,82l13,80l10,79l8,80l4,81l2,83l1,84l1,88l2,91l4,95l7,95l12,97l17,97l23,98l23,97l24,97l25,97l28,97l34,97l38,95l38,95l38,95l40,95l43,95l47,91l51,88l54,85l55,83l57,82l60,72l62,64l61,57l59,50l56,45l52,40l44,34l35,31l25,28l13,27l17,18l54,18l62,0l17,0l0,50l6,50xe" fillcolor="black" stroked="f" o:allowincell="f" style="position:absolute;left:7562;top:86;width:79;height:1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01" path="m55,19l50,10l46,7l44,5l35,0l28,0l20,2l12,7l8,10l6,14l4,24l0,38l1,54l2,62l4,72l6,77l8,83l13,89l17,94l23,98l29,100l36,101l41,99l47,96l51,92l55,88l58,81l58,79l59,78l60,75l61,68l62,62l62,55l62,51l63,49l60,33l55,19xm23,7l24,5l28,5l31,5l34,7l36,11l39,19l39,22l39,28l40,36l41,49l44,80l42,87l41,92l38,94l37,95l36,95l36,96l30,94l28,92l28,88l26,83l24,77l23,69l23,61l21,44l20,30l20,21l20,17l20,13l20,10l23,7xe" fillcolor="black" stroked="f" o:allowincell="f" style="position:absolute;left:7091;top:96;width:80;height:12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02" path="m31,22l34,27l36,35l35,44l32,55l28,62l25,66l22,71l18,77l14,84l9,91l4,99l4,102l60,97l64,68l62,68l60,69l60,69l60,70l60,71l58,73l58,73l58,73l58,75l56,76l54,78l50,78l44,78l24,80l33,68l42,57l47,48l52,42l54,30l56,21l53,15l51,11l46,6l41,3l33,0l27,0l22,0l18,1l13,3l11,7l6,11l3,17l0,22l0,30l3,30l5,23l9,20l13,18l19,17l24,18l31,22xe" fillcolor="black" stroked="f" o:allowincell="f" style="position:absolute;left:6995;top:105;width:82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103" path="m36,0l33,0l0,21l2,23l6,20l10,18l12,19l15,21l18,23l18,26l18,32l24,81l24,88l24,91l24,94l23,95l22,96l21,97l19,97l18,98l13,99l10,100l10,103l61,97l61,94l59,94l56,94l53,94l50,94l47,92l47,91l45,85l44,78l36,0xe" fillcolor="black" stroked="f" o:allowincell="f" style="position:absolute;left:6972;top:1148;width:77;height:1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01" path="m44,4l39,2l35,0l27,0l18,2l12,8l8,11l5,15l3,20l2,26l0,40l1,56l3,66l7,77l9,84l13,90l18,95l25,98l30,100l38,101l42,99l49,97l53,93l57,88l57,86l58,85l59,82l62,75l63,61l63,54l63,48l62,39l60,31l58,24l56,19l50,10l47,6l44,4xm27,5l29,6l33,8l36,11l37,15l39,20l38,23l38,29l39,38l41,51l45,80l45,81l45,84l44,85l44,87l42,90l41,93l40,95l38,96l31,95l29,92l28,88l27,84l26,81l26,78l25,70l25,62l22,44l20,31l20,21l20,16l20,11l22,8l27,5xe" fillcolor="black" stroked="f" o:allowincell="f" style="position:absolute;left:7158;top:1130;width:80;height:12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101" path="m46,0l44,0l8,13l8,15l13,14l17,15l19,15l21,16l23,19l24,21l23,23l23,27l18,77l17,84l16,88l15,89l14,91l13,91l12,93l8,93l4,93l0,93l0,95l51,101l51,98l48,98l43,97l42,96l37,91l37,87l39,80l46,0xe" fillcolor="black" stroked="f" o:allowincell="f" style="position:absolute;left:7860;top:1143;width:64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02" path="m61,25l59,19l57,15l52,9l48,5l44,3l37,1l33,0l28,1l20,5l13,11l10,15l8,21l3,34l1,49l0,60l1,72l2,79l6,86l15,97l19,100l26,102l39,99l43,96l48,92l52,87l56,81l57,74l57,72l58,71l60,68l63,55l63,46l63,39l62,31l61,25xm36,6l39,7l41,9l42,10l43,14l43,17l44,22l43,23l43,25l43,31l42,40l41,46l41,52l37,82l36,85l35,87l35,89l33,94l30,96l26,97l22,94l20,91l20,87l19,82l19,75l20,68l22,59l23,41l24,28l24,23l25,19l26,16l28,10l31,7l33,5l36,6xe" fillcolor="black" stroked="f" o:allowincell="f" style="position:absolute;left:7981;top:1371;width:80;height:1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00" path="m65,24l64,16l60,9l56,5l53,3l48,1l43,0l33,0l25,5l17,11l11,21l13,21l22,15l31,14l36,15l38,16l41,19l43,23l45,29l42,32l41,39l38,41l35,44l30,45l24,47l22,50l29,51l34,54l38,57l42,62l45,71l46,76l46,82l45,86l42,91l38,94l33,95l27,92l20,88l17,84l15,82l13,80l10,79l8,79l5,80l3,82l0,87l0,90l3,94l6,96l11,98l16,98l22,100l25,100l29,100l31,99l33,99l37,99l44,96l51,93l56,87l57,84l59,81l62,74l64,67l64,62l64,59l63,55l62,53l56,46l51,41l56,37l60,34l63,28l65,24xe" fillcolor="black" stroked="f" o:allowincell="f" style="position:absolute;left:7878;top:1362;width:83;height:12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01" path="m55,20l50,11l46,7l43,5l39,2l35,0l27,0l19,2l11,8l8,11l5,15l3,20l3,27l0,40l1,55l2,63l3,67l5,72l5,74l8,77l10,84l14,90l19,95l25,99l30,101l38,101l43,99l49,97l53,92l57,88l59,81l62,75l63,61l63,48l61,39l60,32l57,25l55,20xm27,5l30,6l33,8l36,11l37,15l38,20l38,22l39,29l39,38l41,50l46,80l45,81l45,83l44,85l44,87l43,90l41,93l40,95l39,95l38,95l38,96l34,95l32,95l32,95l30,95l29,92l28,90l28,90l28,88l27,83l25,78l24,70l23,61l21,44l21,31l20,22l20,17l20,11l22,8l27,5xe" fillcolor="black" stroked="f" o:allowincell="f" style="position:absolute;left:7131;top:1352;width:80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03" path="m40,2l33,0l27,0l17,2l12,5l10,9l5,12l3,17l1,23l0,30l3,32l5,25l8,22l12,20l18,19l23,19l30,21l34,26l37,34l35,44l32,56l30,59l28,63l26,67l23,73l19,78l15,85l10,92l6,101l6,103l62,96l64,68l62,68l61,72l59,74l57,76l56,77l53,77l52,77l51,77l51,78l46,79l26,82l35,69l38,62l42,57l48,48l50,44l52,41l55,30l55,21l53,16l51,12l46,5l40,2xe" fillcolor="black" stroked="f" o:allowincell="f" style="position:absolute;left:7034;top:1362;width:82;height:1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6689,951" to="6709,105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25,607" to="8657,75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106,22" path="m0,0l3,0l8,1l20,3l24,4l36,7l67,13l98,20l106,22e" stroked="t" o:allowincell="f" style="position:absolute;left:8488;top:725;width:136;height:27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98,18" path="m0,0l8,2l10,2l13,3l17,3l21,4l26,5l28,5l33,6l42,8l53,9l98,18e" stroked="t" o:allowincell="f" style="position:absolute;left:8359;top:701;width:127;height:2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8488,579" to="8517,72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109,27" path="m0,0l35,7l70,16l109,27e" stroked="t" o:allowincell="f" style="position:absolute;left:8625;top:753;width:139;height:3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88,13" path="m0,0l3,0l4,0l5,0l6,0l7,1l11,1l13,1l26,3l70,11l78,11l88,13e" stroked="t" o:allowincell="f" style="position:absolute;left:8246;top:684;width:112;height:1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84,11" path="m0,0l37,3l76,10l79,10l84,11e" stroked="t" o:allowincell="f" style="position:absolute;left:8137;top:671;width:107;height:1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95,10" path="m0,0l13,1l28,2l92,10l94,10l95,10e" stroked="t" o:allowincell="f" style="position:absolute;left:8013;top:657;width:123;height:1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4,8" path="m74,8l67,7l60,7l56,6l0,0e" stroked="t" o:allowincell="f" style="position:absolute;left:8026;top:902;width:95;height: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9,9" path="m69,9l65,9l61,8l0,0e" stroked="t" o:allowincell="f" style="position:absolute;left:8123;top:911;width:88;height:1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8,83" path="m0,83l18,6l18,5l18,0e" stroked="t" o:allowincell="f" style="position:absolute;left:8190;top:923;width:21;height:10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3,11" path="m73,11l69,9l65,9l0,0e" stroked="t" o:allowincell="f" style="position:absolute;left:8212;top:923;width:94;height: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2,12" path="m72,12l69,11l68,11l59,10l40,6l36,5l32,5l17,3l1,0l0,0e" stroked="t" o:allowincell="f" style="position:absolute;left:8308;top:938;width:92;height: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8287,938" to="8305,104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37,1009" to="8669,111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62,1007" to="8668,1007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68,16" path="m68,16l67,16l33,7l1,0l0,0e" stroked="t" o:allowincell="f" style="position:absolute;left:8574;top:987;width:88;height:2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8662,1007" to="8668,1007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66,17" path="m66,17l9,3l4,1l2,0l0,0e" stroked="t" o:allowincell="f" style="position:absolute;left:8671;top:1010;width:83;height:2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7,15" path="m67,15l60,14l29,6l0,0e" stroked="t" o:allowincell="f" style="position:absolute;left:8488;top:968;width:85;height:1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8478,965" to="8486,96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48,987" to="8572,109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5,7" path="m5,7l2,5l1,3l0,1l0,0e" stroked="t" o:allowincell="f" style="position:absolute;left:8479;top:966;width:5;height: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8484,968" to="8486,97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50,975" to="8482,113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59,11" path="m59,11l29,5l0,0e" stroked="t" o:allowincell="f" style="position:absolute;left:8401;top:953;width:76;height:1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8377,953" to="8400,106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08,911" to="8120,102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46,536" to="8275,68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59,553" to="8385,69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37,314" to="8178,67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57,10" path="m0,10l26,4l54,0l57,0e" stroked="t" o:allowincell="f" style="position:absolute;left:6731;top:681;width:73;height:1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54,7" path="m0,7l3,6l26,3l27,3l54,0e" stroked="t" o:allowincell="f" style="position:absolute;left:6805;top:672;width:68;height: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0,11" path="m0,11l28,5l56,1l58,0l60,1e" stroked="t" o:allowincell="f" style="position:absolute;left:6653;top:693;width:77;height: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50,9" path="m0,9l20,6l21,6l37,2l45,1l47,0l50,0e" stroked="t" o:allowincell="f" style="position:absolute;left:6517;top:720;width:64;height:1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55,10" path="m0,10l30,5l33,3l38,3l41,2l46,2l55,0e" stroked="t" o:allowincell="f" style="position:absolute;left:6582;top:708;width:70;height:1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6630,582" to="6651,707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53,597" to="6580,71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73,10" path="m73,0l68,0l1,10l0,10e" stroked="t" o:allowincell="f" style="position:absolute;left:6790;top:924;width:94;height:1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7,13" path="m77,0l76,0l71,0l2,13l0,13e" stroked="t" o:allowincell="f" style="position:absolute;left:6690;top:936;width:98;height:17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8,13" path="m68,0l65,0l63,1l34,6l5,12l0,13e" stroked="t" o:allowincell="f" style="position:absolute;left:6603;top:954;width:86;height:1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6,17" path="m66,0l60,2l29,8l0,17e" stroked="t" o:allowincell="f" style="position:absolute;left:6517;top:971;width:85;height:2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6516,991" to="6536,108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02,971" to="6632,1148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90,936" to="6810,104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83,554" to="6804,68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2,348" to="6729,693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44,495" to="7544,5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path="m0,0l0,7l0,16l0,27l0,40l0,55l0,71l0,90l0,112l0,171e" stroked="t" o:allowincell="f" style="position:absolute;left:7544;top:275;width:0;height:21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544,495" to="7544,5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path="m0,0l12,0l24,0l36,0l56,0l69,0e" stroked="t" o:allowincell="f" style="position:absolute;left:7359;top:635;width:88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path="m0,0l3,0l70,0l73,0e" stroked="t" o:allowincell="f" style="position:absolute;left:7448;top:635;width:94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0,2" path="m0,2l1,2l16,2l19,0l24,0l38,0l44,0l57,0l60,0e" stroked="t" o:allowincell="f" style="position:absolute;left:7280;top:635;width:77;height: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58,3" path="m0,3l3,3l20,1l58,0e" stroked="t" o:allowincell="f" style="position:absolute;left:7205;top:638;width:74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59,4" path="m0,4l0,3l2,3l54,0l56,0l59,0e" stroked="t" o:allowincell="f" style="position:absolute;left:7129;top:642;width:74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8,5" path="m78,0l1,4l0,4l0,5e" stroked="t" o:allowincell="f" style="position:absolute;left:7252;top:882;width:100;height: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1,5" path="m71,0l35,1l1,5l0,5e" stroked="t" o:allowincell="f" style="position:absolute;left:7159;top:890;width:91;height: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,87" path="m6,87l1,0l0,0e" stroked="t" o:allowincell="f" style="position:absolute;left:7252;top:890;width:8;height:11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6,2" path="m76,1l71,0l68,1l33,1l0,2e" stroked="t" o:allowincell="f" style="position:absolute;left:7353;top:881;width:98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,3" path="m0,0l0,3l1,3e" stroked="t" o:allowincell="f" style="position:absolute;left:7353;top:885;width:0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353,882" to="7353,88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1,3" path="m0,0l1,0l1,3e" stroked="t" o:allowincell="f" style="position:absolute;left:7353;top:885;width:0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4,6" path="m0,6l31,2l62,0l64,0e" stroked="t" o:allowincell="f" style="position:absolute;left:6957;top:653;width:82;height: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9,5" path="m0,5l3,5l69,0e" stroked="t" o:allowincell="f" style="position:absolute;left:7040;top:647;width:88;height: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2,9" path="m0,9l43,3l62,0e" stroked="t" o:allowincell="f" style="position:absolute;left:6875;top:662;width:80;height: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2,9" path="m72,0l71,0l0,9e" stroked="t" o:allowincell="f" style="position:absolute;left:6886;top:912;width:92;height:1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2,7" path="m72,0l36,2l3,7l0,7e" stroked="t" o:allowincell="f" style="position:absolute;left:6979;top:903;width:92;height: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7,6" path="m67,0l33,2l1,6l0,6e" stroked="t" o:allowincell="f" style="position:absolute;left:7073;top:896;width:85;height: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355,890" to="7358,99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73,903" to="7096,11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53,881" to="7453,9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9,896" to="7168,99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79,912" to="6991,102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86,924" to="6898,10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94,11" path="m0,0l0,1l37,5l64,8l94,11e" stroked="t" o:allowincell="f" style="position:absolute;left:7892;top:645;width:121;height: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94,120" path="m7,0l0,115l2,115l4,115l56,118l83,119l87,119l94,120e" stroked="t" o:allowincell="f" style="position:absolute;left:7769;top:491;width:121;height:15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5,5" path="m75,5l69,3l52,2l0,0e" stroked="t" o:allowincell="f" style="position:absolute;left:7828;top:890;width:95;height: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9,6" path="m79,6l75,6l37,2l0,0e" stroked="t" o:allowincell="f" style="position:absolute;left:7925;top:896;width:101;height: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4,2" path="m0,0l48,2l64,2e" stroked="t" o:allowincell="f" style="position:absolute;left:7654;top:635;width:82;height: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,1" path="m0,0l9,0l20,1l17,0l0,0e" stroked="t" o:allowincell="f" style="position:absolute;left:7737;top:638;width:24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85,2" path="m0,2l2,2l2,2l10,2l69,2l69,0l82,0l85,2e" stroked="t" o:allowincell="f" style="position:absolute;left:7544;top:633;width:109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0,2" path="m70,0l65,0l0,2e" stroked="t" o:allowincell="f" style="position:absolute;left:7453;top:879;width:89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path="m0,1l0,0l0,1e" stroked="t" o:allowincell="f" style="position:absolute;left:7547;top:884;width:0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path="m0,1l0,0l0,1e" stroked="t" o:allowincell="f" style="position:absolute;left:7547;top:878;width:0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5,2" path="m65,2l52,2l11,0l0,0e" stroked="t" o:allowincell="f" style="position:absolute;left:7547;top:879;width:82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543,879" to="7545,8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path="m23,0l13,0l0,0e" stroked="t" o:allowincell="f" style="position:absolute;left:7630;top:881;width:29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630,888" to="7630,9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30,887" to="7630,92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30,881" to="7630,88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1,1" path="m1,0l0,0l0,1e" stroked="t" o:allowincell="f" style="position:absolute;left:7728;top:890;width:0;height: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76,4" path="m76,4l9,0l0,0e" stroked="t" o:allowincell="f" style="position:absolute;left:7730;top:884;width:97;height: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730,885" to="7730,88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28,891" to="7728,8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30,889" to="7730,88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30,883" to="7730,88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53,2" path="m53,2l26,0l0,0e" stroked="t" o:allowincell="f" style="position:absolute;left:7660;top:881;width:68;height: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660,881" to="7728,88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21,969" to="7721,99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25,204" path="m0,204l0,197l25,0e" stroked="t" o:allowincell="f" style="position:absolute;left:7996;top:903;width:30;height:26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7724,891" to="7727,96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24,891" to="7729,96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44,879" to="7544,105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26,927" to="7628,99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13,895" to="7924,100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818,890" to="7826,100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44,530" to="7544,63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54,488" to="7657,63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53,495" to="7358,63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96,504" to="7204,64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71,498" to="7279,6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44,486" to="7447,633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892,497" to="7901,64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14,512" to="8028,65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40,532" to="6955,660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24,522" to="7038,65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55,546" to="6873,67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96,289" to="7126,64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2,5" path="m0,0l2,5l0,0e" stroked="t" o:allowincell="f" style="position:absolute;left:7097;top:1143;width:2;height:5;mso-wrap-style:none;v-text-anchor:middle">
                        <v:fill o:detectmouseclick="t" on="false"/>
                        <v:stroke color="black" weight="7560" joinstyle="round" endcap="flat"/>
                        <w10:wrap type="none"/>
                      </v:shape>
                    </v:group>
                    <v:line id="shape_0" from="7440,362" to="7501,1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793;top:1901;width:182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pacing w:val="-10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×1k  ×100  ×10  ×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44,2256" to="7247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4,2256" to="8237,2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2221" to="7572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7,2243" to="7891,2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6,1933" to="8339,1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03;top:1747;width:53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2056;width:726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2127;width:548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8;top:2714;width:551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8,311" path="m0,0l206,0l618,311e" stroked="t" o:allowincell="f" style="position:absolute;left:6633;top:2379;width:551;height:3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375;top:2349;width:56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1;top:2730;width:51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8,311" path="m0,0l206,0l618,311e" stroked="t" o:allowincell="f" style="position:absolute;left:6607;top:2686;width:496;height:1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09,3065" to="7114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00;top:2441;width:548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1;top:1998;width:490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9,201" path="m0,201l158,0l309,0e" stroked="t" o:allowincell="f" style="position:absolute;left:8130;top:2447;width:378;height:2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9,201" path="m0,201l158,0l309,0e" stroked="t" o:allowincell="f" style="position:absolute;left:8185;top:2775;width:305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01,3044" to="8477,3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33,4000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33,1884,3600,2000c3667,2116,3733,2233,3800,2347c3867,2461,3933,2575,4000,2684c4067,2793,4133,2900,4200,3000c4267,3100,4333,3196,4400,3285c4467,3374,4533,3458,4600,3532c4667,3606,4733,3674,4800,3732c4867,3790,4933,3839,5000,3879c5067,3919,5133,3950,5200,3970c5267,3990,5333,4000,5400,4000c5467,4000,5533,3990,5600,3970c5667,3950,5733,3919,5800,3879c5867,3839,5933,3790,6000,3732c6067,3674,6133,3606,6200,3532c6267,3458,6333,3375,6400,3286c6467,3197,6533,3100,6600,3000c6667,2900,6733,2793,6800,2684c6867,2575,6933,2462,7000,2348c7067,2234,7167,2058,7200,2000c7233,1942,7216,1971,7200,2000e" stroked="t" o:allowincell="f" style="position:absolute;left:8601;top:2357;width:133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21599,10800" path="l0,21600xee" stroked="t" o:allowincell="f" style="position:absolute;left:7145;top:2444;width:998;height:5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9,10800" path="l0,21600xee" stroked="t" o:allowincell="f" style="position:absolute;left:7347;top:2649;width:591;height:3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716;top:2335;width:128;height:737;mso-wrap-style:none;v-text-anchor:middle;rotation:1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288;top:291;width:2262;height:2957">
                    <v:line id="shape_0" from="5027,3190" to="5100,31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88;top:291;width:2261;height:2093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group id="shape_0" style="position:absolute;left:3416;top:897;width:313;height:343">
                      <v:shape id="shape_0" coordsize="412,311" path="m0,311l0,0l412,0e" stroked="t" o:allowincell="f" style="position:absolute;left:3502;top:982;width:142;height:1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3416;top:897;width:312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22,1031" to="3608,10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44;top:744;width:336;height:330">
                      <v:shape id="shape_0" coordsize="607,311" path="m0,0l309,311l607,307l607,142e" stroked="t" o:allowincell="f" style="position:absolute;left:5176;top:921;width:188;height:10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5144;top:744;width:335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ect id="shape_0" stroked="t" o:allowincell="f" style="position:absolute;left:3429;top:396;width:2019;height:99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2884,1664" path="m0,0l2884,0l2884,1311l1414,1664l0,1311l0,0xe" stroked="t" o:allowincell="f" style="position:absolute;left:3395;top:360;width:2090;height:13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356;top:1470;width:147;height:164">
                      <v:oval id="shape_0" fillcolor="white" stroked="t" o:allowincell="f" style="position:absolute;left:4356;top:1470;width:146;height:1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397,1518" to="4470,15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2884,2488" path="m0,0l0,2488l2884,2488l2884,0e" stroked="t" o:allowincell="f" style="position:absolute;left:3395;top:1401;width:2075;height:18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142;top:2121;width:597;height:665">
                      <v:oval id="shape_0" fillcolor="white" stroked="t" o:allowincell="f" style="position:absolute;left:4142;top:2121;width:596;height:6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250;top:2229;width:391;height:4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123;top:1555;width:276;height:294">
                      <v:group id="shape_0" style="position:absolute;left:5175;top:1664;width:164;height:184">
                        <v:oval id="shape_0" fillcolor="white" stroked="t" o:allowincell="f" style="position:absolute;left:5175;top:1664;width:163;height:183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205;top:1697;width:107;height:120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coordsize="21210,10800" path="l0,21600xee" stroked="t" o:allowincell="f" style="position:absolute;left:5123;top:1591;width:275;height:204;mso-wrap-style:none;v-text-anchor:middle">
                        <v:fill o:detectmouseclick="t" on="false"/>
                        <v:stroke color="black" weight="9360" startarrow="open" endarrow="open" startarrowwidth="narrow" startarrowlength="short" endarrowwidth="narrow" endarrowlength="short" joinstyle="miter" endcap="flat"/>
                        <w10:wrap type="none"/>
                      </v:rect>
                      <v:rect id="shape_0" fillcolor="white" stroked="f" o:allowincell="f" style="position:absolute;left:5219;top:1555;width:96;height: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stroked="f" o:allowincell="f" style="position:absolute;left:5099;top:1377;width:297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768;top:1614;width:1348;height:598">
                      <v:shape id="shape_0" stroked="f" o:allowincell="f" style="position:absolute;left:3849;top:1703;width:1266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pacing w:val="-10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1k ×100 ×10 ×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087,2010" to="4206,22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1,2010" to="4790,22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6,1990" to="4397,2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7,2002" to="4586,21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1844" to="4893,18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8;top:1614;width:349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21;top:1903;width:455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84;top:2858;width:132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pacing w:val="-1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.5  10  50  250  500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59;top:1927;width:455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57;top:2282;width:455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36;top:2632;width:736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m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18,311" path="m0,0l206,0l618,311e" stroked="t" o:allowincell="f" style="position:absolute;left:3844;top:2084;width:32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533;top:2040;width:455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75;top:2274;width:455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26;top:2448;width:455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18,311" path="m0,0l206,0l618,311e" stroked="t" o:allowincell="f" style="position:absolute;left:3829;top:2266;width:292;height:1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8,311" path="m0,0l206,0l618,311e" stroked="t" o:allowincell="f" style="position:absolute;left:3832;top:2576;width:292;height:115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31,2490" to="4128,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5,324" path="m165,0l0,150l0,324e" stroked="t" o:allowincell="f" style="position:absolute;left:4049;top:2718;width:118;height:2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30,2239" to="3630,2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4,2943" to="3731,2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1,3169" to="4876,3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9,2846" to="4308,30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2,2882" to="4412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0,2858" to="4589,30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0,2790" to="4781,3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717;top:1712;width:595;height:1298">
                      <v:shape id="shape_0" stroked="f" o:allowincell="f" style="position:absolute;left:4842;top:2658;width:45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717;top:1712;width:595;height:1167">
                        <v:shape id="shape_0" stroked="f" o:allowincell="f" style="position:absolute;left:4857;top:2112;width:454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43;top:2464;width:454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21,2047" to="5121,28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961;top:1712;width:348;height:618">
                          <v:shape id="shape_0" stroked="f" o:allowincell="f" style="position:absolute;left:4970;top:1712;width:288;height:3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61;top:1772;width:347;height:5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~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309,201" path="m0,201l158,0l309,0e" stroked="t" o:allowincell="f" style="position:absolute;left:4727;top:2124;width:222;height:16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9,201" path="m0,201l158,0l309,0e" stroked="t" o:allowincell="f" style="position:absolute;left:4760;top:2317;width:179;height:3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09,201" path="m0,201l158,0l309,0e" stroked="t" o:allowincell="f" style="position:absolute;left:4749;top:2595;width:179;height:32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69,2476" to="4931,24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09,201" path="m0,201l158,0l309,0e" stroked="t" o:allowincell="f" style="position:absolute;left:4717;top:2704;width:222;height:128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5067;top:2315;width:336;height:805">
                      <v:group id="shape_0" style="position:absolute;left:5282;top:2451;width:118;height:131">
                        <v:oval id="shape_0" fillcolor="white" stroked="t" o:allowincell="f" style="position:absolute;left:5282;top:2452;width:117;height:130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303;top:2476;width:77;height:85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84;top:2989;width:118;height:131">
                        <v:oval id="shape_0" fillcolor="white" stroked="t" o:allowincell="f" style="position:absolute;left:5284;top:2990;width:117;height:130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305;top:3014;width:77;height:85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067;top:2315;width:318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55,3052" to="5245,30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077,733" to="5121,8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1,688" to="5043,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3,655" to="4965,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622" to="4888,7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6,792" to="5158,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6,742" to="5069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3,711" to="4996,8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0,669" to="4922,7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4,652" to="4836,7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1,641" to="4747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5,618" to="4706,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6,609" to="4651,6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2,604" to="4600,6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7,617" to="4517,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614" to="4494,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4,612" to="4466,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611" to="4438,6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1,608" to="4372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3,619" to="4345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8,616" to="4300,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4,620" to="4268,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5,631" to="4206,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1,635" to="4184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639" to="4162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7,643" to="4140,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1,647" to="4084,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9,663" to="4062,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6,667" to="4039,7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1,683" to="3984,7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8,700" to="3951,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3,716" to="3896,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9,733" to="3864,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5,761" to="3830,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8,789" to="3777,8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5,887" to="4995,10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3,783" to="4675,9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7,757" to="4370,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5,806" to="4095,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9,924" to="3832,1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0,953" to="5104,10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6,940" to="5080,10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8,875" to="4930,9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1,850" to="4873,9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9,824" to="4809,8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4,803" to="4750,8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776" to="4619,8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1,769" to="4552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8,763" to="4492,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8,756" to="4430,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2,759" to="4301,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8,769" to="4237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1,777" to="4176,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2,783" to="4117,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824" to="4004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3,837" to="3964,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5,862" to="3906,9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895" to="3853,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3,944" to="3756,1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3,968" to="3706,1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11;top:2889;width:327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411;top:2090;width:103;height:614;mso-wrap-style:none;v-text-anchor:middle;rotation:23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369,600" to="4410,1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6452;top:11;width:2338;height:1564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65;top:1793;width:2534;height:1454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605;top:294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83455</wp:posOffset>
                </wp:positionH>
                <wp:positionV relativeFrom="paragraph">
                  <wp:posOffset>83185</wp:posOffset>
                </wp:positionV>
                <wp:extent cx="111125" cy="9017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65pt;margin-top:6.55pt;width:8.7pt;height: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用多用</w:t>
      </w:r>
      <w:r>
        <w:rPr>
          <w:rFonts w:ascii="宋体;SimSun" w:hAnsi="宋体;SimSun" w:cs="宋体;SimSun"/>
          <w:bCs/>
          <w:szCs w:val="21"/>
        </w:rPr>
        <w:t>电</w:t>
      </w:r>
      <w:r>
        <w:rPr>
          <w:rFonts w:ascii="宋体;SimSun" w:hAnsi="宋体;SimSun" w:cs="宋体;SimSun"/>
          <w:bCs/>
          <w:szCs w:val="21"/>
        </w:rPr>
        <w:t>表的欧姆档测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量阻值约为几十</w:t>
      </w:r>
      <w:r>
        <w:rPr>
          <w:rFonts w:cs="宋体;SimSun" w:ascii="宋体;SimSun" w:hAnsi="宋体;SimSun"/>
          <w:bCs/>
          <w:szCs w:val="21"/>
        </w:rPr>
        <w:t>k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的电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i/>
          <w:szCs w:val="21"/>
          <w:vertAlign w:val="subscript"/>
        </w:rPr>
        <w:t>x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以下给出的是可能的操作步骤，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其中</w:t>
      </w:r>
      <w:r>
        <w:rPr>
          <w:rFonts w:cs="宋体;SimSun" w:ascii="宋体;SimSun" w:hAnsi="宋体;SimSun"/>
          <w:bCs/>
          <w:i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为选择开关，</w:t>
      </w:r>
      <w:r>
        <w:rPr>
          <w:rFonts w:cs="宋体;SimSun" w:ascii="宋体;SimSun" w:hAnsi="宋体;SimSun"/>
          <w:bCs/>
          <w:i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为欧姆</w:t>
      </w:r>
    </w:p>
    <w:p>
      <w:pPr>
        <w:pStyle w:val="Normal"/>
        <w:snapToGrid w:val="false"/>
        <w:ind w:left="8" w:hanging="0"/>
        <w:rPr/>
      </w:pPr>
      <w:r>
        <w:rPr>
          <w:rFonts w:ascii="宋体;SimSun" w:hAnsi="宋体;SimSun" w:cs="宋体;SimSun"/>
          <w:bCs/>
          <w:szCs w:val="21"/>
        </w:rPr>
        <w:t>档调零旋钮，</w:t>
      </w:r>
      <w:r>
        <w:rPr>
          <w:rFonts w:cs="宋体;SimSun" w:ascii="宋体;SimSun" w:hAnsi="宋体;SimSun"/>
          <w:bCs/>
          <w:i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为调零螺丝，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把你认为正确的步骤前的字母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按合理的顺序填写在下面的横</w:t>
      </w:r>
    </w:p>
    <w:p>
      <w:pPr>
        <w:pStyle w:val="Normal"/>
        <w:snapToGrid w:val="false"/>
        <w:ind w:left="8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线上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i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将两表笔短接，调节</w:t>
      </w:r>
      <w:r>
        <w:rPr>
          <w:rFonts w:cs="宋体;SimSun" w:ascii="宋体;SimSun" w:hAnsi="宋体;SimSun"/>
          <w:bCs/>
          <w:i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使指针对准刻度盘上欧姆档的零刻度，</w:t>
      </w:r>
      <w:r>
        <w:rPr>
          <w:rFonts w:ascii="宋体;SimSun" w:hAnsi="宋体;SimSun" w:cs="宋体;SimSun"/>
          <w:bCs/>
          <w:szCs w:val="21"/>
        </w:rPr>
        <w:t>再</w:t>
      </w:r>
      <w:r>
        <w:rPr>
          <w:rFonts w:ascii="宋体;SimSun" w:hAnsi="宋体;SimSun" w:cs="宋体;SimSun"/>
          <w:bCs/>
          <w:szCs w:val="21"/>
        </w:rPr>
        <w:t>断开两表笔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i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将两表笔分别连接到被测电阻的两端，读出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i/>
          <w:szCs w:val="21"/>
          <w:vertAlign w:val="subscript"/>
        </w:rPr>
        <w:t>x</w:t>
      </w:r>
      <w:r>
        <w:rPr>
          <w:rFonts w:ascii="宋体;SimSun" w:hAnsi="宋体;SimSun" w:cs="宋体;SimSun"/>
          <w:bCs/>
          <w:szCs w:val="21"/>
        </w:rPr>
        <w:t>的阻值后，断开两表笔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i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旋转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使其尖端对准欧姆档</w:t>
      </w:r>
      <w:r>
        <w:rPr>
          <w:rFonts w:cs="宋体;SimSun" w:ascii="宋体;SimSun" w:hAnsi="宋体;SimSun"/>
          <w:bCs/>
          <w:szCs w:val="21"/>
        </w:rPr>
        <w:t>×</w:t>
      </w:r>
      <w:r>
        <w:rPr>
          <w:rFonts w:cs="宋体;SimSun" w:ascii="宋体;SimSun" w:hAnsi="宋体;SimSun"/>
          <w:bCs/>
          <w:szCs w:val="21"/>
        </w:rPr>
        <w:t>1k</w:t>
      </w: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i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旋转</w:t>
      </w:r>
      <w:r>
        <w:rPr>
          <w:rFonts w:cs="宋体;SimSun" w:ascii="宋体;SimSun" w:hAnsi="宋体;SimSun"/>
          <w:bCs/>
          <w:i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使其尖端对准欧姆档</w:t>
      </w:r>
      <w:r>
        <w:rPr>
          <w:rFonts w:cs="宋体;SimSun" w:ascii="宋体;SimSun" w:hAnsi="宋体;SimSun"/>
          <w:bCs/>
          <w:szCs w:val="21"/>
        </w:rPr>
        <w:t>×</w:t>
      </w:r>
      <w:r>
        <w:rPr>
          <w:rFonts w:cs="宋体;SimSun" w:ascii="宋体;SimSun" w:hAnsi="宋体;SimSun"/>
          <w:bCs/>
          <w:szCs w:val="21"/>
        </w:rPr>
        <w:t>100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．旋转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使其尖端对准</w:t>
      </w:r>
      <w:r>
        <w:rPr>
          <w:rFonts w:cs="宋体;SimSun" w:ascii="宋体;SimSun" w:hAnsi="宋体;SimSun"/>
          <w:bCs/>
          <w:szCs w:val="21"/>
        </w:rPr>
        <w:t>OFF</w:t>
      </w:r>
      <w:r>
        <w:rPr>
          <w:rFonts w:ascii="宋体;SimSun" w:hAnsi="宋体;SimSun" w:cs="宋体;SimSun"/>
          <w:bCs/>
          <w:szCs w:val="21"/>
        </w:rPr>
        <w:t>，并拔出两表笔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i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调节调零螺丝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使指针指在表盘左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刻线上；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下述关于用多用表欧姆档测电阻的说法中正确的是</w:t>
      </w:r>
      <w:r>
        <w:rPr>
          <w:rFonts w:ascii="宋体;SimSun" w:hAnsi="宋体;SimSun" w:cs="宋体;SimSun"/>
          <w:bCs/>
          <w:szCs w:val="21"/>
        </w:rPr>
        <w:t>（    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pacing w:val="-4"/>
          <w:szCs w:val="21"/>
        </w:rPr>
        <w:t>测量电阻时</w:t>
      </w:r>
      <w:r>
        <w:rPr>
          <w:rFonts w:ascii="宋体;SimSun" w:hAnsi="宋体;SimSun" w:cs="宋体;SimSun"/>
          <w:bCs/>
          <w:spacing w:val="-4"/>
          <w:szCs w:val="21"/>
        </w:rPr>
        <w:t>若</w:t>
      </w:r>
      <w:r>
        <w:rPr>
          <w:rFonts w:ascii="宋体;SimSun" w:hAnsi="宋体;SimSun" w:cs="宋体;SimSun"/>
          <w:bCs/>
          <w:spacing w:val="-4"/>
          <w:szCs w:val="21"/>
        </w:rPr>
        <w:t>指针偏转</w:t>
      </w:r>
      <w:r>
        <w:rPr>
          <w:rFonts w:ascii="宋体;SimSun" w:hAnsi="宋体;SimSun" w:cs="宋体;SimSun"/>
          <w:bCs/>
          <w:spacing w:val="-4"/>
          <w:szCs w:val="21"/>
        </w:rPr>
        <w:t>角</w:t>
      </w:r>
      <w:r>
        <w:rPr>
          <w:rFonts w:ascii="宋体;SimSun" w:hAnsi="宋体;SimSun" w:cs="宋体;SimSun"/>
          <w:bCs/>
          <w:spacing w:val="-4"/>
          <w:szCs w:val="21"/>
        </w:rPr>
        <w:t>过大，应将选择开关</w:t>
      </w:r>
      <w:r>
        <w:rPr>
          <w:rFonts w:cs="宋体;SimSun" w:ascii="宋体;SimSun" w:hAnsi="宋体;SimSun"/>
          <w:bCs/>
          <w:spacing w:val="-4"/>
          <w:szCs w:val="21"/>
        </w:rPr>
        <w:t>S</w:t>
      </w:r>
      <w:r>
        <w:rPr>
          <w:rFonts w:ascii="宋体;SimSun" w:hAnsi="宋体;SimSun" w:cs="宋体;SimSun"/>
          <w:bCs/>
          <w:spacing w:val="-4"/>
          <w:szCs w:val="21"/>
        </w:rPr>
        <w:t>拨至倍率较小的档位，重新</w:t>
      </w:r>
      <w:r>
        <w:rPr>
          <w:rFonts w:ascii="宋体;SimSun" w:hAnsi="宋体;SimSun" w:cs="宋体;SimSun"/>
          <w:bCs/>
          <w:spacing w:val="-4"/>
          <w:szCs w:val="21"/>
        </w:rPr>
        <w:t>欧姆</w:t>
      </w:r>
      <w:r>
        <w:rPr>
          <w:rFonts w:ascii="宋体;SimSun" w:hAnsi="宋体;SimSun" w:cs="宋体;SimSun"/>
          <w:bCs/>
          <w:spacing w:val="-4"/>
          <w:szCs w:val="21"/>
        </w:rPr>
        <w:t>调零后测量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测量电阻时，如果红、黑表笔分别插在负、正插孔，则会影响测量结果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测量电路中的某个电阻</w:t>
      </w:r>
      <w:r>
        <w:rPr>
          <w:rFonts w:ascii="宋体;SimSun" w:hAnsi="宋体;SimSun" w:cs="宋体;SimSun"/>
          <w:bCs/>
          <w:szCs w:val="21"/>
        </w:rPr>
        <w:t>的阻值时</w:t>
      </w:r>
      <w:r>
        <w:rPr>
          <w:rFonts w:ascii="宋体;SimSun" w:hAnsi="宋体;SimSun" w:cs="宋体;SimSun"/>
          <w:bCs/>
          <w:szCs w:val="21"/>
        </w:rPr>
        <w:t>，应该把该电阻与电路</w:t>
      </w:r>
      <w:r>
        <w:rPr>
          <w:rFonts w:ascii="宋体;SimSun" w:hAnsi="宋体;SimSun" w:cs="宋体;SimSun"/>
          <w:bCs/>
          <w:szCs w:val="21"/>
        </w:rPr>
        <w:t>中的其它电器</w:t>
      </w:r>
      <w:r>
        <w:rPr>
          <w:rFonts w:ascii="宋体;SimSun" w:hAnsi="宋体;SimSun" w:cs="宋体;SimSun"/>
          <w:bCs/>
          <w:szCs w:val="21"/>
        </w:rPr>
        <w:t>断开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测量阻值不同的电阻时都必须重新</w:t>
      </w:r>
      <w:r>
        <w:rPr>
          <w:rFonts w:ascii="宋体;SimSun" w:hAnsi="宋体;SimSun" w:cs="宋体;SimSun"/>
          <w:bCs/>
          <w:szCs w:val="21"/>
        </w:rPr>
        <w:t>进行欧姆</w:t>
      </w:r>
      <w:r>
        <w:rPr>
          <w:rFonts w:ascii="宋体;SimSun" w:hAnsi="宋体;SimSun" w:cs="宋体;SimSun"/>
          <w:bCs/>
          <w:szCs w:val="21"/>
        </w:rPr>
        <w:t>调零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某同学从标称为“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W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0W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00W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灯泡中任选一只，正确使用多用电表测量灯泡阻值如图</w:t>
      </w:r>
      <w:r>
        <w:rPr>
          <w:rFonts w:ascii="宋体;SimSun" w:hAnsi="宋体;SimSun" w:cs="宋体;SimSun"/>
          <w:szCs w:val="21"/>
        </w:rPr>
        <w:t>丁</w:t>
      </w:r>
      <w:r>
        <w:rPr>
          <w:rFonts w:ascii="宋体;SimSun" w:hAnsi="宋体;SimSun" w:cs="宋体;SimSun"/>
          <w:szCs w:val="21"/>
        </w:rPr>
        <w:t>所示，则测得该灯泡的阻值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标称的额定功率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9110980</wp:posOffset>
                </wp:positionH>
                <wp:positionV relativeFrom="paragraph">
                  <wp:posOffset>-6843395</wp:posOffset>
                </wp:positionV>
                <wp:extent cx="2294255" cy="14712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1320"/>
                          <a:chOff x="0" y="0"/>
                          <a:chExt cx="2294280" cy="147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4280" cy="129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993240"/>
                              <a:ext cx="809640" cy="21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320"/>
                                <a:ext cx="8096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240"/>
                                  <a:ext cx="809640" cy="5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040"/>
                                  <a:ext cx="932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1248">
                                      <a:moveTo>
                                        <a:pt x="1155" y="0"/>
                                      </a:moveTo>
                                      <a:lnTo>
                                        <a:pt x="945" y="0"/>
                                      </a:lnTo>
                                      <a:lnTo>
                                        <a:pt x="945" y="1092"/>
                                      </a:lnTo>
                                      <a:lnTo>
                                        <a:pt x="0" y="1092"/>
                                      </a:lnTo>
                                      <a:lnTo>
                                        <a:pt x="0" y="1248"/>
                                      </a:lnTo>
                                      <a:lnTo>
                                        <a:pt x="1155" y="1248"/>
                                      </a:lnTo>
                                      <a:lnTo>
                                        <a:pt x="11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160" y="13320"/>
                                  <a:ext cx="30960" cy="5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" y="20880"/>
                                    <a:ext cx="2916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040"/>
                                      <a:ext cx="29160" cy="1980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17280" cy="18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960" cy="3168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6040" y="5040"/>
                                  <a:ext cx="159480" cy="7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66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0" h="312">
                                        <a:moveTo>
                                          <a:pt x="0" y="156"/>
                                        </a:moveTo>
                                        <a:lnTo>
                                          <a:pt x="105" y="0"/>
                                        </a:lnTo>
                                        <a:lnTo>
                                          <a:pt x="210" y="312"/>
                                        </a:lnTo>
                                        <a:lnTo>
                                          <a:pt x="315" y="0"/>
                                        </a:lnTo>
                                        <a:lnTo>
                                          <a:pt x="420" y="312"/>
                                        </a:lnTo>
                                        <a:lnTo>
                                          <a:pt x="525" y="0"/>
                                        </a:lnTo>
                                        <a:lnTo>
                                          <a:pt x="630" y="156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928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5" h="1248">
                                        <a:moveTo>
                                          <a:pt x="1155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945" y="1092"/>
                                        </a:lnTo>
                                        <a:lnTo>
                                          <a:pt x="0" y="1092"/>
                                        </a:lnTo>
                                        <a:lnTo>
                                          <a:pt x="0" y="1248"/>
                                        </a:lnTo>
                                        <a:lnTo>
                                          <a:pt x="1155" y="1248"/>
                                        </a:lnTo>
                                        <a:lnTo>
                                          <a:pt x="115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760" y="8280"/>
                                    <a:ext cx="31680" cy="5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0" y="20880"/>
                                      <a:ext cx="2988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4040"/>
                                        <a:ext cx="29880" cy="1980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17280" cy="18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316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0880" y="0"/>
                                  <a:ext cx="511200" cy="9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7400" y="0"/>
                                    <a:ext cx="25416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700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7720" y="21960"/>
                                      <a:ext cx="46440" cy="4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16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700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7720" y="21960"/>
                                      <a:ext cx="46440" cy="4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3320" y="2592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9120" y="0"/>
                                <a:ext cx="579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434960" y="800280"/>
                              <a:ext cx="623520" cy="4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252000"/>
                              <a:ext cx="89532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38080" y="324000"/>
                              <a:ext cx="767160" cy="63576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767160" cy="63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62000" y="344160"/>
                                <a:ext cx="43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040" y="345240"/>
                                <a:ext cx="43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336960"/>
                                <a:ext cx="43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1080" y="0"/>
                              <a:ext cx="673200" cy="72720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673200" cy="72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5360" y="396720"/>
                                <a:ext cx="43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398160"/>
                                <a:ext cx="43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399240"/>
                                <a:ext cx="432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66960" y="1165320"/>
                            <a:ext cx="516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7.4pt;margin-top:-538.85pt;width:180.65pt;height:115.9pt" coordorigin="14348,-10777" coordsize="3613,2318">
                <v:group id="shape_0" style="position:absolute;left:14348;top:-10777;width:3613;height:2043">
                  <v:group id="shape_0" style="position:absolute;left:14438;top:-9213;width:1275;height:345">
                    <v:group id="shape_0" style="position:absolute;left:14438;top:-9107;width:1275;height:239">
                      <v:rect id="shape_0" fillcolor="white" stroked="t" o:allowincell="f" style="position:absolute;left:14438;top:-8960;width:1274;height: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1155,1248" path="m1155,0l945,0l945,1092l0,1092l0,1248l1155,1248l1155,0xe" fillcolor="white" stroked="t" o:allowincell="f" style="position:absolute;left:14458;top:-9099;width:146;height:12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14484;top:-9086;width:49;height:86">
                        <v:group id="shape_0" style="position:absolute;left:14486;top:-9053;width:46;height:53">
                          <v:shape id="shape_0" fillcolor="white" stroked="t" o:allowincell="f" style="position:absolute;left:14486;top:-9031;width:45;height:30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4495;top:-9053;width:26;height:28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14484;top:-9086;width:48;height:4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424;top:-9099;width:251;height:124">
                        <v:shape id="shape_0" coordsize="630,312" path="m0,156l105,0l210,312l315,0l420,312l525,0l630,156e" fillcolor="white" stroked="t" o:allowincell="f" style="position:absolute;left:15424;top:-9081;width:104;height:87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55,1248" path="m1155,0l945,0l945,1092l0,1092l0,1248l1155,1248l1155,0xe" fillcolor="white" stroked="t" o:allowincell="f" style="position:absolute;left:15529;top:-9099;width:145;height:123;flip:x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group id="shape_0" style="position:absolute;left:15603;top:-9086;width:50;height:86">
                          <v:group id="shape_0" style="position:absolute;left:15604;top:-9053;width:47;height:53">
                            <v:shape id="shape_0" fillcolor="white" stroked="t" o:allowincell="f" style="position:absolute;left:15604;top:-9031;width:46;height:30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5613;top:-9053;width:26;height:28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15603;top:-9086;width:49;height:49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14613;top:-9107;width:804;height:150">
                        <v:group id="shape_0" style="position:absolute;left:15018;top:-9107;width:399;height:150">
                          <v:rect id="shape_0" fillcolor="white" stroked="t" o:allowincell="f" style="position:absolute;left:15018;top:-9107;width:325;height:149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5345;top:-9072;width:72;height:68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4613;top:-9107;width:399;height:150">
                          <v:rect id="shape_0" fillcolor="white" stroked="t" o:allowincell="f" style="position:absolute;left:14613;top:-9107;width:325;height:149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940;top:-9072;width:72;height:68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line id="shape_0" from="14459,-9172" to="14549,-9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539;top:-9213;width:90;height:90">
                      <v:line id="shape_0" from="15539,-9177" to="15629,-91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85,-9213" to="15585,-9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6608;top:-9516;width:981;height:782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48;top:-10380;width:1409;height:751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group id="shape_0" style="position:absolute;left:15668;top:-10267;width:1208;height:1001">
                    <v:shape id="shape_0" stroked="f" o:allowincell="f" style="position:absolute;left:15668;top:-10267;width:1207;height:1000;mso-wrap-style:none;v-text-anchor:middle" type="_x0000_t75">
                      <v:imagedata r:id="rId67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5923;top:-9725;width:67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115;top:-9723;width:67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292;top:-9736;width:67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901;top:-10777;width:1060;height:1145">
                    <v:shape id="shape_0" stroked="f" o:allowincell="f" style="position:absolute;left:16901;top:-10777;width:1059;height:1144;mso-wrap-style:none;v-text-anchor:middle" type="_x0000_t75">
                      <v:imagedata r:id="rId68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7114;top:-10152;width:67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456;top:-10150;width:67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273;top:-10148;width:67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5871;top:-8942;width:81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图</w:t>
      </w:r>
      <w:r>
        <w:rPr>
          <w:rFonts w:ascii="宋体;SimSun" w:hAnsi="宋体;SimSun" w:cs="宋体;SimSun"/>
          <w:bCs/>
          <w:szCs w:val="21"/>
        </w:rPr>
        <w:t>丙</w:t>
      </w:r>
      <w:r>
        <w:rPr>
          <w:rFonts w:ascii="宋体;SimSun" w:hAnsi="宋体;SimSun" w:cs="宋体;SimSun"/>
          <w:bCs/>
          <w:szCs w:val="21"/>
        </w:rPr>
        <w:t>为一简单欧姆表原理示意图，其中电流表的满偏电流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cs="宋体;SimSun" w:ascii="宋体;SimSun" w:hAnsi="宋体;SimSun"/>
          <w:bCs/>
          <w:i/>
          <w:szCs w:val="21"/>
          <w:vertAlign w:val="subscript"/>
        </w:rPr>
        <w:t>g</w:t>
      </w:r>
      <w:r>
        <w:rPr>
          <w:rFonts w:cs="宋体;SimSun" w:ascii="宋体;SimSun" w:hAnsi="宋体;SimSun"/>
          <w:bCs/>
          <w:szCs w:val="21"/>
        </w:rPr>
        <w:t>=300μA</w:t>
      </w:r>
      <w:r>
        <w:rPr>
          <w:rFonts w:ascii="宋体;SimSun" w:hAnsi="宋体;SimSun" w:cs="宋体;SimSun"/>
          <w:bCs/>
          <w:szCs w:val="21"/>
        </w:rPr>
        <w:t>，内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i/>
          <w:szCs w:val="21"/>
          <w:vertAlign w:val="subscript"/>
        </w:rPr>
        <w:t>g</w:t>
      </w:r>
      <w:r>
        <w:rPr>
          <w:rFonts w:cs="宋体;SimSun" w:ascii="宋体;SimSun" w:hAnsi="宋体;SimSun"/>
          <w:bCs/>
          <w:szCs w:val="21"/>
        </w:rPr>
        <w:t>=100Ω</w:t>
      </w:r>
      <w:r>
        <w:rPr>
          <w:rFonts w:ascii="宋体;SimSun" w:hAnsi="宋体;SimSun" w:cs="宋体;SimSun"/>
          <w:bCs/>
          <w:szCs w:val="21"/>
        </w:rPr>
        <w:t>，可变电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的最大阻值为</w:t>
      </w:r>
      <w:r>
        <w:rPr>
          <w:rFonts w:cs="宋体;SimSun" w:ascii="宋体;SimSun" w:hAnsi="宋体;SimSun"/>
          <w:bCs/>
          <w:szCs w:val="21"/>
        </w:rPr>
        <w:t>10kΩ</w:t>
      </w:r>
      <w:r>
        <w:rPr>
          <w:rFonts w:ascii="宋体;SimSun" w:hAnsi="宋体;SimSun" w:cs="宋体;SimSun"/>
          <w:bCs/>
          <w:szCs w:val="21"/>
        </w:rPr>
        <w:t>，电池的电动势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cs="宋体;SimSun" w:ascii="宋体;SimSun" w:hAnsi="宋体;SimSun"/>
          <w:bCs/>
          <w:szCs w:val="21"/>
        </w:rPr>
        <w:t>=1.5V</w:t>
      </w:r>
      <w:r>
        <w:rPr>
          <w:rFonts w:ascii="宋体;SimSun" w:hAnsi="宋体;SimSun" w:cs="宋体;SimSun"/>
          <w:bCs/>
          <w:szCs w:val="21"/>
        </w:rPr>
        <w:t>，内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=0.5Ω</w:t>
      </w:r>
      <w:r>
        <w:rPr>
          <w:rFonts w:ascii="宋体;SimSun" w:hAnsi="宋体;SimSun" w:cs="宋体;SimSun"/>
          <w:bCs/>
          <w:szCs w:val="21"/>
        </w:rPr>
        <w:t>，图中与接线柱</w:t>
      </w:r>
      <w:r>
        <w:rPr>
          <w:rFonts w:cs="宋体;SimSun" w:ascii="宋体;SimSun" w:hAnsi="宋体;SimSun"/>
          <w:bCs/>
          <w:i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相连的表笔颜色应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色。按正确使用方法测量电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i/>
          <w:szCs w:val="21"/>
          <w:vertAlign w:val="subscript"/>
        </w:rPr>
        <w:t>x</w:t>
      </w:r>
      <w:r>
        <w:rPr>
          <w:rFonts w:ascii="宋体;SimSun" w:hAnsi="宋体;SimSun" w:cs="宋体;SimSun"/>
          <w:bCs/>
          <w:szCs w:val="21"/>
        </w:rPr>
        <w:t>的阻值时，指针指在刻度盘的正中央，则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i/>
          <w:szCs w:val="21"/>
          <w:vertAlign w:val="subscript"/>
        </w:rPr>
        <w:t>x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kΩ</w:t>
      </w:r>
      <w:r>
        <w:rPr>
          <w:rFonts w:ascii="宋体;SimSun" w:hAnsi="宋体;SimSun" w:cs="宋体;SimSun"/>
          <w:bCs/>
          <w:szCs w:val="21"/>
        </w:rPr>
        <w:t>。若该欧姆表使用一段时间后，电池电动势变小，内阻变大，但此表仍能调零，按正确使用方法再测上述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i/>
          <w:szCs w:val="21"/>
          <w:vertAlign w:val="subscript"/>
        </w:rPr>
        <w:t>x</w:t>
      </w:r>
      <w:r>
        <w:rPr>
          <w:rFonts w:ascii="宋体;SimSun" w:hAnsi="宋体;SimSun" w:cs="宋体;SimSun"/>
          <w:bCs/>
          <w:szCs w:val="21"/>
        </w:rPr>
        <w:t>，其测量结果与原结果相比将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（填“变大”、“变小”或“不变”）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01165</wp:posOffset>
                </wp:positionH>
                <wp:positionV relativeFrom="paragraph">
                  <wp:posOffset>62230</wp:posOffset>
                </wp:positionV>
                <wp:extent cx="1384935" cy="12084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1208520"/>
                          <a:chOff x="0" y="0"/>
                          <a:chExt cx="1384920" cy="120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920" cy="103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9360"/>
                              <a:ext cx="912600" cy="88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57200"/>
                                <a:ext cx="88380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0120" y="684000"/>
                                <a:ext cx="57240" cy="201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3960"/>
                                  <a:ext cx="54000" cy="19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600" y="701280"/>
                                <a:ext cx="7668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76680" cy="5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7280" y="38196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9840" y="320760"/>
                                <a:ext cx="28944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88380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005">
                                    <a:moveTo>
                                      <a:pt x="0" y="100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4" y="335"/>
                                    </a:lnTo>
                                    <a:lnTo>
                                      <a:pt x="1392" y="335"/>
                                    </a:lnTo>
                                    <a:lnTo>
                                      <a:pt x="1392" y="10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90800"/>
                                <a:ext cx="231120" cy="6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" y="143640"/>
                                <a:ext cx="16272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6320" y="75600"/>
                                <a:ext cx="28836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6560" y="128520"/>
                                <a:ext cx="522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6" h="335">
                                    <a:moveTo>
                                      <a:pt x="0" y="0"/>
                                    </a:moveTo>
                                    <a:lnTo>
                                      <a:pt x="348" y="335"/>
                                    </a:lnTo>
                                    <a:lnTo>
                                      <a:pt x="69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48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720" y="43524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22860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64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1428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68904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7632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5440" y="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1520" y="13896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2640" y="324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3600" y="28584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69840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040" y="72072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00" y="38412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680" y="37476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0680" y="73008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360" y="190440"/>
                              <a:ext cx="3913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9040" y="902160"/>
                            <a:ext cx="516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4.9pt;width:109.05pt;height:95.15pt" coordorigin="2679,98" coordsize="2181,1903">
                <v:group id="shape_0" style="position:absolute;left:2679;top:98;width:2181;height:1626">
                  <v:group id="shape_0" style="position:absolute;left:2933;top:113;width:1437;height:1394">
                    <v:rect id="shape_0" fillcolor="white" stroked="t" o:allowincell="f" style="position:absolute;left:2963;top:833;width:1391;height:5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311;top:1190;width:89;height:317">
                      <v:rect id="shape_0" fillcolor="white" stroked="f" o:allowincell="f" style="position:absolute;left:3316;top:1196;width:84;height:310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401,1190" to="3401,15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1,1256" to="3311,145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04;top:1217;width:121;height:161">
                      <v:rect id="shape_0" fillcolor="white" stroked="f" o:allowincell="f" style="position:absolute;left:3704;top:1284;width:120;height:9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704,1217" to="3820,13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527;top:714;width:255;height:2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68;top:618;width:455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392,1005" path="m0,1005l0,0l464,0l464,335l1392,335l1392,1005e" stroked="t" o:allowincell="f" style="position:absolute;left:2963;top:113;width:1391;height:10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3235;top:413;width:363;height: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842;top:339;width:255;height:2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762;top:232;width:453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96,335" path="m0,0l348,335l696,0e" stroked="t" o:allowincell="f" style="position:absolute;left:3384;top:315;width:81;height:9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2933;top:803;width:46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23;top:798;width:46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2947,473" to="3228,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933;top:438;width:46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679;top:593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8;top:1183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3;top:218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5;top:98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2;top:317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8;top:103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3;top:548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2;top:1198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1233;width:6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703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6;top:688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0;top:1248;width:615;height:4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398;width:6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39;top:1519;width:81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某同学用电流表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和电压表测定两节干电池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电动势和内电阻，实验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用的电路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下列给出的器材中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应该选用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042285</wp:posOffset>
                </wp:positionH>
                <wp:positionV relativeFrom="paragraph">
                  <wp:posOffset>140335</wp:posOffset>
                </wp:positionV>
                <wp:extent cx="2482850" cy="19843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984320"/>
                          <a:chOff x="0" y="0"/>
                          <a:chExt cx="2482920" cy="1984320"/>
                        </a:xfrm>
                      </wpg:grpSpPr>
                      <wps:wsp>
                        <wps:cNvSpPr txBox="1"/>
                        <wps:spPr>
                          <a:xfrm>
                            <a:off x="965880" y="1678320"/>
                            <a:ext cx="516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6680" y="234360"/>
                            <a:ext cx="1620000" cy="135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0" cy="135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0" h="4000">
                                  <a:moveTo>
                                    <a:pt x="0" y="0"/>
                                  </a:moveTo>
                                  <a:lnTo>
                                    <a:pt x="4800" y="0"/>
                                  </a:lnTo>
                                  <a:lnTo>
                                    <a:pt x="48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800" y="320"/>
                                  </a:lnTo>
                                  <a:lnTo>
                                    <a:pt x="48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4800" y="640"/>
                                  </a:lnTo>
                                  <a:lnTo>
                                    <a:pt x="48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4800" y="960"/>
                                  </a:lnTo>
                                  <a:lnTo>
                                    <a:pt x="48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4800" y="1280"/>
                                  </a:lnTo>
                                  <a:lnTo>
                                    <a:pt x="48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0" y="1600"/>
                                  </a:lnTo>
                                  <a:lnTo>
                                    <a:pt x="4800" y="1600"/>
                                  </a:lnTo>
                                  <a:lnTo>
                                    <a:pt x="4800" y="1760"/>
                                  </a:lnTo>
                                  <a:lnTo>
                                    <a:pt x="0" y="1760"/>
                                  </a:lnTo>
                                  <a:lnTo>
                                    <a:pt x="0" y="1920"/>
                                  </a:lnTo>
                                  <a:lnTo>
                                    <a:pt x="4800" y="1920"/>
                                  </a:lnTo>
                                  <a:lnTo>
                                    <a:pt x="4800" y="2080"/>
                                  </a:lnTo>
                                  <a:lnTo>
                                    <a:pt x="0" y="2080"/>
                                  </a:lnTo>
                                  <a:lnTo>
                                    <a:pt x="0" y="2240"/>
                                  </a:lnTo>
                                  <a:lnTo>
                                    <a:pt x="4800" y="2240"/>
                                  </a:lnTo>
                                  <a:lnTo>
                                    <a:pt x="4800" y="2400"/>
                                  </a:lnTo>
                                  <a:lnTo>
                                    <a:pt x="0" y="2400"/>
                                  </a:lnTo>
                                  <a:lnTo>
                                    <a:pt x="0" y="2560"/>
                                  </a:lnTo>
                                  <a:lnTo>
                                    <a:pt x="4800" y="2560"/>
                                  </a:lnTo>
                                  <a:lnTo>
                                    <a:pt x="4800" y="2720"/>
                                  </a:lnTo>
                                  <a:lnTo>
                                    <a:pt x="0" y="272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4800" y="2880"/>
                                  </a:lnTo>
                                  <a:lnTo>
                                    <a:pt x="4800" y="3040"/>
                                  </a:lnTo>
                                  <a:lnTo>
                                    <a:pt x="0" y="3040"/>
                                  </a:lnTo>
                                  <a:lnTo>
                                    <a:pt x="0" y="3200"/>
                                  </a:lnTo>
                                  <a:lnTo>
                                    <a:pt x="4800" y="3200"/>
                                  </a:lnTo>
                                  <a:lnTo>
                                    <a:pt x="4800" y="3360"/>
                                  </a:lnTo>
                                  <a:lnTo>
                                    <a:pt x="0" y="3360"/>
                                  </a:lnTo>
                                  <a:lnTo>
                                    <a:pt x="0" y="3520"/>
                                  </a:lnTo>
                                  <a:lnTo>
                                    <a:pt x="4800" y="3520"/>
                                  </a:lnTo>
                                  <a:lnTo>
                                    <a:pt x="4800" y="3680"/>
                                  </a:lnTo>
                                  <a:lnTo>
                                    <a:pt x="0" y="3680"/>
                                  </a:lnTo>
                                  <a:lnTo>
                                    <a:pt x="0" y="3840"/>
                                  </a:lnTo>
                                  <a:lnTo>
                                    <a:pt x="4800" y="3840"/>
                                  </a:lnTo>
                                  <a:lnTo>
                                    <a:pt x="4800" y="4000"/>
                                  </a:lnTo>
                                  <a:lnTo>
                                    <a:pt x="0" y="40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0" cy="135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0" h="4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60" y="400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4000"/>
                                  </a:lnTo>
                                  <a:lnTo>
                                    <a:pt x="480" y="400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4000"/>
                                  </a:lnTo>
                                  <a:lnTo>
                                    <a:pt x="800" y="400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4000"/>
                                  </a:lnTo>
                                  <a:lnTo>
                                    <a:pt x="1120" y="400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4000"/>
                                  </a:lnTo>
                                  <a:lnTo>
                                    <a:pt x="1440" y="400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4000"/>
                                  </a:lnTo>
                                  <a:lnTo>
                                    <a:pt x="1760" y="4000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920" y="0"/>
                                  </a:lnTo>
                                  <a:lnTo>
                                    <a:pt x="1920" y="4000"/>
                                  </a:lnTo>
                                  <a:lnTo>
                                    <a:pt x="2080" y="4000"/>
                                  </a:lnTo>
                                  <a:lnTo>
                                    <a:pt x="2080" y="0"/>
                                  </a:lnTo>
                                  <a:lnTo>
                                    <a:pt x="2240" y="0"/>
                                  </a:lnTo>
                                  <a:lnTo>
                                    <a:pt x="2240" y="4000"/>
                                  </a:lnTo>
                                  <a:lnTo>
                                    <a:pt x="2400" y="4000"/>
                                  </a:lnTo>
                                  <a:lnTo>
                                    <a:pt x="2400" y="0"/>
                                  </a:lnTo>
                                  <a:lnTo>
                                    <a:pt x="2560" y="0"/>
                                  </a:lnTo>
                                  <a:lnTo>
                                    <a:pt x="2560" y="4000"/>
                                  </a:lnTo>
                                  <a:lnTo>
                                    <a:pt x="2720" y="4000"/>
                                  </a:lnTo>
                                  <a:lnTo>
                                    <a:pt x="2720" y="0"/>
                                  </a:lnTo>
                                  <a:lnTo>
                                    <a:pt x="2880" y="0"/>
                                  </a:lnTo>
                                  <a:lnTo>
                                    <a:pt x="2880" y="4000"/>
                                  </a:lnTo>
                                  <a:lnTo>
                                    <a:pt x="3040" y="4000"/>
                                  </a:lnTo>
                                  <a:lnTo>
                                    <a:pt x="3040" y="0"/>
                                  </a:lnTo>
                                  <a:lnTo>
                                    <a:pt x="3200" y="0"/>
                                  </a:lnTo>
                                  <a:lnTo>
                                    <a:pt x="3200" y="4000"/>
                                  </a:lnTo>
                                  <a:lnTo>
                                    <a:pt x="3360" y="4000"/>
                                  </a:lnTo>
                                  <a:lnTo>
                                    <a:pt x="3360" y="0"/>
                                  </a:lnTo>
                                  <a:lnTo>
                                    <a:pt x="3520" y="0"/>
                                  </a:lnTo>
                                  <a:lnTo>
                                    <a:pt x="3520" y="4000"/>
                                  </a:lnTo>
                                  <a:lnTo>
                                    <a:pt x="3680" y="4000"/>
                                  </a:lnTo>
                                  <a:lnTo>
                                    <a:pt x="3680" y="0"/>
                                  </a:lnTo>
                                  <a:lnTo>
                                    <a:pt x="3840" y="0"/>
                                  </a:lnTo>
                                  <a:lnTo>
                                    <a:pt x="3840" y="4000"/>
                                  </a:lnTo>
                                  <a:lnTo>
                                    <a:pt x="4000" y="400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4160" y="0"/>
                                  </a:lnTo>
                                  <a:lnTo>
                                    <a:pt x="4160" y="4000"/>
                                  </a:lnTo>
                                  <a:lnTo>
                                    <a:pt x="4320" y="4000"/>
                                  </a:lnTo>
                                  <a:lnTo>
                                    <a:pt x="4320" y="0"/>
                                  </a:lnTo>
                                  <a:lnTo>
                                    <a:pt x="4480" y="0"/>
                                  </a:lnTo>
                                  <a:lnTo>
                                    <a:pt x="4480" y="4000"/>
                                  </a:lnTo>
                                  <a:lnTo>
                                    <a:pt x="4640" y="4000"/>
                                  </a:lnTo>
                                  <a:lnTo>
                                    <a:pt x="4640" y="0"/>
                                  </a:lnTo>
                                  <a:lnTo>
                                    <a:pt x="4800" y="0"/>
                                  </a:lnTo>
                                  <a:lnTo>
                                    <a:pt x="4800" y="40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7920" y="158436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7320" y="228600"/>
                            <a:ext cx="16268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6840" cy="135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00">
                                  <a:moveTo>
                                    <a:pt x="0" y="0"/>
                                  </a:moveTo>
                                  <a:lnTo>
                                    <a:pt x="960" y="0"/>
                                  </a:lnTo>
                                  <a:lnTo>
                                    <a:pt x="96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60" y="320"/>
                                  </a:lnTo>
                                  <a:lnTo>
                                    <a:pt x="96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960" y="640"/>
                                  </a:lnTo>
                                  <a:lnTo>
                                    <a:pt x="960" y="800"/>
                                  </a:lnTo>
                                  <a:lnTo>
                                    <a:pt x="0" y="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6840" cy="135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00">
                                  <a:moveTo>
                                    <a:pt x="0" y="0"/>
                                  </a:moveTo>
                                  <a:lnTo>
                                    <a:pt x="0" y="800"/>
                                  </a:lnTo>
                                  <a:lnTo>
                                    <a:pt x="160" y="80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800"/>
                                  </a:lnTo>
                                  <a:lnTo>
                                    <a:pt x="480" y="80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800"/>
                                  </a:lnTo>
                                  <a:lnTo>
                                    <a:pt x="800" y="80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7320" y="1080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442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1359000"/>
                            <a:ext cx="442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263520"/>
                            <a:ext cx="158868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473120"/>
                            <a:ext cx="1569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35496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52388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8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89784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164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150804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8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151128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8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50480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8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150804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8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51128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8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1504800"/>
                            <a:ext cx="46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8"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3080" y="520560"/>
                            <a:ext cx="4644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72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0920" y="701640"/>
                            <a:ext cx="4644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72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6640" y="949320"/>
                            <a:ext cx="4644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72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149480"/>
                            <a:ext cx="4644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36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1378080"/>
                            <a:ext cx="46440" cy="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36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5pt;margin-top:11.05pt;width:195.5pt;height:156.25pt" coordorigin="4791,221" coordsize="3910,3125">
                <v:shape id="shape_0" stroked="f" o:allowincell="f" style="position:absolute;left:6312;top:2864;width:81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7;top:590;width:2551;height:2126">
                  <v:shape id="shape_0" coordsize="4800,4000" path="m0,0l4800,0l4800,160l0,160l0,320l4800,320l4800,480l0,480l0,640l4800,640l4800,800l0,800l0,960l4800,960l4800,1120l0,1120l0,1280l4800,1280l4800,1440l0,1440l0,1600l4800,1600l4800,1760l0,1760l0,1920l4800,1920l4800,2080l0,2080l0,2240l4800,2240l4800,2400l0,2400l0,2560l4800,2560l4800,2720l0,2720l0,2880l4800,2880l4800,3040l0,3040l0,3200l4800,3200l4800,3360l0,3360l0,3520l4800,3520l4800,3680l0,3680l0,3840l4800,3840l4800,4000l0,4000e" stroked="t" o:allowincell="f" style="position:absolute;left:5337;top:590;width:2550;height:2125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  <v:shape id="shape_0" coordsize="4800,4000" path="m0,0l0,4000l160,4000l160,0l320,0l320,4000l480,4000l480,0l640,0l640,4000l800,4000l800,0l960,0l960,4000l1120,4000l1120,0l1280,0l1280,4000l1440,4000l1440,0l1600,0l1600,4000l1760,4000l1760,0l1920,0l1920,4000l2080,4000l2080,0l2240,0l2240,4000l2400,4000l2400,0l2560,0l2560,4000l2720,4000l2720,0l2880,0l2880,4000l3040,4000l3040,0l3200,0l3200,4000l3360,4000l3360,0l3520,0l3520,4000l3680,4000l3680,0l3840,0l3840,4000l4000,4000l4000,0l4160,0l4160,4000l4320,4000l4320,0l4480,0l4480,4000l4640,4000l4640,0l4800,0l4800,4000e" stroked="t" o:allowincell="f" style="position:absolute;left:5337;top:590;width:2550;height:2125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</v:group>
                <v:line id="shape_0" from="7780,2716" to="8329,271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5322;top:581;width:2562;height:2130">
                  <v:shape id="shape_0" coordsize="960,800" path="m0,0l960,0l960,160l0,160l0,320l960,320l960,480l0,480l0,640l960,640l960,800l0,800e" stroked="t" o:allowincell="f" style="position:absolute;left:5322;top:581;width:2561;height:2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0,800" path="m0,0l0,800l160,800l160,0l320,0l320,800l480,800l480,0l640,0l640,800l800,800l800,0l960,0l960,800e" stroked="t" o:allowincell="f" style="position:absolute;left:5322;top:581;width:2561;height:2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322,391" to="5322,66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32;top:221;width:69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2361;width:69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82,636" to="7883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6,2541" to="8132,27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09;top:780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2621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8"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1635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2460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2596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8"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2601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8"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2591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8"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2596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8"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2601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8"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2591;width:7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8"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98;top:1041;width:72;height:73">
                  <v:line id="shape_0" from="5899,1042" to="5970,11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8,1041" to="5969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0;top:1326;width:73;height:73">
                  <v:line id="shape_0" from="6321,1327" to="6392,1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0,1326" to="6391,1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817;top:1716;width:72;height:73">
                  <v:line id="shape_0" from="6818,1717" to="6889,17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7,1716" to="6888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224;top:2031;width:72;height:72">
                  <v:line id="shape_0" from="7225,2032" to="7296,21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4,2031" to="7295,21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691;top:2391;width:73;height:72">
                  <v:line id="shape_0" from="7692,2392" to="7763,24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1,2391" to="7762,24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填代号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待测干电池（两节串联，电动势约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流表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A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0.025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流表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0.6A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0.125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压表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3k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电压表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15k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滑动变阻器（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Ω</w:t>
      </w:r>
      <w:r>
        <w:rPr>
          <w:rFonts w:ascii="宋体;SimSun" w:hAnsi="宋体;SimSun" w:cs="宋体;SimSun"/>
          <w:szCs w:val="21"/>
        </w:rPr>
        <w:t>，额定电流</w:t>
      </w:r>
      <w:r>
        <w:rPr>
          <w:rFonts w:cs="宋体;SimSun" w:ascii="宋体;SimSun" w:hAnsi="宋体;SimSun"/>
          <w:szCs w:val="21"/>
        </w:rPr>
        <w:t>1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滑动变阻器（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00Ω</w:t>
      </w:r>
      <w:r>
        <w:rPr>
          <w:rFonts w:ascii="宋体;SimSun" w:hAnsi="宋体;SimSun" w:cs="宋体;SimSun"/>
          <w:szCs w:val="21"/>
        </w:rPr>
        <w:t>，额定电流</w:t>
      </w:r>
      <w:r>
        <w:rPr>
          <w:rFonts w:cs="宋体;SimSun" w:ascii="宋体;SimSun" w:hAnsi="宋体;SimSun"/>
          <w:szCs w:val="21"/>
        </w:rPr>
        <w:t>0.3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开关、导线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给出了做实验所需要的各种仪器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按电路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把它们连成实验电路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该同学进行实验。记录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组数据，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206115</wp:posOffset>
                </wp:positionH>
                <wp:positionV relativeFrom="paragraph">
                  <wp:posOffset>100965</wp:posOffset>
                </wp:positionV>
                <wp:extent cx="1793240" cy="1517015"/>
                <wp:effectExtent l="12700" t="5715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160" cy="1517040"/>
                          <a:chOff x="0" y="0"/>
                          <a:chExt cx="1793160" cy="1517040"/>
                        </a:xfrm>
                      </wpg:grpSpPr>
                      <wpg:grpSp>
                        <wpg:cNvGrpSpPr/>
                        <wpg:grpSpPr>
                          <a:xfrm>
                            <a:off x="0" y="17280"/>
                            <a:ext cx="877680" cy="354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77680" cy="354240"/>
                            </a:xfrm>
                            <a:prstGeom prst="cube">
                              <a:avLst>
                                <a:gd name="adj" fmla="val 673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000" y="11160"/>
                              <a:ext cx="41400" cy="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4920"/>
                                <a:ext cx="38880" cy="5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760"/>
                                  <a:ext cx="38880" cy="342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0"/>
                                  <a:ext cx="22320" cy="309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41400" cy="550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640" y="88920"/>
                              <a:ext cx="40680" cy="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4920"/>
                                <a:ext cx="38160" cy="5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400"/>
                                  <a:ext cx="38160" cy="342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0"/>
                                  <a:ext cx="22320" cy="309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40680" cy="550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28480" y="11160"/>
                              <a:ext cx="119520" cy="74880"/>
                            </a:xfrm>
                            <a:prstGeom prst="can">
                              <a:avLst>
                                <a:gd name="adj" fmla="val 39421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640" y="136440"/>
                              <a:ext cx="119520" cy="74880"/>
                            </a:xfrm>
                            <a:prstGeom prst="can">
                              <a:avLst>
                                <a:gd name="adj" fmla="val 39421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10080"/>
                              <a:ext cx="119520" cy="75600"/>
                            </a:xfrm>
                            <a:prstGeom prst="can">
                              <a:avLst>
                                <a:gd name="adj" fmla="val 39421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640" y="135000"/>
                              <a:ext cx="119520" cy="75600"/>
                            </a:xfrm>
                            <a:prstGeom prst="can">
                              <a:avLst>
                                <a:gd name="adj" fmla="val 39421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0560" y="0"/>
                            <a:ext cx="732960" cy="63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2960" cy="63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20" y="45720"/>
                                <a:ext cx="57924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85">
                                    <a:moveTo>
                                      <a:pt x="0" y="735"/>
                                    </a:moveTo>
                                    <a:lnTo>
                                      <a:pt x="376" y="0"/>
                                    </a:lnTo>
                                    <a:lnTo>
                                      <a:pt x="1126" y="90"/>
                                    </a:lnTo>
                                    <a:lnTo>
                                      <a:pt x="766" y="885"/>
                                    </a:lnTo>
                                    <a:lnTo>
                                      <a:pt x="0" y="7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0"/>
                                <a:ext cx="4316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80">
                                    <a:moveTo>
                                      <a:pt x="0" y="75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840" y="90"/>
                                    </a:lnTo>
                                    <a:lnTo>
                                      <a:pt x="72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760" y="54000"/>
                                <a:ext cx="22428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" h="885">
                                    <a:moveTo>
                                      <a:pt x="436" y="0"/>
                                    </a:moveTo>
                                    <a:lnTo>
                                      <a:pt x="436" y="735"/>
                                    </a:lnTo>
                                    <a:lnTo>
                                      <a:pt x="0" y="8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080"/>
                                <a:ext cx="49392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255">
                                    <a:moveTo>
                                      <a:pt x="194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720" y="255"/>
                                    </a:lnTo>
                                    <a:lnTo>
                                      <a:pt x="960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080"/>
                                <a:ext cx="73296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405">
                                    <a:moveTo>
                                      <a:pt x="0" y="90"/>
                                    </a:moveTo>
                                    <a:lnTo>
                                      <a:pt x="44" y="255"/>
                                    </a:lnTo>
                                    <a:lnTo>
                                      <a:pt x="704" y="405"/>
                                    </a:lnTo>
                                    <a:lnTo>
                                      <a:pt x="1424" y="150"/>
                                    </a:lnTo>
                                    <a:lnTo>
                                      <a:pt x="1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84600"/>
                                <a:ext cx="45468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4" h="615">
                                    <a:moveTo>
                                      <a:pt x="240" y="0"/>
                                    </a:moveTo>
                                    <a:lnTo>
                                      <a:pt x="0" y="495"/>
                                    </a:lnTo>
                                    <a:lnTo>
                                      <a:pt x="630" y="615"/>
                                    </a:lnTo>
                                    <a:lnTo>
                                      <a:pt x="884" y="75"/>
                                    </a:lnTo>
                                    <a:lnTo>
                                      <a:pt x="2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280" y="401400"/>
                              <a:ext cx="40680" cy="7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38880" cy="45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38880" cy="45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447120"/>
                              <a:ext cx="4068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38880" cy="45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880" cy="45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1800" y="125640"/>
                              <a:ext cx="28944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37080"/>
                                <a:ext cx="19080" cy="2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35640"/>
                                <a:ext cx="936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27360"/>
                                <a:ext cx="7560" cy="1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800"/>
                                <a:ext cx="504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5480"/>
                                <a:ext cx="396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0"/>
                                <a:ext cx="252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12960"/>
                                <a:ext cx="144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20" y="15480"/>
                                <a:ext cx="252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19800"/>
                                <a:ext cx="4320" cy="1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720" y="26640"/>
                                <a:ext cx="5760" cy="1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0" y="24840"/>
                                <a:ext cx="14760" cy="2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120" y="47160"/>
                                <a:ext cx="1008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5976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760" y="74880"/>
                                <a:ext cx="1332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280" y="90720"/>
                                <a:ext cx="1476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360" y="102960"/>
                                <a:ext cx="2808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80000">
                                <a:off x="13320" y="30960"/>
                                <a:ext cx="24768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3400" y="185400"/>
                              <a:ext cx="381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320" y="113760"/>
                              <a:ext cx="343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880" y="571680"/>
                              <a:ext cx="500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60" y="510480"/>
                              <a:ext cx="5004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500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0"/>
                                <a:ext cx="7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880" y="611640"/>
                            <a:ext cx="746640" cy="483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7800"/>
                              <a:ext cx="746640" cy="444960"/>
                            </a:xfrm>
                            <a:prstGeom prst="cube">
                              <a:avLst>
                                <a:gd name="adj" fmla="val 3741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9800" y="2880"/>
                              <a:ext cx="78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56160"/>
                                <a:ext cx="63360" cy="71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87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0"/>
                              <a:ext cx="78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" y="55800"/>
                                <a:ext cx="63360" cy="71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87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720" y="15876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7040" y="107640"/>
                              <a:ext cx="8244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36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040" y="797040"/>
                            <a:ext cx="60084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54800"/>
                              <a:ext cx="4320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60"/>
                              <a:ext cx="600840" cy="213840"/>
                            </a:xfrm>
                            <a:prstGeom prst="cube">
                              <a:avLst>
                                <a:gd name="adj" fmla="val 685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00" y="205560"/>
                              <a:ext cx="38880" cy="8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1320"/>
                                <a:ext cx="3672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36720" cy="306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21600" cy="28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8880" cy="4896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0440" y="199440"/>
                              <a:ext cx="38880" cy="8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0960"/>
                                <a:ext cx="3672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36720" cy="306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21600" cy="28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8880" cy="4896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720" y="249480"/>
                              <a:ext cx="118800" cy="65520"/>
                            </a:xfrm>
                            <a:prstGeom prst="parallelogram">
                              <a:avLst>
                                <a:gd name="adj" fmla="val 1049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57320"/>
                              <a:ext cx="4320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73160"/>
                              <a:ext cx="4248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920" y="0"/>
                              <a:ext cx="306720" cy="198000"/>
                            </a:xfrm>
                          </wpg:grpSpPr>
                          <wps:wsp>
                            <wps:cNvSpPr/>
                            <wps:spPr>
                              <a:xfrm rot="19800000">
                                <a:off x="-5400" y="107280"/>
                                <a:ext cx="22212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00000">
                                <a:off x="227880" y="-7200"/>
                                <a:ext cx="43920" cy="1054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760" y="247680"/>
                              <a:ext cx="118800" cy="65880"/>
                            </a:xfrm>
                            <a:prstGeom prst="parallelogram">
                              <a:avLst>
                                <a:gd name="adj" fmla="val 1043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71360"/>
                              <a:ext cx="424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91160"/>
                              <a:ext cx="1512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640" y="1056600"/>
                            <a:ext cx="5072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1205280"/>
                            <a:ext cx="5072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7.95pt;width:141.2pt;height:119.45pt" coordorigin="5049,159" coordsize="2824,2389">
                <v:group id="shape_0" style="position:absolute;left:5049;top:186;width:1382;height:558">
                  <v:shape id="shape_0" fillcolor="white" stroked="t" o:allowincell="f" style="position:absolute;left:5049;top:186;width:1381;height:557;flip:x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303;top:204;width:65;height:146">
                    <v:group id="shape_0" style="position:absolute;left:5305;top:259;width:61;height:91">
                      <v:shape id="shape_0" fillcolor="silver" stroked="t" o:allowincell="f" style="position:absolute;left:5306;top:296;width:60;height:53;flip:x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5321;top:259;width:34;height:48;flip:x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5304;top:204;width:64;height:86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5431;top:326;width:64;height:146">
                    <v:group id="shape_0" style="position:absolute;left:5433;top:381;width:60;height:91">
                      <v:shape id="shape_0" fillcolor="silver" stroked="t" o:allowincell="f" style="position:absolute;left:5433;top:418;width:59;height:53;flip:x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5447;top:381;width:34;height:48;flip:x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5431;top:326;width:63;height:86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shape id="shape_0" fillcolor="silver" stroked="t" o:allowincell="f" style="position:absolute;left:5881;top:204;width:187;height:117;flip:x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6055;top:401;width:187;height:117;flip:x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512;top:202;width:187;height:118;flip:x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686;top:399;width:187;height:118;flip:x;mso-wrap-style:none;v-text-anchor:middle" type="_x0000_t22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6719;top:159;width:1154;height:996">
                  <v:group id="shape_0" style="position:absolute;left:6719;top:159;width:1154;height:996">
                    <v:shape id="shape_0" coordsize="1126,885" path="m0,735l376,0l1126,90l766,885l0,735xe" fillcolor="white" stroked="t" o:allowincell="f" style="position:absolute;left:6876;top:231;width:911;height:71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840,180" path="m0,75l136,0l840,90l720,180e" stroked="t" o:allowincell="f" style="position:absolute;left:7192;top:159;width:679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36,885" path="m436,0l436,735l0,885e" stroked="t" o:allowincell="f" style="position:absolute;left:7508;top:244;width:352;height:6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0,255" path="m194,0l0,105l720,255l960,150e" stroked="t" o:allowincell="f" style="position:absolute;left:6719;top:827;width:777;height:20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24,405" path="m0,90l44,255l704,405l1424,150l1410,0e" stroked="t" o:allowincell="f" style="position:absolute;left:6719;top:827;width:1153;height:3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4,615" path="m240,0l0,495l630,615l884,75l240,0xe" fillcolor="white" stroked="t" o:allowincell="f" style="position:absolute;left:7010;top:292;width:715;height:497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6874;top:791;width:64;height:118">
                    <v:shape id="shape_0" fillcolor="white" stroked="t" o:allowincell="f" style="position:absolute;left:6877;top:791;width:60;height:7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74;top:837;width:60;height:7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214;top:863;width:64;height:119">
                    <v:shape id="shape_0" fillcolor="white" stroked="t" o:allowincell="f" style="position:absolute;left:7217;top:863;width:60;height:7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14;top:910;width:60;height:7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151;top:356;width:451;height:285">
                    <v:line id="shape_0" from="7151,415" to="7180,45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91,413" to="7205,43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20,400" to="7231,4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50,388" to="7257,41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2,381" to="7287,40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12,357" to="7315,4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45,377" to="7346,40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75,381" to="7378,40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03,388" to="7409,41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32,399" to="7440,4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59,396" to="7481,43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83,431" to="7498,45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6,451" to="7524,46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25,475" to="7545,48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43,499" to="7565,51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59,519" to="7602,53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6833,10800" path="l0,21600xee" stroked="t" o:allowincell="f" style="position:absolute;left:7168;top:405;width:389;height:235;mso-wrap-style:none;v-text-anchor:middle;rotation:13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line id="shape_0" from="7181,451" to="7240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23;top:338;width:53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35,1059" to="7213,1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39;top:962;width:78;height:81">
                    <v:line id="shape_0" from="6839,994" to="6917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963" to="6879,1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110;top:1122;width:1176;height:760">
                  <v:shape id="shape_0" fillcolor="white" stroked="t" o:allowincell="f" style="position:absolute;left:5110;top:1181;width:1175;height:700;flip:x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425;top:1126;width:124;height:201">
                    <v:shape id="shape_0" fillcolor="silver" stroked="t" o:allowincell="f" style="position:absolute;left:5439;top:1215;width:99;height:111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25;top:1126;width:123;height:137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800;top:1122;width:124;height:200">
                    <v:shape id="shape_0" fillcolor="silver" stroked="t" o:allowincell="f" style="position:absolute;left:5814;top:1210;width:99;height:111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0;top:1122;width:123;height:137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5905,1372" to="6029,1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515;top:1291;width:129;height:129">
                    <v:line id="shape_0" from="5515,1363" to="5644,13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81,1291" to="5581,14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87;top:1403;width:946;height:683">
                  <v:rect id="shape_0" fillcolor="white" stroked="t" o:allowincell="f" style="position:absolute;left:7005;top:1658;width:67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687;top:1749;width:945;height:33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874;top:1738;width:61;height:131">
                    <v:group id="shape_0" style="position:absolute;left:6876;top:1787;width:58;height:81">
                      <v:shape id="shape_0" fillcolor="silver" stroked="t" o:allowincell="f" style="position:absolute;left:6876;top:1820;width:57;height:4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6887;top:1787;width:33;height:4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6874;top:1738;width:60;height:76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7412;top:1728;width:61;height:129">
                    <v:group id="shape_0" style="position:absolute;left:7414;top:1777;width:58;height:81">
                      <v:shape id="shape_0" fillcolor="silver" stroked="t" o:allowincell="f" style="position:absolute;left:7414;top:1810;width:57;height:4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7425;top:1777;width:33;height:4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7412;top:1728;width:60;height:76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7198;top:1807;width:186;height:10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284;top:1662;width:67;height:1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52;top:1687;width:66;height:1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974;top:1403;width:436;height:239">
                    <v:rect id="shape_0" fillcolor="white" stroked="t" o:allowincell="f" style="position:absolute;left:6975;top:1583;width:349;height:58;mso-wrap-style:none;v-text-anchor:middle;rotation:33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silver" stroked="t" o:allowincell="f" style="position:absolute;left:7341;top:1403;width:68;height:165;mso-wrap-style:none;v-text-anchor:middle;rotation:60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6937;top:1804;width:186;height:10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980;top:1684;width:66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001;top:1715;width:23;height:2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318;top:1823;width:79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电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2057;width:79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并根据这些数据在坐标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画出</w:t>
      </w:r>
      <w:r>
        <w:rPr>
          <w:rFonts w:ascii="宋体;SimSun" w:hAnsi="宋体;SimSun" w:cs="宋体;SimSun"/>
          <w:szCs w:val="21"/>
        </w:rPr>
        <w:t>了电池的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U-I</w:t>
      </w:r>
      <w:r>
        <w:rPr>
          <w:rFonts w:ascii="宋体;SimSun" w:hAnsi="宋体;SimSun" w:cs="宋体;SimSun"/>
          <w:szCs w:val="21"/>
        </w:rPr>
        <w:t>图线，如图所示。根据图线求出两节干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池串联的电动势</w:t>
      </w:r>
      <w:r>
        <w:rPr>
          <w:rFonts w:cs="宋体;SimSun" w:ascii="宋体;SimSun" w:hAnsi="宋体;SimSun"/>
          <w:i/>
          <w:szCs w:val="21"/>
        </w:rPr>
        <w:t>E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内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（保留三位有效数字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引起该实验系统误差的主要原因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考虑到系统误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差的影响，电动势的测量值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真实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值，内阻的测量值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真实值（</w:t>
      </w:r>
      <w:r>
        <w:rPr>
          <w:rFonts w:ascii="宋体;SimSun" w:hAnsi="宋体;SimSun" w:cs="宋体;SimSun"/>
          <w:szCs w:val="21"/>
        </w:rPr>
        <w:t>填</w:t>
      </w:r>
      <w:r>
        <w:rPr>
          <w:rFonts w:ascii="宋体;SimSun" w:hAnsi="宋体;SimSun" w:cs="宋体;SimSun"/>
          <w:szCs w:val="21"/>
        </w:rPr>
        <w:t>“大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923540</wp:posOffset>
                </wp:positionH>
                <wp:positionV relativeFrom="paragraph">
                  <wp:posOffset>84455</wp:posOffset>
                </wp:positionV>
                <wp:extent cx="2732405" cy="26460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2400" cy="2646000"/>
                          <a:chOff x="0" y="0"/>
                          <a:chExt cx="2732400" cy="2646000"/>
                        </a:xfrm>
                      </wpg:grpSpPr>
                      <wpg:grpSp>
                        <wpg:cNvGrpSpPr/>
                        <wpg:grpSpPr>
                          <a:xfrm>
                            <a:off x="201960" y="217800"/>
                            <a:ext cx="1980000" cy="222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0" cy="22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5760">
                                  <a:moveTo>
                                    <a:pt x="0" y="0"/>
                                  </a:moveTo>
                                  <a:lnTo>
                                    <a:pt x="4000" y="0"/>
                                  </a:lnTo>
                                  <a:lnTo>
                                    <a:pt x="40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000" y="320"/>
                                  </a:lnTo>
                                  <a:lnTo>
                                    <a:pt x="40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4000" y="640"/>
                                  </a:lnTo>
                                  <a:lnTo>
                                    <a:pt x="40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4000" y="960"/>
                                  </a:lnTo>
                                  <a:lnTo>
                                    <a:pt x="40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4000" y="1280"/>
                                  </a:lnTo>
                                  <a:lnTo>
                                    <a:pt x="40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0" y="1600"/>
                                  </a:lnTo>
                                  <a:lnTo>
                                    <a:pt x="4000" y="1600"/>
                                  </a:lnTo>
                                  <a:lnTo>
                                    <a:pt x="4000" y="1760"/>
                                  </a:lnTo>
                                  <a:lnTo>
                                    <a:pt x="0" y="1760"/>
                                  </a:lnTo>
                                  <a:lnTo>
                                    <a:pt x="0" y="1920"/>
                                  </a:lnTo>
                                  <a:lnTo>
                                    <a:pt x="4000" y="1920"/>
                                  </a:lnTo>
                                  <a:lnTo>
                                    <a:pt x="4000" y="2080"/>
                                  </a:lnTo>
                                  <a:lnTo>
                                    <a:pt x="0" y="2080"/>
                                  </a:lnTo>
                                  <a:lnTo>
                                    <a:pt x="0" y="2240"/>
                                  </a:lnTo>
                                  <a:lnTo>
                                    <a:pt x="4000" y="2240"/>
                                  </a:lnTo>
                                  <a:lnTo>
                                    <a:pt x="4000" y="2400"/>
                                  </a:lnTo>
                                  <a:lnTo>
                                    <a:pt x="0" y="2400"/>
                                  </a:lnTo>
                                  <a:lnTo>
                                    <a:pt x="0" y="2560"/>
                                  </a:lnTo>
                                  <a:lnTo>
                                    <a:pt x="4000" y="2560"/>
                                  </a:lnTo>
                                  <a:lnTo>
                                    <a:pt x="4000" y="2720"/>
                                  </a:lnTo>
                                  <a:lnTo>
                                    <a:pt x="0" y="272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4000" y="2880"/>
                                  </a:lnTo>
                                  <a:lnTo>
                                    <a:pt x="4000" y="3040"/>
                                  </a:lnTo>
                                  <a:lnTo>
                                    <a:pt x="0" y="3040"/>
                                  </a:lnTo>
                                  <a:lnTo>
                                    <a:pt x="0" y="3200"/>
                                  </a:lnTo>
                                  <a:lnTo>
                                    <a:pt x="4000" y="3200"/>
                                  </a:lnTo>
                                  <a:lnTo>
                                    <a:pt x="4000" y="3360"/>
                                  </a:lnTo>
                                  <a:lnTo>
                                    <a:pt x="0" y="3360"/>
                                  </a:lnTo>
                                  <a:lnTo>
                                    <a:pt x="0" y="3520"/>
                                  </a:lnTo>
                                  <a:lnTo>
                                    <a:pt x="4000" y="3520"/>
                                  </a:lnTo>
                                  <a:lnTo>
                                    <a:pt x="4000" y="3680"/>
                                  </a:lnTo>
                                  <a:lnTo>
                                    <a:pt x="0" y="3680"/>
                                  </a:lnTo>
                                  <a:lnTo>
                                    <a:pt x="0" y="3840"/>
                                  </a:lnTo>
                                  <a:lnTo>
                                    <a:pt x="4000" y="3840"/>
                                  </a:lnTo>
                                  <a:lnTo>
                                    <a:pt x="4000" y="4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4160"/>
                                  </a:lnTo>
                                  <a:lnTo>
                                    <a:pt x="4000" y="4160"/>
                                  </a:lnTo>
                                  <a:lnTo>
                                    <a:pt x="4000" y="4320"/>
                                  </a:lnTo>
                                  <a:lnTo>
                                    <a:pt x="0" y="4320"/>
                                  </a:lnTo>
                                  <a:lnTo>
                                    <a:pt x="0" y="4480"/>
                                  </a:lnTo>
                                  <a:lnTo>
                                    <a:pt x="4000" y="4480"/>
                                  </a:lnTo>
                                  <a:lnTo>
                                    <a:pt x="4000" y="4640"/>
                                  </a:lnTo>
                                  <a:lnTo>
                                    <a:pt x="0" y="4640"/>
                                  </a:lnTo>
                                  <a:lnTo>
                                    <a:pt x="0" y="4800"/>
                                  </a:lnTo>
                                  <a:lnTo>
                                    <a:pt x="4000" y="4800"/>
                                  </a:lnTo>
                                  <a:lnTo>
                                    <a:pt x="4000" y="4960"/>
                                  </a:lnTo>
                                  <a:lnTo>
                                    <a:pt x="0" y="4960"/>
                                  </a:lnTo>
                                  <a:lnTo>
                                    <a:pt x="0" y="5120"/>
                                  </a:lnTo>
                                  <a:lnTo>
                                    <a:pt x="4000" y="5120"/>
                                  </a:lnTo>
                                  <a:lnTo>
                                    <a:pt x="4000" y="5280"/>
                                  </a:lnTo>
                                  <a:lnTo>
                                    <a:pt x="0" y="5280"/>
                                  </a:lnTo>
                                  <a:lnTo>
                                    <a:pt x="0" y="5440"/>
                                  </a:lnTo>
                                  <a:lnTo>
                                    <a:pt x="4000" y="5440"/>
                                  </a:lnTo>
                                  <a:lnTo>
                                    <a:pt x="4000" y="5600"/>
                                  </a:lnTo>
                                  <a:lnTo>
                                    <a:pt x="0" y="5600"/>
                                  </a:lnTo>
                                  <a:lnTo>
                                    <a:pt x="0" y="5760"/>
                                  </a:lnTo>
                                  <a:lnTo>
                                    <a:pt x="4000" y="57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0" cy="22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5760">
                                  <a:moveTo>
                                    <a:pt x="0" y="0"/>
                                  </a:moveTo>
                                  <a:lnTo>
                                    <a:pt x="0" y="5760"/>
                                  </a:lnTo>
                                  <a:lnTo>
                                    <a:pt x="160" y="576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5760"/>
                                  </a:lnTo>
                                  <a:lnTo>
                                    <a:pt x="480" y="576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5760"/>
                                  </a:lnTo>
                                  <a:lnTo>
                                    <a:pt x="800" y="576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5760"/>
                                  </a:lnTo>
                                  <a:lnTo>
                                    <a:pt x="1120" y="576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5760"/>
                                  </a:lnTo>
                                  <a:lnTo>
                                    <a:pt x="1440" y="576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5760"/>
                                  </a:lnTo>
                                  <a:lnTo>
                                    <a:pt x="1760" y="5760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920" y="0"/>
                                  </a:lnTo>
                                  <a:lnTo>
                                    <a:pt x="1920" y="5760"/>
                                  </a:lnTo>
                                  <a:lnTo>
                                    <a:pt x="2080" y="5760"/>
                                  </a:lnTo>
                                  <a:lnTo>
                                    <a:pt x="2080" y="0"/>
                                  </a:lnTo>
                                  <a:lnTo>
                                    <a:pt x="2240" y="0"/>
                                  </a:lnTo>
                                  <a:lnTo>
                                    <a:pt x="2240" y="5760"/>
                                  </a:lnTo>
                                  <a:lnTo>
                                    <a:pt x="2400" y="5760"/>
                                  </a:lnTo>
                                  <a:lnTo>
                                    <a:pt x="2400" y="0"/>
                                  </a:lnTo>
                                  <a:lnTo>
                                    <a:pt x="2560" y="0"/>
                                  </a:lnTo>
                                  <a:lnTo>
                                    <a:pt x="2560" y="5760"/>
                                  </a:lnTo>
                                  <a:lnTo>
                                    <a:pt x="2720" y="5760"/>
                                  </a:lnTo>
                                  <a:lnTo>
                                    <a:pt x="2720" y="0"/>
                                  </a:lnTo>
                                  <a:lnTo>
                                    <a:pt x="2880" y="0"/>
                                  </a:lnTo>
                                  <a:lnTo>
                                    <a:pt x="2880" y="5760"/>
                                  </a:lnTo>
                                  <a:lnTo>
                                    <a:pt x="3040" y="5760"/>
                                  </a:lnTo>
                                  <a:lnTo>
                                    <a:pt x="3040" y="0"/>
                                  </a:lnTo>
                                  <a:lnTo>
                                    <a:pt x="3200" y="0"/>
                                  </a:lnTo>
                                  <a:lnTo>
                                    <a:pt x="3200" y="5760"/>
                                  </a:lnTo>
                                  <a:lnTo>
                                    <a:pt x="3360" y="5760"/>
                                  </a:lnTo>
                                  <a:lnTo>
                                    <a:pt x="3360" y="0"/>
                                  </a:lnTo>
                                  <a:lnTo>
                                    <a:pt x="3520" y="0"/>
                                  </a:lnTo>
                                  <a:lnTo>
                                    <a:pt x="3520" y="5760"/>
                                  </a:lnTo>
                                  <a:lnTo>
                                    <a:pt x="3680" y="5760"/>
                                  </a:lnTo>
                                  <a:lnTo>
                                    <a:pt x="3680" y="0"/>
                                  </a:lnTo>
                                  <a:lnTo>
                                    <a:pt x="3840" y="0"/>
                                  </a:lnTo>
                                  <a:lnTo>
                                    <a:pt x="3840" y="5760"/>
                                  </a:lnTo>
                                  <a:lnTo>
                                    <a:pt x="4000" y="5760"/>
                                  </a:lnTo>
                                  <a:lnTo>
                                    <a:pt x="40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960" y="63000"/>
                            <a:ext cx="0" cy="238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1780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2776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83772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14732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44972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5968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076480"/>
                            <a:ext cx="20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37924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0"/>
                            <a:ext cx="452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3000" y="1735560"/>
                            <a:ext cx="5994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" y="62640"/>
                              <a:ext cx="5068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perscript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04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3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00"/>
                                <a:ext cx="383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360" y="18396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720" y="7740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39060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69336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00404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30572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61532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248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197928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98612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98324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1983240"/>
                            <a:ext cx="3409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200520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23344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1400" y="30600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4160" y="67320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5640" y="104724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135684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120" y="85392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0000" y="2411640"/>
                            <a:ext cx="452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6.65pt;width:215.15pt;height:208.3pt" coordorigin="4604,133" coordsize="4303,4166">
                <v:group id="shape_0" style="position:absolute;left:4922;top:476;width:3118;height:3502">
                  <v:shape id="shape_0" coordsize="4000,5760" path="m0,0l4000,0l4000,160l0,160l0,320l4000,320l4000,480l0,480l0,640l4000,640l4000,800l0,800l0,960l4000,960l4000,1120l0,1120l0,1280l4000,1280l4000,1440l0,1440l0,1600l4000,1600l4000,1760l0,1760l0,1920l4000,1920l4000,2080l0,2080l0,2240l4000,2240l4000,2400l0,2400l0,2560l4000,2560l4000,2720l0,2720l0,2880l4000,2880l4000,3040l0,3040l0,3200l4000,3200l4000,3360l0,3360l0,3520l4000,3520l4000,3680l0,3680l0,3840l4000,3840l4000,4000l0,4000l0,4160l4000,4160l4000,4320l0,4320l0,4480l4000,4480l4000,4640l0,4640l0,4800l4000,4800l4000,4960l0,4960l0,5120l4000,5120l4000,5280l0,5280l0,5440l4000,5440l4000,5600l0,5600l0,5760l4000,5760e" stroked="t" o:allowincell="f" style="position:absolute;left:4922;top:476;width:3117;height:3501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  <v:shape id="shape_0" coordsize="4000,5760" path="m0,0l0,5760l160,5760l160,0l320,0l320,5760l480,5760l480,0l640,0l640,5760l800,5760l800,0l960,0l960,5760l1120,5760l1120,0l1280,0l1280,5760l1440,5760l1440,0l1600,0l1600,5760l1760,5760l1760,0l1920,0l1920,5760l2080,5760l2080,0l2240,0l2240,5760l2400,5760l2400,0l2560,0l2560,5760l2720,5760l2720,0l2880,0l2880,5760l3040,5760l3040,0l3200,0l3200,5760l3360,5760l3360,0l3520,0l3520,5760l3680,5760l3680,0l3840,0l3840,5760l4000,5760l4000,0e" stroked="t" o:allowincell="f" style="position:absolute;left:4922;top:476;width:3117;height:3501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</v:group>
                <v:line id="shape_0" from="4922,232" to="4922,398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43,472" to="5543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8,472" to="6178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9,472" to="6799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9,472" to="7419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472" to="8040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476" to="8034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964" to="8034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1452" to="8034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1940" to="8034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2416" to="8034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2904" to="8034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3403" to="8207,340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922,3880" to="8034,3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19;top:133;width:71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63;top:2866;width:944;height:594">
                  <v:shape id="shape_0" stroked="f" o:allowincell="f" style="position:absolute;left:8109;top:2965;width:79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perscript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63;top:2866;width:603;height:594">
                    <v:shape id="shape_0" stroked="f" o:allowincell="f" style="position:absolute;left:7963;top:2866;width:60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63;top:3022;width:60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077,3156" to="8232,3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662;top:255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748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225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1714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2189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2677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3177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3250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3261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256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1;top:3256;width:5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6;top:3291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3650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2;top:615;width:124;height:97">
                  <v:line id="shape_0" from="7362,671" to="7486,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9,615" to="7419,7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847;top:1193;width:124;height:97">
                  <v:line id="shape_0" from="6847,1250" to="6971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4,1193" to="6904,1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61;top:1782;width:124;height:97">
                  <v:line id="shape_0" from="6361,1838" to="6485,1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8,1782" to="6418,18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33;top:2270;width:124;height:97">
                  <v:line id="shape_0" from="5933,2326" to="6057,23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90,2270" to="5990,2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20;top:1478;width:124;height:97">
                  <v:line id="shape_0" from="5620,1534" to="5744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7,1478" to="5677,15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63;top:3931;width:71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于”、“小于”或“等于”）。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某同学通过查找资料自己动手制作了一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个电池。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45015</wp:posOffset>
                </wp:positionH>
                <wp:positionV relativeFrom="paragraph">
                  <wp:posOffset>-7352665</wp:posOffset>
                </wp:positionV>
                <wp:extent cx="1819910" cy="1239520"/>
                <wp:effectExtent l="5080" t="5080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239480"/>
                          <a:chOff x="0" y="0"/>
                          <a:chExt cx="1819800" cy="1239480"/>
                        </a:xfrm>
                      </wpg:grpSpPr>
                      <wps:wsp>
                        <wps:cNvSpPr txBox="1"/>
                        <wps:spPr>
                          <a:xfrm>
                            <a:off x="743040" y="989280"/>
                            <a:ext cx="4464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1980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6680"/>
                            <a:ext cx="161928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200" y="207000"/>
                            <a:ext cx="141984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278640"/>
                              <a:ext cx="11808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81880"/>
                              <a:ext cx="6228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50200"/>
                              <a:ext cx="5904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21040"/>
                              <a:ext cx="5472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192960"/>
                              <a:ext cx="514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18800"/>
                              <a:ext cx="8496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144000"/>
                              <a:ext cx="4248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123120"/>
                              <a:ext cx="388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104040"/>
                              <a:ext cx="3348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87480"/>
                              <a:ext cx="2916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17640"/>
                              <a:ext cx="43920" cy="12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61560"/>
                              <a:ext cx="19800" cy="6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2560"/>
                              <a:ext cx="14760" cy="7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46440"/>
                              <a:ext cx="936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41760"/>
                              <a:ext cx="504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0"/>
                              <a:ext cx="0" cy="11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5280" y="41760"/>
                              <a:ext cx="504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46440"/>
                              <a:ext cx="936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52560"/>
                              <a:ext cx="14760" cy="7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0" y="61560"/>
                              <a:ext cx="19800" cy="6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120" y="17640"/>
                              <a:ext cx="43920" cy="12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960" y="87480"/>
                              <a:ext cx="2916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7360" y="104040"/>
                              <a:ext cx="3348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760" y="123120"/>
                              <a:ext cx="388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0" y="144000"/>
                              <a:ext cx="4248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240" y="125640"/>
                              <a:ext cx="8496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192960"/>
                              <a:ext cx="514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520" y="221040"/>
                              <a:ext cx="5472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250200"/>
                              <a:ext cx="5904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281880"/>
                              <a:ext cx="6228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1760" y="278640"/>
                              <a:ext cx="11808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1240"/>
                              <a:ext cx="119448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1040" y="798840"/>
                            <a:ext cx="13032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040" y="816120"/>
                            <a:ext cx="69120" cy="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433080"/>
                            <a:ext cx="23436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369720"/>
                            <a:ext cx="3124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558000"/>
                            <a:ext cx="9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316080"/>
                            <a:ext cx="3124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8960"/>
                            <a:ext cx="345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6520"/>
                            <a:ext cx="345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318240"/>
                            <a:ext cx="345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9.45pt;margin-top:-578.95pt;width:143.3pt;height:97.6pt" coordorigin="15189,-11579" coordsize="2866,1952">
                <v:shape id="shape_0" stroked="f" o:allowincell="f" style="position:absolute;left:16359;top:-10021;width:70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15189;top:-11579;width:2865;height:1491;mso-wrap-style:none;v-text-anchor:middle"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347;top:-11458;width:2549;height:10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alt="xjhzhh4" style="position:absolute;left:15484;top:-11253;width:2235;height:1216">
                  <v:line id="shape_0" from="15484,-10814" to="15669,-106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618,-10809" to="15715,-107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2,-10859" to="15764,-107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31,-10905" to="15816,-108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92,-10949" to="15872,-10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795,-11066" to="15928,-108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923,-11026" to="15989,-109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991,-11059" to="16051,-109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063,-11089" to="16115,-109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136,-11115" to="16181,-110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181,-11225" to="16249,-110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288,-11156" to="16318,-110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365,-11170" to="16387,-110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444,-11180" to="16458,-110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523,-11187" to="16530,-110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602,-11253" to="16602,-110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673,-11187" to="16680,-1107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744,-11180" to="16758,-110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14,-11170" to="16836,-110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884,-11156" to="16914,-1104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953,-11225" to="17021,-110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21,-11115" to="17066,-110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086,-11089" to="17138,-109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51,-11059" to="17211,-109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213,-11026" to="17279,-109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275,-11055" to="17408,-108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330,-10949" to="17410,-108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387,-10905" to="17472,-108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438,-10859" to="17530,-107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488,-10809" to="17585,-107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534,-10814" to="17719,-106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6833,10800" path="l0,21600xee" stroked="t" o:allowincell="f" style="position:absolute;left:15664;top:-11078;width:1880;height:104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oval id="shape_0" fillcolor="white" stroked="t" o:allowincell="f" style="position:absolute;left:16529;top:-10321;width:204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572,-10294" to="16680,-10149" stroked="t" o:allowincell="f" style="position:absolute;flip:x">
                  <v:stroke color="#666699" weight="19080" joinstyle="miter" endcap="flat"/>
                  <v:fill o:detectmouseclick="t" on="false"/>
                  <w10:wrap type="none"/>
                </v:line>
                <v:line id="shape_0" from="16919,-10897" to="17287,-1040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390;top:-10997;width:49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09,-10700" to="16657,-10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291;top:-11081;width:49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7;top:-11502;width:54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9;top:-11490;width:54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9;top:-11078;width:54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该同学想测量一下这个电池的电动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势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和内电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，但是从实验室只借到一个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开关、一个电阻箱（最大阻值为</w:t>
      </w:r>
      <w:r>
        <w:rPr>
          <w:rFonts w:cs="宋体;SimSun" w:ascii="宋体;SimSun" w:hAnsi="宋体;SimSun"/>
          <w:bCs/>
          <w:szCs w:val="21"/>
        </w:rPr>
        <w:t>999.9Ω</w:t>
      </w:r>
      <w:r>
        <w:rPr>
          <w:rFonts w:ascii="宋体;SimSun" w:hAnsi="宋体;SimSun" w:cs="宋体;SimSun"/>
          <w:bCs/>
          <w:szCs w:val="21"/>
        </w:rPr>
        <w:t>，可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当标准电阻用）、一只电流表（量程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cs="宋体;SimSun" w:ascii="宋体;SimSun" w:hAnsi="宋体;SimSun"/>
          <w:bCs/>
          <w:i/>
          <w:szCs w:val="21"/>
          <w:vertAlign w:val="subscript"/>
        </w:rPr>
        <w:t>g</w:t>
      </w:r>
      <w:r>
        <w:rPr>
          <w:rFonts w:cs="宋体;SimSun" w:ascii="宋体;SimSun" w:hAnsi="宋体;SimSun"/>
          <w:bCs/>
          <w:szCs w:val="21"/>
        </w:rPr>
        <w:t>=0.6A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Cs/>
          <w:szCs w:val="21"/>
        </w:rPr>
        <w:t>内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i/>
          <w:szCs w:val="21"/>
          <w:vertAlign w:val="subscript"/>
        </w:rPr>
        <w:t>g</w:t>
      </w:r>
      <w:r>
        <w:rPr>
          <w:rFonts w:cs="宋体;SimSun" w:ascii="宋体;SimSun" w:hAnsi="宋体;SimSun"/>
          <w:bCs/>
          <w:szCs w:val="21"/>
        </w:rPr>
        <w:t>=0.1Ω</w:t>
      </w:r>
      <w:r>
        <w:rPr>
          <w:rFonts w:ascii="宋体;SimSun" w:hAnsi="宋体;SimSun" w:cs="宋体;SimSun"/>
          <w:bCs/>
          <w:szCs w:val="21"/>
        </w:rPr>
        <w:t>）和若干导线。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请根据测定电动势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和内电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的要求，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计图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中器件的连接方式，画线把它们连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57250</wp:posOffset>
                </wp:positionH>
                <wp:positionV relativeFrom="paragraph">
                  <wp:posOffset>31115</wp:posOffset>
                </wp:positionV>
                <wp:extent cx="1917700" cy="1172210"/>
                <wp:effectExtent l="5080" t="571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1172160"/>
                          <a:chOff x="0" y="0"/>
                          <a:chExt cx="1917720" cy="1172160"/>
                        </a:xfrm>
                      </wpg:grpSpPr>
                      <wps:wsp>
                        <wps:cNvSpPr txBox="1"/>
                        <wps:spPr>
                          <a:xfrm>
                            <a:off x="783720" y="921960"/>
                            <a:ext cx="4705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17720" cy="94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76320"/>
                            <a:ext cx="17067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" y="206280"/>
                            <a:ext cx="149616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279000"/>
                              <a:ext cx="12456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81880"/>
                              <a:ext cx="6552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50200"/>
                              <a:ext cx="6228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20320"/>
                              <a:ext cx="5796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92600"/>
                              <a:ext cx="5400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18080"/>
                              <a:ext cx="896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43640"/>
                              <a:ext cx="450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22760"/>
                              <a:ext cx="406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3680"/>
                              <a:ext cx="3564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87120"/>
                              <a:ext cx="3096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7280"/>
                              <a:ext cx="46440" cy="12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1200"/>
                              <a:ext cx="20880" cy="6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200"/>
                              <a:ext cx="15840" cy="7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45720"/>
                              <a:ext cx="1008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41400"/>
                              <a:ext cx="504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41400"/>
                              <a:ext cx="504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480" y="45720"/>
                              <a:ext cx="1008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0280" y="52200"/>
                              <a:ext cx="15840" cy="7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61200"/>
                              <a:ext cx="20880" cy="6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17280"/>
                              <a:ext cx="46440" cy="12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87120"/>
                              <a:ext cx="3096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0" y="103680"/>
                              <a:ext cx="3564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122760"/>
                              <a:ext cx="4068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040" y="143640"/>
                              <a:ext cx="4500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7720" y="125280"/>
                              <a:ext cx="89640" cy="10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92600"/>
                              <a:ext cx="5400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600" y="220320"/>
                              <a:ext cx="5796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240" y="250200"/>
                              <a:ext cx="6228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0640" y="281880"/>
                              <a:ext cx="6552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79000"/>
                              <a:ext cx="124560" cy="80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10520"/>
                              <a:ext cx="1258560" cy="66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6760" y="798840"/>
                            <a:ext cx="13716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815400"/>
                            <a:ext cx="73080" cy="9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760" y="433080"/>
                            <a:ext cx="24768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321840"/>
                            <a:ext cx="3294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558000"/>
                            <a:ext cx="9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87640"/>
                            <a:ext cx="329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10080"/>
                            <a:ext cx="3643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8280"/>
                            <a:ext cx="3643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280080"/>
                            <a:ext cx="3643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2.45pt;width:151pt;height:92.25pt" coordorigin="1350,49" coordsize="3020,1845">
                <v:shape id="shape_0" stroked="f" o:allowincell="f" style="position:absolute;left:2584;top:1501;width:74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1350;top:49;width:3019;height:1492;mso-wrap-style:none;v-text-anchor:middle"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17;top:169;width:2687;height:10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alt="xjhzhh4" style="position:absolute;left:1662;top:374;width:2355;height:1216">
                  <v:line id="shape_0" from="1662,813" to="1857,9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03,818" to="1905,8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0,768" to="1957,8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22,721" to="2012,8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6,677" to="2070,7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90,560" to="2130,7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24,600" to="2194,6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97,567" to="2260,6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2,537" to="2327,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49,511" to="2397,6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96,401" to="2468,5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09,470" to="2541,5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90,456" to="2614,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3,446" to="2688,5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56,439" to="2763,5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0,374" to="2840,5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15,439" to="2922,5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90,446" to="3005,5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064,456" to="3088,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37,470" to="3169,5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210,401" to="3282,5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281,511" to="3329,6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51,537" to="3406,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19,567" to="3482,6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84,600" to="3554,6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48,571" to="3688,7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07,677" to="3691,7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66,721" to="3756,8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722,768" to="3819,8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773,818" to="3875,8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22,813" to="4017,9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6833,10800" path="l0,21600xee" stroked="t" o:allowincell="f" style="position:absolute;left:1852;top:548;width:1981;height:104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oval id="shape_0" fillcolor="white" stroked="t" o:allowincell="f" style="position:absolute;left:2762;top:1307;width:215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08,1333" to="2922,1479" stroked="t" o:allowincell="f" style="position:absolute;flip:x">
                  <v:stroke color="#666699" weight="19080" joinstyle="miter" endcap="flat"/>
                  <v:fill o:detectmouseclick="t" on="false"/>
                  <w10:wrap type="none"/>
                </v:line>
                <v:line id="shape_0" from="3173,731" to="3562,122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0;top:556;width:51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2,927" to="2898,9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28;top:502;width:51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65;width:57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62;width:57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490;width:57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接起来。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接通开关，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逐次改变电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阻箱的阻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值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，读出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对应的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流表的示数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Cs/>
          <w:szCs w:val="21"/>
        </w:rPr>
        <w:t>并作记录。当电阻箱的阻值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=2.6Ω</w:t>
      </w:r>
      <w:r>
        <w:rPr>
          <w:rFonts w:ascii="宋体;SimSun" w:hAnsi="宋体;SimSun" w:cs="宋体;SimSun"/>
          <w:bCs/>
          <w:szCs w:val="21"/>
        </w:rPr>
        <w:t>时，其对应的电流表的示数如图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所示。处理实验数据时，首先计算出每个电流值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的倒数</w:t>
      </w:r>
      <w:r>
        <w:rPr>
          <w:rFonts w:cs="宋体;SimSun" w:ascii="宋体;SimSun" w:hAnsi="宋体;SimSun"/>
          <w:bCs/>
          <w:szCs w:val="21"/>
        </w:rPr>
        <w:t>1/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，再制作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—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/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坐标图，如图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所示，图中已标注出了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，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cs="宋体;SimSun" w:ascii="宋体;SimSun" w:hAnsi="宋体;SimSun"/>
          <w:bCs/>
          <w:i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）】</w:t>
      </w:r>
      <w:r>
        <w:rPr>
          <w:rFonts w:ascii="宋体;SimSun" w:hAnsi="宋体;SimSun" w:cs="宋体;SimSun"/>
          <w:bCs/>
          <w:szCs w:val="21"/>
        </w:rPr>
        <w:t>的几个与测量对应的坐标点。请你将与图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实验数据对应的坐标点也标注在图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上。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在图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上把描绘出的坐标点连成图线。</w:t>
      </w:r>
    </w:p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根据图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描绘出的图线可得出这个电池的电动势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>V</w:t>
      </w:r>
      <w:r>
        <w:rPr>
          <w:rFonts w:ascii="宋体;SimSun" w:hAnsi="宋体;SimSun" w:cs="宋体;SimSun"/>
          <w:bCs/>
          <w:szCs w:val="21"/>
        </w:rPr>
        <w:t>，内电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Cs/>
          <w:szCs w:val="21"/>
        </w:rPr>
        <w:t>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35680</wp:posOffset>
            </wp:positionH>
            <wp:positionV relativeFrom="paragraph">
              <wp:posOffset>1289050</wp:posOffset>
            </wp:positionV>
            <wp:extent cx="1788795" cy="1228090"/>
            <wp:effectExtent l="0" t="0" r="0" b="0"/>
            <wp:wrapNone/>
            <wp:docPr id="3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308" r="-5026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图所示为一真空示波管，电子从灯丝</w:t>
      </w:r>
      <w:r>
        <w:rPr>
          <w:rFonts w:cs="宋体;SimSun" w:ascii="宋体;SimSun" w:hAnsi="宋体;SimSun"/>
          <w:bCs/>
          <w:szCs w:val="21"/>
        </w:rPr>
        <w:t>K</w:t>
      </w:r>
      <w:r>
        <w:rPr>
          <w:rFonts w:ascii="宋体;SimSun" w:hAnsi="宋体;SimSun" w:cs="宋体;SimSun"/>
          <w:bCs/>
          <w:szCs w:val="21"/>
        </w:rPr>
        <w:t>发出（初速度不计），经灯丝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板间的加速电压</w:t>
      </w:r>
      <w:r>
        <w:rPr>
          <w:rFonts w:cs="宋体;SimSun" w:ascii="宋体;SimSun" w:hAnsi="宋体;SimSun"/>
          <w:bCs/>
          <w:i/>
          <w:szCs w:val="21"/>
        </w:rPr>
        <w:t>U</w:t>
      </w:r>
      <w:r>
        <w:rPr>
          <w:rFonts w:cs="宋体;SimSun" w:ascii="宋体;SimSun" w:hAnsi="宋体;SimSun"/>
          <w:bCs/>
          <w:i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加速，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板中心孔沿中心线</w:t>
      </w:r>
      <w:r>
        <w:rPr>
          <w:rFonts w:cs="宋体;SimSun" w:ascii="宋体;SimSun" w:hAnsi="宋体;SimSun"/>
          <w:bCs/>
          <w:szCs w:val="21"/>
        </w:rPr>
        <w:t>KO</w:t>
      </w:r>
      <w:r>
        <w:rPr>
          <w:rFonts w:ascii="宋体;SimSun" w:hAnsi="宋体;SimSun" w:cs="宋体;SimSun"/>
          <w:bCs/>
          <w:szCs w:val="21"/>
        </w:rPr>
        <w:t>射出，然后进入两块平行金属板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形成的偏转电场中（偏转电场可视为匀强电场），电子进入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间电场时的速度与电场方向垂直，电子经过电场后打在荧光屏上的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点。已知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两板间的电压为</w:t>
      </w:r>
      <w:r>
        <w:rPr>
          <w:rFonts w:cs="宋体;SimSun" w:ascii="宋体;SimSun" w:hAnsi="宋体;SimSun"/>
          <w:bCs/>
          <w:i/>
          <w:szCs w:val="21"/>
        </w:rPr>
        <w:t>U</w:t>
      </w:r>
      <w:r>
        <w:rPr>
          <w:rFonts w:cs="宋体;SimSun" w:ascii="宋体;SimSun" w:hAnsi="宋体;SimSun"/>
          <w:bCs/>
          <w:i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，两板间的距离为</w:t>
      </w:r>
      <w:r>
        <w:rPr>
          <w:rFonts w:cs="宋体;SimSun" w:ascii="宋体;SimSun" w:hAnsi="宋体;SimSun"/>
          <w:bCs/>
          <w:i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板长为</w:t>
      </w:r>
      <w:r>
        <w:rPr>
          <w:rFonts w:cs="宋体;SimSun" w:ascii="宋体;SimSun" w:hAnsi="宋体;SimSun"/>
          <w:bCs/>
          <w:i/>
          <w:szCs w:val="21"/>
        </w:rPr>
        <w:t>L</w:t>
      </w:r>
      <w:r>
        <w:rPr>
          <w:rFonts w:cs="宋体;SimSun" w:ascii="宋体;SimSun" w:hAnsi="宋体;SimSun"/>
          <w:bCs/>
          <w:i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，板右端到荧光屏的距离为</w:t>
      </w:r>
      <w:r>
        <w:rPr>
          <w:rFonts w:cs="宋体;SimSun" w:ascii="宋体;SimSun" w:hAnsi="宋体;SimSun"/>
          <w:bCs/>
          <w:i/>
          <w:szCs w:val="21"/>
        </w:rPr>
        <w:t>L</w:t>
      </w:r>
      <w:r>
        <w:rPr>
          <w:rFonts w:cs="宋体;SimSun" w:ascii="宋体;SimSun" w:hAnsi="宋体;SimSun"/>
          <w:bCs/>
          <w:i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，电子的质量为</w:t>
      </w:r>
      <w:r>
        <w:rPr>
          <w:rFonts w:cs="宋体;SimSun" w:ascii="宋体;SimSun" w:hAnsi="宋体;SimSun"/>
          <w:bCs/>
          <w:i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，电荷量为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。求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电子穿过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板时的速度</w:t>
      </w:r>
      <w:r>
        <w:rPr>
          <w:rFonts w:cs="宋体;SimSun" w:ascii="宋体;SimSun" w:hAnsi="宋体;SimSun"/>
          <w:bCs/>
          <w:i/>
          <w:szCs w:val="21"/>
        </w:rPr>
        <w:t>v</w:t>
      </w:r>
      <w:r>
        <w:rPr>
          <w:rFonts w:cs="宋体;SimSun" w:ascii="宋体;SimSun" w:hAnsi="宋体;SimSun"/>
          <w:bCs/>
          <w:i/>
          <w:szCs w:val="21"/>
          <w:vertAlign w:val="subscript"/>
        </w:rPr>
        <w:t>A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大小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电子从偏转电场射出时的侧移量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的大小；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电子从偏转电场射出时的偏转角</w:t>
      </w:r>
      <w:r>
        <w:rPr>
          <w:rFonts w:cs="宋体;SimSun" w:ascii="宋体;SimSun" w:hAnsi="宋体;SimSun"/>
          <w:bCs/>
          <w:szCs w:val="21"/>
        </w:rPr>
        <w:t>θ</w:t>
      </w:r>
      <w:r>
        <w:rPr>
          <w:rFonts w:ascii="宋体;SimSun" w:hAnsi="宋体;SimSun" w:cs="宋体;SimSun"/>
          <w:bCs/>
          <w:szCs w:val="21"/>
        </w:rPr>
        <w:t>的正切值；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点到</w:t>
      </w:r>
      <w:r>
        <w:rPr>
          <w:rFonts w:cs="宋体;SimSun" w:ascii="宋体;SimSun" w:hAnsi="宋体;SimSun"/>
          <w:bCs/>
          <w:szCs w:val="21"/>
        </w:rPr>
        <w:t>O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点的距离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cs="宋体;SimSun" w:ascii="宋体;SimSun" w:hAnsi="宋体;SimSun"/>
          <w:bCs/>
          <w:i/>
          <w:szCs w:val="21"/>
          <w:vertAlign w:val="subscript"/>
        </w:rPr>
        <w:t>OP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写出一个可以</w:t>
      </w:r>
      <w:r>
        <w:rPr>
          <w:rFonts w:ascii="宋体;SimSun" w:hAnsi="宋体;SimSun" w:cs="宋体;SimSun"/>
          <w:bCs/>
          <w:szCs w:val="21"/>
        </w:rPr>
        <w:t>使打</w:t>
      </w:r>
      <w:r>
        <w:rPr>
          <w:rFonts w:ascii="宋体;SimSun" w:hAnsi="宋体;SimSun" w:cs="宋体;SimSun"/>
          <w:bCs/>
          <w:szCs w:val="21"/>
        </w:rPr>
        <w:t>电子</w:t>
      </w:r>
      <w:r>
        <w:rPr>
          <w:rFonts w:ascii="宋体;SimSun" w:hAnsi="宋体;SimSun" w:cs="宋体;SimSun"/>
          <w:bCs/>
          <w:szCs w:val="21"/>
        </w:rPr>
        <w:t>在屏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上的距离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cs="宋体;SimSun" w:ascii="宋体;SimSun" w:hAnsi="宋体;SimSun"/>
          <w:bCs/>
          <w:i/>
          <w:szCs w:val="21"/>
          <w:vertAlign w:val="subscript"/>
        </w:rPr>
        <w:t>OP</w:t>
      </w:r>
      <w:r>
        <w:rPr>
          <w:rFonts w:ascii="宋体;SimSun" w:hAnsi="宋体;SimSun" w:cs="宋体;SimSun"/>
          <w:bCs/>
          <w:szCs w:val="21"/>
        </w:rPr>
        <w:t>变大的方法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cs="宋体;SimSun" w:ascii="宋体;SimSun" w:hAnsi="宋体;SimSun"/>
          <w:bCs/>
          <w:i/>
          <w:szCs w:val="21"/>
        </w:rPr>
        <w:t>U</w:t>
      </w:r>
      <w:r>
        <w:rPr>
          <w:rFonts w:cs="宋体;SimSun" w:ascii="宋体;SimSun" w:hAnsi="宋体;SimSun"/>
          <w:bCs/>
          <w:i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的值任意，求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子</w:t>
      </w:r>
      <w:r>
        <w:rPr>
          <w:rFonts w:ascii="宋体;SimSun" w:hAnsi="宋体;SimSun" w:cs="宋体;SimSun"/>
          <w:bCs/>
          <w:szCs w:val="21"/>
        </w:rPr>
        <w:t>打在屏上的距离</w:t>
      </w:r>
      <w:r>
        <w:rPr>
          <w:rFonts w:cs="宋体;SimSun" w:ascii="宋体;SimSun" w:hAnsi="宋体;SimSun"/>
          <w:bCs/>
          <w:szCs w:val="21"/>
        </w:rPr>
        <w:t>OP</w:t>
      </w:r>
      <w:r>
        <w:rPr>
          <w:rFonts w:ascii="宋体;SimSun" w:hAnsi="宋体;SimSun" w:cs="宋体;SimSun"/>
          <w:bCs/>
          <w:szCs w:val="21"/>
        </w:rPr>
        <w:t>的最大值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cs="宋体;SimSun" w:ascii="宋体;SimSun" w:hAnsi="宋体;SimSun"/>
          <w:bCs/>
          <w:i/>
          <w:szCs w:val="21"/>
          <w:vertAlign w:val="subscript"/>
        </w:rPr>
        <w:t>m</w:t>
      </w:r>
      <w:r>
        <w:rPr>
          <w:rFonts w:ascii="宋体;SimSun" w:hAnsi="宋体;SimSun" w:cs="宋体;SimSun"/>
          <w:bCs/>
          <w:szCs w:val="21"/>
        </w:rPr>
        <w:t>的大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175000</wp:posOffset>
            </wp:positionH>
            <wp:positionV relativeFrom="paragraph">
              <wp:posOffset>1253490</wp:posOffset>
            </wp:positionV>
            <wp:extent cx="2247900" cy="995045"/>
            <wp:effectExtent l="0" t="0" r="0" b="0"/>
            <wp:wrapNone/>
            <wp:docPr id="3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图，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BD</w:t>
      </w:r>
      <w:r>
        <w:rPr>
          <w:rFonts w:ascii="宋体;SimSun" w:hAnsi="宋体;SimSun" w:cs="宋体;SimSun"/>
          <w:bCs/>
          <w:szCs w:val="21"/>
        </w:rPr>
        <w:t>为竖直平面内的光滑绝缘轨道，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段是水平的，</w:t>
      </w:r>
      <w:r>
        <w:rPr>
          <w:rFonts w:cs="宋体;SimSun" w:ascii="宋体;SimSun" w:hAnsi="宋体;SimSun"/>
          <w:bCs/>
          <w:szCs w:val="21"/>
        </w:rPr>
        <w:t>BD</w:t>
      </w:r>
      <w:r>
        <w:rPr>
          <w:rFonts w:ascii="宋体;SimSun" w:hAnsi="宋体;SimSun" w:cs="宋体;SimSun"/>
          <w:bCs/>
          <w:szCs w:val="21"/>
        </w:rPr>
        <w:t>段为半径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=0.2m</w:t>
      </w:r>
      <w:r>
        <w:rPr>
          <w:rFonts w:ascii="宋体;SimSun" w:hAnsi="宋体;SimSun" w:cs="宋体;SimSun"/>
          <w:bCs/>
          <w:szCs w:val="21"/>
        </w:rPr>
        <w:t>的半圆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两段轨道相切于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点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整个轨道处在竖直向下的匀强电场中，场强大小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cs="宋体;SimSun" w:ascii="宋体;SimSun" w:hAnsi="宋体;SimSun"/>
          <w:bCs/>
          <w:szCs w:val="21"/>
        </w:rPr>
        <w:t>=5.0×10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Cs/>
          <w:szCs w:val="21"/>
        </w:rPr>
        <w:t>V/m</w:t>
      </w:r>
      <w:r>
        <w:rPr>
          <w:rFonts w:ascii="宋体;SimSun" w:hAnsi="宋体;SimSun" w:cs="宋体;SimSun"/>
          <w:bCs/>
          <w:szCs w:val="21"/>
        </w:rPr>
        <w:t>。一不带电的绝缘小球甲，以速度</w:t>
      </w:r>
      <w:r>
        <w:rPr>
          <w:rFonts w:cs="宋体;SimSun" w:ascii="宋体;SimSun" w:hAnsi="宋体;SimSun"/>
          <w:bCs/>
          <w:i/>
          <w:iCs/>
          <w:szCs w:val="21"/>
        </w:rPr>
        <w:t>v</w:t>
      </w:r>
      <w:r>
        <w:rPr>
          <w:rFonts w:cs="宋体;SimSun" w:ascii="宋体;SimSun" w:hAnsi="宋体;SimSun"/>
          <w:bCs/>
          <w:szCs w:val="21"/>
          <w:vertAlign w:val="subscript"/>
        </w:rPr>
        <w:t>0</w:t>
      </w:r>
      <w:r>
        <w:rPr>
          <w:rFonts w:ascii="宋体;SimSun" w:hAnsi="宋体;SimSun" w:cs="宋体;SimSun"/>
          <w:bCs/>
          <w:szCs w:val="21"/>
        </w:rPr>
        <w:t>沿水平轨道向右运动，与静止在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点带正电的小球乙发生弹性碰撞。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已知甲、乙两球的质量均为</w:t>
      </w:r>
      <w:r>
        <w:rPr>
          <w:rFonts w:cs="宋体;SimSun" w:ascii="宋体;SimSun" w:hAnsi="宋体;SimSun"/>
          <w:bCs/>
          <w:i/>
          <w:szCs w:val="21"/>
        </w:rPr>
        <w:t>m</w:t>
      </w:r>
      <w:r>
        <w:rPr>
          <w:rFonts w:cs="宋体;SimSun" w:ascii="宋体;SimSun" w:hAnsi="宋体;SimSun"/>
          <w:bCs/>
          <w:szCs w:val="21"/>
        </w:rPr>
        <w:t>=1.0×10</w:t>
      </w:r>
      <w:r>
        <w:rPr>
          <w:rFonts w:cs="宋体;SimSun" w:ascii="宋体;SimSun" w:hAnsi="宋体;SimSun"/>
          <w:bCs/>
          <w:szCs w:val="21"/>
          <w:vertAlign w:val="superscript"/>
        </w:rPr>
        <w:t>-2</w:t>
      </w:r>
      <w:r>
        <w:rPr>
          <w:rFonts w:cs="宋体;SimSun" w:ascii="宋体;SimSun" w:hAnsi="宋体;SimSun"/>
          <w:bCs/>
          <w:szCs w:val="21"/>
        </w:rPr>
        <w:t>kg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乙所带电荷量</w:t>
      </w:r>
      <w:r>
        <w:rPr>
          <w:rFonts w:cs="宋体;SimSun" w:ascii="宋体;SimSun" w:hAnsi="宋体;SimSun"/>
          <w:bCs/>
          <w:i/>
          <w:szCs w:val="21"/>
        </w:rPr>
        <w:t>q</w:t>
      </w:r>
      <w:r>
        <w:rPr>
          <w:rFonts w:cs="宋体;SimSun" w:ascii="宋体;SimSun" w:hAnsi="宋体;SimSun"/>
          <w:bCs/>
          <w:szCs w:val="21"/>
        </w:rPr>
        <w:t>=2.0×10</w:t>
      </w:r>
      <w:r>
        <w:rPr>
          <w:rFonts w:cs="宋体;SimSun" w:ascii="宋体;SimSun" w:hAnsi="宋体;SimSun"/>
          <w:bCs/>
          <w:szCs w:val="21"/>
          <w:vertAlign w:val="superscript"/>
        </w:rPr>
        <w:t>-5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取</w:t>
      </w:r>
      <w:r>
        <w:rPr>
          <w:rFonts w:cs="宋体;SimSun" w:ascii="宋体;SimSun" w:hAnsi="宋体;SimSun"/>
          <w:bCs/>
          <w:szCs w:val="21"/>
        </w:rPr>
        <w:t>10m/s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水平轨道足够长，甲、乙两球可视为质点，整个运动过程无电荷转移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甲乙两球碰撞后，乙恰能通过轨道的最高点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求乙在轨道上的首次落点到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点的距离</w:t>
      </w:r>
      <w:r>
        <w:rPr>
          <w:rFonts w:cs="宋体;SimSun" w:ascii="宋体;SimSun" w:hAnsi="宋体;SimSun"/>
          <w:bCs/>
          <w:i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的大小</w:t>
      </w:r>
      <w:r>
        <w:rPr>
          <w:rFonts w:ascii="宋体;SimSun" w:hAnsi="宋体;SimSun" w:cs="宋体;SimSun"/>
          <w:bCs/>
          <w:szCs w:val="21"/>
        </w:rPr>
        <w:t>；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在满足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的条件下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甲的速度</w:t>
      </w:r>
      <w:r>
        <w:rPr>
          <w:rFonts w:cs="宋体;SimSun" w:ascii="宋体;SimSun" w:hAnsi="宋体;SimSun"/>
          <w:bCs/>
          <w:i/>
          <w:iCs/>
          <w:szCs w:val="21"/>
        </w:rPr>
        <w:t>v</w:t>
      </w:r>
      <w:r>
        <w:rPr>
          <w:rFonts w:cs="宋体;SimSun" w:ascii="宋体;SimSun" w:hAnsi="宋体;SimSun"/>
          <w:bCs/>
          <w:szCs w:val="21"/>
          <w:vertAlign w:val="subscript"/>
        </w:rPr>
        <w:t>0</w:t>
      </w:r>
      <w:r>
        <w:rPr>
          <w:rFonts w:ascii="宋体;SimSun" w:hAnsi="宋体;SimSun" w:cs="宋体;SimSun"/>
          <w:bCs/>
          <w:szCs w:val="21"/>
        </w:rPr>
        <w:t>的大小</w:t>
      </w:r>
      <w:r>
        <w:rPr>
          <w:rFonts w:ascii="宋体;SimSun" w:hAnsi="宋体;SimSun" w:cs="宋体;SimSun"/>
          <w:bCs/>
          <w:szCs w:val="21"/>
        </w:rPr>
        <w:t>；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若甲仍以速度</w:t>
      </w:r>
      <w:r>
        <w:rPr>
          <w:rFonts w:cs="宋体;SimSun" w:ascii="宋体;SimSun" w:hAnsi="宋体;SimSun"/>
          <w:bCs/>
          <w:i/>
          <w:iCs/>
          <w:szCs w:val="21"/>
        </w:rPr>
        <w:t>v</w:t>
      </w:r>
      <w:r>
        <w:rPr>
          <w:rFonts w:cs="宋体;SimSun" w:ascii="宋体;SimSun" w:hAnsi="宋体;SimSun"/>
          <w:bCs/>
          <w:szCs w:val="21"/>
          <w:vertAlign w:val="subscript"/>
        </w:rPr>
        <w:t>0</w:t>
      </w:r>
      <w:r>
        <w:rPr>
          <w:rFonts w:ascii="宋体;SimSun" w:hAnsi="宋体;SimSun" w:cs="宋体;SimSun"/>
          <w:bCs/>
          <w:szCs w:val="21"/>
        </w:rPr>
        <w:t>向右运动，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增大甲的质量，保持乙的质量不变，求乙在轨道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的首次落点到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点的距离</w:t>
      </w:r>
      <w:r>
        <w:rPr>
          <w:rFonts w:ascii="宋体;SimSun" w:hAnsi="宋体;SimSun" w:cs="宋体;SimSun"/>
          <w:bCs/>
          <w:szCs w:val="21"/>
        </w:rPr>
        <w:t>的最大值</w:t>
      </w:r>
      <w:r>
        <w:rPr>
          <w:rFonts w:cs="宋体;SimSun" w:ascii="宋体;SimSun" w:hAnsi="宋体;SimSun"/>
          <w:bCs/>
          <w:i/>
          <w:szCs w:val="21"/>
        </w:rPr>
        <w:t>x</w:t>
      </w:r>
      <w:r>
        <w:rPr>
          <w:rFonts w:cs="宋体;SimSun" w:ascii="宋体;SimSun" w:hAnsi="宋体;SimSun"/>
          <w:bCs/>
          <w:i/>
          <w:szCs w:val="21"/>
          <w:vertAlign w:val="subscript"/>
        </w:rPr>
        <w:t>m</w:t>
      </w:r>
      <w:r>
        <w:rPr>
          <w:rFonts w:ascii="宋体;SimSun" w:hAnsi="宋体;SimSun" w:cs="宋体;SimSun"/>
          <w:bCs/>
          <w:szCs w:val="21"/>
        </w:rPr>
        <w:t>的大小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snapToGrid w:val="false"/>
        <w:ind w:right="-85" w:hanging="0"/>
        <w:jc w:val="center"/>
        <w:rPr/>
      </w:pPr>
      <w:r>
        <w:rPr>
          <w:rFonts w:ascii="宋体;SimSun" w:hAnsi="宋体;SimSun" w:cs="宋体;SimSun"/>
          <w:b/>
          <w:szCs w:val="21"/>
        </w:rPr>
        <w:t>密云二中</w:t>
      </w:r>
      <w:r>
        <w:rPr>
          <w:rFonts w:cs="宋体;SimSun" w:ascii="宋体;SimSun" w:hAnsi="宋体;SimSun"/>
          <w:b/>
          <w:szCs w:val="21"/>
        </w:rPr>
        <w:t>201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——201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学年度第一学期</w:t>
      </w:r>
      <w:r>
        <w:rPr>
          <w:rFonts w:ascii="宋体;SimSun" w:hAnsi="宋体;SimSun" w:cs="宋体;SimSun"/>
          <w:b/>
          <w:szCs w:val="21"/>
        </w:rPr>
        <w:t>期中考试高二物理答题纸（理科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00"/>
        <w:rPr/>
      </w:pPr>
      <w:r>
        <w:rPr/>
        <w:t xml:space="preserve">  </w:t>
      </w:r>
      <w:r>
        <w:rPr/>
        <w:t>一、选择题（每题</w:t>
      </w:r>
      <w:r>
        <w:rPr/>
        <w:t>3</w:t>
      </w:r>
      <w:r>
        <w:rPr/>
        <w:t>分，选对但不全的得</w:t>
      </w:r>
      <w:r>
        <w:rPr/>
        <w:t>2</w:t>
      </w:r>
      <w:r>
        <w:rPr/>
        <w:t>分，有选错或不选的得</w:t>
      </w:r>
      <w:r>
        <w:rPr/>
        <w:t>0</w:t>
      </w:r>
      <w:r>
        <w:rPr/>
        <w:t>分）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  <w:gridCol w:w="1134"/>
        <w:gridCol w:w="993"/>
        <w:gridCol w:w="1275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0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二、填空</w:t>
      </w:r>
      <w:r>
        <w:rPr>
          <w:rFonts w:ascii="宋体;SimSun" w:hAnsi="宋体;SimSun" w:cs="宋体;SimSun"/>
          <w:b/>
          <w:szCs w:val="21"/>
        </w:rPr>
        <w:t>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共</w:t>
      </w:r>
      <w:r>
        <w:rPr>
          <w:rFonts w:cs="宋体;SimSun" w:ascii="宋体;SimSun" w:hAnsi="宋体;SimSun"/>
          <w:b/>
          <w:szCs w:val="21"/>
        </w:rPr>
        <w:t>58</w:t>
      </w:r>
      <w:r>
        <w:rPr>
          <w:rFonts w:ascii="宋体;SimSun" w:hAnsi="宋体;SimSun" w:cs="宋体;SimSun"/>
          <w:b/>
          <w:szCs w:val="21"/>
        </w:rPr>
        <w:t>分）和计算题（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>长度</w:t>
      </w:r>
      <w:r>
        <w:rPr>
          <w:rFonts w:cs="宋体;SimSun" w:ascii="宋体;SimSun" w:hAnsi="宋体;SimSun"/>
          <w:i/>
          <w:szCs w:val="21"/>
          <w:u w:val="single"/>
        </w:rPr>
        <w:t>L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米尺（或直尺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  <w:u w:val="single"/>
        </w:rPr>
        <w:t>U</w:t>
      </w:r>
      <w:r>
        <w:rPr>
          <w:rFonts w:cs="宋体;SimSun" w:ascii="宋体;SimSun" w:hAnsi="宋体;SimSun"/>
          <w:szCs w:val="21"/>
          <w:u w:val="single"/>
        </w:rPr>
        <w:t>π</w:t>
      </w:r>
      <w:r>
        <w:rPr>
          <w:rFonts w:cs="宋体;SimSun" w:ascii="宋体;SimSun" w:hAnsi="宋体;SimSun"/>
          <w:i/>
          <w:szCs w:val="21"/>
          <w:u w:val="single"/>
        </w:rPr>
        <w:t>D</w:t>
      </w:r>
      <w:r>
        <w:rPr>
          <w:rFonts w:cs="宋体;SimSun" w:ascii="宋体;SimSun" w:hAnsi="宋体;SimSun"/>
          <w:szCs w:val="21"/>
          <w:u w:val="single"/>
          <w:vertAlign w:val="superscript"/>
        </w:rPr>
        <w:t>2</w:t>
      </w:r>
      <w:r>
        <w:rPr>
          <w:rFonts w:cs="宋体;SimSun" w:ascii="宋体;SimSun" w:hAnsi="宋体;SimSun"/>
          <w:b/>
          <w:szCs w:val="21"/>
          <w:u w:val="single"/>
        </w:rPr>
        <w:t>/</w:t>
      </w:r>
      <w:r>
        <w:rPr>
          <w:rFonts w:cs="宋体;SimSun" w:ascii="宋体;SimSun" w:hAnsi="宋体;SimSun"/>
          <w:szCs w:val="21"/>
          <w:u w:val="single"/>
        </w:rPr>
        <w:t>4</w:t>
      </w:r>
      <w:r>
        <w:rPr>
          <w:rFonts w:cs="宋体;SimSun" w:ascii="宋体;SimSun" w:hAnsi="宋体;SimSun"/>
          <w:i/>
          <w:szCs w:val="21"/>
          <w:u w:val="single"/>
        </w:rPr>
        <w:t>IL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u w:val="single"/>
        </w:rPr>
        <w:t>ABD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u w:val="single"/>
        </w:rPr>
        <w:t>69.84</w:t>
      </w:r>
      <w:r>
        <w:rPr>
          <w:rFonts w:ascii="宋体;SimSun" w:hAnsi="宋体;SimSun" w:cs="宋体;SimSun"/>
          <w:szCs w:val="21"/>
          <w:u w:val="single"/>
        </w:rPr>
        <w:t>～</w:t>
      </w:r>
      <w:r>
        <w:rPr>
          <w:rFonts w:cs="宋体;SimSun" w:ascii="宋体;SimSun" w:hAnsi="宋体;SimSun"/>
          <w:szCs w:val="21"/>
          <w:u w:val="single"/>
        </w:rPr>
        <w:t>69.86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035685</wp:posOffset>
                </wp:positionH>
                <wp:positionV relativeFrom="paragraph">
                  <wp:posOffset>118110</wp:posOffset>
                </wp:positionV>
                <wp:extent cx="3704590" cy="1918335"/>
                <wp:effectExtent l="5715" t="571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1918440"/>
                          <a:chOff x="0" y="0"/>
                          <a:chExt cx="3704760" cy="191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3200" y="28440"/>
                            <a:ext cx="2221200" cy="1889640"/>
                          </a:xfrm>
                        </wpg:grpSpPr>
                        <pic:pic xmlns:pic="http://schemas.openxmlformats.org/drawingml/2006/picture">
                          <pic:nvPicPr>
                            <pic:cNvPr id="30" name="xjhsy1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88280" y="827640"/>
                              <a:ext cx="915840" cy="4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xjhsy4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1263960"/>
                              <a:ext cx="112068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xjhsy8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371600" y="1383120"/>
                              <a:ext cx="38988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13280" y="0"/>
                              <a:ext cx="907920" cy="827280"/>
                            </a:xfrm>
                          </wpg:grpSpPr>
                          <pic:pic xmlns:pic="http://schemas.openxmlformats.org/drawingml/2006/picture">
                            <pic:nvPicPr>
                              <pic:cNvPr id="33" name="xjhsy9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0"/>
                                <a:ext cx="907920" cy="82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65240" y="447120"/>
                                <a:ext cx="62280" cy="110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455400"/>
                                <a:ext cx="61560" cy="110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64400"/>
                                <a:ext cx="61560" cy="110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4080" y="0"/>
                              <a:ext cx="1037520" cy="828000"/>
                            </a:xfrm>
                          </wpg:grpSpPr>
                          <pic:pic xmlns:pic="http://schemas.openxmlformats.org/drawingml/2006/picture">
                            <pic:nvPicPr>
                              <pic:cNvPr id="34" name="xjhsy7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0" y="0"/>
                                <a:ext cx="1037520" cy="82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30640" y="456120"/>
                                <a:ext cx="61560" cy="110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456120"/>
                                <a:ext cx="62280" cy="110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465120"/>
                                <a:ext cx="62280" cy="110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5" name="xjhsy6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245240" y="895320"/>
                              <a:ext cx="946080" cy="48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13400" y="394920"/>
                            <a:ext cx="133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2560"/>
                            <a:ext cx="876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22560"/>
                            <a:ext cx="4075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91960"/>
                            <a:ext cx="2059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3508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0440" y="574200"/>
                            <a:ext cx="2059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72440" y="560160"/>
                            <a:ext cx="17280" cy="74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080" y="821520"/>
                            <a:ext cx="1522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560" y="19080"/>
                              <a:ext cx="1371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30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797040"/>
                            <a:ext cx="41760" cy="12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1760"/>
                              <a:ext cx="381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4200"/>
                              <a:ext cx="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315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150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834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47484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12040"/>
                            <a:ext cx="167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67280"/>
                            <a:ext cx="167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03480"/>
                            <a:ext cx="167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497880"/>
                            <a:ext cx="167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810720"/>
                            <a:ext cx="167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856440"/>
                            <a:ext cx="167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658520"/>
                            <a:ext cx="7563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325">
                                <a:moveTo>
                                  <a:pt x="0" y="43"/>
                                </a:moveTo>
                                <a:cubicBezTo>
                                  <a:pt x="115" y="184"/>
                                  <a:pt x="231" y="325"/>
                                  <a:pt x="356" y="325"/>
                                </a:cubicBezTo>
                                <a:cubicBezTo>
                                  <a:pt x="481" y="325"/>
                                  <a:pt x="631" y="86"/>
                                  <a:pt x="752" y="43"/>
                                </a:cubicBezTo>
                                <a:cubicBezTo>
                                  <a:pt x="873" y="0"/>
                                  <a:pt x="977" y="34"/>
                                  <a:pt x="1081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180440"/>
                            <a:ext cx="2628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951">
                                <a:moveTo>
                                  <a:pt x="0" y="806"/>
                                </a:moveTo>
                                <a:cubicBezTo>
                                  <a:pt x="135" y="878"/>
                                  <a:pt x="271" y="951"/>
                                  <a:pt x="340" y="905"/>
                                </a:cubicBezTo>
                                <a:cubicBezTo>
                                  <a:pt x="409" y="859"/>
                                  <a:pt x="414" y="683"/>
                                  <a:pt x="414" y="532"/>
                                </a:cubicBezTo>
                                <a:cubicBezTo>
                                  <a:pt x="414" y="381"/>
                                  <a:pt x="377" y="190"/>
                                  <a:pt x="3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544680"/>
                            <a:ext cx="4388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773">
                                <a:moveTo>
                                  <a:pt x="680" y="773"/>
                                </a:moveTo>
                                <a:cubicBezTo>
                                  <a:pt x="685" y="724"/>
                                  <a:pt x="691" y="676"/>
                                  <a:pt x="578" y="547"/>
                                </a:cubicBezTo>
                                <a:cubicBezTo>
                                  <a:pt x="465" y="418"/>
                                  <a:pt x="232" y="20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455760"/>
                            <a:ext cx="50796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841">
                                <a:moveTo>
                                  <a:pt x="800" y="140"/>
                                </a:moveTo>
                                <a:cubicBezTo>
                                  <a:pt x="699" y="70"/>
                                  <a:pt x="599" y="0"/>
                                  <a:pt x="539" y="66"/>
                                </a:cubicBezTo>
                                <a:cubicBezTo>
                                  <a:pt x="479" y="132"/>
                                  <a:pt x="532" y="408"/>
                                  <a:pt x="442" y="537"/>
                                </a:cubicBezTo>
                                <a:cubicBezTo>
                                  <a:pt x="352" y="666"/>
                                  <a:pt x="176" y="753"/>
                                  <a:pt x="0" y="84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925920"/>
                            <a:ext cx="38412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207">
                                <a:moveTo>
                                  <a:pt x="605" y="101"/>
                                </a:moveTo>
                                <a:cubicBezTo>
                                  <a:pt x="496" y="50"/>
                                  <a:pt x="387" y="0"/>
                                  <a:pt x="289" y="101"/>
                                </a:cubicBezTo>
                                <a:cubicBezTo>
                                  <a:pt x="191" y="202"/>
                                  <a:pt x="0" y="523"/>
                                  <a:pt x="19" y="707"/>
                                </a:cubicBezTo>
                                <a:cubicBezTo>
                                  <a:pt x="38" y="891"/>
                                  <a:pt x="219" y="1049"/>
                                  <a:pt x="401" y="12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562680"/>
                            <a:ext cx="3348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673">
                                <a:moveTo>
                                  <a:pt x="527" y="673"/>
                                </a:moveTo>
                                <a:cubicBezTo>
                                  <a:pt x="527" y="673"/>
                                  <a:pt x="263" y="33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28480"/>
                            <a:ext cx="33516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740">
                                <a:moveTo>
                                  <a:pt x="528" y="26"/>
                                </a:moveTo>
                                <a:cubicBezTo>
                                  <a:pt x="319" y="13"/>
                                  <a:pt x="110" y="0"/>
                                  <a:pt x="55" y="119"/>
                                </a:cubicBezTo>
                                <a:cubicBezTo>
                                  <a:pt x="0" y="238"/>
                                  <a:pt x="100" y="489"/>
                                  <a:pt x="201" y="7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5pt;margin-top:9.3pt;width:291.7pt;height:151.05pt" coordorigin="1631,186" coordsize="5834,3021">
                <v:rect id="shape_0" fillcolor="white" stroked="t" o:allowincell="f" style="position:absolute;left:1631;top:186;width:1994;height:1858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group id="shape_0" style="position:absolute;left:3967;top:231;width:3498;height:2976">
                  <v:shape id="shape_0" ID="xjhsy1" stroked="f" o:allowincell="f" style="position:absolute;left:4263;top:1534;width:1441;height:678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ID="xjhsy4" stroked="f" o:allowincell="f" style="position:absolute;left:3967;top:2221;width:1764;height:985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ID="xjhsy8" stroked="f" o:allowincell="f" style="position:absolute;left:6127;top:2409;width:613;height:697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group id="shape_0" style="position:absolute;left:6035;top:231;width:1430;height:1303">
                    <v:shape id="shape_0" ID="xjhsy9" stroked="f" o:allowincell="f" style="position:absolute;left:6035;top:231;width:1429;height:1302;mso-wrap-style:none;v-text-anchor:middle" type="_x0000_t75">
                      <v:imagedata r:id="rId80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295;top:935;width:97;height:173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40;top:948;width:96;height:173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71;top:962;width:96;height:173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351;top:231;width:1634;height:1304">
                    <v:shape id="shape_0" ID="xjhsy7" stroked="f" o:allowincell="f" style="position:absolute;left:4351;top:231;width:1633;height:1303;mso-wrap-style:none;v-text-anchor:middle" type="_x0000_t75">
                      <v:imagedata r:id="rId81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5187;top:949;width:96;height:173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95;top:949;width:97;height:173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5;top:963;width:97;height:173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ID="xjhsy6" stroked="f" o:allowincell="f" style="position:absolute;left:5928;top:1641;width:1489;height:766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27;top:808;width:209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7;top:694;width:1379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3;top:694;width:641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9;top:646;width:323;height: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2771;top:556;width:275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3065;top:1090;width:323;height:83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black" stroked="t" o:allowincell="f" style="position:absolute;left:3320;top:1068;width:26;height:116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2327;top:1480;width:240;height:97">
                  <v:rect id="shape_0" fillcolor="white" stroked="f" o:allowincell="f" style="position:absolute;left:2339;top:1510;width:215;height:6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2525;top:1516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27,1480" to="2530,15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4;top:1441;width:65;height:203">
                  <v:rect id="shape_0" fillcolor="white" stroked="f" o:allowincell="f" style="position:absolute;left:2054;top:1507;width:59;height:65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120,1441" to="2120,1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60,1495" to="2060,15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31;top:682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3;top:682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15;top:790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129;top:934;width:275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783;top:520;width:26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922;width:26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1;top:664;width:26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970;width:26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463;width:26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1535;width:26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1,325" path="m0,43c115,184,231,325,356,325c481,325,631,86,752,43c873,0,977,34,1081,68e" stroked="t" o:allowincell="f" style="position:absolute;left:5108;top:2798;width:1190;height:3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14,951" path="m0,806c135,878,271,951,340,905c409,859,414,683,414,532c414,381,377,190,340,0e" stroked="t" o:allowincell="f" style="position:absolute;left:6605;top:2045;width:413;height:9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1,773" path="m680,773c685,724,691,676,578,547c465,418,232,209,0,0e" stroked="t" o:allowincell="f" style="position:absolute;left:6580;top:1044;width:690;height:7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00,841" path="m800,140c699,70,599,0,539,66c479,132,532,408,442,537c352,666,176,753,0,841e" stroked="t" o:allowincell="f" style="position:absolute;left:5544;top:904;width:799;height:8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5,1207" path="m605,101c496,50,387,0,289,101c191,202,0,523,19,707c38,891,219,1049,401,1207e" stroked="t" o:allowincell="f" style="position:absolute;left:3863;top:1644;width:604;height:12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7,673" path="m527,673c527,673,263,336,0,0e" stroked="t" o:allowincell="f" style="position:absolute;left:5017;top:1072;width:526;height:6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8,740" path="m528,26c319,13,110,0,55,119c0,238,100,489,201,740e" stroked="t" o:allowincell="f" style="position:absolute;left:4267;top:1018;width:527;height:7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>0.104</w:t>
      </w:r>
      <w:r>
        <w:rPr>
          <w:rFonts w:ascii="宋体;SimSun" w:hAnsi="宋体;SimSun" w:cs="宋体;SimSun"/>
          <w:szCs w:val="21"/>
          <w:u w:val="single"/>
        </w:rPr>
        <w:t>～</w:t>
      </w:r>
      <w:r>
        <w:rPr>
          <w:rFonts w:cs="宋体;SimSun" w:ascii="宋体;SimSun" w:hAnsi="宋体;SimSun"/>
          <w:szCs w:val="21"/>
          <w:u w:val="single"/>
        </w:rPr>
        <w:t>0</w:t>
      </w:r>
      <w:r>
        <w:rPr>
          <w:rFonts w:cs="宋体;SimSun" w:ascii="宋体;SimSun" w:hAnsi="宋体;SimSun"/>
          <w:szCs w:val="21"/>
          <w:u w:val="single"/>
        </w:rPr>
        <w:t>.</w:t>
      </w:r>
      <w:r>
        <w:rPr>
          <w:rFonts w:cs="宋体;SimSun" w:ascii="宋体;SimSun" w:hAnsi="宋体;SimSun"/>
          <w:szCs w:val="21"/>
          <w:u w:val="single"/>
        </w:rPr>
        <w:t>10</w:t>
      </w:r>
      <w:r>
        <w:rPr>
          <w:rFonts w:cs="宋体;SimSun" w:ascii="宋体;SimSun" w:hAnsi="宋体;SimSun"/>
          <w:szCs w:val="21"/>
          <w:u w:val="single"/>
        </w:rPr>
        <w:t>6</w:t>
      </w:r>
      <w:r>
        <w:rPr>
          <w:rFonts w:ascii="宋体;SimSun" w:hAnsi="宋体;SimSun" w:cs="宋体;SimSun"/>
          <w:szCs w:val="21"/>
        </w:rPr>
        <w:t>；                  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连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画电路图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D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F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.46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.40 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5.2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6.5×10</w:t>
      </w:r>
      <w:r>
        <w:rPr>
          <w:rFonts w:cs="宋体;SimSun" w:ascii="宋体;SimSun" w:hAnsi="宋体;SimSun"/>
          <w:szCs w:val="21"/>
          <w:u w:val="single"/>
          <w:vertAlign w:val="superscript"/>
        </w:rPr>
        <w:t>-8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406844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R</w:t>
      </w:r>
      <w:r>
        <w:rPr>
          <w:rFonts w:cs="宋体;SimSun" w:ascii="宋体;SimSun" w:hAnsi="宋体;SimSun"/>
          <w:szCs w:val="21"/>
          <w:u w:val="single"/>
          <w:vertAlign w:val="subscript"/>
        </w:rPr>
        <w:t>1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cs="宋体;SimSun" w:ascii="宋体;SimSun" w:hAnsi="宋体;SimSun"/>
          <w:szCs w:val="21"/>
          <w:u w:val="single"/>
          <w:vertAlign w:val="subscript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；         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交流电压</w:t>
      </w:r>
      <w:r>
        <w:rPr>
          <w:rFonts w:cs="宋体;SimSun" w:ascii="宋体;SimSun" w:hAnsi="宋体;SimSun"/>
          <w:szCs w:val="21"/>
          <w:u w:val="single"/>
        </w:rPr>
        <w:t xml:space="preserve">250V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15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画电路图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69545</wp:posOffset>
                </wp:positionH>
                <wp:positionV relativeFrom="paragraph">
                  <wp:posOffset>22225</wp:posOffset>
                </wp:positionV>
                <wp:extent cx="1249045" cy="123571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1235880"/>
                          <a:chOff x="0" y="0"/>
                          <a:chExt cx="1249200" cy="123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0" cy="12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71388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86520"/>
                            <a:ext cx="1346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71080"/>
                            <a:ext cx="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600" y="71388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486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35280"/>
                            <a:ext cx="80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960" y="878760"/>
                            <a:ext cx="31680" cy="1116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440" y="45360"/>
                              <a:ext cx="367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1680"/>
                              <a:ext cx="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520" y="916200"/>
                            <a:ext cx="90000" cy="3060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3600" y="0"/>
                              <a:ext cx="7128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5760"/>
                              <a:ext cx="2088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5040"/>
                              <a:ext cx="806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480" y="43812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58200"/>
                            <a:ext cx="126360" cy="120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4864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4381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710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710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92240"/>
                            <a:ext cx="12636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76560"/>
                            <a:ext cx="127080" cy="12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08720"/>
                            <a:ext cx="2944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289080"/>
                            <a:ext cx="294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1.75pt;width:98.35pt;height:97.3pt" coordorigin="267,35" coordsize="1967,1946">
                <v:rect id="shape_0" fillcolor="white" stroked="t" o:allowincell="f" style="position:absolute;left:267;top:35;width:1966;height:1945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488,1159" to="1760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9;top:1116;width:211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0,462" to="490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1,1159" to="1761,1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5,899" to="1125,111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2,1508" to="1759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3;top:1419;width:58;height:175">
                  <v:rect id="shape_0" fillcolor="white" stroked="f" o:allowincell="f" style="position:absolute;left:894;top:1491;width:57;height:47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97,1419" to="897,1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469" to="942,15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6;top:1477;width:143;height:48">
                  <v:rect id="shape_0" fillcolor="white" stroked="f" o:allowincell="f" style="position:absolute;left:1184;top:1478;width:111;height:47;flip:xy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1178;top:1487;width:32;height:31;flip:x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93,1486" to="1319,1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0,725" to="1762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;top:599;width:198;height:18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7,899" to="1762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725" to="1763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462" to="1020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,462" to="1019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6;top:338;width:198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4;top:628;width:199;height: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1;top:206;width:46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;top:490;width:46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i/>
          <w:szCs w:val="21"/>
          <w:u w:val="single"/>
        </w:rPr>
        <w:t>fcabe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AC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160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5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红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5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变大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92710" distR="114935" simplePos="0" locked="0" layoutInCell="0" allowOverlap="1" relativeHeight="52">
                <wp:simplePos x="0" y="0"/>
                <wp:positionH relativeFrom="column">
                  <wp:posOffset>2668905</wp:posOffset>
                </wp:positionH>
                <wp:positionV relativeFrom="paragraph">
                  <wp:posOffset>107950</wp:posOffset>
                </wp:positionV>
                <wp:extent cx="2342515" cy="147129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471320"/>
                          <a:chOff x="0" y="0"/>
                          <a:chExt cx="2342520" cy="1471320"/>
                        </a:xfrm>
                      </wpg:grpSpPr>
                      <wpg:grpSp>
                        <wpg:cNvGrpSpPr/>
                        <wpg:grpSpPr>
                          <a:xfrm>
                            <a:off x="48240" y="0"/>
                            <a:ext cx="2294280" cy="147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4280" cy="129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240" y="993240"/>
                                <a:ext cx="809640" cy="21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320"/>
                                  <a:ext cx="80964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80964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5040"/>
                                    <a:ext cx="932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5" h="1248">
                                        <a:moveTo>
                                          <a:pt x="1155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945" y="1092"/>
                                        </a:lnTo>
                                        <a:lnTo>
                                          <a:pt x="0" y="1092"/>
                                        </a:lnTo>
                                        <a:lnTo>
                                          <a:pt x="0" y="1248"/>
                                        </a:lnTo>
                                        <a:lnTo>
                                          <a:pt x="1155" y="1248"/>
                                        </a:lnTo>
                                        <a:lnTo>
                                          <a:pt x="115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160" y="13320"/>
                                    <a:ext cx="30960" cy="5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20160"/>
                                      <a:ext cx="2916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29160" cy="1980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17280" cy="18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316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26040" y="5040"/>
                                    <a:ext cx="159480" cy="7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660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12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210" y="312"/>
                                          </a:lnTo>
                                          <a:lnTo>
                                            <a:pt x="315" y="0"/>
                                          </a:lnTo>
                                          <a:lnTo>
                                            <a:pt x="420" y="312"/>
                                          </a:lnTo>
                                          <a:lnTo>
                                            <a:pt x="525" y="0"/>
                                          </a:lnTo>
                                          <a:lnTo>
                                            <a:pt x="630" y="15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600" y="0"/>
                                      <a:ext cx="9288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5" h="1248">
                                          <a:moveTo>
                                            <a:pt x="1155" y="0"/>
                                          </a:moveTo>
                                          <a:lnTo>
                                            <a:pt x="945" y="0"/>
                                          </a:lnTo>
                                          <a:lnTo>
                                            <a:pt x="945" y="1092"/>
                                          </a:lnTo>
                                          <a:lnTo>
                                            <a:pt x="0" y="1092"/>
                                          </a:lnTo>
                                          <a:lnTo>
                                            <a:pt x="0" y="1248"/>
                                          </a:lnTo>
                                          <a:lnTo>
                                            <a:pt x="1155" y="1248"/>
                                          </a:lnTo>
                                          <a:lnTo>
                                            <a:pt x="11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3760" y="8280"/>
                                      <a:ext cx="31680" cy="53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20160"/>
                                        <a:ext cx="29880" cy="3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3320"/>
                                          <a:ext cx="29880" cy="1980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" y="0"/>
                                          <a:ext cx="17280" cy="183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680" cy="316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880" y="0"/>
                                    <a:ext cx="511200" cy="95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7400" y="0"/>
                                      <a:ext cx="254160" cy="9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700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7720" y="21960"/>
                                        <a:ext cx="46440" cy="4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4160" cy="9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700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7720" y="21960"/>
                                        <a:ext cx="46440" cy="4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320" y="2592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9120" y="0"/>
                                  <a:ext cx="579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0"/>
                                    <a:ext cx="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1434960" y="800280"/>
                                <a:ext cx="623520" cy="49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0" y="252000"/>
                                <a:ext cx="895320" cy="47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38080" y="324000"/>
                                <a:ext cx="767160" cy="63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0" y="0"/>
                                  <a:ext cx="767160" cy="63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2000" y="344160"/>
                                  <a:ext cx="4320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040" y="345240"/>
                                  <a:ext cx="4320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36960"/>
                                  <a:ext cx="4320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1080" y="0"/>
                                <a:ext cx="673200" cy="727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72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5360" y="396720"/>
                                  <a:ext cx="4320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398160"/>
                                  <a:ext cx="4320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399240"/>
                                  <a:ext cx="4320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66960" y="1165320"/>
                              <a:ext cx="51696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52120" y="1058400"/>
                            <a:ext cx="786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07">
                                <a:moveTo>
                                  <a:pt x="0" y="74"/>
                                </a:moveTo>
                                <a:cubicBezTo>
                                  <a:pt x="57" y="40"/>
                                  <a:pt x="114" y="6"/>
                                  <a:pt x="257" y="3"/>
                                </a:cubicBezTo>
                                <a:cubicBezTo>
                                  <a:pt x="400" y="0"/>
                                  <a:pt x="695" y="39"/>
                                  <a:pt x="858" y="56"/>
                                </a:cubicBezTo>
                                <a:cubicBezTo>
                                  <a:pt x="1021" y="73"/>
                                  <a:pt x="1129" y="90"/>
                                  <a:pt x="1238" y="1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455760"/>
                            <a:ext cx="2203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056">
                                <a:moveTo>
                                  <a:pt x="68" y="1056"/>
                                </a:moveTo>
                                <a:cubicBezTo>
                                  <a:pt x="177" y="914"/>
                                  <a:pt x="287" y="773"/>
                                  <a:pt x="317" y="663"/>
                                </a:cubicBezTo>
                                <a:cubicBezTo>
                                  <a:pt x="347" y="553"/>
                                  <a:pt x="304" y="504"/>
                                  <a:pt x="251" y="393"/>
                                </a:cubicBezTo>
                                <a:cubicBezTo>
                                  <a:pt x="198" y="282"/>
                                  <a:pt x="99" y="14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00800"/>
                            <a:ext cx="96588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1" h="559">
                                <a:moveTo>
                                  <a:pt x="1521" y="559"/>
                                </a:moveTo>
                                <a:cubicBezTo>
                                  <a:pt x="1477" y="487"/>
                                  <a:pt x="1434" y="415"/>
                                  <a:pt x="1308" y="325"/>
                                </a:cubicBezTo>
                                <a:cubicBezTo>
                                  <a:pt x="1182" y="235"/>
                                  <a:pt x="965" y="38"/>
                                  <a:pt x="767" y="19"/>
                                </a:cubicBezTo>
                                <a:cubicBezTo>
                                  <a:pt x="569" y="0"/>
                                  <a:pt x="240" y="145"/>
                                  <a:pt x="120" y="211"/>
                                </a:cubicBezTo>
                                <a:cubicBezTo>
                                  <a:pt x="0" y="277"/>
                                  <a:pt x="24" y="347"/>
                                  <a:pt x="48" y="4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720"/>
                            <a:ext cx="68076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962">
                                <a:moveTo>
                                  <a:pt x="1072" y="0"/>
                                </a:moveTo>
                                <a:cubicBezTo>
                                  <a:pt x="952" y="88"/>
                                  <a:pt x="833" y="176"/>
                                  <a:pt x="667" y="257"/>
                                </a:cubicBezTo>
                                <a:cubicBezTo>
                                  <a:pt x="501" y="338"/>
                                  <a:pt x="152" y="371"/>
                                  <a:pt x="76" y="488"/>
                                </a:cubicBezTo>
                                <a:cubicBezTo>
                                  <a:pt x="0" y="605"/>
                                  <a:pt x="106" y="783"/>
                                  <a:pt x="212" y="9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719280"/>
                            <a:ext cx="8272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624">
                                <a:moveTo>
                                  <a:pt x="1226" y="624"/>
                                </a:moveTo>
                                <a:cubicBezTo>
                                  <a:pt x="1264" y="437"/>
                                  <a:pt x="1303" y="251"/>
                                  <a:pt x="1292" y="150"/>
                                </a:cubicBezTo>
                                <a:cubicBezTo>
                                  <a:pt x="1281" y="49"/>
                                  <a:pt x="1246" y="0"/>
                                  <a:pt x="1158" y="16"/>
                                </a:cubicBezTo>
                                <a:cubicBezTo>
                                  <a:pt x="1070" y="32"/>
                                  <a:pt x="904" y="179"/>
                                  <a:pt x="761" y="248"/>
                                </a:cubicBezTo>
                                <a:cubicBezTo>
                                  <a:pt x="618" y="317"/>
                                  <a:pt x="426" y="470"/>
                                  <a:pt x="299" y="431"/>
                                </a:cubicBezTo>
                                <a:cubicBezTo>
                                  <a:pt x="172" y="392"/>
                                  <a:pt x="86" y="204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690840"/>
                            <a:ext cx="9468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686">
                                <a:moveTo>
                                  <a:pt x="1491" y="57"/>
                                </a:moveTo>
                                <a:cubicBezTo>
                                  <a:pt x="1407" y="28"/>
                                  <a:pt x="1324" y="0"/>
                                  <a:pt x="1218" y="23"/>
                                </a:cubicBezTo>
                                <a:cubicBezTo>
                                  <a:pt x="1112" y="46"/>
                                  <a:pt x="991" y="150"/>
                                  <a:pt x="851" y="195"/>
                                </a:cubicBezTo>
                                <a:cubicBezTo>
                                  <a:pt x="711" y="240"/>
                                  <a:pt x="500" y="255"/>
                                  <a:pt x="377" y="293"/>
                                </a:cubicBezTo>
                                <a:cubicBezTo>
                                  <a:pt x="254" y="331"/>
                                  <a:pt x="173" y="358"/>
                                  <a:pt x="110" y="423"/>
                                </a:cubicBezTo>
                                <a:cubicBezTo>
                                  <a:pt x="47" y="488"/>
                                  <a:pt x="23" y="587"/>
                                  <a:pt x="0" y="68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5pt;margin-top:8.5pt;width:184.45pt;height:115.85pt" coordorigin="4203,170" coordsize="3689,2317">
                <v:group id="shape_0" style="position:absolute;left:4279;top:170;width:3613;height:2317">
                  <v:group id="shape_0" style="position:absolute;left:4279;top:170;width:3613;height:2043">
                    <v:group id="shape_0" style="position:absolute;left:4369;top:1734;width:1275;height:346">
                      <v:group id="shape_0" style="position:absolute;left:4369;top:1840;width:1275;height:240">
                        <v:rect id="shape_0" fillcolor="white" stroked="t" o:allowincell="f" style="position:absolute;left:4369;top:1987;width:1274;height:9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coordsize="1155,1248" path="m1155,0l945,0l945,1092l0,1092l0,1248l1155,1248l1155,0xe" fillcolor="white" stroked="t" o:allowincell="f" style="position:absolute;left:4389;top:1848;width:146;height:12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group id="shape_0" style="position:absolute;left:4415;top:1861;width:49;height:84">
                          <v:group id="shape_0" style="position:absolute;left:4417;top:1893;width:46;height:52">
                            <v:shape id="shape_0" fillcolor="white" stroked="t" o:allowincell="f" style="position:absolute;left:4417;top:1914;width:45;height:30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426;top:1893;width:26;height:28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4415;top:1861;width:48;height:49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355;top:1848;width:251;height:124">
                          <v:shape id="shape_0" coordsize="630,312" path="m0,156l105,0l210,312l315,0l420,312l525,0l630,156e" fillcolor="white" stroked="t" o:allowincell="f" style="position:absolute;left:5355;top:1866;width:104;height:87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155,1248" path="m1155,0l945,0l945,1092l0,1092l0,1248l1155,1248l1155,0xe" fillcolor="white" stroked="t" o:allowincell="f" style="position:absolute;left:5460;top:1848;width:145;height:123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group id="shape_0" style="position:absolute;left:5534;top:1861;width:50;height:84">
                            <v:group id="shape_0" style="position:absolute;left:5535;top:1893;width:47;height:52">
                              <v:shape id="shape_0" fillcolor="white" stroked="t" o:allowincell="f" style="position:absolute;left:5535;top:1914;width:46;height:30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5544;top:1893;width:26;height:28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white" stroked="t" o:allowincell="f" style="position:absolute;left:5534;top:1861;width:49;height:49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4544;top:1840;width:805;height:150">
                          <v:group id="shape_0" style="position:absolute;left:4949;top:1840;width:399;height:150">
                            <v:rect id="shape_0" fillcolor="white" stroked="t" o:allowincell="f" style="position:absolute;left:4949;top:1840;width:325;height:149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5276;top:1875;width:72;height:68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4544;top:1840;width:399;height:150">
                            <v:rect id="shape_0" fillcolor="white" stroked="t" o:allowincell="f" style="position:absolute;left:4544;top:1840;width:325;height:149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4871;top:1875;width:72;height:68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line id="shape_0" from="4390,1775" to="4480,17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470;top:1734;width:90;height:90">
                        <v:line id="shape_0" from="5470,1770" to="5560,1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16,1734" to="5516,18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539;top:1430;width:981;height:782;mso-wrap-style:none;v-text-anchor:middle" type="_x0000_t75">
                      <v:imagedata r:id="rId8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79;top:567;width:1409;height:751;mso-wrap-style:none;v-text-anchor:middle" type="_x0000_t75">
                      <v:imagedata r:id="rId89" o:detectmouseclick="t"/>
                      <v:stroke color="#3465a4" joinstyle="round" endcap="flat"/>
                      <w10:wrap type="none"/>
                    </v:shape>
                    <v:group id="shape_0" style="position:absolute;left:5599;top:680;width:1208;height:1001">
                      <v:shape id="shape_0" stroked="f" o:allowincell="f" style="position:absolute;left:5599;top:680;width:1207;height:1000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854;top:1222;width:67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46;top:1224;width:67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23;top:1211;width:67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832;top:170;width:1060;height:1145">
                      <v:shape id="shape_0" stroked="f" o:allowincell="f" style="position:absolute;left:6832;top:170;width:1059;height:1144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7045;top:795;width:67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87;top:797;width:67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04;top:799;width:67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5802;top:2005;width:813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238,107" path="m0,74c57,40,114,6,257,3c400,0,695,39,858,56c1021,73,1129,90,1238,107e" stroked="t" o:allowincell="f" style="position:absolute;left:5545;top:1837;width:1237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7,1056" path="m68,1056c177,914,287,773,317,663c347,553,304,504,251,393c198,282,99,141,0,0e" stroked="t" o:allowincell="f" style="position:absolute;left:7204;top:888;width:346;height:10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1,559" path="m1521,559c1477,487,1434,415,1308,325c1182,235,965,38,767,19c569,0,240,145,120,211c0,277,24,347,48,417e" stroked="t" o:allowincell="f" style="position:absolute;left:5524;top:329;width:1520;height:5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72,962" path="m1072,0c952,88,833,176,667,257c501,338,152,371,76,488c0,605,106,783,212,962e" stroked="t" o:allowincell="f" style="position:absolute;left:4203;top:965;width:1071;height:9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03,624" path="m1226,624c1264,437,1303,251,1292,150c1281,49,1246,0,1158,16c1070,32,904,179,761,248c618,317,426,470,299,431c172,392,86,204,0,16e" stroked="t" o:allowincell="f" style="position:absolute;left:6046;top:1303;width:1302;height:6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91,686" path="m1491,57c1407,28,1324,0,1218,23c1112,46,991,150,851,195c711,240,500,255,377,293c254,331,173,358,110,423c47,488,23,587,0,686e" stroked="t" o:allowincell="f" style="position:absolute;left:4426;top:1258;width:1490;height:6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.20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ACDFH </w:t>
      </w:r>
      <w:r>
        <w:rPr>
          <w:rFonts w:ascii="宋体;SimSun" w:hAnsi="宋体;SimSun" w:cs="宋体;SimSun"/>
          <w:szCs w:val="21"/>
        </w:rPr>
        <w:t>；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连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.75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1.92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电压表分流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小于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小于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75565</wp:posOffset>
                </wp:positionV>
                <wp:extent cx="2732405" cy="26460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2400" cy="2646000"/>
                          <a:chOff x="0" y="0"/>
                          <a:chExt cx="2732400" cy="2646000"/>
                        </a:xfrm>
                      </wpg:grpSpPr>
                      <wpg:grpSp>
                        <wpg:cNvGrpSpPr/>
                        <wpg:grpSpPr>
                          <a:xfrm>
                            <a:off x="201960" y="217800"/>
                            <a:ext cx="1980000" cy="222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0" cy="22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5760">
                                  <a:moveTo>
                                    <a:pt x="0" y="0"/>
                                  </a:moveTo>
                                  <a:lnTo>
                                    <a:pt x="4000" y="0"/>
                                  </a:lnTo>
                                  <a:lnTo>
                                    <a:pt x="40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000" y="320"/>
                                  </a:lnTo>
                                  <a:lnTo>
                                    <a:pt x="40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4000" y="640"/>
                                  </a:lnTo>
                                  <a:lnTo>
                                    <a:pt x="40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4000" y="960"/>
                                  </a:lnTo>
                                  <a:lnTo>
                                    <a:pt x="40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4000" y="1280"/>
                                  </a:lnTo>
                                  <a:lnTo>
                                    <a:pt x="40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0" y="1600"/>
                                  </a:lnTo>
                                  <a:lnTo>
                                    <a:pt x="4000" y="1600"/>
                                  </a:lnTo>
                                  <a:lnTo>
                                    <a:pt x="4000" y="1760"/>
                                  </a:lnTo>
                                  <a:lnTo>
                                    <a:pt x="0" y="1760"/>
                                  </a:lnTo>
                                  <a:lnTo>
                                    <a:pt x="0" y="1920"/>
                                  </a:lnTo>
                                  <a:lnTo>
                                    <a:pt x="4000" y="1920"/>
                                  </a:lnTo>
                                  <a:lnTo>
                                    <a:pt x="4000" y="2080"/>
                                  </a:lnTo>
                                  <a:lnTo>
                                    <a:pt x="0" y="2080"/>
                                  </a:lnTo>
                                  <a:lnTo>
                                    <a:pt x="0" y="2240"/>
                                  </a:lnTo>
                                  <a:lnTo>
                                    <a:pt x="4000" y="2240"/>
                                  </a:lnTo>
                                  <a:lnTo>
                                    <a:pt x="4000" y="2400"/>
                                  </a:lnTo>
                                  <a:lnTo>
                                    <a:pt x="0" y="2400"/>
                                  </a:lnTo>
                                  <a:lnTo>
                                    <a:pt x="0" y="2560"/>
                                  </a:lnTo>
                                  <a:lnTo>
                                    <a:pt x="4000" y="2560"/>
                                  </a:lnTo>
                                  <a:lnTo>
                                    <a:pt x="4000" y="2720"/>
                                  </a:lnTo>
                                  <a:lnTo>
                                    <a:pt x="0" y="272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4000" y="2880"/>
                                  </a:lnTo>
                                  <a:lnTo>
                                    <a:pt x="4000" y="3040"/>
                                  </a:lnTo>
                                  <a:lnTo>
                                    <a:pt x="0" y="3040"/>
                                  </a:lnTo>
                                  <a:lnTo>
                                    <a:pt x="0" y="3200"/>
                                  </a:lnTo>
                                  <a:lnTo>
                                    <a:pt x="4000" y="3200"/>
                                  </a:lnTo>
                                  <a:lnTo>
                                    <a:pt x="4000" y="3360"/>
                                  </a:lnTo>
                                  <a:lnTo>
                                    <a:pt x="0" y="3360"/>
                                  </a:lnTo>
                                  <a:lnTo>
                                    <a:pt x="0" y="3520"/>
                                  </a:lnTo>
                                  <a:lnTo>
                                    <a:pt x="4000" y="3520"/>
                                  </a:lnTo>
                                  <a:lnTo>
                                    <a:pt x="4000" y="3680"/>
                                  </a:lnTo>
                                  <a:lnTo>
                                    <a:pt x="0" y="3680"/>
                                  </a:lnTo>
                                  <a:lnTo>
                                    <a:pt x="0" y="3840"/>
                                  </a:lnTo>
                                  <a:lnTo>
                                    <a:pt x="4000" y="3840"/>
                                  </a:lnTo>
                                  <a:lnTo>
                                    <a:pt x="4000" y="4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4160"/>
                                  </a:lnTo>
                                  <a:lnTo>
                                    <a:pt x="4000" y="4160"/>
                                  </a:lnTo>
                                  <a:lnTo>
                                    <a:pt x="4000" y="4320"/>
                                  </a:lnTo>
                                  <a:lnTo>
                                    <a:pt x="0" y="4320"/>
                                  </a:lnTo>
                                  <a:lnTo>
                                    <a:pt x="0" y="4480"/>
                                  </a:lnTo>
                                  <a:lnTo>
                                    <a:pt x="4000" y="4480"/>
                                  </a:lnTo>
                                  <a:lnTo>
                                    <a:pt x="4000" y="4640"/>
                                  </a:lnTo>
                                  <a:lnTo>
                                    <a:pt x="0" y="4640"/>
                                  </a:lnTo>
                                  <a:lnTo>
                                    <a:pt x="0" y="4800"/>
                                  </a:lnTo>
                                  <a:lnTo>
                                    <a:pt x="4000" y="4800"/>
                                  </a:lnTo>
                                  <a:lnTo>
                                    <a:pt x="4000" y="4960"/>
                                  </a:lnTo>
                                  <a:lnTo>
                                    <a:pt x="0" y="4960"/>
                                  </a:lnTo>
                                  <a:lnTo>
                                    <a:pt x="0" y="5120"/>
                                  </a:lnTo>
                                  <a:lnTo>
                                    <a:pt x="4000" y="5120"/>
                                  </a:lnTo>
                                  <a:lnTo>
                                    <a:pt x="4000" y="5280"/>
                                  </a:lnTo>
                                  <a:lnTo>
                                    <a:pt x="0" y="5280"/>
                                  </a:lnTo>
                                  <a:lnTo>
                                    <a:pt x="0" y="5440"/>
                                  </a:lnTo>
                                  <a:lnTo>
                                    <a:pt x="4000" y="5440"/>
                                  </a:lnTo>
                                  <a:lnTo>
                                    <a:pt x="4000" y="5600"/>
                                  </a:lnTo>
                                  <a:lnTo>
                                    <a:pt x="0" y="5600"/>
                                  </a:lnTo>
                                  <a:lnTo>
                                    <a:pt x="0" y="5760"/>
                                  </a:lnTo>
                                  <a:lnTo>
                                    <a:pt x="4000" y="57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0" cy="22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0" h="5760">
                                  <a:moveTo>
                                    <a:pt x="0" y="0"/>
                                  </a:moveTo>
                                  <a:lnTo>
                                    <a:pt x="0" y="5760"/>
                                  </a:lnTo>
                                  <a:lnTo>
                                    <a:pt x="160" y="576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5760"/>
                                  </a:lnTo>
                                  <a:lnTo>
                                    <a:pt x="480" y="576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5760"/>
                                  </a:lnTo>
                                  <a:lnTo>
                                    <a:pt x="800" y="576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5760"/>
                                  </a:lnTo>
                                  <a:lnTo>
                                    <a:pt x="1120" y="576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5760"/>
                                  </a:lnTo>
                                  <a:lnTo>
                                    <a:pt x="1440" y="576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5760"/>
                                  </a:lnTo>
                                  <a:lnTo>
                                    <a:pt x="1760" y="5760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920" y="0"/>
                                  </a:lnTo>
                                  <a:lnTo>
                                    <a:pt x="1920" y="5760"/>
                                  </a:lnTo>
                                  <a:lnTo>
                                    <a:pt x="2080" y="5760"/>
                                  </a:lnTo>
                                  <a:lnTo>
                                    <a:pt x="2080" y="0"/>
                                  </a:lnTo>
                                  <a:lnTo>
                                    <a:pt x="2240" y="0"/>
                                  </a:lnTo>
                                  <a:lnTo>
                                    <a:pt x="2240" y="5760"/>
                                  </a:lnTo>
                                  <a:lnTo>
                                    <a:pt x="2400" y="5760"/>
                                  </a:lnTo>
                                  <a:lnTo>
                                    <a:pt x="2400" y="0"/>
                                  </a:lnTo>
                                  <a:lnTo>
                                    <a:pt x="2560" y="0"/>
                                  </a:lnTo>
                                  <a:lnTo>
                                    <a:pt x="2560" y="5760"/>
                                  </a:lnTo>
                                  <a:lnTo>
                                    <a:pt x="2720" y="5760"/>
                                  </a:lnTo>
                                  <a:lnTo>
                                    <a:pt x="2720" y="0"/>
                                  </a:lnTo>
                                  <a:lnTo>
                                    <a:pt x="2880" y="0"/>
                                  </a:lnTo>
                                  <a:lnTo>
                                    <a:pt x="2880" y="5760"/>
                                  </a:lnTo>
                                  <a:lnTo>
                                    <a:pt x="3040" y="5760"/>
                                  </a:lnTo>
                                  <a:lnTo>
                                    <a:pt x="3040" y="0"/>
                                  </a:lnTo>
                                  <a:lnTo>
                                    <a:pt x="3200" y="0"/>
                                  </a:lnTo>
                                  <a:lnTo>
                                    <a:pt x="3200" y="5760"/>
                                  </a:lnTo>
                                  <a:lnTo>
                                    <a:pt x="3360" y="5760"/>
                                  </a:lnTo>
                                  <a:lnTo>
                                    <a:pt x="3360" y="0"/>
                                  </a:lnTo>
                                  <a:lnTo>
                                    <a:pt x="3520" y="0"/>
                                  </a:lnTo>
                                  <a:lnTo>
                                    <a:pt x="3520" y="5760"/>
                                  </a:lnTo>
                                  <a:lnTo>
                                    <a:pt x="3680" y="5760"/>
                                  </a:lnTo>
                                  <a:lnTo>
                                    <a:pt x="3680" y="0"/>
                                  </a:lnTo>
                                  <a:lnTo>
                                    <a:pt x="3840" y="0"/>
                                  </a:lnTo>
                                  <a:lnTo>
                                    <a:pt x="3840" y="5760"/>
                                  </a:lnTo>
                                  <a:lnTo>
                                    <a:pt x="4000" y="5760"/>
                                  </a:lnTo>
                                  <a:lnTo>
                                    <a:pt x="40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960" y="63000"/>
                            <a:ext cx="0" cy="238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15280"/>
                            <a:ext cx="0" cy="22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1780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2776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83772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14732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44972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5968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076480"/>
                            <a:ext cx="20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379240"/>
                            <a:ext cx="197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0"/>
                            <a:ext cx="452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3000" y="1735560"/>
                            <a:ext cx="599400" cy="37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" y="62640"/>
                              <a:ext cx="5068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perscript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040" cy="3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3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00"/>
                                <a:ext cx="383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360" y="18396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720" y="7740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39060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69336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00404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30572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61532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248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197928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98612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198324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1983240"/>
                            <a:ext cx="3409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2005200"/>
                            <a:ext cx="341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233440"/>
                            <a:ext cx="341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1400" y="30600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4160" y="67320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5640" y="104724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135684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120" y="85392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0000" y="2411640"/>
                            <a:ext cx="452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8680" y="1233000"/>
                            <a:ext cx="7920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00520" y="235080"/>
                            <a:ext cx="1680480" cy="1956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pt;margin-top:5.95pt;width:215.15pt;height:208.35pt" coordorigin="4588,119" coordsize="4303,4167">
                <v:group id="shape_0" style="position:absolute;left:4906;top:462;width:3118;height:3502">
                  <v:shape id="shape_0" coordsize="4000,5760" path="m0,0l4000,0l4000,160l0,160l0,320l4000,320l4000,480l0,480l0,640l4000,640l4000,800l0,800l0,960l4000,960l4000,1120l0,1120l0,1280l4000,1280l4000,1440l0,1440l0,1600l4000,1600l4000,1760l0,1760l0,1920l4000,1920l4000,2080l0,2080l0,2240l4000,2240l4000,2400l0,2400l0,2560l4000,2560l4000,2720l0,2720l0,2880l4000,2880l4000,3040l0,3040l0,3200l4000,3200l4000,3360l0,3360l0,3520l4000,3520l4000,3680l0,3680l0,3840l4000,3840l4000,4000l0,4000l0,4160l4000,4160l4000,4320l0,4320l0,4480l4000,4480l4000,4640l0,4640l0,4800l4000,4800l4000,4960l0,4960l0,5120l4000,5120l4000,5280l0,5280l0,5440l4000,5440l4000,5600l0,5600l0,5760l4000,5760e" stroked="t" o:allowincell="f" style="position:absolute;left:4906;top:462;width:3117;height:3501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  <v:shape id="shape_0" coordsize="4000,5760" path="m0,0l0,5760l160,5760l160,0l320,0l320,5760l480,5760l480,0l640,0l640,5760l800,5760l800,0l960,0l960,5760l1120,5760l1120,0l1280,0l1280,5760l1440,5760l1440,0l1600,0l1600,5760l1760,5760l1760,0l1920,0l1920,5760l2080,5760l2080,0l2240,0l2240,5760l2400,5760l2400,0l2560,0l2560,5760l2720,5760l2720,0l2880,0l2880,5760l3040,5760l3040,0l3200,0l3200,5760l3360,5760l3360,0l3520,0l3520,5760l3680,5760l3680,0l3840,0l3840,5760l4000,5760l4000,0e" stroked="t" o:allowincell="f" style="position:absolute;left:4906;top:462;width:3117;height:3501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</v:group>
                <v:line id="shape_0" from="4906,218" to="4906,397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527,458" to="5527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2,458" to="6162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3,458" to="6783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458" to="7403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4,458" to="8024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462" to="8018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950" to="8018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1438" to="8018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1926" to="8018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2402" to="8018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2890" to="8018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3389" to="8191,33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906,3866" to="8018,3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03;top:119;width:71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47;top:2852;width:944;height:594">
                  <v:shape id="shape_0" stroked="f" o:allowincell="f" style="position:absolute;left:8093;top:2951;width:79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perscript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47;top:2852;width:603;height:594">
                    <v:shape id="shape_0" stroked="f" o:allowincell="f" style="position:absolute;left:7947;top:2852;width:60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47;top:3008;width:60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061,3142" to="8216,3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646;top:241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734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211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1700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2175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2663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3162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3236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3247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242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5;top:3242;width:53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3277;width:53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636;width:53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46;top:601;width:124;height:97">
                  <v:line id="shape_0" from="7346,657" to="7470,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3,601" to="7403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831;top:1179;width:124;height:97">
                  <v:line id="shape_0" from="6831,1235" to="6955,12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88,1179" to="6888,1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45;top:1768;width:124;height:97">
                  <v:line id="shape_0" from="6345,1824" to="6469,18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2,1768" to="6402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17;top:2256;width:124;height:97">
                  <v:line id="shape_0" from="5917,2312" to="6041,23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4,2256" to="5974,2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04;top:1464;width:124;height:97">
                  <v:line id="shape_0" from="5604,1520" to="5728,15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1,1464" to="5661,1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47;top:3917;width:711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98;top:2061;width:124;height:97">
                  <v:line id="shape_0" from="6098,2117" to="6222,2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5,2061" to="6155,2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04;top:489;width:2644;height:3080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09220" distR="114935" simplePos="0" locked="0" layoutInCell="0" allowOverlap="1" relativeHeight="53">
                <wp:simplePos x="0" y="0"/>
                <wp:positionH relativeFrom="column">
                  <wp:posOffset>74930</wp:posOffset>
                </wp:positionH>
                <wp:positionV relativeFrom="paragraph">
                  <wp:posOffset>175895</wp:posOffset>
                </wp:positionV>
                <wp:extent cx="1811655" cy="1696085"/>
                <wp:effectExtent l="0" t="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1695960"/>
                          <a:chOff x="0" y="0"/>
                          <a:chExt cx="1811520" cy="1695960"/>
                        </a:xfrm>
                      </wpg:grpSpPr>
                      <wpg:grpSp>
                        <wpg:cNvGrpSpPr/>
                        <wpg:grpSpPr>
                          <a:xfrm>
                            <a:off x="18360" y="178920"/>
                            <a:ext cx="1793160" cy="151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280"/>
                              <a:ext cx="877680" cy="354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77680" cy="354240"/>
                              </a:xfrm>
                              <a:prstGeom prst="cube">
                                <a:avLst>
                                  <a:gd name="adj" fmla="val 673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000" y="11520"/>
                                <a:ext cx="41400" cy="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34920"/>
                                  <a:ext cx="38880" cy="57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3400"/>
                                    <a:ext cx="38880" cy="342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0"/>
                                    <a:ext cx="22320" cy="30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1400" cy="550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640" y="88920"/>
                                <a:ext cx="40680" cy="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34920"/>
                                  <a:ext cx="38160" cy="57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3400"/>
                                    <a:ext cx="38160" cy="342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0"/>
                                    <a:ext cx="22320" cy="30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0680" cy="550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28480" y="11520"/>
                                <a:ext cx="119520" cy="74880"/>
                              </a:xfrm>
                              <a:prstGeom prst="can">
                                <a:avLst>
                                  <a:gd name="adj" fmla="val 39421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9000" y="136440"/>
                                <a:ext cx="119520" cy="74880"/>
                              </a:xfrm>
                              <a:prstGeom prst="can">
                                <a:avLst>
                                  <a:gd name="adj" fmla="val 39421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10080"/>
                                <a:ext cx="119520" cy="75600"/>
                              </a:xfrm>
                              <a:prstGeom prst="can">
                                <a:avLst>
                                  <a:gd name="adj" fmla="val 39421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640" y="135360"/>
                                <a:ext cx="119520" cy="75600"/>
                              </a:xfrm>
                              <a:prstGeom prst="can">
                                <a:avLst>
                                  <a:gd name="adj" fmla="val 39421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0560" y="0"/>
                              <a:ext cx="732960" cy="63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2960" cy="63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720" y="45720"/>
                                  <a:ext cx="57924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6" h="885">
                                      <a:moveTo>
                                        <a:pt x="0" y="735"/>
                                      </a:moveTo>
                                      <a:lnTo>
                                        <a:pt x="376" y="0"/>
                                      </a:lnTo>
                                      <a:lnTo>
                                        <a:pt x="1126" y="90"/>
                                      </a:lnTo>
                                      <a:lnTo>
                                        <a:pt x="766" y="885"/>
                                      </a:lnTo>
                                      <a:lnTo>
                                        <a:pt x="0" y="7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0"/>
                                  <a:ext cx="43164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180">
                                      <a:moveTo>
                                        <a:pt x="0" y="75"/>
                                      </a:moveTo>
                                      <a:lnTo>
                                        <a:pt x="136" y="0"/>
                                      </a:lnTo>
                                      <a:lnTo>
                                        <a:pt x="840" y="90"/>
                                      </a:lnTo>
                                      <a:lnTo>
                                        <a:pt x="72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54000"/>
                                  <a:ext cx="22428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885">
                                      <a:moveTo>
                                        <a:pt x="436" y="0"/>
                                      </a:moveTo>
                                      <a:lnTo>
                                        <a:pt x="436" y="735"/>
                                      </a:lnTo>
                                      <a:lnTo>
                                        <a:pt x="0" y="8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440"/>
                                  <a:ext cx="49392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255">
                                      <a:moveTo>
                                        <a:pt x="194" y="0"/>
                                      </a:moveTo>
                                      <a:lnTo>
                                        <a:pt x="0" y="105"/>
                                      </a:lnTo>
                                      <a:lnTo>
                                        <a:pt x="720" y="255"/>
                                      </a:lnTo>
                                      <a:lnTo>
                                        <a:pt x="96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440"/>
                                  <a:ext cx="732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4" h="405">
                                      <a:moveTo>
                                        <a:pt x="0" y="90"/>
                                      </a:moveTo>
                                      <a:lnTo>
                                        <a:pt x="44" y="255"/>
                                      </a:lnTo>
                                      <a:lnTo>
                                        <a:pt x="704" y="405"/>
                                      </a:lnTo>
                                      <a:lnTo>
                                        <a:pt x="1424" y="150"/>
                                      </a:lnTo>
                                      <a:lnTo>
                                        <a:pt x="14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84600"/>
                                  <a:ext cx="45468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615">
                                      <a:moveTo>
                                        <a:pt x="240" y="0"/>
                                      </a:moveTo>
                                      <a:lnTo>
                                        <a:pt x="0" y="495"/>
                                      </a:lnTo>
                                      <a:lnTo>
                                        <a:pt x="630" y="615"/>
                                      </a:lnTo>
                                      <a:lnTo>
                                        <a:pt x="884" y="75"/>
                                      </a:lnTo>
                                      <a:lnTo>
                                        <a:pt x="2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401400"/>
                                <a:ext cx="40680" cy="7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0"/>
                                  <a:ext cx="388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388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447120"/>
                                <a:ext cx="4068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88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0"/>
                                  <a:ext cx="38880" cy="45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1800" y="126000"/>
                                <a:ext cx="2894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36720"/>
                                  <a:ext cx="19080" cy="2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35280"/>
                                  <a:ext cx="936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7360"/>
                                  <a:ext cx="756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" y="19440"/>
                                  <a:ext cx="504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5120"/>
                                  <a:ext cx="396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52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12600"/>
                                  <a:ext cx="1440" cy="16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15120"/>
                                  <a:ext cx="252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360" y="19440"/>
                                  <a:ext cx="432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26640"/>
                                  <a:ext cx="576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24480"/>
                                  <a:ext cx="14760" cy="25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120" y="4680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5940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120" y="74880"/>
                                  <a:ext cx="1332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280" y="90720"/>
                                  <a:ext cx="14760" cy="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1720" y="102600"/>
                                  <a:ext cx="2808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0000">
                                  <a:off x="13320" y="30960"/>
                                  <a:ext cx="24768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3400" y="185400"/>
                                <a:ext cx="3816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6320" y="113760"/>
                                <a:ext cx="34308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i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4240" y="571680"/>
                                <a:ext cx="500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320" y="510840"/>
                                <a:ext cx="5004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440"/>
                                  <a:ext cx="5004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0"/>
                                  <a:ext cx="72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880" y="611640"/>
                              <a:ext cx="746640" cy="483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8160"/>
                                <a:ext cx="746640" cy="444960"/>
                              </a:xfrm>
                              <a:prstGeom prst="cube">
                                <a:avLst>
                                  <a:gd name="adj" fmla="val 374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9800" y="3240"/>
                                <a:ext cx="7884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55800"/>
                                  <a:ext cx="63360" cy="71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87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120" y="0"/>
                                <a:ext cx="7884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55800"/>
                                  <a:ext cx="63360" cy="71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87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720" y="1587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7040" y="108000"/>
                                <a:ext cx="8244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82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40040" y="797040"/>
                              <a:ext cx="600840" cy="42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960" y="154800"/>
                                <a:ext cx="4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760"/>
                                <a:ext cx="600840" cy="213840"/>
                              </a:xfrm>
                              <a:prstGeom prst="cube">
                                <a:avLst>
                                  <a:gd name="adj" fmla="val 68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800" y="205920"/>
                                <a:ext cx="38880" cy="8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30960"/>
                                  <a:ext cx="3672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36720" cy="306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21600" cy="28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48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0440" y="199440"/>
                                <a:ext cx="38880" cy="8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30960"/>
                                  <a:ext cx="3672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240"/>
                                    <a:ext cx="36720" cy="306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21600" cy="28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48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720" y="249480"/>
                                <a:ext cx="118800" cy="65520"/>
                              </a:xfrm>
                              <a:prstGeom prst="parallelogram">
                                <a:avLst>
                                  <a:gd name="adj" fmla="val 1049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" y="157680"/>
                                <a:ext cx="4320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173520"/>
                                <a:ext cx="4248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8280" y="0"/>
                                <a:ext cx="306720" cy="198000"/>
                              </a:xfrm>
                            </wpg:grpSpPr>
                            <wps:wsp>
                              <wps:cNvSpPr/>
                              <wps:spPr>
                                <a:xfrm rot="19800000">
                                  <a:off x="-5400" y="107640"/>
                                  <a:ext cx="22212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00000">
                                  <a:off x="227520" y="-7200"/>
                                  <a:ext cx="43920" cy="1054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8760" y="247680"/>
                                <a:ext cx="118800" cy="65880"/>
                              </a:xfrm>
                              <a:prstGeom prst="parallelogram">
                                <a:avLst>
                                  <a:gd name="adj" fmla="val 1043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171360"/>
                                <a:ext cx="42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191160"/>
                                <a:ext cx="1512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000" y="1056960"/>
                              <a:ext cx="50724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880" y="1205280"/>
                              <a:ext cx="50724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30840"/>
                            <a:ext cx="29196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812">
                                <a:moveTo>
                                  <a:pt x="460" y="812"/>
                                </a:moveTo>
                                <a:cubicBezTo>
                                  <a:pt x="408" y="774"/>
                                  <a:pt x="356" y="737"/>
                                  <a:pt x="284" y="645"/>
                                </a:cubicBezTo>
                                <a:cubicBezTo>
                                  <a:pt x="212" y="553"/>
                                  <a:pt x="0" y="366"/>
                                  <a:pt x="29" y="259"/>
                                </a:cubicBezTo>
                                <a:cubicBezTo>
                                  <a:pt x="58" y="152"/>
                                  <a:pt x="259" y="76"/>
                                  <a:pt x="4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0"/>
                            <a:ext cx="105840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985">
                                <a:moveTo>
                                  <a:pt x="64" y="415"/>
                                </a:moveTo>
                                <a:cubicBezTo>
                                  <a:pt x="32" y="306"/>
                                  <a:pt x="0" y="197"/>
                                  <a:pt x="100" y="146"/>
                                </a:cubicBezTo>
                                <a:cubicBezTo>
                                  <a:pt x="200" y="95"/>
                                  <a:pt x="483" y="110"/>
                                  <a:pt x="666" y="110"/>
                                </a:cubicBezTo>
                                <a:cubicBezTo>
                                  <a:pt x="849" y="110"/>
                                  <a:pt x="1034" y="0"/>
                                  <a:pt x="1201" y="146"/>
                                </a:cubicBezTo>
                                <a:cubicBezTo>
                                  <a:pt x="1368" y="292"/>
                                  <a:pt x="1517" y="638"/>
                                  <a:pt x="1667" y="9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672480"/>
                            <a:ext cx="3834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885">
                                <a:moveTo>
                                  <a:pt x="0" y="0"/>
                                </a:moveTo>
                                <a:cubicBezTo>
                                  <a:pt x="269" y="114"/>
                                  <a:pt x="538" y="229"/>
                                  <a:pt x="571" y="376"/>
                                </a:cubicBezTo>
                                <a:cubicBezTo>
                                  <a:pt x="604" y="523"/>
                                  <a:pt x="400" y="704"/>
                                  <a:pt x="197" y="8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698040"/>
                            <a:ext cx="64440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831">
                                <a:moveTo>
                                  <a:pt x="1015" y="831"/>
                                </a:moveTo>
                                <a:cubicBezTo>
                                  <a:pt x="974" y="742"/>
                                  <a:pt x="934" y="653"/>
                                  <a:pt x="858" y="544"/>
                                </a:cubicBezTo>
                                <a:cubicBezTo>
                                  <a:pt x="782" y="435"/>
                                  <a:pt x="654" y="266"/>
                                  <a:pt x="558" y="178"/>
                                </a:cubicBezTo>
                                <a:cubicBezTo>
                                  <a:pt x="462" y="90"/>
                                  <a:pt x="372" y="0"/>
                                  <a:pt x="279" y="18"/>
                                </a:cubicBezTo>
                                <a:cubicBezTo>
                                  <a:pt x="186" y="36"/>
                                  <a:pt x="93" y="16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.85pt;width:142.65pt;height:133.55pt" coordorigin="118,277" coordsize="2853,2671">
                <v:group id="shape_0" style="position:absolute;left:147;top:559;width:2824;height:2389">
                  <v:group id="shape_0" style="position:absolute;left:147;top:586;width:1382;height:558">
                    <v:shape id="shape_0" fillcolor="white" stroked="t" o:allowincell="f" style="position:absolute;left:147;top:586;width:1381;height:557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01;top:604;width:65;height:145">
                      <v:group id="shape_0" style="position:absolute;left:403;top:659;width:61;height:90">
                        <v:shape id="shape_0" fillcolor="silver" stroked="t" o:allowincell="f" style="position:absolute;left:404;top:696;width:60;height:53;flip:x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419;top:659;width:34;height:48;flip:x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silver" stroked="t" o:allowincell="f" style="position:absolute;left:402;top:604;width:64;height:86;flip:x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9;top:726;width:64;height:146">
                      <v:group id="shape_0" style="position:absolute;left:531;top:781;width:60;height:91">
                        <v:shape id="shape_0" fillcolor="silver" stroked="t" o:allowincell="f" style="position:absolute;left:531;top:818;width:59;height:53;flip:x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545;top:781;width:34;height:48;flip:x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silver" stroked="t" o:allowincell="f" style="position:absolute;left:529;top:726;width:63;height:86;flip:x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silver" stroked="t" o:allowincell="f" style="position:absolute;left:979;top:604;width:187;height:117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1153;top:801;width:187;height:117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610;top:602;width:187;height:118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784;top:799;width:187;height:118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1817;top:559;width:1154;height:997">
                    <v:group id="shape_0" style="position:absolute;left:1817;top:559;width:1154;height:997">
                      <v:shape id="shape_0" coordsize="1126,885" path="m0,735l376,0l1126,90l766,885l0,735xe" fillcolor="white" stroked="t" o:allowincell="f" style="position:absolute;left:1974;top:631;width:911;height:71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840,180" path="m0,75l136,0l840,90l720,180e" stroked="t" o:allowincell="f" style="position:absolute;left:2290;top:559;width:679;height:1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6,885" path="m436,0l436,735l0,885e" stroked="t" o:allowincell="f" style="position:absolute;left:2606;top:644;width:352;height:6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60,255" path="m194,0l0,105l720,255l960,150e" stroked="t" o:allowincell="f" style="position:absolute;left:1817;top:1227;width:777;height:2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24,405" path="m0,90l44,255l704,405l1424,150l1410,0e" stroked="t" o:allowincell="f" style="position:absolute;left:1817;top:1227;width:1153;height:3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84,615" path="m240,0l0,495l630,615l884,75l240,0xe" fillcolor="white" stroked="t" o:allowincell="f" style="position:absolute;left:2108;top:692;width:715;height:49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972;top:1191;width:64;height:118">
                      <v:shape id="shape_0" fillcolor="white" stroked="t" o:allowincell="f" style="position:absolute;left:1975;top:1191;width:60;height:7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72;top:1237;width:60;height:7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312;top:1263;width:64;height:119">
                      <v:shape id="shape_0" fillcolor="white" stroked="t" o:allowincell="f" style="position:absolute;left:2315;top:1263;width:60;height:7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12;top:1310;width:60;height:71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249;top:757;width:451;height:285">
                      <v:line id="shape_0" from="2249,815" to="2278,8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9,813" to="2303,83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18,801" to="2329,82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48,788" to="2355,8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80,781" to="2385,8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10,757" to="2413,80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43,777" to="2444,80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73,781" to="2476,80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1,788" to="2507,81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0,799" to="2538,82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7,796" to="2579,83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831" to="2596,85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4,851" to="2622,86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23,875" to="2643,88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41,900" to="2663,91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7,919" to="2700,93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6833,10800" path="l0,21600xee" stroked="t" o:allowincell="f" style="position:absolute;left:2266;top:805;width:389;height:235;mso-wrap-style:none;v-text-anchor:middle;rotation:13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line id="shape_0" from="2279,851" to="2338,10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221;top:738;width:53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i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33,1459" to="2311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37;top:1363;width:78;height:81">
                      <v:line id="shape_0" from="1937,1394" to="2015,14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7,1363" to="1977,14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08;top:1522;width:1176;height:762">
                    <v:shape id="shape_0" fillcolor="white" stroked="t" o:allowincell="f" style="position:absolute;left:208;top:1582;width:1175;height:700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23;top:1527;width:124;height:200">
                      <v:shape id="shape_0" fillcolor="silver" stroked="t" o:allowincell="f" style="position:absolute;left:537;top:1615;width:99;height:111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3;top:1527;width:123;height:13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98;top:1522;width:124;height:200">
                      <v:shape id="shape_0" fillcolor="silver" stroked="t" o:allowincell="f" style="position:absolute;left:912;top:1610;width:99;height:111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98;top:1522;width:123;height:13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1003,1772" to="1127,17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13;top:1692;width:129;height:129">
                      <v:line id="shape_0" from="613,1763" to="742,17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9,1692" to="679,182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85;top:1803;width:946;height:683">
                    <v:rect id="shape_0" fillcolor="white" stroked="t" o:allowincell="f" style="position:absolute;left:2103;top:2058;width:67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1785;top:2149;width:945;height:336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972;top:2138;width:61;height:129">
                      <v:group id="shape_0" style="position:absolute;left:1974;top:2187;width:58;height:81">
                        <v:shape id="shape_0" fillcolor="silver" stroked="t" o:allowincell="f" style="position:absolute;left:1974;top:2220;width:57;height:4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1985;top:2187;width:33;height:4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silver" stroked="t" o:allowincell="f" style="position:absolute;left:1972;top:2138;width:60;height:7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510;top:2128;width:61;height:131">
                      <v:group id="shape_0" style="position:absolute;left:2512;top:2177;width:58;height:82">
                        <v:shape id="shape_0" fillcolor="silver" stroked="t" o:allowincell="f" style="position:absolute;left:2512;top:2210;width:57;height:4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2523;top:2177;width:33;height:4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silver" stroked="t" o:allowincell="f" style="position:absolute;left:2510;top:2128;width:60;height:7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296;top:2207;width:186;height:10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382;top:2062;width:6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50;top:2087;width:66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073;top:1803;width:436;height:241">
                      <v:rect id="shape_0" fillcolor="white" stroked="t" o:allowincell="f" style="position:absolute;left:2073;top:1983;width:349;height:58;mso-wrap-style:none;v-text-anchor:middle;rotation:33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silver" stroked="t" o:allowincell="f" style="position:absolute;left:2439;top:1803;width:68;height:165;mso-wrap-style:none;v-text-anchor:middle;rotation:60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035;top:2204;width:186;height:103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078;top:2084;width:66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2099;top:2115;width:23;height:2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416;top:2223;width:79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电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0;top:2457;width:798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0,812" path="m460,812c408,774,356,737,284,645c212,553,0,366,29,259c58,152,259,76,460,0e" stroked="t" o:allowincell="f" style="position:absolute;left:118;top:798;width:459;height:8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67,985" path="m64,415c32,306,0,197,100,146c200,95,483,110,666,110c849,110,1034,0,1201,146c1368,292,1517,638,1667,985e" stroked="t" o:allowincell="f" style="position:absolute;left:353;top:277;width:1666;height:9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4,885" path="m0,0c269,114,538,229,571,376c604,523,400,704,197,885e" stroked="t" o:allowincell="f" style="position:absolute;left:2316;top:1336;width:603;height:8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15,831" path="m1015,831c974,742,934,653,858,544c782,435,654,266,558,178c462,90,372,0,279,18c186,36,93,160,0,284e" stroked="t" o:allowincell="f" style="position:absolute;left:972;top:1377;width:1014;height:8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①连线                        ②描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③</w:t>
      </w:r>
      <w:r>
        <w:rPr>
          <w:rFonts w:ascii="宋体;SimSun" w:hAnsi="宋体;SimSun" w:cs="宋体;SimSun"/>
          <w:szCs w:val="21"/>
        </w:rPr>
        <w:t>连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作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1.5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.4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90295</wp:posOffset>
                </wp:positionH>
                <wp:positionV relativeFrom="paragraph">
                  <wp:posOffset>56515</wp:posOffset>
                </wp:positionV>
                <wp:extent cx="4552950" cy="23793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2379240"/>
                          <a:chOff x="0" y="0"/>
                          <a:chExt cx="4552920" cy="2379240"/>
                        </a:xfrm>
                      </wpg:grpSpPr>
                      <pic:pic xmlns:pic="http://schemas.openxmlformats.org/drawingml/2006/picture">
                        <pic:nvPicPr>
                          <pic:cNvPr id="40" name="对象 3" descr=""/>
                          <pic:cNvPicPr/>
                        </pic:nvPicPr>
                        <pic:blipFill>
                          <a:blip r:embed="rId92"/>
                          <a:srcRect l="0" t="-261" r="-5004" b="-415"/>
                          <a:stretch/>
                        </pic:blipFill>
                        <pic:spPr>
                          <a:xfrm>
                            <a:off x="0" y="0"/>
                            <a:ext cx="4552920" cy="237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6520" y="1032480"/>
                            <a:ext cx="399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520" y="430560"/>
                            <a:ext cx="3999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0160" y="930240"/>
                            <a:ext cx="3999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9560" y="318600"/>
                            <a:ext cx="399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4.45pt;width:358.5pt;height:187.35pt" coordorigin="1717,89" coordsize="7170,3747">
                <v:shape id="shape_0" ID="对象 3" stroked="f" o:allowincell="f" style="position:absolute;left:1717;top:89;width:7169;height:3746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066;top:1715;width:62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874;top:767;width:629;height:4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9;top:1554;width:629;height:4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102;top:591;width:62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1250</wp:posOffset>
                </wp:positionH>
                <wp:positionV relativeFrom="paragraph">
                  <wp:posOffset>23495</wp:posOffset>
                </wp:positionV>
                <wp:extent cx="720725" cy="1270"/>
                <wp:effectExtent l="635" t="9525" r="6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1.85pt;width:56.7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i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0=</w:t>
      </w:r>
      <w:r>
        <w:rPr>
          <w:rFonts w:cs="宋体;SimSun" w:ascii="宋体;SimSun" w:hAnsi="宋体;SimSun"/>
          <w:i/>
          <w:szCs w:val="21"/>
        </w:rPr>
        <w:t>e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     ∴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i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=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e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 xml:space="preserve">）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2    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i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e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md</w:t>
      </w:r>
      <w:r>
        <w:rPr>
          <w:rFonts w:cs="宋体;SimSun" w:ascii="宋体;SimSun" w:hAnsi="宋体;SimSun"/>
          <w:szCs w:val="21"/>
        </w:rPr>
        <w:t xml:space="preserve">         ∴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dU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tan</w:t>
      </w:r>
      <w:r>
        <w:rPr>
          <w:rFonts w:cs="宋体;SimSun" w:ascii="宋体;SimSun" w:hAnsi="宋体;SimSun"/>
          <w:i/>
          <w:szCs w:val="21"/>
        </w:rPr>
        <w:t>θ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dU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tan</w:t>
      </w:r>
      <w:r>
        <w:rPr>
          <w:rFonts w:cs="宋体;SimSun" w:ascii="宋体;SimSun" w:hAnsi="宋体;SimSun"/>
          <w:i/>
          <w:szCs w:val="21"/>
        </w:rPr>
        <w:t>θ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i/>
          <w:szCs w:val="21"/>
          <w:vertAlign w:val="subscript"/>
        </w:rPr>
        <w:t>OP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szCs w:val="21"/>
        </w:rPr>
        <w:t>【（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】        ∴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i/>
          <w:szCs w:val="21"/>
          <w:vertAlign w:val="subscript"/>
        </w:rPr>
        <w:t>OP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dU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只增大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（其它方法也可以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∵（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i/>
          <w:szCs w:val="21"/>
          <w:vertAlign w:val="subscript"/>
        </w:rPr>
        <w:t>m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szCs w:val="21"/>
        </w:rPr>
        <w:t>【（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】     ∴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i/>
          <w:szCs w:val="21"/>
          <w:vertAlign w:val="subscript"/>
        </w:rPr>
        <w:t>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270000</wp:posOffset>
            </wp:positionH>
            <wp:positionV relativeFrom="paragraph">
              <wp:posOffset>56515</wp:posOffset>
            </wp:positionV>
            <wp:extent cx="4038600" cy="1787525"/>
            <wp:effectExtent l="0" t="0" r="0" b="0"/>
            <wp:wrapNone/>
            <wp:docPr id="4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甲和乙质量相等，且发生弹性碰撞，    ∴甲和乙碰完瞬间，甲停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，乙以初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进入半圆，则有：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i/>
          <w:szCs w:val="21"/>
          <w:vertAlign w:val="subscript"/>
        </w:rPr>
        <w:t>D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Eq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i/>
          <w:szCs w:val="21"/>
          <w:vertAlign w:val="subscript"/>
        </w:rPr>
        <w:t>D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   2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2   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Eq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∴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=0.4m      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i/>
          <w:szCs w:val="21"/>
          <w:vertAlign w:val="subscript"/>
        </w:rPr>
        <w:t>D</w:t>
      </w:r>
      <w:r>
        <w:rPr>
          <w:rFonts w:cs="宋体;SimSun" w:ascii="宋体;SimSun" w:hAnsi="宋体;SimSun"/>
          <w:szCs w:val="21"/>
        </w:rPr>
        <w:t xml:space="preserve">=2m/s       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=0.2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8540</wp:posOffset>
                </wp:positionH>
                <wp:positionV relativeFrom="paragraph">
                  <wp:posOffset>31115</wp:posOffset>
                </wp:positionV>
                <wp:extent cx="252730" cy="1270"/>
                <wp:effectExtent l="635" t="9525" r="63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2.45pt;width:19.9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i/>
          <w:szCs w:val="21"/>
          <w:vertAlign w:val="subscript"/>
        </w:rPr>
        <w:t>D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Eq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·2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     ∴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=2√5   m/s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/>
          <w:szCs w:val="21"/>
          <w:vertAlign w:val="subscript"/>
        </w:rPr>
        <w:t>m</w:t>
      </w:r>
      <w:r>
        <w:rPr>
          <w:rFonts w:cs="宋体;SimSun" w:ascii="宋体;SimSun" w:hAnsi="宋体;SimSun"/>
          <w:szCs w:val="21"/>
        </w:rPr>
        <w:t>=1.6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5"/>
      <w:footerReference w:type="default" r:id="rId9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 New Roman" w:hAnsi="Times New Roman" w:cs="Times New Roman"/>
      <w:b/>
      <w:bCs/>
      <w:i/>
      <w:iCs/>
      <w:color w:val="000000"/>
      <w:sz w:val="18"/>
      <w:szCs w:val="21"/>
    </w:rPr>
  </w:style>
  <w:style w:type="character" w:styleId="Style12">
    <w:name w:val="默认段落字体"/>
    <w:qFormat/>
    <w:rPr/>
  </w:style>
  <w:style w:type="character" w:styleId="CharChar6">
    <w:name w:val=" Char Char6"/>
    <w:qFormat/>
    <w:rPr>
      <w:sz w:val="18"/>
      <w:szCs w:val="18"/>
    </w:rPr>
  </w:style>
  <w:style w:type="character" w:styleId="CharChar5">
    <w:name w:val=" Char Char5"/>
    <w:qFormat/>
    <w:rPr>
      <w:sz w:val="18"/>
      <w:szCs w:val="18"/>
    </w:rPr>
  </w:style>
  <w:style w:type="character" w:styleId="CharChar4">
    <w:name w:val=" Char Char4"/>
    <w:qFormat/>
    <w:rPr>
      <w:sz w:val="18"/>
      <w:szCs w:val="18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qFormat/>
    <w:rPr>
      <w:sz w:val="24"/>
      <w:szCs w:val="24"/>
    </w:rPr>
  </w:style>
  <w:style w:type="character" w:styleId="CharChar7">
    <w:name w:val=" Char Char7"/>
    <w:qFormat/>
    <w:rPr>
      <w:rFonts w:ascii="Times New Roman" w:hAnsi="Times New Roman" w:cs="Times New Roman"/>
      <w:b/>
      <w:bCs/>
      <w:i/>
      <w:iCs/>
      <w:color w:val="000000"/>
      <w:kern w:val="2"/>
      <w:sz w:val="18"/>
      <w:szCs w:val="21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</w:rPr>
  </w:style>
  <w:style w:type="character" w:styleId="1Char">
    <w:name w:val="标题1 Char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4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金太阳正文"/>
    <w:basedOn w:val="Normal"/>
    <w:qFormat/>
    <w:pPr>
      <w:ind w:firstLine="200"/>
    </w:pPr>
    <w:rPr>
      <w:rFonts w:ascii="Times New Roman" w:hAnsi="Times New Roman" w:cs="Times New Roman"/>
      <w:sz w:val="24"/>
      <w:szCs w:val="24"/>
    </w:rPr>
  </w:style>
  <w:style w:type="paragraph" w:styleId="Style17">
    <w:name w:val="金太阳标题"/>
    <w:basedOn w:val="Heading"/>
    <w:qFormat/>
    <w:pPr/>
    <w:rPr/>
  </w:style>
  <w:style w:type="paragraph" w:styleId="TextBodyIndent">
    <w:name w:val="Body Text Indent"/>
    <w:basedOn w:val="Normal"/>
    <w:pPr>
      <w:ind w:firstLine="464"/>
    </w:pPr>
    <w:rPr>
      <w:rFonts w:ascii="Times New Roman" w:hAnsi="Times New Roman" w:cs="Times New Roman"/>
      <w:sz w:val="24"/>
      <w:szCs w:val="20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image" Target="media/image10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wmf"/><Relationship Id="rId31" Type="http://schemas.openxmlformats.org/officeDocument/2006/relationships/image" Target="media/image14.jpeg"/><Relationship Id="rId32" Type="http://schemas.openxmlformats.org/officeDocument/2006/relationships/image" Target="media/image10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3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6.jpe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3.wmf"/><Relationship Id="rId44" Type="http://schemas.openxmlformats.org/officeDocument/2006/relationships/image" Target="media/image19.png"/><Relationship Id="rId45" Type="http://schemas.openxmlformats.org/officeDocument/2006/relationships/image" Target="media/image14.jpe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13.wmf"/><Relationship Id="rId50" Type="http://schemas.openxmlformats.org/officeDocument/2006/relationships/image" Target="media/image14.jpe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13.wmf"/><Relationship Id="rId55" Type="http://schemas.openxmlformats.org/officeDocument/2006/relationships/image" Target="media/image21.wmf"/><Relationship Id="rId56" Type="http://schemas.openxmlformats.org/officeDocument/2006/relationships/image" Target="media/image21.wmf"/><Relationship Id="rId57" Type="http://schemas.openxmlformats.org/officeDocument/2006/relationships/image" Target="media/image22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7.png"/><Relationship Id="rId69" Type="http://schemas.openxmlformats.org/officeDocument/2006/relationships/image" Target="media/image28.png"/><Relationship Id="rId70" Type="http://schemas.openxmlformats.org/officeDocument/2006/relationships/image" Target="media/image29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10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9.png"/><Relationship Id="rId82" Type="http://schemas.openxmlformats.org/officeDocument/2006/relationships/image" Target="media/image10.png"/><Relationship Id="rId83" Type="http://schemas.openxmlformats.org/officeDocument/2006/relationships/image" Target="media/image30.png"/><Relationship Id="rId84" Type="http://schemas.openxmlformats.org/officeDocument/2006/relationships/image" Target="media/image24.png"/><Relationship Id="rId85" Type="http://schemas.openxmlformats.org/officeDocument/2006/relationships/image" Target="media/image25.png"/><Relationship Id="rId86" Type="http://schemas.openxmlformats.org/officeDocument/2006/relationships/image" Target="media/image26.png"/><Relationship Id="rId87" Type="http://schemas.openxmlformats.org/officeDocument/2006/relationships/image" Target="media/image27.png"/><Relationship Id="rId88" Type="http://schemas.openxmlformats.org/officeDocument/2006/relationships/image" Target="media/image24.png"/><Relationship Id="rId89" Type="http://schemas.openxmlformats.org/officeDocument/2006/relationships/image" Target="media/image25.png"/><Relationship Id="rId90" Type="http://schemas.openxmlformats.org/officeDocument/2006/relationships/image" Target="media/image26.png"/><Relationship Id="rId91" Type="http://schemas.openxmlformats.org/officeDocument/2006/relationships/image" Target="media/image27.png"/><Relationship Id="rId92" Type="http://schemas.openxmlformats.org/officeDocument/2006/relationships/image" Target="media/image28.png"/><Relationship Id="rId93" Type="http://schemas.openxmlformats.org/officeDocument/2006/relationships/image" Target="media/image28.png"/><Relationship Id="rId94" Type="http://schemas.openxmlformats.org/officeDocument/2006/relationships/image" Target="media/image31.png"/><Relationship Id="rId95" Type="http://schemas.openxmlformats.org/officeDocument/2006/relationships/header" Target="header1.xml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10:00Z</dcterms:created>
  <dc:creator/>
  <dc:description/>
  <cp:keywords/>
  <dc:language>en-US</dc:language>
  <cp:lastModifiedBy>xiongsoft</cp:lastModifiedBy>
  <dcterms:modified xsi:type="dcterms:W3CDTF">2012-06-28T04:51:00Z</dcterms:modified>
  <cp:revision>6</cp:revision>
  <dc:subject/>
  <dc:title/>
</cp:coreProperties>
</file>