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png" ContentType="image/png"/>
  <Override PartName="/word/media/image30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13.png" ContentType="image/png"/>
  <Override PartName="/word/media/image12.jpeg" ContentType="image/jpeg"/>
  <Override PartName="/word/media/image36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37.wmf" ContentType="image/x-wmf"/>
  <Override PartName="/word/media/image49.wmf" ContentType="image/x-wmf"/>
  <Override PartName="/word/media/image51.wmf" ContentType="image/x-wmf"/>
  <Override PartName="/word/media/image6.png" ContentType="image/png"/>
  <Override PartName="/word/media/image14.wmf" ContentType="image/x-wmf"/>
  <Override PartName="/word/media/image52.png" ContentType="image/png"/>
  <Override PartName="/word/media/image8.wmf" ContentType="image/x-wmf"/>
  <Override PartName="/word/media/image40.png" ContentType="image/png"/>
  <Override PartName="/word/media/image38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48.wmf" ContentType="image/x-wmf"/>
  <Override PartName="/word/media/image7.png" ContentType="image/png"/>
  <Override PartName="/word/media/image35.wmf" ContentType="image/x-wmf"/>
  <Override PartName="/word/media/image5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FF0000"/>
          <w:sz w:val="28"/>
          <w:szCs w:val="21"/>
        </w:rPr>
      </w:pPr>
      <w:r>
        <w:rPr>
          <w:rFonts w:ascii="宋体;SimSun" w:hAnsi="宋体;SimSun" w:cs="宋体;SimSun"/>
          <w:b/>
          <w:color w:val="FF0000"/>
          <w:sz w:val="28"/>
          <w:szCs w:val="21"/>
        </w:rPr>
        <w:t>北京三十一中学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11—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20</w:t>
      </w:r>
      <w:r>
        <w:rPr>
          <w:rFonts w:cs="宋体;SimSun" w:ascii="宋体;SimSun" w:hAnsi="宋体;SimSun"/>
          <w:b/>
          <w:color w:val="FF0000"/>
          <w:sz w:val="28"/>
          <w:szCs w:val="21"/>
        </w:rPr>
        <w:t>12</w:t>
      </w:r>
      <w:r>
        <w:rPr>
          <w:rFonts w:ascii="宋体;SimSun" w:hAnsi="宋体;SimSun" w:cs="宋体;SimSun"/>
          <w:b/>
          <w:color w:val="FF0000"/>
          <w:sz w:val="28"/>
          <w:szCs w:val="21"/>
        </w:rPr>
        <w:t xml:space="preserve">学年度第一学期期中高三物理练习         </w:t>
      </w:r>
      <w:r>
        <w:rPr>
          <w:rFonts w:cs="宋体;SimSun" w:ascii="宋体;SimSun" w:hAnsi="宋体;SimSun"/>
          <w:b/>
          <w:bCs/>
          <w:color w:val="FF0000"/>
          <w:sz w:val="28"/>
          <w:szCs w:val="21"/>
        </w:rPr>
        <w:t>2011.11</w:t>
      </w:r>
    </w:p>
    <w:p>
      <w:pPr>
        <w:pStyle w:val="Normal"/>
        <w:spacing w:lineRule="exact" w:line="340"/>
        <w:ind w:firstLine="21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340"/>
        <w:ind w:firstLine="21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班级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___________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姓名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____________</w:t>
      </w:r>
      <w:r>
        <w:rPr>
          <w:rFonts w:cs="宋体;SimSun" w:ascii="宋体;SimSun" w:hAnsi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>学号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____________</w:t>
      </w: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成绩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>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单项选择题（本题包括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题。每题只有一个选项</w:t>
      </w:r>
      <w:r>
        <w:rPr>
          <w:rFonts w:ascii="宋体;SimSun" w:hAnsi="宋体;SimSun" w:cs="宋体;SimSun"/>
          <w:color w:val="000000"/>
          <w:szCs w:val="21"/>
        </w:rPr>
        <w:t>是正确的</w:t>
      </w:r>
      <w:r>
        <w:rPr>
          <w:rFonts w:ascii="宋体;SimSun" w:hAnsi="宋体;SimSun" w:cs="宋体;SimSun"/>
          <w:color w:val="000000"/>
          <w:szCs w:val="21"/>
        </w:rPr>
        <w:t>。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right" w:pos="9638" w:leader="none"/>
        </w:tabs>
        <w:spacing w:lineRule="exact" w:line="340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物体沿直线以恒定加速度运动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它的位移与时间的关系是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=24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单位是</w:t>
      </w:r>
      <w:r>
        <w:rPr>
          <w:rFonts w:cs="宋体;SimSun" w:ascii="宋体;SimSun" w:hAnsi="宋体;SimSun"/>
          <w:color w:val="000000"/>
          <w:szCs w:val="21"/>
        </w:rPr>
        <w:t>m,</w:t>
      </w:r>
      <w:r>
        <w:rPr>
          <w:rFonts w:cs="宋体;SimSun" w:ascii="宋体;SimSun" w:hAnsi="宋体;SimSun"/>
          <w:i/>
          <w:color w:val="000000"/>
          <w:szCs w:val="21"/>
        </w:rPr>
        <w:t xml:space="preserve"> t</w:t>
      </w:r>
      <w:r>
        <w:rPr>
          <w:rFonts w:ascii="宋体;SimSun" w:hAnsi="宋体;SimSun" w:cs="宋体;SimSun"/>
          <w:color w:val="000000"/>
          <w:szCs w:val="21"/>
        </w:rPr>
        <w:t>单位是</w:t>
      </w:r>
      <w:r>
        <w:rPr>
          <w:rFonts w:cs="宋体;SimSun" w:ascii="宋体;SimSun" w:hAnsi="宋体;SimSun"/>
          <w:color w:val="000000"/>
          <w:szCs w:val="21"/>
        </w:rPr>
        <w:t>s)</w:t>
      </w:r>
      <w:r>
        <w:rPr>
          <w:rFonts w:ascii="宋体;SimSun" w:hAnsi="宋体;SimSun" w:cs="宋体;SimSun"/>
          <w:color w:val="000000"/>
          <w:szCs w:val="21"/>
        </w:rPr>
        <w:t>，则它的速度为零的时刻是</w:t>
      </w:r>
    </w:p>
    <w:p>
      <w:pPr>
        <w:pStyle w:val="Normal"/>
        <w:tabs>
          <w:tab w:val="clear" w:pos="420"/>
          <w:tab w:val="left" w:pos="350" w:leader="none"/>
          <w:tab w:val="left" w:pos="2670" w:leader="none"/>
          <w:tab w:val="left" w:pos="4785" w:leader="none"/>
          <w:tab w:val="left" w:pos="6885" w:leader="none"/>
        </w:tabs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s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s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 s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4 s</w:t>
      </w:r>
    </w:p>
    <w:p>
      <w:pPr>
        <w:pStyle w:val="Normal"/>
        <w:tabs>
          <w:tab w:val="clear" w:pos="420"/>
          <w:tab w:val="right" w:pos="9638" w:leader="none"/>
        </w:tabs>
        <w:spacing w:lineRule="exact" w:line="3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篮球运动员通常伸出双手迎接传来的篮球．接球时，两手随球迅速收缩至胸前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这样做可以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减小球对手的冲量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减小球对人的冲击力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减小球的动量变化量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减小球的动能变化量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0705</wp:posOffset>
                </wp:positionH>
                <wp:positionV relativeFrom="paragraph">
                  <wp:posOffset>95250</wp:posOffset>
                </wp:positionV>
                <wp:extent cx="1429385" cy="14744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474560"/>
                          <a:chOff x="0" y="0"/>
                          <a:chExt cx="1429560" cy="1474560"/>
                        </a:xfrm>
                      </wpg:grpSpPr>
                      <wps:wsp>
                        <wps:cNvSpPr/>
                        <wps:spPr>
                          <a:xfrm>
                            <a:off x="969120" y="146520"/>
                            <a:ext cx="35640" cy="108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59720"/>
                            <a:ext cx="208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463680"/>
                            <a:ext cx="508680" cy="51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979200"/>
                            <a:ext cx="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280880"/>
                            <a:ext cx="1789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97668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474480"/>
                            <a:ext cx="26496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036800"/>
                            <a:ext cx="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319400"/>
                            <a:ext cx="17892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520" y="104580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3880"/>
                            <a:ext cx="465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F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695880"/>
                            <a:ext cx="465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183680"/>
                            <a:ext cx="283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071360"/>
                            <a:ext cx="465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0"/>
                            <a:ext cx="465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32280"/>
                            <a:ext cx="2926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87400" y="458280"/>
                            <a:ext cx="180360" cy="69840"/>
                          </a:xfrm>
                          <a:prstGeom prst="flowChartOnlineStorag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7.5pt;width:112.55pt;height:116.15pt" coordorigin="6883,150" coordsize="2251,2323">
                <v:rect id="shape_0" fillcolor="#757575" stroked="t" o:allowincell="f" style="position:absolute;left:8409;top:381;width:55;height:1705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8409;top:874;width:32;height:43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line id="shape_0" from="7580,880" to="8380,1693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7601,1692" to="7601,220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466;top:2167;width:281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30,1688" to="7612,16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941,897" to="8357,1802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7935,1783" to="7935,229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11;top:2228;width:281;height:216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7638,1797" to="7928,179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83;top:1416;width:73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3;top:1246;width:73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8;top:2014;width:44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1;top:1837;width:73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1;top:150;width:73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19;top:674;width:46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8281;top:872;width:283;height:109;mso-wrap-style:none;v-text-anchor:middle;rotation:270" type="_x0000_t130">
                  <v:fill o:detectmouseclick="t" color2="#757575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杆</w:t>
      </w:r>
      <w:r>
        <w:rPr>
          <w:rFonts w:cs="宋体;SimSun" w:ascii="宋体;SimSun" w:hAnsi="宋体;SimSun"/>
          <w:i/>
          <w:iCs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轻圆环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相连接。现用水平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拉住绳子上一点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使物体</w:t>
      </w:r>
      <w:r>
        <w:rPr>
          <w:rFonts w:cs="宋体;SimSun" w:ascii="宋体;SimSun" w:hAnsi="宋体;SimSun"/>
          <w:i/>
          <w:iCs/>
          <w:color w:val="000000"/>
          <w:szCs w:val="21"/>
        </w:rPr>
        <w:t>A</w:t>
      </w:r>
      <w:r>
        <w:rPr>
          <w:rFonts w:ascii="宋体;SimSun" w:hAnsi="宋体;SimSun" w:cs="宋体;SimSun"/>
          <w:iCs/>
          <w:color w:val="000000"/>
          <w:szCs w:val="21"/>
        </w:rPr>
        <w:t>及环</w:t>
      </w:r>
      <w:r>
        <w:rPr>
          <w:rFonts w:cs="宋体;SimSun" w:ascii="宋体;SimSun" w:hAnsi="宋体;SimSun"/>
          <w:i/>
          <w:iCs/>
          <w:color w:val="000000"/>
          <w:szCs w:val="21"/>
        </w:rPr>
        <w:t>B</w:t>
      </w:r>
      <w:r>
        <w:rPr>
          <w:rFonts w:ascii="宋体;SimSun" w:hAnsi="宋体;SimSun" w:cs="宋体;SimSun"/>
          <w:iCs/>
          <w:color w:val="000000"/>
          <w:szCs w:val="21"/>
        </w:rPr>
        <w:t>静止在</w:t>
      </w:r>
      <w:r>
        <w:rPr>
          <w:rFonts w:ascii="宋体;SimSun" w:hAnsi="宋体;SimSun" w:cs="宋体;SimSun"/>
          <w:color w:val="000000"/>
          <w:szCs w:val="21"/>
        </w:rPr>
        <w:t>图中虚线所在的位置。现稍微增加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使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缓慢地移动到实线所示的位置，这一过程中圆环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仍保持在原来位置不动。则此过程中，杆对环的摩擦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和杆对环的弹力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变化情况是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保持不变，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逐渐增大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逐渐增大，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保持不变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逐渐减小，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 xml:space="preserve">保持不变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保持不变，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逐渐减小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我国成功发射并回收了“神州”六号载人飞船。设飞船绕地球做匀速圆周运动，若飞船经历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绕地球运行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圈，则飞船离地面的高度为（已知地球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地面的重力加速度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58800" cy="457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001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3340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74065" cy="45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13" w:hanging="313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3825</wp:posOffset>
                </wp:positionH>
                <wp:positionV relativeFrom="paragraph">
                  <wp:posOffset>8890</wp:posOffset>
                </wp:positionV>
                <wp:extent cx="1695450" cy="1016635"/>
                <wp:effectExtent l="2540" t="0" r="0" b="25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016640"/>
                          <a:chOff x="0" y="0"/>
                          <a:chExt cx="1695600" cy="1016640"/>
                        </a:xfrm>
                      </wpg:grpSpPr>
                      <wpg:grpSp>
                        <wpg:cNvGrpSpPr/>
                        <wpg:grpSpPr>
                          <a:xfrm>
                            <a:off x="846000" y="56448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9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5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16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546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70560" y="443160"/>
                              <a:ext cx="719280" cy="12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12480"/>
                              <a:ext cx="14040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4588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564480"/>
                              <a:ext cx="849600" cy="8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64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652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20" y="226080"/>
                              <a:ext cx="286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359280"/>
                              <a:ext cx="3625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92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760" y="513000"/>
                            <a:ext cx="64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562680"/>
                            <a:ext cx="648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716400"/>
                            <a:ext cx="394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624960"/>
                            <a:ext cx="302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6160"/>
                            <a:ext cx="1683360" cy="42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833760" y="335880"/>
                              <a:ext cx="849600" cy="8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540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540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92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6520" y="540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540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5640" y="0"/>
                              <a:ext cx="80964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2760"/>
                                <a:ext cx="71928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80640"/>
                                <a:ext cx="140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720" y="0"/>
                                <a:ext cx="2869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000" y="131040"/>
                                <a:ext cx="362520" cy="26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8040"/>
                              <a:ext cx="849600" cy="82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0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4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6520" y="50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5040"/>
                                <a:ext cx="7632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83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.7pt;width:133.45pt;height:80.05pt" coordorigin="6195,14" coordsize="2669,1601">
                <v:group id="shape_0" style="position:absolute;left:7527;top:903;width:1337;height:129">
                  <v:line id="shape_0" from="7527,911" to="7646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46,911" to="7766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768,911" to="7887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88,911" to="8007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08,911" to="8127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27,911" to="8247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49,911" to="8368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369,911" to="8488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89,911" to="8608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08,911" to="8728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30,911" to="8849,103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550,903" to="8864,90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style="position:absolute;left:6195;top:14;width:1345;height:1018">
                  <v:rect id="shape_0" fillcolor="white" stroked="t" o:allowincell="f" style="position:absolute;left:6306;top:712;width:1132;height:19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306;top:506;width:220;height:20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317,401" to="6565,40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6203;top:903;width:1337;height:129">
                    <v:line id="shape_0" from="6203,911" to="6322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22,911" to="6442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44,911" to="6563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64,911" to="6683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84,911" to="6803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803,911" to="6923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25,911" to="7044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45,911" to="7164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65,911" to="7284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84,911" to="7404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406,911" to="7525,103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26,903" to="7540,90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216;top:370;width:45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75;top:580;width:570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95;top:14;width:451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vertAlign w:val="subscript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303,822" to="6312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45,900" to="6954,1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27,1142" to="6948,1144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435;top:998;width:4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95;top:953;width:2650;height:662">
                  <v:group id="shape_0" style="position:absolute;left:7508;top:1482;width:1337;height:129">
                    <v:line id="shape_0" from="7508,1490" to="7627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627,1490" to="7747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749,1490" to="7868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869,1490" to="7988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989,1490" to="8108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108,1490" to="8228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30,1490" to="8349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350,1490" to="8469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470,1490" to="8589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589,1490" to="8709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711,1490" to="8830,1611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531,1482" to="8845,14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960;top:953;width:1276;height:624">
                    <v:rect id="shape_0" fillcolor="white" stroked="t" o:allowincell="f" style="position:absolute;left:6960;top:1288;width:1132;height:190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rect id="shape_0" fillcolor="white" stroked="t" o:allowincell="f" style="position:absolute;left:7866;top:1080;width:220;height:207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shape id="shape_0" stroked="f" o:allowincell="f" style="position:absolute;left:7783;top:953;width:451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29;top:1159;width:570;height:4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195;top:1485;width:1337;height:129">
                    <v:line id="shape_0" from="6195,1493" to="6314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314,1493" to="6434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436,1493" to="6555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556,1493" to="6675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676,1493" to="6795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795,1493" to="6915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917,1493" to="7036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037,1493" to="7156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157,1493" to="7276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276,1493" to="7396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398,1493" to="7517,161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18,1485" to="7532,148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如图所示，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长木板静</w:t>
      </w:r>
      <w:r>
        <w:rPr>
          <w:rFonts w:ascii="宋体;SimSun" w:hAnsi="宋体;SimSun" w:cs="宋体;SimSun"/>
          <w:color w:val="000000"/>
          <w:szCs w:val="21"/>
        </w:rPr>
        <w:t>置于</w:t>
      </w:r>
      <w:r>
        <w:rPr>
          <w:rFonts w:ascii="宋体;SimSun" w:hAnsi="宋体;SimSun" w:cs="宋体;SimSun"/>
          <w:color w:val="000000"/>
          <w:szCs w:val="21"/>
        </w:rPr>
        <w:t>光滑水平面上，一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铅块（可视为质点）以水平初速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由木板左端滑上木板，铅块滑至木板的右端时恰好与木板相对静止</w:t>
      </w:r>
      <w:r>
        <w:rPr>
          <w:rFonts w:ascii="宋体;SimSun" w:hAnsi="宋体;SimSun" w:cs="宋体;SimSun"/>
          <w:color w:val="000000"/>
          <w:szCs w:val="21"/>
        </w:rPr>
        <w:t>，此时，它们共同的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szCs w:val="21"/>
        </w:rPr>
        <w:t>。已知铅块与长木板间的动摩擦因数为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ascii="宋体;SimSun" w:hAnsi="宋体;SimSun" w:cs="宋体;SimSun"/>
          <w:color w:val="000000"/>
          <w:szCs w:val="21"/>
        </w:rPr>
        <w:t>，木板长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在此过程中，木板前进的距离为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。则在这个过程中</w:t>
      </w:r>
      <w:r>
        <w:rPr>
          <w:rFonts w:ascii="宋体;SimSun" w:hAnsi="宋体;SimSun" w:cs="宋体;SimSun"/>
          <w:color w:val="000000"/>
          <w:szCs w:val="21"/>
        </w:rPr>
        <w:t>铅块克服摩擦力所做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功</w:t>
      </w:r>
      <w:r>
        <w:rPr>
          <w:rFonts w:ascii="宋体;SimSun" w:hAnsi="宋体;SimSun" w:cs="宋体;SimSun"/>
          <w:color w:val="000000"/>
          <w:szCs w:val="21"/>
        </w:rPr>
        <w:t>等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μmg s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μmg l</w:t>
      </w:r>
      <w:r>
        <w:rPr>
          <w:rFonts w:cs="宋体;SimSun" w:ascii="宋体;SimSun" w:hAnsi="宋体;SimSun"/>
          <w:i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μmg</w:t>
      </w:r>
      <w:r>
        <w:rPr>
          <w:rFonts w:ascii="宋体;SimSun" w:hAnsi="宋体;SimSun" w:cs="宋体;SimSun"/>
          <w:i/>
          <w:color w:val="000000"/>
          <w:szCs w:val="21"/>
        </w:rPr>
        <w:t>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i/>
          <w:color w:val="000000"/>
          <w:szCs w:val="21"/>
        </w:rPr>
        <w:t>＋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i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635" cy="351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ind w:left="315" w:hanging="31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933825</wp:posOffset>
                </wp:positionH>
                <wp:positionV relativeFrom="paragraph">
                  <wp:posOffset>405765</wp:posOffset>
                </wp:positionV>
                <wp:extent cx="1942465" cy="53086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531000"/>
                          <a:chOff x="0" y="0"/>
                          <a:chExt cx="1942560" cy="531000"/>
                        </a:xfrm>
                      </wpg:grpSpPr>
                      <wps:wsp>
                        <wps:cNvSpPr/>
                        <wps:spPr>
                          <a:xfrm>
                            <a:off x="753840" y="309960"/>
                            <a:ext cx="722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80">
                                <a:moveTo>
                                  <a:pt x="0" y="140"/>
                                </a:moveTo>
                                <a:lnTo>
                                  <a:pt x="80" y="0"/>
                                </a:lnTo>
                                <a:lnTo>
                                  <a:pt x="160" y="280"/>
                                </a:lnTo>
                                <a:lnTo>
                                  <a:pt x="240" y="0"/>
                                </a:lnTo>
                                <a:lnTo>
                                  <a:pt x="320" y="280"/>
                                </a:lnTo>
                                <a:lnTo>
                                  <a:pt x="400" y="0"/>
                                </a:lnTo>
                                <a:lnTo>
                                  <a:pt x="480" y="280"/>
                                </a:lnTo>
                                <a:lnTo>
                                  <a:pt x="560" y="0"/>
                                </a:lnTo>
                                <a:lnTo>
                                  <a:pt x="640" y="280"/>
                                </a:lnTo>
                                <a:lnTo>
                                  <a:pt x="720" y="0"/>
                                </a:lnTo>
                                <a:lnTo>
                                  <a:pt x="800" y="280"/>
                                </a:lnTo>
                                <a:lnTo>
                                  <a:pt x="880" y="0"/>
                                </a:lnTo>
                                <a:lnTo>
                                  <a:pt x="960" y="280"/>
                                </a:lnTo>
                                <a:lnTo>
                                  <a:pt x="1040" y="0"/>
                                </a:lnTo>
                                <a:lnTo>
                                  <a:pt x="1120" y="280"/>
                                </a:lnTo>
                                <a:lnTo>
                                  <a:pt x="1200" y="0"/>
                                </a:lnTo>
                                <a:lnTo>
                                  <a:pt x="1280" y="280"/>
                                </a:lnTo>
                                <a:lnTo>
                                  <a:pt x="1360" y="0"/>
                                </a:lnTo>
                                <a:lnTo>
                                  <a:pt x="1440" y="280"/>
                                </a:lnTo>
                                <a:lnTo>
                                  <a:pt x="1520" y="0"/>
                                </a:lnTo>
                                <a:lnTo>
                                  <a:pt x="1600" y="280"/>
                                </a:lnTo>
                                <a:lnTo>
                                  <a:pt x="168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71800"/>
                            <a:ext cx="2361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854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0"/>
                            <a:ext cx="170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4760"/>
                            <a:ext cx="1942560" cy="6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656640" cy="63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8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32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3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00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4040" y="2520"/>
                              <a:ext cx="656640" cy="63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8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32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3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064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5920" y="0"/>
                              <a:ext cx="656640" cy="63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8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328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232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0640" y="396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0" y="3960"/>
                                <a:ext cx="5832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000" y="271800"/>
                            <a:ext cx="2361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233640"/>
                            <a:ext cx="265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31120"/>
                            <a:ext cx="265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31.95pt;width:152.9pt;height:41.75pt" coordorigin="6195,639" coordsize="3058,835">
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7382;top:1127;width:1137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8172;top:1067;width:371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2,931" to="7207,93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42;top:639;width:26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5;top:1371;width:3058;height:103">
                  <v:group id="shape_0" style="position:absolute;left:6195;top:1375;width:1033;height:99">
                    <v:line id="shape_0" from="6195,1381" to="6286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6,1381" to="6378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1,1381" to="6472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4,1381" to="6565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7,1381" to="6658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1381" to="6751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3,1381" to="6844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6,1381" to="6937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1381" to="703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1,1381" to="7123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5,1381" to="7216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1375" to="7228,13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9;top:1375;width:1033;height:99">
                    <v:line id="shape_0" from="7209,1381" to="730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1381" to="7392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5,1381" to="7486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8,1381" to="7579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1,1381" to="7672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3,1381" to="7765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7,1381" to="7858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0,1381" to="7951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3,1381" to="8044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1381" to="8137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9,1381" to="823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6,1375" to="8242,13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20;top:1371;width:1033;height:99">
                    <v:line id="shape_0" from="8220,1377" to="8311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1,1377" to="8403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6,1377" to="8497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9,1377" to="8590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2,1377" to="8683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4,1377" to="8776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8,1377" to="8869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1,1377" to="8962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4,1377" to="9055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56,1377" to="9148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50,1377" to="9241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1371" to="9253,13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6762;top:1067;width:371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752;top:1007;width:41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2;top:1003;width:41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光滑水平面上有质量均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物块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固定一轻弹簧。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静止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以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水平向右运动，通过弹簧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发生作用。作用过程中，弹簧获得的最大弹性势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5205" w:leader="none"/>
        </w:tabs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16</w:t>
      </w:r>
      <w:r>
        <w:rPr>
          <w:rFonts w:cs="宋体;SimSun" w:ascii="宋体;SimSun" w:hAnsi="宋体;SimSun"/>
          <w:color w:val="000000"/>
          <w:szCs w:val="21"/>
        </w:rPr>
        <w:t xml:space="preserve"> 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8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4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/2</w:t>
      </w:r>
    </w:p>
    <w:p>
      <w:pPr>
        <w:pStyle w:val="Normal"/>
        <w:snapToGrid w:val="false"/>
        <w:spacing w:lineRule="exact" w:line="340"/>
        <w:ind w:right="73" w:hanging="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right="73" w:hanging="0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315" w:right="73" w:hanging="315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如图所示，运动员挥拍将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网球击出。如果网球</w:t>
      </w:r>
      <w:r>
        <w:rPr>
          <w:rFonts w:ascii="宋体;SimSun" w:hAnsi="宋体;SimSun" w:cs="宋体;SimSun"/>
          <w:color w:val="000000"/>
          <w:szCs w:val="21"/>
        </w:rPr>
        <w:t>被</w:t>
      </w:r>
      <w:r>
        <w:rPr>
          <w:rFonts w:ascii="宋体;SimSun" w:hAnsi="宋体;SimSun" w:cs="宋体;SimSun"/>
          <w:color w:val="000000"/>
          <w:szCs w:val="21"/>
        </w:rPr>
        <w:t>拍</w:t>
      </w:r>
      <w:r>
        <w:rPr>
          <w:rFonts w:ascii="宋体;SimSun" w:hAnsi="宋体;SimSun" w:cs="宋体;SimSun"/>
          <w:color w:val="000000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</w:rPr>
        <w:t>击前</w:t>
      </w:r>
      <w:r>
        <w:rPr>
          <w:rFonts w:ascii="宋体;SimSun" w:hAnsi="宋体;SimSun" w:cs="宋体;SimSun"/>
          <w:color w:val="000000"/>
          <w:szCs w:val="21"/>
        </w:rPr>
        <w:t>、后</w:t>
      </w:r>
      <w:r>
        <w:rPr>
          <w:rFonts w:ascii="宋体;SimSun" w:hAnsi="宋体;SimSun" w:cs="宋体;SimSun"/>
          <w:color w:val="000000"/>
          <w:szCs w:val="21"/>
        </w:rPr>
        <w:t>瞬间速度的大小</w:t>
      </w:r>
      <w:r>
        <w:rPr>
          <w:rFonts w:ascii="宋体;SimSun" w:hAnsi="宋体;SimSun" w:cs="宋体;SimSun"/>
          <w:color w:val="000000"/>
          <w:szCs w:val="21"/>
        </w:rPr>
        <w:t>分别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方向相反，且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color w:val="000000"/>
          <w:szCs w:val="21"/>
        </w:rPr>
        <w:t xml:space="preserve"> &gt; 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忽略重力，</w:t>
      </w:r>
      <w:r>
        <w:rPr>
          <w:rFonts w:ascii="宋体;SimSun" w:hAnsi="宋体;SimSun" w:cs="宋体;SimSun"/>
          <w:color w:val="000000"/>
          <w:szCs w:val="21"/>
        </w:rPr>
        <w:t>则此过程中拍</w:t>
      </w:r>
      <w:r>
        <w:rPr>
          <w:rFonts w:ascii="宋体;SimSun" w:hAnsi="宋体;SimSun" w:cs="宋体;SimSun"/>
          <w:color w:val="000000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</w:rPr>
        <w:t>对网球作用力的冲量</w:t>
      </w:r>
    </w:p>
    <w:p>
      <w:pPr>
        <w:pStyle w:val="Normal"/>
        <w:snapToGrid w:val="false"/>
        <w:spacing w:lineRule="exact" w:line="340"/>
        <w:ind w:firstLine="42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67175</wp:posOffset>
            </wp:positionH>
            <wp:positionV relativeFrom="paragraph">
              <wp:posOffset>80645</wp:posOffset>
            </wp:positionV>
            <wp:extent cx="1232535" cy="77533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大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–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方向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方向相同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大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+ 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方向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方向相同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大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–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方向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方向相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同大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+ 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方向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方向相同</w:t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7200</wp:posOffset>
                </wp:positionH>
                <wp:positionV relativeFrom="paragraph">
                  <wp:posOffset>9525</wp:posOffset>
                </wp:positionV>
                <wp:extent cx="1466850" cy="9556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955800"/>
                          <a:chOff x="0" y="0"/>
                          <a:chExt cx="1467000" cy="955800"/>
                        </a:xfrm>
                      </wpg:grpSpPr>
                      <wpg:grpSp>
                        <wpg:cNvGrpSpPr/>
                        <wpg:grpSpPr>
                          <a:xfrm>
                            <a:off x="0" y="278280"/>
                            <a:ext cx="1076400" cy="579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5760" y="24120"/>
                              <a:ext cx="3506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615">
                                  <a:moveTo>
                                    <a:pt x="0" y="615"/>
                                  </a:moveTo>
                                  <a:cubicBezTo>
                                    <a:pt x="205" y="307"/>
                                    <a:pt x="410" y="0"/>
                                    <a:pt x="615" y="0"/>
                                  </a:cubicBezTo>
                                  <a:cubicBezTo>
                                    <a:pt x="820" y="0"/>
                                    <a:pt x="1025" y="307"/>
                                    <a:pt x="1230" y="61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840" y="299520"/>
                              <a:ext cx="3506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615">
                                  <a:moveTo>
                                    <a:pt x="0" y="615"/>
                                  </a:moveTo>
                                  <a:cubicBezTo>
                                    <a:pt x="205" y="307"/>
                                    <a:pt x="410" y="0"/>
                                    <a:pt x="615" y="0"/>
                                  </a:cubicBezTo>
                                  <a:cubicBezTo>
                                    <a:pt x="820" y="0"/>
                                    <a:pt x="1025" y="307"/>
                                    <a:pt x="1230" y="61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4120"/>
                              <a:ext cx="3499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615">
                                  <a:moveTo>
                                    <a:pt x="0" y="615"/>
                                  </a:moveTo>
                                  <a:cubicBezTo>
                                    <a:pt x="205" y="307"/>
                                    <a:pt x="410" y="0"/>
                                    <a:pt x="615" y="0"/>
                                  </a:cubicBezTo>
                                  <a:cubicBezTo>
                                    <a:pt x="820" y="0"/>
                                    <a:pt x="1025" y="307"/>
                                    <a:pt x="1230" y="615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1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160" y="579240"/>
                            <a:ext cx="9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6884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52960"/>
                            <a:ext cx="1548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428760"/>
                            <a:ext cx="222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0"/>
                            <a:ext cx="4744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/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859680"/>
                            <a:ext cx="55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47960"/>
                            <a:ext cx="17640" cy="7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" y="162000"/>
                            <a:ext cx="222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51320"/>
                            <a:ext cx="199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299160"/>
                            <a:ext cx="7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510480"/>
                            <a:ext cx="1020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  2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Cs w:val="22"/>
                                  <w:sz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60640" y="53964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920" y="377280"/>
                            <a:ext cx="343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x/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360" y="5500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5500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500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5500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500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356400"/>
                            <a:ext cx="266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570960"/>
                            <a:ext cx="1656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0.75pt;width:115.5pt;height:75.25pt" coordorigin="6720,15" coordsize="2310,1505">
                <v:group id="shape_0" style="position:absolute;left:6720;top:453;width:1695;height:911">
                  <v:shape id="shape_0" ID="未知" coordsize="1230,615" path="m0,615c205,307,410,0,615,0c820,0,1025,307,1230,615e" stroked="t" o:allowincell="f" style="position:absolute;left:7863;top:491;width:551;height:440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未知" coordsize="1230,615" path="m0,615c205,307,410,0,615,0c820,0,1025,307,1230,615e" stroked="t" o:allowincell="f" style="position:absolute;left:7312;top:925;width:551;height:440;flip:xy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ID="未知" coordsize="1230,615" path="m0,615c205,307,410,0,615,0c820,0,1025,307,1230,615e" stroked="t" o:allowincell="f" style="position:absolute;left:6764;top:491;width:550;height:440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rect id="shape_0" fillcolor="white" stroked="f" o:allowincell="f" style="position:absolute;left:6720;top:453;width:317;height:538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line id="shape_0" from="7021,927" to="8499,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2,281" to="7032,14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780;top:886;width:243;height:37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847;top:690;width:35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4;top:15;width:74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/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09,1369" to="7886,1369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7016;top:248;width:27;height:113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6763;top:270;width:35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7;top:1198;width:31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8,486" to="8215,486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32;top:819;width:1606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  2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Cs w:val="22"/>
                            <w:sz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8548;top:865;width:28;height:112;mso-wrap-style:none;v-text-anchor:middle;rotation:9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8490;top:609;width:5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x/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316,881" to="7316,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88,881" to="7588,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59,881" to="7859,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2,881" to="8152,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3,881" to="8423,9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50;top:576;width:41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849;top:914;width:25;height:2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675</wp:posOffset>
                </wp:positionH>
                <wp:positionV relativeFrom="paragraph">
                  <wp:posOffset>487680</wp:posOffset>
                </wp:positionV>
                <wp:extent cx="4198620" cy="112141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1121400"/>
                          <a:chOff x="0" y="0"/>
                          <a:chExt cx="4198680" cy="1121400"/>
                        </a:xfrm>
                      </wpg:grpSpPr>
                      <wpg:grpSp>
                        <wpg:cNvGrpSpPr/>
                        <wpg:grpSpPr>
                          <a:xfrm>
                            <a:off x="1004040" y="720"/>
                            <a:ext cx="114300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196200" y="572760"/>
                              <a:ext cx="70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6560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46120"/>
                              <a:ext cx="153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0"/>
                              <a:ext cx="4680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3760" y="843120"/>
                              <a:ext cx="55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4580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15480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700200"/>
                              <a:ext cx="3067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1960" y="294480"/>
                              <a:ext cx="74808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2520"/>
                                <a:ext cx="9828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440" y="292680"/>
                              <a:ext cx="62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" y="500400"/>
                              <a:ext cx="21780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1120" y="556920"/>
                              <a:ext cx="2304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29880" y="53604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4600" y="358560"/>
                              <a:ext cx="3384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834480"/>
                              <a:ext cx="360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440" y="53784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53784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5600" y="720"/>
                            <a:ext cx="113040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183240" y="572760"/>
                              <a:ext cx="7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16560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46120"/>
                              <a:ext cx="153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632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760" y="0"/>
                              <a:ext cx="46872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843120"/>
                              <a:ext cx="55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580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15480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20" y="700200"/>
                              <a:ext cx="3067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000" y="295200"/>
                              <a:ext cx="748080" cy="549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56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9800" y="275040"/>
                                <a:ext cx="9828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480" y="292680"/>
                              <a:ext cx="62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120" y="500400"/>
                              <a:ext cx="3193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500400"/>
                              <a:ext cx="320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7280" y="53604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1640" y="358560"/>
                              <a:ext cx="3384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834480"/>
                              <a:ext cx="360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840" y="53784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3784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8280" y="0"/>
                            <a:ext cx="113040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573480"/>
                              <a:ext cx="7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16632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46840"/>
                              <a:ext cx="153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704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0"/>
                              <a:ext cx="468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843840"/>
                              <a:ext cx="55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652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15552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700920"/>
                              <a:ext cx="3067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360" y="295920"/>
                              <a:ext cx="748080" cy="549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9440" y="275040"/>
                                <a:ext cx="9828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293400"/>
                              <a:ext cx="62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000" y="539640"/>
                              <a:ext cx="2595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539640"/>
                              <a:ext cx="235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7280" y="53676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0" y="359280"/>
                              <a:ext cx="3384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440" y="835200"/>
                              <a:ext cx="360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840" y="538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53856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"/>
                            <a:ext cx="113040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573120"/>
                              <a:ext cx="7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360" y="166320"/>
                              <a:ext cx="0" cy="73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46480"/>
                              <a:ext cx="153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668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0"/>
                              <a:ext cx="4687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/cm</w:t>
                                </w:r>
                              </w:p>
                            </w:txbxContent>
                          </wps:txbx>
                          <wps:bodyPr wrap="square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1160" y="843840"/>
                              <a:ext cx="55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4652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155520"/>
                              <a:ext cx="2196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700920"/>
                              <a:ext cx="3067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9360" y="295200"/>
                              <a:ext cx="74808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27252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0"/>
                                <a:ext cx="2476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15">
                                    <a:moveTo>
                                      <a:pt x="0" y="615"/>
                                    </a:moveTo>
                                    <a:cubicBezTo>
                                      <a:pt x="205" y="307"/>
                                      <a:pt x="410" y="0"/>
                                      <a:pt x="615" y="0"/>
                                    </a:cubicBezTo>
                                    <a:cubicBezTo>
                                      <a:pt x="820" y="0"/>
                                      <a:pt x="1025" y="307"/>
                                      <a:pt x="123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2520"/>
                                <a:ext cx="9828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293400"/>
                              <a:ext cx="628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720" y="500760"/>
                              <a:ext cx="3193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360" y="500760"/>
                              <a:ext cx="3200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7280" y="536760"/>
                              <a:ext cx="17280" cy="71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40" y="834840"/>
                              <a:ext cx="360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840" y="53820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3820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0" y="345960"/>
                              <a:ext cx="3384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38.4pt;width:330.6pt;height:88.3pt" coordorigin="105,768" coordsize="6612,1766">
                <v:group id="shape_0" style="position:absolute;left:1686;top:769;width:1800;height:1755">
                  <v:line id="shape_0" from="1995,1671" to="3101,16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4,1030" to="2004,21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1756;top:1629;width:240;height:3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stroked="f" o:allowincell="f" style="position:absolute;left:1686;top:1446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28;top:769;width:73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007,2097" to="2872,2097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989;top:999;width:26;height:111;mso-wrap-style:none;v-text-anchor:middle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1727;top:1013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818;top:1872;width:4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04;top:1233;width:1178;height:865">
                    <v:shape id="shape_0" ID="未知" coordsize="1230,615" path="m0,615c205,307,410,0,615,0c820,0,1025,307,1230,615e" stroked="t" o:allowincell="f" style="position:absolute;left:2004;top:1233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2393;top:1662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2781;top:1233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rect id="shape_0" fillcolor="white" stroked="f" o:allowincell="f" style="position:absolute;left:3027;top:1237;width:154;height:42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line id="shape_0" from="2000,1230" to="2989,123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178;top:1557;width:34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59;top:1646;width:362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black" stroked="t" o:allowincell="f" style="position:absolute;left:3150;top:1614;width:26;height:11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2953;top:1334;width:5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90;top:2083;width:5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97,1616" to="2397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0,1616" to="2780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342;top:769;width:1780;height:1755">
                  <v:line id="shape_0" from="3631,1671" to="4738,16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40,1030" to="3640,21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3392;top:1629;width:240;height:3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stroked="f" o:allowincell="f" style="position:absolute;left:3342;top:1456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64;top:769;width:737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643,2097" to="4508,2097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3625;top:999;width:26;height:111;mso-wrap-style:none;v-text-anchor:middle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3363;top:1013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54;top:1872;width:4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640;top:1234;width:1179;height:866">
                    <v:shape id="shape_0" ID="未知" coordsize="1230,615" path="m0,615c205,307,410,0,615,0c820,0,1025,307,1230,615e" stroked="t" o:allowincell="f" style="position:absolute;left:3640;top:1663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4029;top:1234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4417;top:1663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rect id="shape_0" fillcolor="white" stroked="f" o:allowincell="f" style="position:absolute;left:4663;top:1667;width:154;height:427;flip:y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line id="shape_0" from="3636,1230" to="4625,123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62;top:1557;width:50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72;top:1557;width:50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black" stroked="t" o:allowincell="f" style="position:absolute;left:4786;top:1614;width:26;height:11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4589;top:1334;width:5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26;top:2083;width:5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033,1616" to="4033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16,1616" to="4416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37;top:768;width:1780;height:1756">
                  <v:line id="shape_0" from="5226,1671" to="6333,16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1030" to="5235,21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4987;top:1629;width:240;height:3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stroked="f" o:allowincell="f" style="position:absolute;left:4937;top:1456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59;top:768;width:737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38,2097" to="6103,2097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220;top:999;width:26;height:111;mso-wrap-style:none;v-text-anchor:middle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4958;top:1013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49;top:1872;width:4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235;top:1234;width:1178;height:866">
                    <v:shape id="shape_0" ID="未知" coordsize="1230,615" path="m0,615c205,307,410,0,615,0c820,0,1025,307,1230,615e" stroked="t" o:allowincell="f" style="position:absolute;left:5235;top:1663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5624;top:1234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6012;top:1663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rect id="shape_0" fillcolor="white" stroked="f" o:allowincell="f" style="position:absolute;left:6258;top:1667;width:154;height:427;flip:y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line id="shape_0" from="5231,1230" to="6220,123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518;top:1618;width:408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19;top:1618;width:37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black" stroked="t" o:allowincell="f" style="position:absolute;left:6381;top:1614;width:26;height:11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6184;top:1334;width:5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21;top:2083;width:5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628,1616" to="5628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11,1616" to="6011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5;top:778;width:1780;height:1755">
                  <v:line id="shape_0" from="394,1681" to="1501,16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3,1040" to="403,219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155;top:1639;width:240;height:36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stroked="f" o:allowincell="f" style="position:absolute;left:105;top:1466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7;top:778;width:737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/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06,2107" to="1271,2107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388;top:1009;width:26;height:111;mso-wrap-style:none;v-text-anchor:middle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126;top:1023;width:345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;top:1882;width:4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03;top:1243;width:1178;height:866">
                    <v:shape id="shape_0" ID="未知" coordsize="1230,615" path="m0,615c205,307,410,0,615,0c820,0,1025,307,1230,615e" stroked="t" o:allowincell="f" style="position:absolute;left:403;top:1243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792;top:1672;width:389;height:435;flip:y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ID="未知" coordsize="1230,615" path="m0,615c205,307,410,0,615,0c820,0,1025,307,1230,615e" stroked="t" o:allowincell="f" style="position:absolute;left:1180;top:1243;width:389;height:43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rect id="shape_0" fillcolor="white" stroked="f" o:allowincell="f" style="position:absolute;left:1426;top:1247;width:154;height:42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  <v:line id="shape_0" from="399,1240" to="1388,124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74;top:1567;width:502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27;top:1567;width:50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black" stroked="t" o:allowincell="f" style="position:absolute;left:1549;top:1624;width:26;height:11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stroked="f" o:allowincell="f" style="position:absolute;left:589;top:2093;width:567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96,1626" to="796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79,1626" to="1179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52;top:1323;width:5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>8</w:t>
      </w:r>
      <w:r>
        <w:rPr>
          <w:rFonts w:ascii="宋体;SimSun" w:hAnsi="宋体;SimSun" w:cs="宋体;SimSun"/>
          <w:color w:val="000000"/>
          <w:szCs w:val="21"/>
        </w:rPr>
        <w:t>．一列简谐横波以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m/s</w:t>
      </w:r>
      <w:r>
        <w:rPr>
          <w:rFonts w:ascii="宋体;SimSun" w:hAnsi="宋体;SimSun" w:cs="宋体;SimSun"/>
          <w:color w:val="000000"/>
          <w:szCs w:val="21"/>
        </w:rPr>
        <w:t>的速度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</w:t>
      </w:r>
      <w:r>
        <w:rPr>
          <w:rFonts w:ascii="宋体;SimSun" w:hAnsi="宋体;SimSun" w:cs="宋体;SimSun"/>
          <w:color w:val="000000"/>
          <w:szCs w:val="21"/>
        </w:rPr>
        <w:t>方</w:t>
      </w:r>
      <w:r>
        <w:rPr>
          <w:rFonts w:ascii="宋体;SimSun" w:hAnsi="宋体;SimSun" w:cs="宋体;SimSun"/>
          <w:color w:val="000000"/>
          <w:szCs w:val="21"/>
        </w:rPr>
        <w:t>向传播，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 = 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时刻这列波的波形如</w:t>
      </w:r>
      <w:r>
        <w:rPr>
          <w:rFonts w:ascii="宋体;SimSun" w:hAnsi="宋体;SimSun" w:cs="宋体;SimSun"/>
          <w:color w:val="000000"/>
          <w:szCs w:val="21"/>
        </w:rPr>
        <w:t>右</w:t>
      </w:r>
      <w:r>
        <w:rPr>
          <w:rFonts w:ascii="宋体;SimSun" w:hAnsi="宋体;SimSun" w:cs="宋体;SimSun"/>
          <w:color w:val="000000"/>
          <w:szCs w:val="21"/>
        </w:rPr>
        <w:t>图所示。则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质点的振动图象为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图为一列横波在某时刻的波形图，若此时刻质点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正处于加速运动过程中，则此时刻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000500</wp:posOffset>
            </wp:positionH>
            <wp:positionV relativeFrom="paragraph">
              <wp:posOffset>49530</wp:posOffset>
            </wp:positionV>
            <wp:extent cx="1628775" cy="971550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质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加速运动过程中，质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处于减速运动过程中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质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减速运动过程中，质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处于加速运动过程中</w:t>
      </w:r>
    </w:p>
    <w:p>
      <w:pPr>
        <w:pStyle w:val="Normal"/>
        <w:spacing w:lineRule="exact" w:line="34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质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质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处于加速运动过程中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jc w:val="left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质点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和质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处于减速运动过程中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平直道路上，甲汽车以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匀速行驶。当甲车司机发现前方距离为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处的乙汽车时，立即以大小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加速度匀减速行驶，与此同时，乙车司机也发现了甲，立即从静止开始以大小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加速度沿甲运动的方向匀加速运动。则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甲、乙两车之间的距离一定不断减小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甲、乙两车之间的距离一定不断增大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46150" cy="2197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，两车一定不会相撞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46150" cy="219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两车一定不会相撞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3" w:hanging="313"/>
        <w:rPr>
          <w:rFonts w:ascii="宋体;SimSun" w:hAnsi="宋体;SimSun" w:cs="宋体;SimSun"/>
          <w:bCs/>
          <w:i/>
          <w:i/>
          <w:i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多项选择题（本题包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每题</w:t>
      </w:r>
      <w:r>
        <w:rPr>
          <w:rFonts w:ascii="宋体;SimSun" w:hAnsi="宋体;SimSun" w:cs="宋体;SimSun"/>
          <w:color w:val="000000"/>
          <w:szCs w:val="21"/>
        </w:rPr>
        <w:t>全部选对的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选对但不全的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选错的得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napToGrid w:val="false"/>
        <w:spacing w:lineRule="exact" w:line="34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3825</wp:posOffset>
                </wp:positionH>
                <wp:positionV relativeFrom="paragraph">
                  <wp:posOffset>393700</wp:posOffset>
                </wp:positionV>
                <wp:extent cx="1619885" cy="832485"/>
                <wp:effectExtent l="0" t="0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832320"/>
                          <a:chOff x="0" y="0"/>
                          <a:chExt cx="1620000" cy="832320"/>
                        </a:xfrm>
                      </wpg:grpSpPr>
                      <wps:wsp>
                        <wps:cNvSpPr/>
                        <wps:spPr>
                          <a:xfrm>
                            <a:off x="118800" y="812880"/>
                            <a:ext cx="15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832320"/>
                            <a:ext cx="150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0440"/>
                            <a:ext cx="993240" cy="617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400">
                            <a:off x="369720" y="129240"/>
                            <a:ext cx="8712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11600"/>
                            <a:ext cx="864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800"/>
                            <a:ext cx="259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8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31pt;width:127.5pt;height:65.5pt" coordorigin="6195,620" coordsize="2550,1310">
                <v:line id="shape_0" from="6382,1900" to="8745,1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82,1931" to="8745,1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49;top:920;width:1563;height:971;mso-wrap-style:none;v-text-anchor:middle" type="_x0000_t6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6777;top:823;width:136;height:135;mso-wrap-style:none;v-text-anchor:middle;rotation:3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30;top:796;width:135;height:1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841;top:623;width:4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620;width:4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如图所示，质量相同的两个小物体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处于同一高度。现使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沿固定的光滑斜面</w:t>
      </w:r>
      <w:r>
        <w:rPr>
          <w:rFonts w:ascii="宋体;SimSun" w:hAnsi="宋体;SimSun" w:cs="宋体;SimSun"/>
          <w:color w:val="000000"/>
          <w:kern w:val="0"/>
          <w:szCs w:val="21"/>
        </w:rPr>
        <w:t>无初速地</w:t>
      </w:r>
      <w:r>
        <w:rPr>
          <w:rFonts w:ascii="宋体;SimSun" w:hAnsi="宋体;SimSun" w:cs="宋体;SimSun"/>
          <w:color w:val="000000"/>
          <w:kern w:val="0"/>
          <w:szCs w:val="21"/>
        </w:rPr>
        <w:t>自由下滑，</w:t>
      </w:r>
      <w:r>
        <w:rPr>
          <w:rFonts w:ascii="宋体;SimSun" w:hAnsi="宋体;SimSun" w:cs="宋体;SimSun"/>
          <w:color w:val="000000"/>
          <w:kern w:val="0"/>
          <w:szCs w:val="21"/>
        </w:rPr>
        <w:t>而使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无初速地自由下落</w:t>
      </w:r>
      <w:r>
        <w:rPr>
          <w:rFonts w:ascii="宋体;SimSun" w:hAnsi="宋体;SimSun" w:cs="宋体;SimSun"/>
          <w:color w:val="000000"/>
          <w:kern w:val="0"/>
          <w:szCs w:val="21"/>
        </w:rPr>
        <w:t>，最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都</w:t>
      </w:r>
      <w:r>
        <w:rPr>
          <w:rFonts w:ascii="宋体;SimSun" w:hAnsi="宋体;SimSun" w:cs="宋体;SimSun"/>
          <w:color w:val="000000"/>
          <w:kern w:val="0"/>
          <w:szCs w:val="21"/>
        </w:rPr>
        <w:t>运动到</w:t>
      </w:r>
      <w:r>
        <w:rPr>
          <w:rFonts w:ascii="宋体;SimSun" w:hAnsi="宋体;SimSun" w:cs="宋体;SimSun"/>
          <w:color w:val="000000"/>
          <w:kern w:val="0"/>
          <w:szCs w:val="21"/>
        </w:rPr>
        <w:t>同一水平地面上。</w:t>
      </w:r>
      <w:r>
        <w:rPr>
          <w:rFonts w:ascii="宋体;SimSun" w:hAnsi="宋体;SimSun" w:cs="宋体;SimSun"/>
          <w:color w:val="000000"/>
          <w:kern w:val="0"/>
          <w:szCs w:val="21"/>
        </w:rPr>
        <w:t>不计空气阻力。则在上述</w:t>
      </w:r>
      <w:r>
        <w:rPr>
          <w:rFonts w:ascii="宋体;SimSun" w:hAnsi="宋体;SimSun" w:cs="宋体;SimSun"/>
          <w:color w:val="000000"/>
          <w:kern w:val="0"/>
          <w:szCs w:val="21"/>
        </w:rPr>
        <w:t>过程中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物体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所受重力冲量</w:t>
      </w:r>
      <w:r>
        <w:rPr>
          <w:rFonts w:ascii="宋体;SimSun" w:hAnsi="宋体;SimSun" w:cs="宋体;SimSun"/>
          <w:color w:val="000000"/>
          <w:kern w:val="0"/>
          <w:szCs w:val="21"/>
        </w:rPr>
        <w:t>的大小</w:t>
      </w:r>
      <w:r>
        <w:rPr>
          <w:rFonts w:ascii="宋体;SimSun" w:hAnsi="宋体;SimSun" w:cs="宋体;SimSun"/>
          <w:color w:val="000000"/>
          <w:kern w:val="0"/>
          <w:szCs w:val="21"/>
        </w:rPr>
        <w:t>相同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所受</w:t>
      </w:r>
      <w:r>
        <w:rPr>
          <w:rFonts w:ascii="宋体;SimSun" w:hAnsi="宋体;SimSun" w:cs="宋体;SimSun"/>
          <w:color w:val="000000"/>
          <w:kern w:val="0"/>
          <w:szCs w:val="21"/>
        </w:rPr>
        <w:t>合</w:t>
      </w:r>
      <w:r>
        <w:rPr>
          <w:rFonts w:ascii="宋体;SimSun" w:hAnsi="宋体;SimSun" w:cs="宋体;SimSun"/>
          <w:color w:val="000000"/>
          <w:kern w:val="0"/>
          <w:szCs w:val="21"/>
        </w:rPr>
        <w:t>力冲量</w:t>
      </w:r>
      <w:r>
        <w:rPr>
          <w:rFonts w:ascii="宋体;SimSun" w:hAnsi="宋体;SimSun" w:cs="宋体;SimSun"/>
          <w:color w:val="000000"/>
          <w:kern w:val="0"/>
          <w:szCs w:val="21"/>
        </w:rPr>
        <w:t>的大小</w:t>
      </w:r>
      <w:r>
        <w:rPr>
          <w:rFonts w:ascii="宋体;SimSun" w:hAnsi="宋体;SimSun" w:cs="宋体;SimSun"/>
          <w:color w:val="000000"/>
          <w:kern w:val="0"/>
          <w:szCs w:val="21"/>
        </w:rPr>
        <w:t>相同</w:t>
      </w:r>
    </w:p>
    <w:p>
      <w:pPr>
        <w:pStyle w:val="Style14"/>
        <w:snapToGrid w:val="false"/>
        <w:spacing w:lineRule="exact" w:line="340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所受重力做的功相同</w:t>
      </w:r>
    </w:p>
    <w:p>
      <w:pPr>
        <w:pStyle w:val="Style14"/>
        <w:snapToGrid w:val="false"/>
        <w:spacing w:lineRule="exact" w:line="340"/>
        <w:ind w:firstLine="420"/>
        <w:rPr/>
      </w:pPr>
      <w:r>
        <w:rPr>
          <w:rFonts w:cs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所受</w:t>
      </w:r>
      <w:r>
        <w:rPr>
          <w:rFonts w:cs="宋体;SimSun"/>
          <w:color w:val="000000"/>
          <w:kern w:val="0"/>
        </w:rPr>
        <w:t>合</w:t>
      </w:r>
      <w:r>
        <w:rPr>
          <w:rFonts w:cs="宋体;SimSun"/>
          <w:color w:val="000000"/>
          <w:kern w:val="0"/>
        </w:rPr>
        <w:t>力做的功相同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  <w:lang w:val="de-DE"/>
        </w:rPr>
        <w:t>200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  <w:lang w:val="de-DE"/>
        </w:rPr>
        <w:t>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  <w:lang w:val="de-DE"/>
        </w:rPr>
        <w:t>11</w:t>
      </w:r>
      <w:r>
        <w:rPr>
          <w:rFonts w:ascii="宋体;SimSun" w:hAnsi="宋体;SimSun" w:cs="宋体;SimSun"/>
          <w:color w:val="000000"/>
          <w:szCs w:val="21"/>
        </w:rPr>
        <w:t>日，俄罗斯的</w:t>
      </w:r>
      <w:r>
        <w:rPr>
          <w:rFonts w:ascii="宋体;SimSun" w:hAnsi="宋体;SimSun" w:cs="宋体;SimSun"/>
          <w:color w:val="000000"/>
          <w:szCs w:val="21"/>
          <w:lang w:val="de-DE"/>
        </w:rPr>
        <w:t>“宇宙</w:t>
      </w:r>
      <w:r>
        <w:rPr>
          <w:rFonts w:cs="宋体;SimSun" w:ascii="宋体;SimSun" w:hAnsi="宋体;SimSun"/>
          <w:color w:val="000000"/>
          <w:szCs w:val="21"/>
          <w:lang w:val="de-DE"/>
        </w:rPr>
        <w:t>-2251”</w:t>
      </w:r>
      <w:r>
        <w:rPr>
          <w:rFonts w:ascii="宋体;SimSun" w:hAnsi="宋体;SimSun" w:cs="宋体;SimSun"/>
          <w:color w:val="000000"/>
          <w:szCs w:val="21"/>
          <w:lang w:val="de-DE"/>
        </w:rPr>
        <w:t>卫星和美国的“铱</w:t>
      </w:r>
      <w:r>
        <w:rPr>
          <w:rFonts w:cs="宋体;SimSun" w:ascii="宋体;SimSun" w:hAnsi="宋体;SimSun"/>
          <w:color w:val="000000"/>
          <w:szCs w:val="21"/>
          <w:lang w:val="de-DE"/>
        </w:rPr>
        <w:t>-33”</w:t>
      </w:r>
      <w:r>
        <w:rPr>
          <w:rFonts w:ascii="宋体;SimSun" w:hAnsi="宋体;SimSun" w:cs="宋体;SimSun"/>
          <w:color w:val="000000"/>
          <w:szCs w:val="21"/>
          <w:lang w:val="de-DE"/>
        </w:rPr>
        <w:t>卫星在西伯利亚上空约</w:t>
      </w:r>
      <w:r>
        <w:rPr>
          <w:rFonts w:cs="宋体;SimSun" w:ascii="宋体;SimSun" w:hAnsi="宋体;SimSun"/>
          <w:color w:val="000000"/>
          <w:szCs w:val="21"/>
          <w:lang w:val="de-DE"/>
        </w:rPr>
        <w:t>805</w:t>
      </w:r>
      <w:r>
        <w:rPr>
          <w:rFonts w:cs="宋体;SimSun" w:ascii="宋体;SimSun" w:hAnsi="宋体;SimSun"/>
          <w:color w:val="000000"/>
          <w:szCs w:val="21"/>
          <w:lang w:val="de-DE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de-DE"/>
        </w:rPr>
        <w:t>km</w:t>
      </w:r>
      <w:r>
        <w:rPr>
          <w:rFonts w:ascii="宋体;SimSun" w:hAnsi="宋体;SimSun" w:cs="宋体;SimSun"/>
          <w:color w:val="000000"/>
          <w:szCs w:val="21"/>
          <w:lang w:val="de-DE"/>
        </w:rPr>
        <w:t>处发生碰撞。这是历史上首次发生的完整在轨卫星碰撞事件。碰撞过程中产生的大量碎片可能会影响太空环境。假定有</w:t>
      </w:r>
      <w:r>
        <w:rPr>
          <w:rFonts w:ascii="宋体;SimSun" w:hAnsi="宋体;SimSun" w:cs="宋体;SimSun"/>
          <w:color w:val="000000"/>
          <w:szCs w:val="21"/>
          <w:lang w:val="de-DE"/>
        </w:rPr>
        <w:t>质量相等的</w:t>
      </w:r>
      <w:r>
        <w:rPr>
          <w:rFonts w:ascii="宋体;SimSun" w:hAnsi="宋体;SimSun" w:cs="宋体;SimSun"/>
          <w:color w:val="000000"/>
          <w:szCs w:val="21"/>
          <w:lang w:val="de-DE"/>
        </w:rPr>
        <w:t>甲、乙两块碎片，绕地球运动的轨道都是圆，甲的运行速率比乙的大，则下列说法中正确的是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de-DE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de-DE"/>
        </w:rPr>
        <w:t>甲的运行周期一定比乙的</w:t>
      </w:r>
      <w:r>
        <w:rPr>
          <w:rFonts w:ascii="宋体;SimSun" w:hAnsi="宋体;SimSun" w:cs="宋体;SimSun"/>
          <w:color w:val="000000"/>
          <w:szCs w:val="21"/>
          <w:lang w:val="de-DE"/>
        </w:rPr>
        <w:t>短</w:t>
      </w:r>
      <w:r>
        <w:rPr>
          <w:rFonts w:ascii="宋体;SimSun" w:hAnsi="宋体;SimSun" w:cs="宋体;SimSun"/>
          <w:color w:val="000000"/>
          <w:szCs w:val="21"/>
          <w:lang w:val="de-DE"/>
        </w:rPr>
        <w:t xml:space="preserve">       </w:t>
      </w:r>
      <w:r>
        <w:rPr>
          <w:rFonts w:cs="宋体;SimSun" w:ascii="宋体;SimSun" w:hAnsi="宋体;SimSun"/>
          <w:color w:val="000000"/>
          <w:szCs w:val="21"/>
          <w:lang w:val="de-DE"/>
        </w:rPr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lang w:val="de-DE"/>
        </w:rPr>
        <w:t>甲距地面的高度一定比乙的高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  <w:lang w:val="de-DE"/>
        </w:rPr>
      </w:pPr>
      <w:r>
        <w:rPr>
          <w:rFonts w:cs="宋体;SimSun" w:ascii="宋体;SimSun" w:hAnsi="宋体;SimSun"/>
          <w:color w:val="000000"/>
          <w:szCs w:val="21"/>
          <w:lang w:val="de-DE"/>
        </w:rPr>
        <w:t>C</w:t>
      </w:r>
      <w:r>
        <w:rPr>
          <w:rFonts w:ascii="宋体;SimSun" w:hAnsi="宋体;SimSun" w:cs="宋体;SimSun"/>
          <w:color w:val="000000"/>
          <w:szCs w:val="21"/>
          <w:lang w:val="de-DE"/>
        </w:rPr>
        <w:t xml:space="preserve">．甲的向心力一定比乙的小         </w:t>
      </w:r>
      <w:r>
        <w:rPr>
          <w:rFonts w:cs="宋体;SimSun" w:ascii="宋体;SimSun" w:hAnsi="宋体;SimSun"/>
          <w:color w:val="000000"/>
          <w:szCs w:val="21"/>
          <w:lang w:val="de-DE"/>
        </w:rPr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  <w:lang w:val="de-DE"/>
        </w:rPr>
        <w:t>．甲的加速度一定比乙的大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  <w:lang w:val="de-DE"/>
        </w:rPr>
      </w:pPr>
      <w:r>
        <w:rPr>
          <w:rFonts w:cs="宋体;SimSun" w:ascii="宋体;SimSun" w:hAnsi="宋体;SimSun"/>
          <w:color w:val="000000"/>
          <w:szCs w:val="21"/>
          <w:lang w:val="de-DE"/>
        </w:rPr>
      </w:r>
    </w:p>
    <w:p>
      <w:pPr>
        <w:pStyle w:val="Normal"/>
        <w:spacing w:lineRule="exact" w:line="34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7100</wp:posOffset>
                </wp:positionH>
                <wp:positionV relativeFrom="paragraph">
                  <wp:posOffset>594360</wp:posOffset>
                </wp:positionV>
                <wp:extent cx="1999615" cy="891540"/>
                <wp:effectExtent l="0" t="571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891720"/>
                          <a:chOff x="0" y="0"/>
                          <a:chExt cx="1999440" cy="891720"/>
                        </a:xfrm>
                      </wpg:grpSpPr>
                      <wpg:grpSp>
                        <wpg:cNvGrpSpPr/>
                        <wpg:grpSpPr>
                          <a:xfrm>
                            <a:off x="1000080" y="0"/>
                            <a:ext cx="99936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0"/>
                              <a:ext cx="856440" cy="87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800" y="642600"/>
                                <a:ext cx="54108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83880"/>
                                  <a:ext cx="532080" cy="14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96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0" y="0"/>
                                <a:ext cx="85032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600"/>
                                <a:ext cx="163800" cy="72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640" y="75600"/>
                                <a:ext cx="163800" cy="72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269280"/>
                                <a:ext cx="7225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550080"/>
                                <a:ext cx="60120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314280"/>
                                <a:ext cx="4500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95080"/>
                                <a:ext cx="4500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3680"/>
                              <a:ext cx="3567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20" y="466200"/>
                              <a:ext cx="35676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0" t="3205" r="0" b="1894"/>
                          <a:stretch/>
                        </pic:blipFill>
                        <pic:spPr>
                          <a:xfrm>
                            <a:off x="0" y="0"/>
                            <a:ext cx="7106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46.8pt;width:157.4pt;height:70.2pt" coordorigin="5460,936" coordsize="3148,1404">
                <v:group id="shape_0" style="position:absolute;left:7035;top:936;width:1573;height:1375">
                  <v:group id="shape_0" style="position:absolute;left:7260;top:936;width:1348;height:1375">
                    <v:group id="shape_0" style="position:absolute;left:7504;top:1948;width:852;height:363">
                      <v:oval id="shape_0" fillcolor="white" stroked="t" o:allowincell="f" style="position:absolute;left:7518;top:2080;width:837;height:2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7504;top:1948;width:849;height:2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oval id="shape_0" fillcolor="white" stroked="t" o:allowincell="f" style="position:absolute;left:7267;top:936;width:1338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60,1055" to="7517,2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1,1055" to="8608,2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60;top:1360;width:1137;height:227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white" stroked="t" o:allowincell="f" style="position:absolute;left:7456;top:1802;width:946;height:227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none"/>
                    </v:oval>
                    <v:oval id="shape_0" fillcolor="black" stroked="t" o:allowincell="f" style="position:absolute;left:7346;top:1431;width:70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41;top:1873;width:70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035;top:1241;width:56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8;top:1670;width:561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0;top:936;width:1118;height:14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杂技表演“飞车走壁”的演员骑着摩托车飞驶在光滑的圆锥形筒壁上，筒的轴线垂直于水平面，圆锥筒固定不动，演员和摩托车的总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先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处紧贴着内壁分别在图中虚线所示的水平面内做匀速圆周运动，则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i/>
          <w:color w:val="000000"/>
          <w:szCs w:val="21"/>
        </w:rPr>
        <w:t xml:space="preserve"> A</w:t>
      </w:r>
      <w:r>
        <w:rPr>
          <w:rFonts w:ascii="宋体;SimSun" w:hAnsi="宋体;SimSun" w:cs="宋体;SimSun"/>
          <w:color w:val="000000"/>
          <w:szCs w:val="21"/>
        </w:rPr>
        <w:t>处的线速度大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处的线速度       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i/>
          <w:color w:val="000000"/>
          <w:szCs w:val="21"/>
        </w:rPr>
        <w:t xml:space="preserve"> A</w:t>
      </w:r>
      <w:r>
        <w:rPr>
          <w:rFonts w:ascii="宋体;SimSun" w:hAnsi="宋体;SimSun" w:cs="宋体;SimSun"/>
          <w:color w:val="000000"/>
          <w:szCs w:val="21"/>
        </w:rPr>
        <w:t>处的角速度小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的角速度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i/>
          <w:color w:val="000000"/>
          <w:szCs w:val="21"/>
        </w:rPr>
        <w:t xml:space="preserve"> A</w:t>
      </w:r>
      <w:r>
        <w:rPr>
          <w:rFonts w:ascii="宋体;SimSun" w:hAnsi="宋体;SimSun" w:cs="宋体;SimSun"/>
          <w:color w:val="000000"/>
          <w:szCs w:val="21"/>
        </w:rPr>
        <w:t>处对筒的压力大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对筒的压力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i/>
          <w:color w:val="000000"/>
          <w:szCs w:val="21"/>
        </w:rPr>
        <w:t xml:space="preserve"> A</w:t>
      </w:r>
      <w:r>
        <w:rPr>
          <w:rFonts w:ascii="宋体;SimSun" w:hAnsi="宋体;SimSun" w:cs="宋体;SimSun"/>
          <w:color w:val="000000"/>
          <w:szCs w:val="21"/>
        </w:rPr>
        <w:t>处的向心力等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的向心力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7150</wp:posOffset>
                </wp:positionH>
                <wp:positionV relativeFrom="paragraph">
                  <wp:posOffset>233045</wp:posOffset>
                </wp:positionV>
                <wp:extent cx="1663065" cy="715645"/>
                <wp:effectExtent l="2540" t="825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715680"/>
                          <a:chOff x="0" y="0"/>
                          <a:chExt cx="1663200" cy="715680"/>
                        </a:xfrm>
                      </wpg:grpSpPr>
                      <wps:wsp>
                        <wps:cNvSpPr/>
                        <wps:spPr>
                          <a:xfrm flipH="1">
                            <a:off x="126360" y="0"/>
                            <a:ext cx="1207080" cy="678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5800">
                            <a:off x="111600" y="574560"/>
                            <a:ext cx="964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44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67572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8880" y="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852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5160" y="19116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447120"/>
                            <a:ext cx="536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85120"/>
                            <a:ext cx="33336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8.35pt;width:130.95pt;height:56.35pt" coordorigin="6090,367" coordsize="2619,1127">
                <v:shape id="shape_0" fillcolor="white" stroked="t" o:allowincell="f" style="position:absolute;left:6289;top:367;width:1900;height:1067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266;top:1272;width:151;height:118;mso-wrap-style:none;v-text-anchor:middle;rotation:331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67,369" to="8570,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7,1431" to="8570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9,367" to="8419,662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419,1131" to="8419,14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77;top:668;width:53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1071;width:84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7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0,816" to="6614,11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质量为</w:t>
      </w:r>
      <w:r>
        <w:rPr>
          <w:rFonts w:cs="宋体;SimSun" w:ascii="宋体;SimSun" w:hAnsi="宋体;SimSun"/>
          <w:i/>
          <w:iCs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物体以某一速度冲上一个倾角为</w:t>
      </w:r>
      <w:r>
        <w:rPr>
          <w:rFonts w:cs="宋体;SimSun" w:ascii="宋体;SimSun" w:hAnsi="宋体;SimSun"/>
          <w:color w:val="000000"/>
          <w:szCs w:val="21"/>
        </w:rPr>
        <w:t>37°</w:t>
      </w:r>
      <w:r>
        <w:rPr>
          <w:rFonts w:ascii="宋体;SimSun" w:hAnsi="宋体;SimSun" w:cs="宋体;SimSun"/>
          <w:color w:val="000000"/>
          <w:szCs w:val="21"/>
        </w:rPr>
        <w:t>的斜面，其运动的加速度的大小为</w:t>
      </w:r>
      <w:r>
        <w:rPr>
          <w:rFonts w:cs="宋体;SimSun" w:ascii="宋体;SimSun" w:hAnsi="宋体;SimSun"/>
          <w:color w:val="000000"/>
          <w:szCs w:val="21"/>
        </w:rPr>
        <w:t>0.9</w:t>
      </w:r>
      <w:r>
        <w:rPr>
          <w:rFonts w:cs="宋体;SimSun" w:ascii="宋体;SimSun" w:hAnsi="宋体;SimSun"/>
          <w:i/>
          <w:iCs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。这个物体沿斜面上升的最大高度为</w:t>
      </w:r>
      <w:r>
        <w:rPr>
          <w:rFonts w:cs="宋体;SimSun" w:ascii="宋体;SimSun" w:hAnsi="宋体;SimSun"/>
          <w:i/>
          <w:iCs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，则在这过程中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物体的重力势能增加了</w:t>
      </w:r>
      <w:r>
        <w:rPr>
          <w:rFonts w:cs="宋体;SimSun" w:ascii="宋体;SimSun" w:hAnsi="宋体;SimSun"/>
          <w:color w:val="000000"/>
          <w:szCs w:val="21"/>
        </w:rPr>
        <w:t>0.9</w:t>
      </w:r>
      <w:r>
        <w:rPr>
          <w:rFonts w:cs="宋体;SimSun" w:ascii="宋体;SimSun" w:hAnsi="宋体;SimSun"/>
          <w:i/>
          <w:iCs/>
          <w:color w:val="000000"/>
          <w:szCs w:val="21"/>
        </w:rPr>
        <w:t>mg</w:t>
      </w:r>
      <w:r>
        <w:rPr>
          <w:rFonts w:cs="宋体;SimSun" w:ascii="宋体;SimSun" w:hAnsi="宋体;SimSun"/>
          <w:i/>
          <w:iCs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物体的重力势能增加了</w:t>
      </w:r>
      <w:r>
        <w:rPr>
          <w:rFonts w:cs="宋体;SimSun" w:ascii="宋体;SimSun" w:hAnsi="宋体;SimSun"/>
          <w:i/>
          <w:iCs/>
          <w:color w:val="000000"/>
          <w:szCs w:val="21"/>
        </w:rPr>
        <w:t>mg</w:t>
      </w:r>
      <w:r>
        <w:rPr>
          <w:rFonts w:cs="宋体;SimSun" w:ascii="宋体;SimSun" w:hAnsi="宋体;SimSun"/>
          <w:i/>
          <w:iCs/>
          <w:color w:val="000000"/>
          <w:szCs w:val="21"/>
        </w:rPr>
        <w:t>H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物体的动能损失了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i/>
          <w:iCs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物体的机械能损失了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cs="宋体;SimSun" w:ascii="宋体;SimSun" w:hAnsi="宋体;SimSun"/>
          <w:i/>
          <w:iCs/>
          <w:color w:val="000000"/>
          <w:szCs w:val="21"/>
        </w:rPr>
        <w:t>mg</w:t>
      </w:r>
      <w:r>
        <w:rPr>
          <w:rFonts w:cs="宋体;SimSun" w:ascii="宋体;SimSun" w:hAnsi="宋体;SimSun"/>
          <w:i/>
          <w:iCs/>
          <w:color w:val="000000"/>
          <w:szCs w:val="21"/>
        </w:rPr>
        <w:t>H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Cs w:val="21"/>
          <w:lang w:val="en-GB"/>
        </w:rPr>
      </w:pPr>
      <w:r>
        <w:rPr>
          <w:rFonts w:cs="宋体;SimSun" w:ascii="宋体;SimSun" w:hAnsi="宋体;SimSun"/>
          <w:color w:val="000000"/>
          <w:szCs w:val="21"/>
          <w:lang w:val="en-GB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bookmarkStart w:id="0" w:name="JPTKID204"/>
      <w:bookmarkEnd w:id="0"/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物体用一根跨过定滑轮的细绳相连，置于固定斜面体的两个斜面上的相同高度处，且都处于静止状态，两斜面的倾角分别为</w:t>
      </w:r>
      <w:r>
        <w:rPr>
          <w:rFonts w:cs="宋体;SimSun" w:ascii="宋体;SimSun" w:hAnsi="宋体;SimSun"/>
          <w:i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β</w:t>
      </w:r>
      <w:r>
        <w:rPr>
          <w:rFonts w:ascii="宋体;SimSun" w:hAnsi="宋体;SimSun" w:cs="宋体;SimSun"/>
          <w:color w:val="000000"/>
          <w:szCs w:val="21"/>
        </w:rPr>
        <w:t xml:space="preserve">，若不计摩擦，剪断细绳后，下列关于两物体说法中正确的是        </w:t>
      </w:r>
      <w:r>
        <w:rPr>
          <w:rFonts w:ascii="宋体;SimSun" w:hAnsi="宋体;SimSun" w:cs="宋体;SimSun"/>
          <w:color w:val="000000"/>
          <w:szCs w:val="21"/>
          <w:vertAlign w:val="subscript"/>
        </w:rPr>
        <w:t xml:space="preserve">                 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219200" cy="640080"/>
                <wp:effectExtent l="5080" t="5715" r="571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40080"/>
                          <a:chOff x="0" y="0"/>
                          <a:chExt cx="1219320" cy="64008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21932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915">
                                <a:moveTo>
                                  <a:pt x="0" y="915"/>
                                </a:moveTo>
                                <a:lnTo>
                                  <a:pt x="540" y="0"/>
                                </a:lnTo>
                                <a:lnTo>
                                  <a:pt x="1980" y="915"/>
                                </a:lnTo>
                                <a:lnTo>
                                  <a:pt x="0" y="9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460440"/>
                            <a:ext cx="100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89400">
                            <a:off x="113760" y="228240"/>
                            <a:ext cx="900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">
                            <a:off x="709920" y="226800"/>
                            <a:ext cx="9000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7288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2592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6360"/>
                            <a:ext cx="30240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17680"/>
                            <a:ext cx="39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92">
                                <a:moveTo>
                                  <a:pt x="0" y="0"/>
                                </a:moveTo>
                                <a:cubicBezTo>
                                  <a:pt x="14" y="12"/>
                                  <a:pt x="67" y="43"/>
                                  <a:pt x="83" y="75"/>
                                </a:cubicBezTo>
                                <a:cubicBezTo>
                                  <a:pt x="99" y="107"/>
                                  <a:pt x="102" y="159"/>
                                  <a:pt x="98" y="195"/>
                                </a:cubicBezTo>
                                <a:cubicBezTo>
                                  <a:pt x="94" y="231"/>
                                  <a:pt x="68" y="272"/>
                                  <a:pt x="60" y="2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000" y="516960"/>
                            <a:ext cx="392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92">
                                <a:moveTo>
                                  <a:pt x="0" y="0"/>
                                </a:moveTo>
                                <a:cubicBezTo>
                                  <a:pt x="14" y="12"/>
                                  <a:pt x="67" y="43"/>
                                  <a:pt x="83" y="75"/>
                                </a:cubicBezTo>
                                <a:cubicBezTo>
                                  <a:pt x="99" y="107"/>
                                  <a:pt x="102" y="159"/>
                                  <a:pt x="98" y="195"/>
                                </a:cubicBezTo>
                                <a:cubicBezTo>
                                  <a:pt x="94" y="231"/>
                                  <a:pt x="68" y="272"/>
                                  <a:pt x="60" y="2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475560"/>
                            <a:ext cx="1008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75320"/>
                            <a:ext cx="114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82160"/>
                            <a:ext cx="114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6pt;height:50.4pt" coordorigin="6120,0" coordsize="1920,1008">
                <v:shape id="shape_0" coordsize="1980,915" path="m0,915l540,0l1980,915l0,915xe" fillcolor="white" stroked="t" o:allowincell="f" style="position:absolute;left:6120;top:41;width:1919;height:966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6364;top:725;width:15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545;top:0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t" o:allowincell="f" style="position:absolute;left:6299;top:359;width:141;height:127;mso-wrap-style:none;v-text-anchor:middle;rotation:301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238;top:357;width:141;height:127;mso-wrap-style:none;v-text-anchor:middle;rotation:36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295,430" to="7394,4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95,41" to="6574,3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78,57" to="7253,3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2,292" path="m0,0c14,12,67,43,83,75c99,107,102,159,98,195c94,231,68,272,60,292e" stroked="t" o:allowincell="f" style="position:absolute;left:6240;top:815;width:61;height:1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,292" path="m0,0c14,12,67,43,83,75c99,107,102,159,98,195c94,231,68,272,60,292e" stroked="t" o:allowincell="f" style="position:absolute;left:7693;top:814;width:61;height:177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44;top:749;width:15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5;top:276;width:17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5;top:287;width:17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两物体着地时所受重力的功率相同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两物体着地时的动能相同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两物体着地时的速率相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4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两物体着地时的机械能相同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  <w:bookmarkStart w:id="1" w:name="JPTKID204"/>
      <w:bookmarkStart w:id="2" w:name="JPTKID204"/>
      <w:bookmarkEnd w:id="2"/>
    </w:p>
    <w:p>
      <w:pPr>
        <w:pStyle w:val="Style14"/>
        <w:snapToGrid w:val="false"/>
        <w:spacing w:lineRule="exact" w:line="34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3140</wp:posOffset>
                </wp:positionH>
                <wp:positionV relativeFrom="paragraph">
                  <wp:posOffset>833120</wp:posOffset>
                </wp:positionV>
                <wp:extent cx="1734185" cy="514350"/>
                <wp:effectExtent l="3175" t="0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514440"/>
                          <a:chOff x="0" y="0"/>
                          <a:chExt cx="1734120" cy="514440"/>
                        </a:xfrm>
                      </wpg:grpSpPr>
                      <wpg:grpSp>
                        <wpg:cNvGrpSpPr/>
                        <wpg:grpSpPr>
                          <a:xfrm>
                            <a:off x="168120" y="257760"/>
                            <a:ext cx="157320" cy="71280"/>
                          </a:xfrm>
                        </wpg:grpSpPr>
                        <wps:wsp>
                          <wps:cNvSpPr/>
                          <wps:spPr>
                            <a:xfrm rot="300000">
                              <a:off x="1440" y="720"/>
                              <a:ext cx="6480" cy="356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16920" y="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33480" y="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51120" y="144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68400" y="144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86400" y="1440"/>
                              <a:ext cx="576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103320" y="144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121320" y="1440"/>
                              <a:ext cx="576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0000">
                              <a:off x="138240" y="1440"/>
                              <a:ext cx="6480" cy="6984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25560" y="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43200" y="0"/>
                              <a:ext cx="576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60480" y="144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78120" y="0"/>
                              <a:ext cx="576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94680" y="144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112680" y="72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129600" y="144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147600" y="720"/>
                              <a:ext cx="648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300000">
                              <a:off x="8280" y="0"/>
                              <a:ext cx="5760" cy="69120"/>
                            </a:xfrm>
                            <a:prstGeom prst="parallelogram">
                              <a:avLst>
                                <a:gd name="adj" fmla="val 6197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0c0c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1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8400" y="465480"/>
                            <a:ext cx="106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24600" y="137520"/>
                            <a:ext cx="20880" cy="9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5480"/>
                            <a:ext cx="34812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7800" y="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υ</w:t>
                              </w:r>
                              <w:r>
                                <w:rPr>
                                  <w:sz w:val="18"/>
                                  <w:vertAlign w:val="subscript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960" y="464040"/>
                            <a:ext cx="348120" cy="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92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420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92280" y="464040"/>
                            <a:ext cx="348120" cy="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0"/>
                              <a:ext cx="1339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3960"/>
                                <a:ext cx="22320" cy="4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8240" y="465480"/>
                            <a:ext cx="34812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92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28920" y="253440"/>
                            <a:ext cx="889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56400"/>
                            <a:ext cx="15418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13480"/>
                            <a:ext cx="896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83320"/>
                            <a:ext cx="820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360" y="465480"/>
                            <a:ext cx="348120" cy="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3840" y="0"/>
                              <a:ext cx="133920" cy="4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4320"/>
                                <a:ext cx="22320" cy="4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80040" y="1846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65.6pt;width:136.5pt;height:40.45pt" coordorigin="5564,1312" coordsize="2730,809">
                <v:group id="shape_0" style="position:absolute;left:5831;top:1718;width:241;height:11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silver" stroked="t" o:allowincell="f" style="position:absolute;left:5831;top:1719;width:9;height:55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855;top:1718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881;top:1718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09;top:1720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36;top:1720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64;top:1720;width:8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91;top:1720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6019;top:1720;width:8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6046;top:1720;width:9;height:109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868;top:1718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895;top:1718;width:8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23;top:1720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50;top:1718;width:8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977;top:1720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6005;top:1719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6032;top:1720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6060;top:1719;width:9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  <v:shape id="shape_0" fillcolor="silver" stroked="t" o:allowincell="f" style="position:absolute;left:5840;top:1718;width:8;height:108;flip:x;mso-wrap-style:none;v-text-anchor:middle;rotation:5" type="_x0000_t7">
                    <v:fill o:detectmouseclick="t" color2="white"/>
                    <v:stroke color="black" weight="3240" joinstyle="miter" endcap="flat"/>
                    <w10:wrap type="none"/>
                  </v:shape>
                </v:group>
                <v:line id="shape_0" from="8081,2045" to="8247,2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965;top:1529;width:32;height:148;flip:x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564;top:2045;width:547;height:76">
                  <v:group id="shape_0" style="position:absolute;left:5564;top:2045;width:210;height:76">
                    <v:line id="shape_0" from="5568,2045" to="5774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64,2052" to="5598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21,2052" to="5655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75,2052" to="5709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32,2052" to="5766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32;top:2045;width:210;height:76">
                    <v:line id="shape_0" from="5736,2045" to="5942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32,2052" to="5766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89,2052" to="5823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43,2052" to="5877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00,2052" to="5934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1;top:2045;width:210;height:76">
                    <v:line id="shape_0" from="5905,2045" to="6111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01,2052" to="5935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58,2052" to="5992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12,2052" to="6046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69,2052" to="6103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891;top:1312;width:26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υ</w:t>
                        </w:r>
                        <w:r>
                          <w:rPr>
                            <w:sz w:val="18"/>
                            <w:vertAlign w:val="subscript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18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9;top:2043;width:548;height:74">
                  <v:group id="shape_0" style="position:absolute;left:6109;top:2043;width:210;height:74">
                    <v:line id="shape_0" from="6113,2043" to="6319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09,2049" to="6143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166,2049" to="6200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20,2049" to="6254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77,2049" to="6311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7;top:2043;width:210;height:74">
                    <v:line id="shape_0" from="6281,2043" to="6487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77,2049" to="6311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34,2049" to="6368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88,2049" to="6422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445,2049" to="6479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46;top:2043;width:210;height:74">
                    <v:line id="shape_0" from="6450,2043" to="6656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46,2049" to="6480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03,2049" to="6537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57,2049" to="6591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14,2049" to="6648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54;top:2043;width:547;height:74">
                  <v:group id="shape_0" style="position:absolute;left:6654;top:2043;width:210;height:74">
                    <v:line id="shape_0" from="6658,2043" to="6864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4,2049" to="6688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11,2049" to="6745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65,2049" to="6799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22,2049" to="6856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22;top:2043;width:210;height:74">
                    <v:line id="shape_0" from="6826,2043" to="7032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22,2049" to="6856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79,2049" to="6913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3,2049" to="6967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90,2049" to="7024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91;top:2043;width:210;height:74">
                    <v:line id="shape_0" from="6995,2043" to="7201,20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91,2049" to="7025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48,2049" to="7082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02,2049" to="7136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59,2049" to="7193,211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199;top:2045;width:547;height:76">
                  <v:group id="shape_0" style="position:absolute;left:7199;top:2045;width:210;height:76">
                    <v:line id="shape_0" from="7203,2045" to="7409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9,2052" to="7233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56,2052" to="7290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10,2052" to="7344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67,2052" to="7401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67;top:2045;width:210;height:76">
                    <v:line id="shape_0" from="7371,2045" to="7577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67,2052" to="7401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24,2052" to="7458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78,2052" to="7512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35,2052" to="7569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6;top:2045;width:210;height:76">
                    <v:line id="shape_0" from="7540,2045" to="7746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36,2052" to="7570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93,2052" to="7627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47,2052" to="7681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704,2052" to="7738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7972;top:1711;width:139;height:15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5686;top:1873;width:2427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7;top:1648;width:140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693;top:1758;width:128;height:1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7747;top:2045;width:547;height:76">
                  <v:group id="shape_0" style="position:absolute;left:7747;top:2045;width:210;height:76">
                    <v:line id="shape_0" from="7751,2045" to="7957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47,2052" to="7781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04,2052" to="7838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58,2052" to="7892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15,2052" to="7949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15;top:2045;width:210;height:76">
                    <v:line id="shape_0" from="7919,2045" to="8125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15,2052" to="7949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72,2052" to="8006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26,2052" to="8060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83,2052" to="8117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84;top:2045;width:210;height:76">
                    <v:line id="shape_0" from="8088,2045" to="8294,2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84,2052" to="8118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41,2052" to="8175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195,2052" to="8229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252,2052" to="8286,21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8052,1603" to="8219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color w:val="000000"/>
          <w:kern w:val="0"/>
        </w:rPr>
        <w:t>16</w:t>
      </w:r>
      <w:r>
        <w:rPr>
          <w:rFonts w:cs="宋体;SimSun"/>
          <w:color w:val="000000"/>
          <w:kern w:val="0"/>
        </w:rPr>
        <w:t>．如图所示，一块质量为</w:t>
      </w:r>
      <w:r>
        <w:rPr>
          <w:rFonts w:cs="宋体;SimSun"/>
          <w:i/>
          <w:color w:val="000000"/>
          <w:kern w:val="0"/>
        </w:rPr>
        <w:t>M</w:t>
      </w:r>
      <w:r>
        <w:rPr>
          <w:rFonts w:cs="宋体;SimSun"/>
          <w:color w:val="000000"/>
          <w:kern w:val="0"/>
        </w:rPr>
        <w:t>的木板停在光滑的水平面上，木板的左端有挡板，挡板上固定一个小弹簧。一个质量为</w:t>
      </w:r>
      <w:r>
        <w:rPr>
          <w:rFonts w:cs="宋体;SimSun"/>
          <w:i/>
          <w:color w:val="000000"/>
          <w:kern w:val="0"/>
        </w:rPr>
        <w:t>m</w:t>
      </w:r>
      <w:r>
        <w:rPr>
          <w:rFonts w:cs="宋体;SimSun"/>
          <w:color w:val="000000"/>
          <w:kern w:val="0"/>
        </w:rPr>
        <w:t>的小物块（可视为质点）以</w:t>
      </w:r>
      <w:r>
        <w:rPr>
          <w:rFonts w:cs="宋体;SimSun"/>
          <w:color w:val="000000"/>
          <w:kern w:val="0"/>
        </w:rPr>
        <w:t>水平</w:t>
      </w:r>
      <w:r>
        <w:rPr>
          <w:rFonts w:cs="宋体;SimSun"/>
          <w:color w:val="000000"/>
          <w:kern w:val="0"/>
        </w:rPr>
        <w:t>速度</w:t>
      </w:r>
      <w:r>
        <w:rPr>
          <w:rFonts w:cs="宋体;SimSun"/>
          <w:i/>
          <w:color w:val="000000"/>
          <w:kern w:val="0"/>
        </w:rPr>
        <w:t>υ</w:t>
      </w:r>
      <w:r>
        <w:rPr>
          <w:rFonts w:cs="宋体;SimSun"/>
          <w:color w:val="000000"/>
          <w:kern w:val="0"/>
          <w:vertAlign w:val="subscript"/>
        </w:rPr>
        <w:t>0</w:t>
      </w:r>
      <w:r>
        <w:rPr>
          <w:rFonts w:cs="宋体;SimSun"/>
          <w:color w:val="000000"/>
          <w:kern w:val="0"/>
        </w:rPr>
        <w:t>从木板的右端开始</w:t>
      </w:r>
      <w:r>
        <w:rPr>
          <w:rFonts w:cs="宋体;SimSun"/>
          <w:color w:val="000000"/>
          <w:kern w:val="0"/>
        </w:rPr>
        <w:t>向左</w:t>
      </w:r>
      <w:r>
        <w:rPr>
          <w:rFonts w:cs="宋体;SimSun"/>
          <w:color w:val="000000"/>
          <w:kern w:val="0"/>
        </w:rPr>
        <w:t>运动，与弹簧</w:t>
      </w:r>
      <w:r>
        <w:rPr>
          <w:rFonts w:cs="宋体;SimSun"/>
          <w:color w:val="000000"/>
          <w:kern w:val="0"/>
        </w:rPr>
        <w:t>碰撞</w:t>
      </w:r>
      <w:r>
        <w:rPr>
          <w:rFonts w:cs="宋体;SimSun"/>
          <w:color w:val="000000"/>
          <w:kern w:val="0"/>
        </w:rPr>
        <w:t>后</w:t>
      </w:r>
      <w:r>
        <w:rPr>
          <w:rFonts w:cs="宋体;SimSun"/>
          <w:color w:val="000000"/>
          <w:kern w:val="0"/>
        </w:rPr>
        <w:t>（弹簧处于弹性限度内）</w:t>
      </w:r>
      <w:r>
        <w:rPr>
          <w:rFonts w:cs="宋体;SimSun"/>
          <w:color w:val="000000"/>
          <w:kern w:val="0"/>
        </w:rPr>
        <w:t>，最终</w:t>
      </w:r>
      <w:r>
        <w:rPr>
          <w:rFonts w:cs="宋体;SimSun"/>
          <w:color w:val="000000"/>
          <w:kern w:val="0"/>
        </w:rPr>
        <w:t>又</w:t>
      </w:r>
      <w:r>
        <w:rPr>
          <w:rFonts w:cs="宋体;SimSun"/>
          <w:color w:val="000000"/>
          <w:kern w:val="0"/>
        </w:rPr>
        <w:t>恰好停在木板的右端。根据上述情景和已知量，可以求出</w:t>
      </w:r>
    </w:p>
    <w:p>
      <w:pPr>
        <w:pStyle w:val="Style14"/>
        <w:snapToGrid w:val="false"/>
        <w:spacing w:lineRule="exact" w:line="340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．弹簧的劲度系数</w:t>
      </w:r>
    </w:p>
    <w:p>
      <w:pPr>
        <w:pStyle w:val="Style14"/>
        <w:snapToGrid w:val="false"/>
        <w:spacing w:lineRule="exact" w:line="340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．弹簧的最大弹性势能</w:t>
      </w:r>
    </w:p>
    <w:p>
      <w:pPr>
        <w:pStyle w:val="Style14"/>
        <w:snapToGrid w:val="false"/>
        <w:spacing w:lineRule="exact" w:line="340"/>
        <w:ind w:firstLine="420"/>
        <w:rPr/>
      </w:pPr>
      <w:r>
        <w:rPr>
          <w:rFonts w:cs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．木板和小物块组成的系统最</w:t>
      </w:r>
      <w:r>
        <w:rPr>
          <w:rFonts w:cs="宋体;SimSun"/>
          <w:color w:val="000000"/>
          <w:kern w:val="0"/>
        </w:rPr>
        <w:t>终</w:t>
      </w:r>
      <w:r>
        <w:rPr>
          <w:rFonts w:cs="宋体;SimSun"/>
          <w:color w:val="000000"/>
          <w:kern w:val="0"/>
        </w:rPr>
        <w:t>损失的机械能</w:t>
      </w:r>
    </w:p>
    <w:p>
      <w:pPr>
        <w:pStyle w:val="Style14"/>
        <w:snapToGrid w:val="false"/>
        <w:spacing w:lineRule="exact" w:line="340"/>
        <w:ind w:firstLine="420"/>
        <w:rPr/>
      </w:pPr>
      <w:r>
        <w:rPr>
          <w:rFonts w:cs="宋体;SimSun"/>
          <w:color w:val="000000"/>
          <w:kern w:val="0"/>
        </w:rPr>
        <w:t>D</w:t>
      </w:r>
      <w:r>
        <w:rPr>
          <w:rFonts w:cs="宋体;SimSun"/>
          <w:color w:val="000000"/>
          <w:kern w:val="0"/>
        </w:rPr>
        <w:t>．</w:t>
      </w:r>
      <w:r>
        <w:rPr>
          <w:rFonts w:cs="宋体;SimSun"/>
          <w:color w:val="000000"/>
          <w:kern w:val="0"/>
        </w:rPr>
        <w:t>若再已知木板长度</w:t>
      </w:r>
      <w:r>
        <w:rPr>
          <w:rFonts w:cs="宋体;SimSun"/>
          <w:i/>
          <w:color w:val="000000"/>
          <w:kern w:val="0"/>
        </w:rPr>
        <w:t>l</w:t>
      </w:r>
      <w:r>
        <w:rPr>
          <w:rFonts w:cs="宋体;SimSun"/>
          <w:color w:val="000000"/>
          <w:kern w:val="0"/>
        </w:rPr>
        <w:t>可以求出</w:t>
      </w:r>
      <w:r>
        <w:rPr>
          <w:rFonts w:cs="宋体;SimSun"/>
          <w:color w:val="000000"/>
          <w:kern w:val="0"/>
        </w:rPr>
        <w:t>木板和小物块</w:t>
      </w:r>
      <w:r>
        <w:rPr>
          <w:rFonts w:cs="宋体;SimSun"/>
          <w:color w:val="000000"/>
          <w:kern w:val="0"/>
        </w:rPr>
        <w:t>间的</w:t>
      </w:r>
      <w:r>
        <w:rPr>
          <w:rFonts w:cs="宋体;SimSun"/>
          <w:color w:val="000000"/>
          <w:kern w:val="0"/>
        </w:rPr>
        <w:t>动摩擦因数</w:t>
      </w:r>
    </w:p>
    <w:p>
      <w:pPr>
        <w:pStyle w:val="Normal"/>
        <w:tabs>
          <w:tab w:val="clear" w:pos="420"/>
          <w:tab w:val="left" w:pos="5985" w:leader="none"/>
        </w:tabs>
        <w:spacing w:lineRule="exact" w:line="34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5985" w:leader="none"/>
        </w:tabs>
        <w:spacing w:lineRule="exact" w:line="340"/>
        <w:rPr/>
      </w:pPr>
      <w:r>
        <w:rPr>
          <w:rFonts w:ascii="宋体;SimSun" w:hAnsi="宋体;SimSun" w:cs="宋体;SimSun"/>
          <w:bCs/>
          <w:color w:val="000000"/>
          <w:szCs w:val="21"/>
        </w:rPr>
        <w:t>三、计算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本题包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5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解答应有必要的</w:t>
      </w:r>
      <w:r>
        <w:rPr>
          <w:rFonts w:ascii="宋体;SimSun" w:hAnsi="宋体;SimSun" w:cs="宋体;SimSun"/>
          <w:color w:val="000000"/>
          <w:szCs w:val="21"/>
        </w:rPr>
        <w:t>示意图、</w:t>
      </w:r>
      <w:r>
        <w:rPr>
          <w:rFonts w:ascii="宋体;SimSun" w:hAnsi="宋体;SimSun" w:cs="宋体;SimSun"/>
          <w:color w:val="000000"/>
          <w:szCs w:val="21"/>
        </w:rPr>
        <w:t>文字说明、方程式和重要的演算步骤。只写出最后答案的不能得分。有数值计算的，答案中必须写出数值和单位。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Style14"/>
        <w:tabs>
          <w:tab w:val="clear" w:pos="420"/>
          <w:tab w:val="right" w:pos="8504" w:leader="none"/>
        </w:tabs>
        <w:ind w:left="420" w:hanging="420"/>
        <w:jc w:val="left"/>
        <w:rPr/>
      </w:pPr>
      <w:r>
        <w:rPr>
          <w:rFonts w:cs="宋体;SimSun"/>
          <w:color w:val="000000"/>
          <w:lang w:val="en-US" w:eastAsia="en-US"/>
        </w:rPr>
        <w:t>17</w:t>
      </w:r>
      <w:r>
        <w:rPr>
          <w:rFonts w:cs="宋体;SimSun"/>
          <w:color w:val="000000"/>
          <w:kern w:val="0"/>
        </w:rPr>
        <w:t>．</w:t>
      </w:r>
      <w:r>
        <w:rPr>
          <w:rFonts w:cs="宋体;SimSun"/>
          <w:color w:val="000000"/>
        </w:rPr>
        <w:t>(8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如图所示，一质量</w:t>
      </w:r>
      <w:r>
        <w:rPr>
          <w:rFonts w:cs="宋体;SimSun"/>
          <w:i/>
          <w:color w:val="000000"/>
        </w:rPr>
        <w:t>m</w:t>
      </w:r>
      <w:r>
        <w:rPr>
          <w:rFonts w:cs="宋体;SimSun"/>
          <w:color w:val="000000"/>
        </w:rPr>
        <w:t>的木块静止于水平地面上。现对物体施加一个大小恒为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的水平方向拉力。设当地的重力加速度为</w:t>
      </w:r>
      <w:r>
        <w:rPr>
          <w:rFonts w:cs="宋体;SimSun"/>
          <w:i/>
          <w:color w:val="000000"/>
        </w:rPr>
        <w:t>g</w:t>
      </w:r>
      <w:r>
        <w:rPr>
          <w:rFonts w:cs="宋体;SimSun"/>
          <w:color w:val="000000"/>
        </w:rPr>
        <w:t>。求</w:t>
      </w:r>
      <w:r>
        <w:rPr>
          <w:rFonts w:cs="宋体;SimSun"/>
          <w:color w:val="000000"/>
        </w:rPr>
        <w:t>：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）若地面光滑，请写出物体的加速度的表达式；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）若物体与地面之间的摩擦因数统一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来表示，那么物体的加速度又将如何表达？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9790</wp:posOffset>
                </wp:positionH>
                <wp:positionV relativeFrom="paragraph">
                  <wp:posOffset>62865</wp:posOffset>
                </wp:positionV>
                <wp:extent cx="1485265" cy="389890"/>
                <wp:effectExtent l="3810" t="0" r="0" b="317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389880"/>
                          <a:chOff x="0" y="0"/>
                          <a:chExt cx="1485360" cy="3898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7488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0"/>
                              <a:ext cx="73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5880" y="1303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0">
                                <a:moveTo>
                                  <a:pt x="0" y="0"/>
                                </a:moveTo>
                                <a:lnTo>
                                  <a:pt x="400" y="0"/>
                                </a:lnTo>
                                <a:lnTo>
                                  <a:pt x="40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6560" y="307440"/>
                            <a:ext cx="7488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5040"/>
                              <a:ext cx="67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5040"/>
                              <a:ext cx="666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0"/>
                              <a:ext cx="73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640" y="22608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0"/>
                            <a:ext cx="3186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4.95pt;width:116.9pt;height:30.7pt" coordorigin="5354,99" coordsize="2338,614">
                <v:group id="shape_0" style="position:absolute;left:5354;top:583;width:1178;height:129">
                  <v:line id="shape_0" from="5354,591" to="5458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60,591" to="5565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66,591" to="5670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2,591" to="5776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7,591" to="5881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4,591" to="5989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0,591" to="6094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96,591" to="6200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1,591" to="6305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8,591" to="6413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4,591" to="6518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5,583" to="6532,58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coordsize="400,400" path="m0,0l400,0l400,400l0,400l0,0xe" stroked="t" o:allowincell="f" style="position:absolute;left:5741;top:304;width:318;height:258;mso-wrap-style:none;v-text-anchor:middle">
                  <v:imagedata r:id="rId15" o:detectmouseclick="t"/>
                  <v:stroke color="black" weight="9360" joinstyle="round" endcap="flat"/>
                  <w10:wrap type="square"/>
                </v:shape>
                <v:group id="shape_0" style="position:absolute;left:6514;top:583;width:1178;height:129">
                  <v:line id="shape_0" from="6514,591" to="6618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0,591" to="6725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6,591" to="6830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32,591" to="6936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7,591" to="7041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591" to="7149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0,591" to="7254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6,591" to="7360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591" to="7465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8,591" to="7573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591" to="7678,7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5,583" to="7692,58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062,455" to="6530,45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76;top:99;width:50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ind w:left="420" w:hanging="420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粗糙水平地面与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光滑半圆轨道</w:t>
      </w:r>
      <w:r>
        <w:rPr>
          <w:rFonts w:cs="宋体;SimSun" w:ascii="宋体;SimSun" w:hAnsi="宋体;SimSun"/>
          <w:i/>
          <w:iCs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相连接，且在同一竖直平面内，</w:t>
      </w:r>
      <w:r>
        <w:rPr>
          <w:rFonts w:cs="宋体;SimSun" w:ascii="宋体;SimSun" w:hAnsi="宋体;SimSun"/>
          <w:i/>
          <w:iCs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i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的圆心，</w:t>
      </w:r>
      <w:r>
        <w:rPr>
          <w:rFonts w:cs="宋体;SimSun" w:ascii="宋体;SimSun" w:hAnsi="宋体;SimSun"/>
          <w:i/>
          <w:iCs/>
          <w:color w:val="000000"/>
          <w:szCs w:val="21"/>
        </w:rPr>
        <w:t>BOD</w:t>
      </w:r>
      <w:r>
        <w:rPr>
          <w:rFonts w:ascii="宋体;SimSun" w:hAnsi="宋体;SimSun" w:cs="宋体;SimSun"/>
          <w:color w:val="000000"/>
          <w:szCs w:val="21"/>
        </w:rPr>
        <w:t>在同一竖直线上。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小物块在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作用下，由静止开始做匀加速直线运动，小物块与水平地面间的动摩擦因数为</w:t>
      </w:r>
      <w:r>
        <w:rPr>
          <w:rFonts w:cs="宋体;SimSun" w:ascii="宋体;SimSun" w:hAnsi="宋体;SimSun"/>
          <w:i/>
          <w:color w:val="000000"/>
          <w:szCs w:val="21"/>
        </w:rPr>
        <w:t>μ</w:t>
      </w:r>
      <w:r>
        <w:rPr>
          <w:rFonts w:ascii="宋体;SimSun" w:hAnsi="宋体;SimSun" w:cs="宋体;SimSun"/>
          <w:color w:val="000000"/>
          <w:szCs w:val="21"/>
        </w:rPr>
        <w:t>。当小物块运动到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撤去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小物块沿半圆轨道运动恰好能通过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。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物块在水平地面上运动时的加速度；</w:t>
      </w:r>
    </w:p>
    <w:p>
      <w:pPr>
        <w:pStyle w:val="Normal"/>
        <w:spacing w:lineRule="exact" w:line="34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03930</wp:posOffset>
                </wp:positionH>
                <wp:positionV relativeFrom="paragraph">
                  <wp:posOffset>24765</wp:posOffset>
                </wp:positionV>
                <wp:extent cx="1993900" cy="1195705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195560"/>
                          <a:chOff x="0" y="0"/>
                          <a:chExt cx="1994040" cy="1195560"/>
                        </a:xfrm>
                      </wpg:grpSpPr>
                      <wps:wsp>
                        <wps:cNvSpPr/>
                        <wps:spPr>
                          <a:xfrm>
                            <a:off x="1015920" y="200160"/>
                            <a:ext cx="762120" cy="76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81880"/>
                            <a:ext cx="581760" cy="58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858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5594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418320"/>
                            <a:ext cx="270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3200"/>
                            <a:ext cx="482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200" y="0"/>
                            <a:ext cx="365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870480"/>
                            <a:ext cx="1389240" cy="831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866880"/>
                            <a:ext cx="148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419040"/>
                            <a:ext cx="326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5443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896760"/>
                            <a:ext cx="270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90000" rIns="90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819000"/>
                            <a:ext cx="30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pt;margin-top:1.95pt;width:157pt;height:94.15pt" coordorigin="5518,39" coordsize="3140,1883">
                <v:oval id="shape_0" stroked="f" o:allowincell="f" style="position:absolute;left:7118;top:354;width:1199;height:1199;mso-wrap-style:none;v-text-anchor:middle">
                  <v:imagedata r:id="rId18" o:detectmouseclick="t"/>
                  <v:stroke color="#3465a4" joinstyle="round" endcap="flat"/>
                  <w10:wrap type="none"/>
                </v:oval>
                <v:oval id="shape_0" fillcolor="white" stroked="t" o:allowincell="f" style="position:absolute;left:7284;top:483;width:915;height:9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32,489" to="7732,14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83;top:920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698;width:42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958;top:249;width:759;height:1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542;top:39;width:57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534;top:1410;width:2187;height:130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5528,1404" to="7859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62;top:699;width:51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714;top:896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518;top:1251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97;top:1451;width:42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3,1329" to="6187,132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物块运动到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的速度；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小物块离开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点后落到地面上的点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之间的距离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2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2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7150</wp:posOffset>
                </wp:positionH>
                <wp:positionV relativeFrom="paragraph">
                  <wp:posOffset>680720</wp:posOffset>
                </wp:positionV>
                <wp:extent cx="1593215" cy="931545"/>
                <wp:effectExtent l="0" t="0" r="635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931680"/>
                          <a:chOff x="0" y="0"/>
                          <a:chExt cx="1593360" cy="9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3360" cy="93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9960" y="712440"/>
                              <a:ext cx="1778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" y="0"/>
                              <a:ext cx="1778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2560" y="176040"/>
                              <a:ext cx="5284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640" y="240840"/>
                              <a:ext cx="46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349200"/>
                              <a:ext cx="48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80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16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48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544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176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08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04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703080"/>
                              <a:ext cx="54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704160"/>
                              <a:ext cx="833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1040"/>
                              <a:ext cx="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187200"/>
                              <a:ext cx="141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819000">
                              <a:off x="230760" y="172080"/>
                              <a:ext cx="69840" cy="59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6584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587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000" y="297720"/>
                              <a:ext cx="48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40212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44388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48564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52200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0" y="58860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61740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7280" y="64188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66492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880" y="68004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69336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70092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81440"/>
                              <a:ext cx="46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70668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558000"/>
                              <a:ext cx="49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627480"/>
                              <a:ext cx="1764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95480"/>
                              <a:ext cx="17640" cy="71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709200"/>
                              <a:ext cx="141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628560"/>
                              <a:ext cx="81360" cy="67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680" y="85680"/>
                              <a:ext cx="1778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437400"/>
                              <a:ext cx="1778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7200" y="707400"/>
                            <a:ext cx="56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53.6pt;width:125.4pt;height:73.35pt" coordorigin="6090,1072" coordsize="2508,1467">
                <v:group id="shape_0" style="position:absolute;left:6090;top:1072;width:2508;height:1467">
                  <v:shape id="shape_0" stroked="f" o:allowincell="f" style="position:absolute;left:7145;top:2194;width:2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0;top:1072;width:2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6456;top:1349;width:831;height:831;flip:x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6387,1451" to="6459,15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3,1622" to="6498,171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2,2179" to="7397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0,2179" to="750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0,2179" to="762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0,2179" to="774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0,2179" to="786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0,2179" to="798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0,2179" to="810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0,2179" to="822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0,2179" to="834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80,2179" to="846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0,2179" to="8585,22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7,2181" to="8598,21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70,1420" to="6270,21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51,1367" to="6373,136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6454;top:1343;width:109;height:92;mso-wrap-style:none;v-text-anchor:middle;rotation:264">
                    <v:fill o:detectmouseclick="t" color2="white"/>
                    <v:stroke color="black" weight="9360" joinstyle="miter" endcap="flat"/>
                    <w10:wrap type="square"/>
                  </v:rect>
                  <v:shape id="shape_0" stroked="f" o:allowincell="f" style="position:absolute;left:6090;top:1591;width:24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02,1541" to="6477,16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54,1705" to="6531,17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93,1771" to="6570,186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32,1837" to="6609,193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0,1894" to="6657,198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91,1999" to="6768,20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54,2044" to="6831,21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26,2083" to="6903,217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8,2119" to="6975,22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3,2143" to="7050,22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57,2164" to="7134,22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4,2176" to="7221,22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8,1358" to="6450,14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0,2185" to="7297,227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5,1951" to="6702,20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6256;top:2060;width:27;height:112;flip:y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6256;top:1380;width:27;height:112;mso-wrap-style:none;v-text-anchor:middle" type="_x0000_t5"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6151,2189" to="6373,218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rect id="shape_0" fillcolor="#969696" stroked="t" o:allowincell="f" style="position:absolute;left:7997;top:2062;width:127;height:105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shape id="shape_0" stroked="f" o:allowincell="f" style="position:absolute;left:6579;top:1207;width:2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6;top:1761;width:27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385,2186" to="7281,2186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ascii="宋体;SimSun" w:hAnsi="宋体;SimSun" w:cs="宋体;SimSun"/>
          <w:color w:val="000000"/>
          <w:kern w:val="0"/>
          <w:szCs w:val="21"/>
        </w:rPr>
        <w:t>竖直平面内的</w:t>
      </w:r>
      <w:r>
        <w:rPr>
          <w:rFonts w:ascii="宋体;SimSun" w:hAnsi="宋体;SimSun" w:cs="宋体;SimSun"/>
          <w:color w:val="000000"/>
          <w:kern w:val="0"/>
          <w:szCs w:val="21"/>
        </w:rPr>
        <w:t>光滑</w:t>
      </w:r>
      <w:r>
        <w:rPr>
          <w:rFonts w:ascii="宋体;SimSun" w:hAnsi="宋体;SimSun" w:cs="宋体;SimSun"/>
          <w:color w:val="000000"/>
          <w:kern w:val="0"/>
          <w:szCs w:val="21"/>
        </w:rPr>
        <w:t>弧形轨道</w:t>
      </w:r>
      <w:r>
        <w:rPr>
          <w:rFonts w:ascii="宋体;SimSun" w:hAnsi="宋体;SimSun" w:cs="宋体;SimSun"/>
          <w:color w:val="000000"/>
          <w:kern w:val="0"/>
          <w:szCs w:val="21"/>
        </w:rPr>
        <w:t>的底端恰好与光滑水平面相切。</w:t>
      </w:r>
      <w:r>
        <w:rPr>
          <w:rFonts w:ascii="宋体;SimSun" w:hAnsi="宋体;SimSun" w:cs="宋体;SimSun"/>
          <w:color w:val="000000"/>
          <w:szCs w:val="21"/>
        </w:rPr>
        <w:t>质量为</w:t>
      </w:r>
      <w:r>
        <w:rPr>
          <w:rFonts w:cs="宋体;SimSun" w:ascii="宋体;SimSun" w:hAnsi="宋体;SimSun"/>
          <w:i/>
          <w:color w:val="000000"/>
          <w:szCs w:val="21"/>
        </w:rPr>
        <w:t>M=</w:t>
      </w:r>
      <w:r>
        <w:rPr>
          <w:rFonts w:cs="宋体;SimSun" w:ascii="宋体;SimSun" w:hAnsi="宋体;SimSun"/>
          <w:color w:val="000000"/>
          <w:szCs w:val="21"/>
        </w:rPr>
        <w:t>2.0kg</w:t>
      </w:r>
      <w:r>
        <w:rPr>
          <w:rFonts w:ascii="宋体;SimSun" w:hAnsi="宋体;SimSun" w:cs="宋体;SimSun"/>
          <w:color w:val="000000"/>
          <w:szCs w:val="21"/>
        </w:rPr>
        <w:t>的小物块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静止在水平面上</w:t>
      </w:r>
      <w:r>
        <w:rPr>
          <w:rFonts w:ascii="宋体;SimSun" w:hAnsi="宋体;SimSun" w:cs="宋体;SimSun"/>
          <w:color w:val="000000"/>
          <w:kern w:val="0"/>
          <w:szCs w:val="21"/>
        </w:rPr>
        <w:t>。质量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=</w:t>
      </w:r>
      <w:r>
        <w:rPr>
          <w:rFonts w:cs="宋体;SimSun" w:ascii="宋体;SimSun" w:hAnsi="宋体;SimSun"/>
          <w:color w:val="000000"/>
          <w:kern w:val="0"/>
          <w:szCs w:val="21"/>
        </w:rPr>
        <w:t>1.0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kern w:val="0"/>
          <w:szCs w:val="21"/>
        </w:rPr>
        <w:t>的小物块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从距离水平面</w:t>
      </w:r>
      <w:r>
        <w:rPr>
          <w:rFonts w:ascii="宋体;SimSun" w:hAnsi="宋体;SimSun" w:cs="宋体;SimSun"/>
          <w:color w:val="000000"/>
          <w:kern w:val="0"/>
          <w:szCs w:val="21"/>
        </w:rPr>
        <w:t>高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45m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</w:t>
      </w:r>
      <w:r>
        <w:rPr>
          <w:rFonts w:ascii="宋体;SimSun" w:hAnsi="宋体;SimSun" w:cs="宋体;SimSun"/>
          <w:color w:val="000000"/>
          <w:kern w:val="0"/>
          <w:szCs w:val="21"/>
        </w:rPr>
        <w:t>轨道从</w:t>
      </w:r>
      <w:r>
        <w:rPr>
          <w:rFonts w:ascii="宋体;SimSun" w:hAnsi="宋体;SimSun" w:cs="宋体;SimSun"/>
          <w:color w:val="000000"/>
          <w:kern w:val="0"/>
          <w:szCs w:val="21"/>
        </w:rPr>
        <w:t>静止开始下滑</w:t>
      </w:r>
      <w:r>
        <w:rPr>
          <w:rFonts w:ascii="宋体;SimSun" w:hAnsi="宋体;SimSun" w:cs="宋体;SimSun"/>
          <w:color w:val="000000"/>
          <w:kern w:val="0"/>
          <w:szCs w:val="21"/>
        </w:rPr>
        <w:t>，经过</w:t>
      </w:r>
      <w:r>
        <w:rPr>
          <w:rFonts w:ascii="宋体;SimSun" w:hAnsi="宋体;SimSun" w:cs="宋体;SimSun"/>
          <w:color w:val="000000"/>
          <w:kern w:val="0"/>
          <w:szCs w:val="21"/>
        </w:rPr>
        <w:t>弧形轨道</w:t>
      </w:r>
      <w:r>
        <w:rPr>
          <w:rFonts w:ascii="宋体;SimSun" w:hAnsi="宋体;SimSun" w:cs="宋体;SimSun"/>
          <w:color w:val="000000"/>
          <w:kern w:val="0"/>
          <w:szCs w:val="21"/>
        </w:rPr>
        <w:t>的最低点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color w:val="000000"/>
          <w:kern w:val="0"/>
          <w:szCs w:val="21"/>
        </w:rPr>
        <w:t>滑上水平面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相碰，碰后两个物体以共同速度运动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取重力加速度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g=</w:t>
      </w:r>
      <w:r>
        <w:rPr>
          <w:rFonts w:cs="宋体;SimSun" w:ascii="宋体;SimSun" w:hAnsi="宋体;SimSun"/>
          <w:color w:val="000000"/>
          <w:kern w:val="0"/>
          <w:szCs w:val="21"/>
        </w:rPr>
        <w:t>10m/s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。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经过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color w:val="000000"/>
          <w:kern w:val="0"/>
          <w:szCs w:val="21"/>
        </w:rPr>
        <w:t>点时</w:t>
      </w:r>
      <w:r>
        <w:rPr>
          <w:rFonts w:ascii="宋体;SimSun" w:hAnsi="宋体;SimSun" w:cs="宋体;SimSun"/>
          <w:color w:val="000000"/>
          <w:kern w:val="0"/>
          <w:szCs w:val="21"/>
        </w:rPr>
        <w:t>速度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</w:rPr>
        <w:t>大小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v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碰后速度的大小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碰撞过程中系统（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损失的机械能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Δ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right" w:pos="8504" w:leader="none"/>
        </w:tabs>
        <w:ind w:left="315" w:hanging="31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424555</wp:posOffset>
                </wp:positionH>
                <wp:positionV relativeFrom="paragraph">
                  <wp:posOffset>1089660</wp:posOffset>
                </wp:positionV>
                <wp:extent cx="2509520" cy="1684655"/>
                <wp:effectExtent l="381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560" cy="1684800"/>
                          <a:chOff x="0" y="0"/>
                          <a:chExt cx="2509560" cy="168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956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9560" cy="137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1640" y="169560"/>
                                <a:ext cx="360000" cy="72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600">
                                    <a:moveTo>
                                      <a:pt x="10800" y="0"/>
                                    </a:moveTo>
                                    <a:arcTo wR="10800" hR="10800" stAng="-5400000" swAng="1087128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600">
                                    <a:moveTo>
                                      <a:pt x="10800" y="0"/>
                                    </a:moveTo>
                                    <a:arcTo wR="10800" hR="10800" stAng="-5400000" swAng="10871284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824400"/>
                                <a:ext cx="2030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808920"/>
                                <a:ext cx="73080" cy="68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805320"/>
                                <a:ext cx="73080" cy="68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47474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888840"/>
                                <a:ext cx="11772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40" y="959400"/>
                                <a:ext cx="8496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544320"/>
                                <a:ext cx="23508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419760"/>
                                <a:ext cx="2718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4360" y="953280"/>
                                <a:ext cx="8496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2718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000" y="654120"/>
                                <a:ext cx="2718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4240" y="666000"/>
                                <a:ext cx="27180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289160"/>
                                <a:ext cx="8496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28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6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652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83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0520" y="1287000"/>
                                <a:ext cx="8496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540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64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540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60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6520" y="540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920" y="540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0"/>
                                  <a:ext cx="83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9960" y="1287720"/>
                                <a:ext cx="84960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528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28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460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6520" y="5040"/>
                                  <a:ext cx="7668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920" y="5040"/>
                                  <a:ext cx="763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0"/>
                                  <a:ext cx="835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53400" y="596880"/>
                              <a:ext cx="2628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40" y="599400"/>
                              <a:ext cx="2628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1387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1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5pt;margin-top:85.8pt;width:197.55pt;height:132.65pt" coordorigin="5393,1716" coordsize="3951,2653">
                <v:group id="shape_0" style="position:absolute;left:5393;top:1716;width:3951;height:2159">
                  <v:group id="shape_0" style="position:absolute;left:5393;top:1716;width:3951;height:2159">
                    <v:rect id="shape_0" coordsize="11023,21600" path="l0,21600xee" stroked="t" o:allowincell="f" style="position:absolute;left:5506;top:1983;width:566;height:1133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6681;top:3014;width:31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#747474" stroked="t" o:allowincell="f" style="position:absolute;left:6568;top:2990;width:114;height:1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47474" stroked="t" o:allowincell="f" style="position:absolute;left:7003;top:2984;width:114;height:1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905;top:3116;width:1853;height:101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rect id="shape_0" fillcolor="white" stroked="t" o:allowincell="f" style="position:absolute;left:6175;top:3227;width:133;height:515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5683,2573" to="6052,2941" stroked="t" o:allowincell="f" style="position:absolute;flip:x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45;top:2377;width:427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321;top:3217;width:133;height:515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 id="shape_0" fillcolor="white" stroked="f" o:allowincell="f" style="position:absolute;left:5956;top:1716;width:427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75;top:2746;width:427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510;top:2765;width:427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5393;top:3746;width:1338;height:129">
                      <v:line id="shape_0" from="5393,3754" to="5512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2,3754" to="5632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4,3754" to="5753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4,3754" to="5873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3754" to="5993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3,3754" to="6113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5,3754" to="6234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5,3754" to="6354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5,3754" to="6474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4,3754" to="6594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6,3754" to="6715,3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6,3746" to="6730,37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1;top:3743;width:1338;height:129">
                      <v:line id="shape_0" from="6701,3751" to="6820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3751" to="6940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2,3751" to="7061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2,3751" to="7181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2,3751" to="7301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1,3751" to="7421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3,3751" to="7542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3,3751" to="7662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3,3751" to="7782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2,3751" to="7902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04,3751" to="8023,38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4,3743" to="8038,374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07;top:3744;width:1336;height:129">
                      <v:line id="shape_0" from="8007,3752" to="8126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6,3752" to="8246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8,3752" to="8367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8,3752" to="8487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8,3752" to="8607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07,3752" to="8727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9,3752" to="8848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49,3752" to="8968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9,3752" to="9088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88,3752" to="9208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10,3752" to="9329,38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0,3744" to="9344,374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6422;top:2656;width:413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69;top:2660;width:413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833;top:3901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半径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光滑半圆环轨道竖直固定在一水平光滑的桌面上，桌距水平地面的高度也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。在桌面上轻质弹簧被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两个小球挤压（小球与弹簧不拴接），处于静止状态。同时释放两个小球，小球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弹簧在水平桌面上分离后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滑上光滑半圆环轨道并恰能通过半圆环轨道最高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则从桌面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滑出后落到水平地面上，落地点距桌子右侧的水平距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96240" cy="3162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已知小球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重力加速度为</w:t>
      </w:r>
      <w:r>
        <w:rPr>
          <w:rFonts w:cs="宋体;SimSun" w:ascii="宋体;SimSun" w:hAnsi="宋体;SimSun"/>
          <w:i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求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释放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离开弹簧时的速度大小；</w:t>
      </w:r>
    </w:p>
    <w:p>
      <w:pPr>
        <w:pStyle w:val="Normal"/>
        <w:tabs>
          <w:tab w:val="clear" w:pos="420"/>
          <w:tab w:val="right" w:pos="8504" w:leader="none"/>
        </w:tabs>
        <w:spacing w:lineRule="exact" w:line="340"/>
        <w:ind w:firstLine="8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）释放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离开弹簧时的速度大小；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）释放小球前弹簧具有的弹性势能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34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40"/>
        <w:ind w:left="42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的木板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静止在光滑的水平桌面上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左端上方放有小物体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（可视为质点），一端连在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上的细绳，绕过固定在桌子边沿的定滑轮后，另一端连在小物体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上，设法用外力使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静止，此时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被悬挂着。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右端距离滑轮足够远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距离地面足够高。已知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的质量为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质量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。现将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物体竖直向上提高距离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，同时撤去固定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外力。再将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无初速</w:t>
      </w:r>
      <w:r>
        <w:rPr>
          <w:rFonts w:ascii="宋体;SimSun" w:hAnsi="宋体;SimSun" w:cs="宋体;SimSun"/>
          <w:color w:val="000000"/>
          <w:kern w:val="0"/>
          <w:szCs w:val="21"/>
        </w:rPr>
        <w:t>释放，当细绳被拉直时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速度的大小立即变成相等，由于细绳被拉直的时间极短，此过程中重力和摩擦力的作用可以忽略不计，细绳不可伸长，且能承受足够大的拉力。最后发现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在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上相对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滑行的最大距离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color w:val="000000"/>
          <w:kern w:val="0"/>
          <w:szCs w:val="21"/>
        </w:rPr>
        <w:t>/2</w:t>
      </w:r>
      <w:r>
        <w:rPr>
          <w:rFonts w:ascii="宋体;SimSun" w:hAnsi="宋体;SimSun" w:cs="宋体;SimSun"/>
          <w:color w:val="000000"/>
          <w:kern w:val="0"/>
          <w:szCs w:val="21"/>
        </w:rPr>
        <w:t>。细绳始终在滑轮上，不计滑轮与细绳之间的摩擦，计算中可认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之间的最大静摩擦力等于滑动摩擦力，取重力加速度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color w:val="000000"/>
          <w:kern w:val="0"/>
          <w:szCs w:val="21"/>
        </w:rPr>
        <w:t>=10m/s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求细绳被拉直前瞬间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物体速度的大小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υ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求细绳被拉直后瞬间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速度的大小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υ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snapToGrid w:val="false"/>
        <w:spacing w:lineRule="exact" w:line="34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6070</wp:posOffset>
                </wp:positionH>
                <wp:positionV relativeFrom="paragraph">
                  <wp:posOffset>520700</wp:posOffset>
                </wp:positionV>
                <wp:extent cx="2240915" cy="14071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407240"/>
                          <a:chOff x="0" y="0"/>
                          <a:chExt cx="2241000" cy="1407240"/>
                        </a:xfrm>
                      </wpg:grpSpPr>
                      <wps:wsp>
                        <wps:cNvSpPr/>
                        <wps:spPr>
                          <a:xfrm flipH="1">
                            <a:off x="111600" y="711720"/>
                            <a:ext cx="144036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381600"/>
                            <a:ext cx="4500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170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022400"/>
                            <a:ext cx="170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440" y="254160"/>
                            <a:ext cx="6051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8680" y="222840"/>
                            <a:ext cx="64800" cy="65520"/>
                          </a:xfrm>
                          <a:custGeom>
                            <a:avLst/>
                            <a:gdLst>
                              <a:gd name="textAreaLeft" fmla="*/ 12960 w 36720"/>
                              <a:gd name="textAreaRight" fmla="*/ 23760 w 36720"/>
                              <a:gd name="textAreaTop" fmla="*/ 12960 h 37080"/>
                              <a:gd name="textAreaBottom" fmla="*/ 24120 h 3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6704" y="12455"/>
                                </a:lnTo>
                                <a:lnTo>
                                  <a:pt x="3163" y="18437"/>
                                </a:lnTo>
                                <a:lnTo>
                                  <a:pt x="9074" y="14867"/>
                                </a:lnTo>
                                <a:lnTo>
                                  <a:pt x="10800" y="21600"/>
                                </a:lnTo>
                                <a:lnTo>
                                  <a:pt x="12455" y="14896"/>
                                </a:lnTo>
                                <a:lnTo>
                                  <a:pt x="18437" y="18437"/>
                                </a:lnTo>
                                <a:lnTo>
                                  <a:pt x="14867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4896" y="9145"/>
                                </a:lnTo>
                                <a:lnTo>
                                  <a:pt x="18437" y="3163"/>
                                </a:lnTo>
                                <a:lnTo>
                                  <a:pt x="12526" y="6733"/>
                                </a:lnTo>
                                <a:lnTo>
                                  <a:pt x="10800" y="0"/>
                                </a:lnTo>
                                <a:lnTo>
                                  <a:pt x="9145" y="6704"/>
                                </a:lnTo>
                                <a:lnTo>
                                  <a:pt x="3163" y="3163"/>
                                </a:lnTo>
                                <a:lnTo>
                                  <a:pt x="6733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0" y="211320"/>
                            <a:ext cx="88920" cy="88920"/>
                          </a:xfrm>
                          <a:prstGeom prst="donut">
                            <a:avLst>
                              <a:gd name="adj" fmla="val 1503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7480" y="253440"/>
                            <a:ext cx="9000" cy="9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6760" y="254520"/>
                            <a:ext cx="936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920" y="338400"/>
                            <a:ext cx="41760" cy="41760"/>
                          </a:xfrm>
                          <a:custGeom>
                            <a:avLst/>
                            <a:gdLst>
                              <a:gd name="textAreaLeft" fmla="*/ 10440 w 23760"/>
                              <a:gd name="textAreaRight" fmla="*/ 13320 w 23760"/>
                              <a:gd name="textAreaTop" fmla="*/ 10440 h 23760"/>
                              <a:gd name="textAreaBottom" fmla="*/ 133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440" y="9440"/>
                                </a:lnTo>
                                <a:lnTo>
                                  <a:pt x="10800" y="0"/>
                                </a:lnTo>
                                <a:lnTo>
                                  <a:pt x="12160" y="9440"/>
                                </a:lnTo>
                                <a:lnTo>
                                  <a:pt x="21600" y="10800"/>
                                </a:lnTo>
                                <a:lnTo>
                                  <a:pt x="12160" y="12160"/>
                                </a:lnTo>
                                <a:lnTo>
                                  <a:pt x="10800" y="21600"/>
                                </a:lnTo>
                                <a:lnTo>
                                  <a:pt x="9440" y="1216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336600"/>
                            <a:ext cx="191592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59560"/>
                            <a:ext cx="0" cy="81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181440"/>
                            <a:ext cx="59760" cy="6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12760"/>
                            <a:ext cx="1608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560" y="1082160"/>
                            <a:ext cx="608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221840"/>
                            <a:ext cx="24516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186120"/>
                            <a:ext cx="170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037400">
                            <a:off x="1912320" y="232920"/>
                            <a:ext cx="64800" cy="146520"/>
                          </a:xfrm>
                          <a:custGeom>
                            <a:avLst/>
                            <a:gdLst>
                              <a:gd name="textAreaLeft" fmla="*/ 10440 w 36720"/>
                              <a:gd name="textAreaRight" fmla="*/ 26280 w 36720"/>
                              <a:gd name="textAreaTop" fmla="*/ 23760 h 83160"/>
                              <a:gd name="textAreaBottom" fmla="*/ 59400 h 8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3621" y="21600"/>
                                </a:lnTo>
                                <a:lnTo>
                                  <a:pt x="797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26880"/>
                            <a:ext cx="28440" cy="2844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40"/>
                            <a:ext cx="1332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41pt;width:176.45pt;height:110.8pt" coordorigin="2482,820" coordsize="3529,2216">
                <v:rect id="shape_0" fillcolor="white" stroked="t" o:allowincell="f" style="position:absolute;left:2658;top:1941;width:2267;height:70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918;top:1421;width:70;height:1515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2909;top:820;width:26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2430;width:26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52;top:1220;width:952;height:12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5551;top:1171;width:101;height:102;flip:x;mso-wrap-style:none;v-text-anchor:middle" type="_x0000_t5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969696" stroked="t" o:allowincell="f" style="position:absolute;left:5532;top:1153;width:139;height:139;flip:x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black" stroked="t" o:allowincell="f" style="position:absolute;left:5596;top:1219;width:13;height:14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5;top:1221;width:14;height:1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471;top:1353;width:65;height:65;flip:x;mso-wrap-style:none;v-text-anchor:middle" type="_x0000_t187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white" stroked="t" o:allowincell="f" style="position:absolute;left:2519;top:1350;width:3016;height:70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5670,1229" to="5670,25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53;top:1106;width:93;height:10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56,1155" to="5588,1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26;top:2524;width:95;height:9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4750;top:2744;width:385;height:2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290;top:1113;width:26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493;top:1187;width:101;height:230;flip:x;mso-wrap-style:none;v-text-anchor:middle;rotation:143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82;top:1335;width:44;height:4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f" o:allowincell="f" style="position:absolute;left:2482;top:1287;width:209;height:9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在题目所述情景中，只</w:t>
      </w:r>
      <w:r>
        <w:rPr>
          <w:rFonts w:ascii="宋体;SimSun" w:hAnsi="宋体;SimSun" w:cs="宋体;SimSun"/>
          <w:color w:val="000000"/>
          <w:kern w:val="0"/>
          <w:szCs w:val="21"/>
        </w:rPr>
        <w:t>改变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物体的质量，可以使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上滑下来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exact" w:line="340"/>
        <w:ind w:firstLine="945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设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的质量</w:t>
      </w:r>
      <w:r>
        <w:rPr>
          <w:rFonts w:ascii="宋体;SimSun" w:hAnsi="宋体;SimSun" w:cs="宋体;SimSun"/>
          <w:color w:val="000000"/>
          <w:kern w:val="0"/>
          <w:szCs w:val="21"/>
        </w:rPr>
        <w:t>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km</w:t>
      </w:r>
      <w:r>
        <w:rPr>
          <w:rFonts w:ascii="宋体;SimSun" w:hAnsi="宋体;SimSun" w:cs="宋体;SimSun"/>
          <w:color w:val="000000"/>
          <w:kern w:val="0"/>
          <w:szCs w:val="21"/>
        </w:rPr>
        <w:t>，求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k</w:t>
      </w:r>
      <w:r>
        <w:rPr>
          <w:rFonts w:ascii="宋体;SimSun" w:hAnsi="宋体;SimSun" w:cs="宋体;SimSun"/>
          <w:color w:val="000000"/>
          <w:kern w:val="0"/>
          <w:szCs w:val="21"/>
        </w:rPr>
        <w:t>至少为多大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1710" w:leader="none"/>
        </w:tabs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北京三十一中学</w:t>
      </w:r>
      <w:r>
        <w:rPr>
          <w:rFonts w:cs="宋体;SimSun" w:ascii="宋体;SimSun" w:hAnsi="宋体;SimSun"/>
          <w:color w:val="000000"/>
          <w:szCs w:val="21"/>
        </w:rPr>
        <w:t>2011—2012</w:t>
      </w:r>
      <w:r>
        <w:rPr>
          <w:rFonts w:ascii="宋体;SimSun" w:hAnsi="宋体;SimSun" w:cs="宋体;SimSun"/>
          <w:color w:val="000000"/>
          <w:szCs w:val="21"/>
        </w:rPr>
        <w:t>学年度第一学期</w:t>
      </w:r>
    </w:p>
    <w:p>
      <w:pPr>
        <w:pStyle w:val="Style14"/>
        <w:spacing w:lineRule="atLeast" w:line="240" w:before="93" w:after="93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</w:t>
      </w:r>
      <w:r>
        <w:rPr>
          <w:rFonts w:cs="宋体;SimSun"/>
          <w:color w:val="000000"/>
        </w:rPr>
        <w:t>期中高三物理练习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答案</w:t>
      </w:r>
      <w:r>
        <w:rPr>
          <w:rFonts w:cs="宋体;SimSun"/>
          <w:color w:val="000000"/>
        </w:rPr>
        <w:t xml:space="preserve">)         </w:t>
      </w:r>
      <w:r>
        <w:rPr>
          <w:rFonts w:cs="宋体;SimSun"/>
          <w:bCs/>
          <w:color w:val="000000"/>
        </w:rPr>
        <w:t>2011.11</w:t>
      </w:r>
    </w:p>
    <w:p>
      <w:pPr>
        <w:pStyle w:val="Style14"/>
        <w:spacing w:lineRule="atLeast" w:line="240" w:before="93" w:after="93"/>
        <w:rPr/>
      </w:pPr>
      <w:r>
        <w:rPr>
          <w:rFonts w:cs="宋体;SimSun"/>
          <w:color w:val="000000"/>
        </w:rPr>
        <w:t>一、单项选择题</w:t>
      </w:r>
      <w:r>
        <w:rPr>
          <w:rFonts w:cs="宋体;SimSun"/>
          <w:bCs/>
          <w:color w:val="000000"/>
        </w:rPr>
        <w:t>（每小题</w:t>
      </w:r>
      <w:r>
        <w:rPr>
          <w:rFonts w:cs="宋体;SimSun"/>
          <w:bCs/>
          <w:color w:val="000000"/>
        </w:rPr>
        <w:t>3</w:t>
      </w:r>
      <w:r>
        <w:rPr>
          <w:rFonts w:cs="宋体;SimSun"/>
          <w:bCs/>
          <w:color w:val="000000"/>
        </w:rPr>
        <w:t>分，共</w:t>
      </w:r>
      <w:r>
        <w:rPr>
          <w:rFonts w:cs="宋体;SimSun"/>
          <w:bCs/>
          <w:color w:val="000000"/>
        </w:rPr>
        <w:t>30</w:t>
      </w:r>
      <w:r>
        <w:rPr>
          <w:rFonts w:cs="宋体;SimSun"/>
          <w:bCs/>
          <w:color w:val="000000"/>
        </w:rPr>
        <w:t>分）</w:t>
      </w: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2011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762500" cy="11430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多项选择题（每小题</w:t>
      </w:r>
      <w:r>
        <w:rPr/>
        <w:t>3</w:t>
      </w:r>
      <w:r>
        <w:rPr/>
        <w:t>分，选对但不全的得</w:t>
      </w:r>
      <w:r>
        <w:rPr/>
        <w:t>2</w:t>
      </w:r>
      <w:r>
        <w:rPr/>
        <w:t>分，选错的得</w:t>
      </w:r>
      <w:r>
        <w:rPr/>
        <w:t>0</w:t>
      </w:r>
      <w:r>
        <w:rPr/>
        <w:t>分。）</w:t>
      </w:r>
    </w:p>
    <w:tbl>
      <w:tblPr>
        <w:tblW w:w="5600" w:type="dxa"/>
        <w:jc w:val="left"/>
        <w:tblInd w:w="1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0"/>
        <w:gridCol w:w="775"/>
        <w:gridCol w:w="775"/>
        <w:gridCol w:w="775"/>
        <w:gridCol w:w="775"/>
        <w:gridCol w:w="775"/>
        <w:gridCol w:w="775"/>
      </w:tblGrid>
      <w:tr>
        <w:trPr>
          <w:trHeight w:val="41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BC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B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B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A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CD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</w:p>
    <w:p>
      <w:pPr>
        <w:pStyle w:val="Normal"/>
        <w:spacing w:lineRule="atLeast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7.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Style14"/>
        <w:rPr/>
      </w:pPr>
      <w:r>
        <w:rPr>
          <w:rFonts w:cs="宋体;SimSun"/>
          <w:bCs/>
          <w:color w:val="000000"/>
        </w:rPr>
        <w:t>（</w:t>
      </w: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）</w:t>
      </w:r>
      <w:r>
        <w:rPr>
          <w:rFonts w:cs="宋体;SimSun"/>
          <w:color w:val="000000"/>
        </w:rPr>
        <w:t xml:space="preserve">根据牛顿第二定律 </w:t>
      </w:r>
      <w:r>
        <w:rPr>
          <w:rFonts w:cs="宋体;SimSun"/>
          <w:i/>
          <w:color w:val="000000"/>
        </w:rPr>
        <w:t xml:space="preserve">a </w:t>
      </w:r>
      <w:r>
        <w:rPr>
          <w:rFonts w:cs="宋体;SimSun"/>
          <w:color w:val="000000"/>
        </w:rPr>
        <w:t xml:space="preserve">= </w:t>
      </w:r>
      <w:r>
        <w:rPr>
          <w:rFonts w:cs="宋体;SimSun"/>
          <w:color w:val="000000"/>
        </w:rPr>
        <w:drawing>
          <wp:inline distT="0" distB="0" distL="0" distR="0">
            <wp:extent cx="190500" cy="3937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   ----------------2</w:t>
      </w:r>
      <w:r>
        <w:rPr>
          <w:rFonts w:cs="宋体;SimSun"/>
          <w:color w:val="000000"/>
        </w:rPr>
        <w:t>分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133475</wp:posOffset>
            </wp:positionH>
            <wp:positionV relativeFrom="paragraph">
              <wp:posOffset>42545</wp:posOffset>
            </wp:positionV>
            <wp:extent cx="1238250" cy="9525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受力分析如图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4"/>
        <w:ind w:firstLine="3780"/>
        <w:rPr>
          <w:rFonts w:cs="宋体;SimSun"/>
          <w:color w:val="000000"/>
        </w:rPr>
      </w:pPr>
      <w:r>
        <w:rPr>
          <w:rFonts w:cs="宋体;SimSun"/>
          <w:color w:val="000000"/>
        </w:rPr>
        <w:t>-------------2</w:t>
      </w:r>
      <w:r>
        <w:rPr>
          <w:rFonts w:cs="宋体;SimSun"/>
          <w:color w:val="000000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260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F&lt;μmg</w:t>
      </w:r>
      <w:r>
        <w:rPr>
          <w:rFonts w:ascii="宋体;SimSun" w:hAnsi="宋体;SimSun" w:cs="宋体;SimSun"/>
          <w:color w:val="000000"/>
          <w:szCs w:val="21"/>
        </w:rPr>
        <w:t>时</w:t>
      </w:r>
      <w:r>
        <w:rPr>
          <w:rFonts w:ascii="宋体;SimSun" w:hAnsi="宋体;SimSun" w:cs="宋体;SimSun"/>
          <w:i/>
          <w:color w:val="000000"/>
          <w:szCs w:val="21"/>
        </w:rPr>
        <w:t xml:space="preserve">， </w:t>
      </w:r>
      <w:r>
        <w:rPr>
          <w:rFonts w:cs="宋体;SimSun" w:ascii="宋体;SimSun" w:hAnsi="宋体;SimSun"/>
          <w:i/>
          <w:color w:val="000000"/>
          <w:szCs w:val="21"/>
        </w:rPr>
        <w:t xml:space="preserve">f =F          </w:t>
      </w:r>
      <w:r>
        <w:rPr>
          <w:rFonts w:cs="宋体;SimSun" w:ascii="宋体;SimSun" w:hAnsi="宋体;SimSun"/>
          <w:color w:val="000000"/>
          <w:szCs w:val="21"/>
        </w:rPr>
        <w:t>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a = </w:t>
      </w:r>
      <w:r>
        <w:rPr>
          <w:rFonts w:cs="宋体;SimSun" w:ascii="宋体;SimSun" w:hAnsi="宋体;SimSun"/>
          <w:iCs/>
          <w:color w:val="000000"/>
          <w:szCs w:val="21"/>
        </w:rPr>
        <w:t>0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  </w:t>
      </w:r>
      <w:r>
        <w:rPr>
          <w:rFonts w:cs="宋体;SimSun" w:ascii="宋体;SimSun" w:hAnsi="宋体;SimSun"/>
          <w:iCs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155"/>
        <w:rPr/>
      </w:pP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cs="宋体;SimSun" w:ascii="宋体;SimSun" w:hAnsi="宋体;SimSun"/>
          <w:i/>
          <w:color w:val="000000"/>
          <w:szCs w:val="21"/>
        </w:rPr>
        <w:t>μmg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 xml:space="preserve">μN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μmg</w:t>
      </w:r>
      <w:r>
        <w:rPr>
          <w:rFonts w:cs="宋体;SimSun" w:ascii="宋体;SimSun" w:hAnsi="宋体;SimSun"/>
          <w:color w:val="000000"/>
          <w:szCs w:val="21"/>
        </w:rPr>
        <w:t xml:space="preserve">     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995"/>
        <w:rPr/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9600" cy="3937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根据牛顿第二定律有</w:t>
      </w:r>
    </w:p>
    <w:p>
      <w:pPr>
        <w:pStyle w:val="Normal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49300" cy="2159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1</w:t>
      </w:r>
      <w:r>
        <w:rPr>
          <w:rFonts w:ascii="宋体;SimSun" w:hAnsi="宋体;SimSun" w:cs="宋体;SimSun"/>
          <w:color w:val="000000"/>
          <w:szCs w:val="21"/>
        </w:rPr>
        <w:t xml:space="preserve">分  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 xml:space="preserve">又因为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84200" cy="215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μmg</w:t>
      </w:r>
      <w:r>
        <w:rPr>
          <w:rFonts w:cs="宋体;SimSun" w:ascii="宋体;SimSun" w:hAnsi="宋体;SimSun"/>
          <w:color w:val="000000"/>
          <w:szCs w:val="21"/>
        </w:rPr>
        <w:t xml:space="preserve"> 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5812" w:leader="none"/>
        </w:tabs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62000" cy="3556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829175" cy="140017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10"/>
        <w:rPr/>
      </w:pPr>
      <w:r>
        <w:rPr>
          <w:rFonts w:ascii="宋体;SimSun" w:hAnsi="宋体;SimSun" w:cs="宋体;SimSun"/>
          <w:color w:val="000000"/>
          <w:szCs w:val="21"/>
        </w:rPr>
        <w:t xml:space="preserve">所以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34365" cy="24130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）设小物块落地点距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之间的距离为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下落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根据平抛运动的规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09600" cy="3556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05765" cy="1651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057775" cy="18192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根据能量守恒定律得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88465" cy="3937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碰撞过程</w:t>
      </w:r>
      <w:r>
        <w:rPr>
          <w:rFonts w:ascii="宋体;SimSun" w:hAnsi="宋体;SimSun" w:cs="宋体;SimSun"/>
          <w:color w:val="000000"/>
          <w:kern w:val="0"/>
          <w:szCs w:val="21"/>
        </w:rPr>
        <w:t>中系统</w:t>
      </w:r>
      <w:r>
        <w:rPr>
          <w:rFonts w:ascii="宋体;SimSun" w:hAnsi="宋体;SimSun" w:cs="宋体;SimSun"/>
          <w:color w:val="000000"/>
          <w:kern w:val="0"/>
          <w:szCs w:val="21"/>
        </w:rPr>
        <w:t>损失的机械能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 xml:space="preserve">ΔE = </w:t>
      </w:r>
      <w:r>
        <w:rPr>
          <w:rFonts w:cs="宋体;SimSun" w:ascii="宋体;SimSun" w:hAnsi="宋体;SimSun"/>
          <w:color w:val="000000"/>
          <w:kern w:val="0"/>
          <w:szCs w:val="21"/>
        </w:rPr>
        <w:t>3.0 J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before="240" w:after="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恰能通过半圆环轨道最高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时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98500" cy="4191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球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运动到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过程中机械能守恒</w:t>
      </w:r>
    </w:p>
    <w:p>
      <w:pPr>
        <w:pStyle w:val="Normal"/>
        <w:ind w:firstLine="23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87500" cy="3937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color w:val="000000"/>
          <w:szCs w:val="21"/>
        </w:rPr>
        <w:t>联立解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4300" cy="2159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02665" cy="254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球则从桌面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滑出做平抛运动</w:t>
      </w:r>
    </w:p>
    <w:p>
      <w:pPr>
        <w:pStyle w:val="Normal"/>
        <w:ind w:firstLine="23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4200" cy="3937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7200" cy="3937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1470"/>
        <w:rPr/>
      </w:pPr>
      <w:r>
        <w:rPr>
          <w:rFonts w:ascii="宋体;SimSun" w:hAnsi="宋体;SimSun" w:cs="宋体;SimSun"/>
          <w:color w:val="000000"/>
          <w:szCs w:val="21"/>
        </w:rPr>
        <w:t>代入数据求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16000" cy="4445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）以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与弹簧为研究对象，动量守恒：</w:t>
      </w:r>
    </w:p>
    <w:p>
      <w:pPr>
        <w:pStyle w:val="Normal"/>
        <w:ind w:firstLine="273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39800" cy="2286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27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1500" cy="22860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弹簧的弹性势能为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308100" cy="3937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25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27100" cy="2159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48"/>
        <w:ind w:left="945" w:hanging="525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81600" cy="77152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此时细绳被拉直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速度的大小立即变成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设绳子对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，根据动量定理得</w:t>
      </w:r>
    </w:p>
    <w:p>
      <w:pPr>
        <w:pStyle w:val="Normal"/>
        <w:snapToGrid w:val="false"/>
        <w:spacing w:lineRule="auto" w:line="348"/>
        <w:ind w:left="94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i/>
          <w:color w:val="000000"/>
          <w:szCs w:val="21"/>
        </w:rPr>
        <w:t xml:space="preserve">B </w:t>
      </w:r>
      <w:r>
        <w:rPr>
          <w:rFonts w:cs="宋体;SimSun" w:ascii="宋体;SimSun" w:hAnsi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48"/>
        <w:ind w:left="94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52500" cy="2286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速度的大小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55600" cy="4445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-------------------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48"/>
        <w:rPr>
          <w:rFonts w:ascii="宋体;SimSun" w:hAnsi="宋体;SimSun" w:cs="宋体;SimSun"/>
          <w:i/>
          <w:i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物体的质量为</w:t>
      </w:r>
      <w:r>
        <w:rPr>
          <w:rFonts w:cs="宋体;SimSun" w:ascii="宋体;SimSun" w:hAnsi="宋体;SimSun"/>
          <w:i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之间的动摩擦因数为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μ</w:t>
      </w:r>
    </w:p>
    <w:p>
      <w:pPr>
        <w:pStyle w:val="Normal"/>
        <w:snapToGrid w:val="false"/>
        <w:spacing w:lineRule="auto" w:line="348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细绳被拉直时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速度的大小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´</w:t>
      </w:r>
      <w:r>
        <w:rPr>
          <w:rFonts w:cs="宋体;SimSun" w:ascii="宋体;SimSun" w:hAnsi="宋体;SimSun"/>
          <w:i/>
          <w:color w:val="000000"/>
          <w:szCs w:val="21"/>
          <w:vertAlign w:val="superscript"/>
        </w:rPr>
        <w:t>´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8000" cy="3937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849" w:hanging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此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物体的加速度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905000" cy="3937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848"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物体的加速度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44600" cy="39370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849" w:hanging="1"/>
        <w:rPr/>
      </w:pPr>
      <w:r>
        <w:rPr>
          <w:rFonts w:ascii="宋体;SimSun" w:hAnsi="宋体;SimSun" w:cs="宋体;SimSun"/>
          <w:color w:val="000000"/>
          <w:szCs w:val="21"/>
        </w:rPr>
        <w:t>经时间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物体的速度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49300" cy="21590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48"/>
        <w:ind w:left="848" w:firstLine="94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物体的位移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90600" cy="3937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849" w:hanging="1"/>
        <w:rPr/>
      </w:pPr>
      <w:r>
        <w:rPr>
          <w:rFonts w:ascii="宋体;SimSun" w:hAnsi="宋体;SimSun" w:cs="宋体;SimSun"/>
          <w:color w:val="000000"/>
          <w:szCs w:val="21"/>
        </w:rPr>
        <w:t>同样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物体的速度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33400" cy="2159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48"/>
        <w:ind w:firstLine="14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物体的位移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39370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ind w:left="735" w:hanging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）根据题意，若</w:t>
      </w:r>
      <w:r>
        <w:rPr>
          <w:rFonts w:cs="宋体;SimSun" w:ascii="宋体;SimSun" w:hAnsi="宋体;SimSun"/>
          <w:i/>
          <w:color w:val="000000"/>
          <w:szCs w:val="21"/>
        </w:rPr>
        <w:t>k=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</w:t>
      </w:r>
      <w:r>
        <w:rPr>
          <w:rFonts w:cs="宋体;SimSun" w:ascii="宋体;SimSun" w:hAnsi="宋体;SimSun"/>
          <w:i/>
          <w:color w:val="000000"/>
          <w:kern w:val="0"/>
          <w:szCs w:val="21"/>
        </w:rPr>
        <w:t>μ</w:t>
      </w:r>
      <w:r>
        <w:rPr>
          <w:rFonts w:cs="宋体;SimSun" w:ascii="宋体;SimSun" w:hAnsi="宋体;SimSun"/>
          <w:color w:val="000000"/>
          <w:kern w:val="0"/>
          <w:szCs w:val="21"/>
        </w:rPr>
        <w:t>=0.4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------------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04435" cy="121920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Cs w:val="21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1">
    <w:name w:val=" Char Char2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Detailtitle1">
    <w:name w:val="detailtitle1"/>
    <w:basedOn w:val="Style13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image" Target="media/image16.wmf"/><Relationship Id="rId23" Type="http://schemas.openxmlformats.org/officeDocument/2006/relationships/image" Target="media/image17.png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png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2:00Z</dcterms:created>
  <dc:creator/>
  <dc:description/>
  <cp:keywords/>
  <dc:language>en-US</dc:language>
  <cp:lastModifiedBy>xiongsoft</cp:lastModifiedBy>
  <dcterms:modified xsi:type="dcterms:W3CDTF">2012-06-28T05:15:00Z</dcterms:modified>
  <cp:revision>6</cp:revision>
  <dc:subject/>
  <dc:title/>
</cp:coreProperties>
</file>