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3.jpeg" ContentType="image/jpeg"/>
  <Override PartName="/word/media/image28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2.wmf" ContentType="image/x-wmf"/>
  <Override PartName="/word/media/image17.wmf" ContentType="image/x-wmf"/>
  <Override PartName="/word/media/image20.png" ContentType="image/png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58.wmf" ContentType="image/x-wmf"/>
  <Override PartName="/word/media/image23.wmf" ContentType="image/x-wmf"/>
  <Override PartName="/word/media/image24.wmf" ContentType="image/x-wmf"/>
  <Override PartName="/word/media/image74.wmf" ContentType="image/x-wmf"/>
  <Override PartName="/word/media/image34.png" ContentType="image/png"/>
  <Override PartName="/word/media/image25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31.png" ContentType="image/png"/>
  <Override PartName="/word/media/image70.wmf" ContentType="image/x-wmf"/>
  <Override PartName="/word/media/image30.png" ContentType="image/png"/>
  <Override PartName="/word/media/image68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16.wmf" ContentType="image/x-wmf"/>
  <Override PartName="/word/media/image4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37.png" ContentType="image/png"/>
  <Override PartName="/word/media/image18.png" ContentType="image/png"/>
  <Override PartName="/word/media/image40.wmf" ContentType="image/x-wmf"/>
  <Override PartName="/word/media/image60.wmf" ContentType="image/x-wmf"/>
  <Override PartName="/word/media/image38.png" ContentType="image/png"/>
  <Override PartName="/word/media/image19.png" ContentType="image/png"/>
  <Override PartName="/word/media/image4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江苏省顺河高中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年高考考前物理模拟试卷（一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</w:rPr>
        <w:t>一、单项选择题</w:t>
      </w:r>
      <w:r>
        <w:rPr>
          <w:rFonts w:ascii="宋体;SimSun" w:hAnsi="宋体;SimSun" w:cs="宋体;SimSun"/>
          <w:color w:val="000000"/>
          <w:szCs w:val="21"/>
        </w:rPr>
        <w:t>（每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。</w:t>
      </w:r>
      <w:r>
        <w:rPr>
          <w:rFonts w:ascii="宋体;SimSun" w:hAnsi="宋体;SimSun" w:cs="宋体;SimSun"/>
          <w:bCs/>
          <w:color w:val="000000"/>
          <w:szCs w:val="21"/>
        </w:rPr>
        <w:t>每小题只有一个选项符合要求，</w:t>
      </w:r>
      <w:r>
        <w:rPr>
          <w:rFonts w:ascii="宋体;SimSun" w:hAnsi="宋体;SimSun" w:cs="宋体;SimSun"/>
          <w:color w:val="000000"/>
          <w:szCs w:val="21"/>
        </w:rPr>
        <w:t>选对的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选错或不选的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</w:rPr>
        <w:t>对下列物理公式的理解，说法正确的是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由公式</w:t>
      </w:r>
      <w:r>
        <w:rPr>
          <w:rFonts w:cs="宋体;SimSun" w:ascii="宋体;SimSun" w:hAnsi="宋体;SimSun"/>
          <w:color w:val="000000"/>
        </w:rPr>
        <w:t xml:space="preserve">a= 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 xml:space="preserve">v/ 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可知，加速度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由速度的变化量△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和时间△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ascii="宋体;SimSun" w:hAnsi="宋体;SimSun" w:cs="宋体;SimSun"/>
          <w:color w:val="000000"/>
        </w:rPr>
        <w:t>决定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由公式</w:t>
      </w:r>
      <w:r>
        <w:rPr>
          <w:rFonts w:cs="宋体;SimSun" w:ascii="宋体;SimSun" w:hAnsi="宋体;SimSun"/>
          <w:color w:val="000000"/>
        </w:rPr>
        <w:t>a= F/m</w:t>
      </w:r>
      <w:r>
        <w:rPr>
          <w:rFonts w:ascii="宋体;SimSun" w:hAnsi="宋体;SimSun" w:cs="宋体;SimSun"/>
          <w:color w:val="000000"/>
        </w:rPr>
        <w:t>可知，加速度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由物体所受合外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和物体的质量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决定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出公式</w:t>
      </w:r>
      <w:r>
        <w:rPr>
          <w:rFonts w:cs="宋体;SimSun" w:ascii="宋体;SimSun" w:hAnsi="宋体;SimSun"/>
          <w:color w:val="000000"/>
        </w:rPr>
        <w:t xml:space="preserve">E=F/q </w:t>
      </w:r>
      <w:r>
        <w:rPr>
          <w:rFonts w:ascii="宋体;SimSun" w:hAnsi="宋体;SimSun" w:cs="宋体;SimSun"/>
          <w:color w:val="000000"/>
        </w:rPr>
        <w:t>可知，电场强度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由电荷受到的电场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和电荷的电量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决定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由公式</w:t>
      </w:r>
      <w:r>
        <w:rPr>
          <w:rFonts w:cs="宋体;SimSun" w:ascii="宋体;SimSun" w:hAnsi="宋体;SimSun"/>
          <w:color w:val="000000"/>
        </w:rPr>
        <w:t xml:space="preserve">C=Q/U </w:t>
      </w:r>
      <w:r>
        <w:rPr>
          <w:rFonts w:ascii="宋体;SimSun" w:hAnsi="宋体;SimSun" w:cs="宋体;SimSun"/>
          <w:color w:val="000000"/>
        </w:rPr>
        <w:t>可知，电容器的电容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由屯容器所带电量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和两板间的电势差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决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6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静电场中，带电粒子在电场力作用下从电势为</w:t>
      </w:r>
      <w:r>
        <w:rPr>
          <w:rFonts w:cs="宋体;SimSun" w:ascii="宋体;SimSun" w:hAnsi="宋体;SimSun"/>
          <w:i/>
          <w:color w:val="000000"/>
          <w:szCs w:val="21"/>
        </w:rPr>
        <w:t>φ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运动至电势为</w:t>
      </w:r>
      <w:r>
        <w:rPr>
          <w:rFonts w:cs="宋体;SimSun" w:ascii="宋体;SimSun" w:hAnsi="宋体;SimSun"/>
          <w:i/>
          <w:color w:val="000000"/>
          <w:szCs w:val="21"/>
        </w:rPr>
        <w:t>φ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．若带电粒子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点的速率分别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，不计重力，则带电粒子的比荷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为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457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457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457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457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309" w:right="231" w:hanging="309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261620</wp:posOffset>
                </wp:positionV>
                <wp:extent cx="882650" cy="993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993240"/>
                          <a:chOff x="0" y="0"/>
                          <a:chExt cx="882720" cy="99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8200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120" y="329400"/>
                            <a:ext cx="561240" cy="56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680" y="0"/>
                              <a:ext cx="515520" cy="567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54440" y="154440"/>
                                <a:ext cx="5670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02960" y="154080"/>
                                <a:ext cx="5670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7120"/>
                              <a:ext cx="561240" cy="12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000" y="774000"/>
                            <a:ext cx="63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140400"/>
                            <a:ext cx="72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0"/>
                            <a:ext cx="2113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84600" rIns="8460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638640"/>
                            <a:ext cx="211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84600" rIns="8460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8920"/>
                            <a:ext cx="2113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600" rIns="8460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718920"/>
                            <a:ext cx="316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600" rIns="8460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345960"/>
                            <a:ext cx="72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718920"/>
                            <a:ext cx="316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4600" rIns="84600" tIns="42480" bIns="42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20.6pt;width:73.75pt;height:78.2pt" coordorigin="6935,412" coordsize="1475,1564">
                <v:rect id="shape_0" stroked="f" o:allowincell="f" style="position:absolute;left:7021;top:413;width:1388;height:156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35;top:1173;width:1298;height:653">
                  <v:group id="shape_0" style="position:absolute;left:6935;top:1173;width:1298;height:407">
                    <v:rect id="shape_0" coordsize="10800,10800" path="l0,21600xee" stroked="t" o:allowincell="f" style="position:absolute;left:6936;top:1174;width:892;height:405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7342;top:1174;width:892;height:406;flip:y;mso-wrap-style:none;v-text-anchor:middle;rotation:9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rect id="shape_0" fillcolor="white" stroked="t" o:allowincell="f" style="position:absolute;left:7143;top:1635;width:883;height:190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7176,1631" to="8170,16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75,633" to="7175,16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2;top:412;width:33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1418;width:3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544;width:3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1544;width:49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6,957" to="7586,16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815;top:1544;width:49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4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3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放置在光滑地面上的物体在某种力的作用下从静止开始向右运动，如果该物体的速度时间图像是一条抛物线，如右图所示，则下列说法正确的是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exact" w:line="360"/>
        <w:ind w:firstLine="309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 ~ 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内物体做匀加速运动</w:t>
      </w:r>
    </w:p>
    <w:p>
      <w:pPr>
        <w:pStyle w:val="Normal"/>
        <w:spacing w:lineRule="exact" w:line="36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时刻物体的速度最大，加速度也最大</w:t>
      </w:r>
      <w:r>
        <w:rPr>
          <w:rFonts w:ascii="宋体;SimSun" w:hAnsi="宋体;SimSun" w:cs="宋体;SimSu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szCs w:val="28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exact" w:line="36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物体在</w:t>
      </w:r>
      <w:r>
        <w:rPr>
          <w:rFonts w:cs="宋体;SimSun" w:ascii="宋体;SimSun" w:hAnsi="宋体;SimSun"/>
          <w:color w:val="000000"/>
          <w:szCs w:val="21"/>
        </w:rPr>
        <w:t>0 ~ 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内和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~ 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内运动的位移相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309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物体在</w:t>
      </w:r>
      <w:r>
        <w:rPr>
          <w:rFonts w:cs="宋体;SimSun" w:ascii="宋体;SimSun" w:hAnsi="宋体;SimSun"/>
          <w:color w:val="000000"/>
          <w:szCs w:val="21"/>
        </w:rPr>
        <w:t>0 ~ 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内和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~ 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内运动的速度方向相反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</w:p>
    <w:p>
      <w:pPr>
        <w:pStyle w:val="Normal"/>
        <w:tabs>
          <w:tab w:val="left" w:pos="42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86200</wp:posOffset>
            </wp:positionH>
            <wp:positionV relativeFrom="paragraph">
              <wp:posOffset>792480</wp:posOffset>
            </wp:positionV>
            <wp:extent cx="1562100" cy="1114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酒精测试仪利用的是一种二氧化锡半导体型酒精气体传感器，酒精气体传感器的电阻随酒精气体浓度的变化而变化。在如图所示的电路中，</w:t>
      </w:r>
      <w:r>
        <w:rPr>
          <w:rFonts w:cs="宋体;SimSun" w:ascii="宋体;SimSun" w:hAnsi="宋体;SimSun"/>
          <w:bCs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和</w:t>
      </w:r>
      <w:r>
        <w:rPr>
          <w:rFonts w:cs="宋体;SimSun" w:ascii="宋体;SimSun" w:hAnsi="宋体;SimSun"/>
          <w:bCs/>
          <w:color w:val="000000"/>
          <w:szCs w:val="21"/>
        </w:rPr>
        <w:t>Ro</w:t>
      </w:r>
      <w:r>
        <w:rPr>
          <w:rFonts w:ascii="宋体;SimSun" w:hAnsi="宋体;SimSun" w:cs="宋体;SimSun"/>
          <w:bCs/>
          <w:color w:val="000000"/>
          <w:szCs w:val="21"/>
        </w:rPr>
        <w:t>为定值电阻，不同的酒精气体浓度对应着传感器的不同电阻，因此，显示仪表读数的指针与酒精气体浓度有了对应关系。如果二氧化锡半导体型酒精气体传感器电阻</w:t>
      </w:r>
      <w:r>
        <w:rPr>
          <w:rFonts w:cs="宋体;SimSun" w:ascii="宋体;SimSun" w:hAnsi="宋体;SimSun"/>
          <w:bCs/>
          <w:color w:val="000000"/>
          <w:szCs w:val="21"/>
        </w:rPr>
        <w:t>r′</w:t>
      </w:r>
      <w:r>
        <w:rPr>
          <w:rFonts w:ascii="宋体;SimSun" w:hAnsi="宋体;SimSun" w:cs="宋体;SimSun"/>
          <w:bCs/>
          <w:color w:val="000000"/>
          <w:szCs w:val="21"/>
        </w:rPr>
        <w:t>的倒数与酒精气体的浓度成正比，那么，电压表示数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与酒精气体浓度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之间的对应关系正确的是</w:t>
      </w:r>
      <w:r>
        <w:rPr>
          <w:rFonts w:cs="宋体;SimSun" w:ascii="宋体;SimSun" w:hAnsi="宋体;SimSun"/>
          <w:bCs/>
          <w:color w:val="000000"/>
          <w:szCs w:val="21"/>
        </w:rPr>
        <w:tab/>
      </w:r>
      <w:r>
        <w:rPr>
          <w:rFonts w:ascii="宋体;SimSun" w:hAnsi="宋体;SimSun" w:cs="宋体;SimSun"/>
          <w:bCs/>
          <w:color w:val="000000"/>
          <w:szCs w:val="21"/>
        </w:rPr>
        <w:t>（    ）</w:t>
      </w:r>
    </w:p>
    <w:p>
      <w:pPr>
        <w:pStyle w:val="Normal"/>
        <w:tabs>
          <w:tab w:val="clear" w:pos="420"/>
          <w:tab w:val="left" w:pos="315" w:leader="none"/>
          <w:tab w:val="left" w:pos="2307" w:leader="none"/>
          <w:tab w:val="left" w:pos="23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ab/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越大，表示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越大，但是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不成正比</w:t>
      </w:r>
    </w:p>
    <w:p>
      <w:pPr>
        <w:pStyle w:val="Normal"/>
        <w:tabs>
          <w:tab w:val="clear" w:pos="420"/>
          <w:tab w:val="left" w:pos="315" w:leader="none"/>
          <w:tab w:val="left" w:pos="2307" w:leader="none"/>
          <w:tab w:val="left" w:pos="23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ab/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越小，表示</w:t>
      </w:r>
      <w:r>
        <w:rPr>
          <w:rFonts w:cs="宋体;SimSun" w:ascii="宋体;SimSun" w:hAnsi="宋体;SimSun"/>
          <w:bCs/>
          <w:color w:val="000000"/>
          <w:szCs w:val="21"/>
        </w:rPr>
        <w:t>r′</w:t>
      </w:r>
      <w:r>
        <w:rPr>
          <w:rFonts w:ascii="宋体;SimSun" w:hAnsi="宋体;SimSun" w:cs="宋体;SimSun"/>
          <w:bCs/>
          <w:color w:val="000000"/>
          <w:szCs w:val="21"/>
        </w:rPr>
        <w:t>越小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越大，但是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成正比</w:t>
      </w:r>
    </w:p>
    <w:p>
      <w:pPr>
        <w:pStyle w:val="Normal"/>
        <w:tabs>
          <w:tab w:val="left" w:pos="420" w:leader="none"/>
          <w:tab w:val="left" w:pos="2307" w:leader="none"/>
          <w:tab w:val="left" w:pos="23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越小，表示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越小，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成反比</w:t>
      </w:r>
    </w:p>
    <w:p>
      <w:pPr>
        <w:pStyle w:val="Normal"/>
        <w:tabs>
          <w:tab w:val="left" w:pos="420" w:leader="none"/>
          <w:tab w:val="left" w:pos="2307" w:leader="none"/>
          <w:tab w:val="left" w:pos="23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越大，表示</w:t>
      </w:r>
      <w:r>
        <w:rPr>
          <w:rFonts w:cs="宋体;SimSun" w:ascii="宋体;SimSun" w:hAnsi="宋体;SimSun"/>
          <w:bCs/>
          <w:color w:val="000000"/>
          <w:szCs w:val="21"/>
        </w:rPr>
        <w:t>r′</w:t>
      </w:r>
      <w:r>
        <w:rPr>
          <w:rFonts w:ascii="宋体;SimSun" w:hAnsi="宋体;SimSun" w:cs="宋体;SimSun"/>
          <w:bCs/>
          <w:color w:val="000000"/>
          <w:szCs w:val="21"/>
        </w:rPr>
        <w:t>越大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越大，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与</w:t>
      </w:r>
      <w:r>
        <w:rPr>
          <w:rFonts w:cs="宋体;SimSun" w:ascii="宋体;SimSun" w:hAnsi="宋体;SimSun"/>
          <w:bCs/>
          <w:color w:val="000000"/>
          <w:szCs w:val="21"/>
        </w:rPr>
        <w:t>U</w:t>
      </w:r>
      <w:r>
        <w:rPr>
          <w:rFonts w:ascii="宋体;SimSun" w:hAnsi="宋体;SimSun" w:cs="宋体;SimSun"/>
          <w:bCs/>
          <w:color w:val="000000"/>
          <w:szCs w:val="21"/>
        </w:rPr>
        <w:t>成正比</w:t>
      </w:r>
    </w:p>
    <w:p>
      <w:pPr>
        <w:pStyle w:val="Normal"/>
        <w:tabs>
          <w:tab w:val="left" w:pos="420" w:leader="none"/>
          <w:tab w:val="left" w:pos="2307" w:leader="none"/>
          <w:tab w:val="left" w:pos="23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309" w:hanging="309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5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一物体放置在倾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斜面上，斜面固定于加速上升的电梯</w:t>
      </w:r>
    </w:p>
    <w:p>
      <w:pPr>
        <w:pStyle w:val="Normal"/>
        <w:tabs>
          <w:tab w:val="left" w:pos="420" w:leader="none"/>
          <w:tab w:val="left" w:pos="2307" w:leader="none"/>
          <w:tab w:val="left" w:pos="2340" w:leader="none"/>
          <w:tab w:val="left" w:pos="4201" w:leader="none"/>
          <w:tab w:val="left" w:pos="6089" w:leader="none"/>
          <w:tab w:val="left" w:pos="6120" w:leader="none"/>
          <w:tab w:val="left" w:pos="7557" w:leader="none"/>
        </w:tabs>
        <w:ind w:left="30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26610</wp:posOffset>
                </wp:positionH>
                <wp:positionV relativeFrom="paragraph">
                  <wp:posOffset>99060</wp:posOffset>
                </wp:positionV>
                <wp:extent cx="859790" cy="907415"/>
                <wp:effectExtent l="5080" t="5715" r="254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80" cy="907560"/>
                          <a:chOff x="0" y="0"/>
                          <a:chExt cx="859680" cy="907560"/>
                        </a:xfrm>
                      </wpg:grpSpPr>
                      <wps:wsp>
                        <wps:cNvSpPr txBox="1"/>
                        <wps:spPr>
                          <a:xfrm>
                            <a:off x="420480" y="737280"/>
                            <a:ext cx="28584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520" y="0"/>
                            <a:ext cx="6566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314280"/>
                            <a:ext cx="6591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75600">
                            <a:off x="561240" y="327600"/>
                            <a:ext cx="143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1904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954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532800"/>
                            <a:ext cx="95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581040"/>
                            <a:ext cx="53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0"/>
                                </a:moveTo>
                                <a:cubicBezTo>
                                  <a:pt x="40" y="10"/>
                                  <a:pt x="80" y="20"/>
                                  <a:pt x="90" y="45"/>
                                </a:cubicBezTo>
                                <a:cubicBezTo>
                                  <a:pt x="100" y="70"/>
                                  <a:pt x="60" y="128"/>
                                  <a:pt x="60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7.8pt;width:67.65pt;height:71.45pt" coordorigin="7286,156" coordsize="1353,1429">
                <v:shape id="shape_0" stroked="f" o:allowincell="f" style="position:absolute;left:7948;top:1317;width:449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602;top:156;width:1033;height:10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602,651" to="8639,12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169;top:671;width:225;height:179;mso-wrap-style:none;v-text-anchor:middle;rotation:326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512,456" to="7512,9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286;top:606;width:14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98;top:995;width:14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coordsize="100,150" path="m0,0c40,10,80,20,90,45c100,70,60,128,60,150e" stroked="t" o:allowincell="f" style="position:absolute;left:7916;top:1071;width:8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中，加速度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如图所示．在物体始终相对于斜面静止的条件下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定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越大，斜面对物体的正压力越小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309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定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越大，斜面对物体的摩擦力越大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309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定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越大，斜面对物体的正压力越大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88"/>
        <w:ind w:firstLine="309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422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一定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190" cy="1809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越大，斜面对物体的摩擦力越小</w:t>
      </w:r>
    </w:p>
    <w:p>
      <w:pPr>
        <w:pStyle w:val="Style13"/>
        <w:snapToGrid w:val="false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4"/>
        <w:spacing w:lineRule="exact" w:line="260"/>
        <w:ind w:left="412" w:hanging="412"/>
        <w:rPr>
          <w:bCs/>
          <w:sz w:val="21"/>
        </w:rPr>
      </w:pPr>
      <w:r>
        <w:rPr>
          <w:bCs/>
          <w:sz w:val="21"/>
        </w:rPr>
        <w:t>二、多项选择题</w:t>
      </w:r>
      <w:r>
        <w:rPr>
          <w:sz w:val="21"/>
        </w:rPr>
        <w:t>（每小题</w:t>
      </w:r>
      <w:r>
        <w:rPr>
          <w:sz w:val="21"/>
        </w:rPr>
        <w:t>4</w:t>
      </w:r>
      <w:r>
        <w:rPr>
          <w:sz w:val="21"/>
        </w:rPr>
        <w:t>分，共</w:t>
      </w:r>
      <w:r>
        <w:rPr>
          <w:sz w:val="21"/>
        </w:rPr>
        <w:t>16</w:t>
      </w:r>
      <w:r>
        <w:rPr>
          <w:sz w:val="21"/>
        </w:rPr>
        <w:t>分。全选对的得</w:t>
      </w:r>
      <w:r>
        <w:rPr>
          <w:sz w:val="21"/>
        </w:rPr>
        <w:t>4</w:t>
      </w:r>
      <w:r>
        <w:rPr>
          <w:sz w:val="21"/>
        </w:rPr>
        <w:t>分，选对但不全的得</w:t>
      </w:r>
      <w:r>
        <w:rPr>
          <w:sz w:val="21"/>
        </w:rPr>
        <w:t>2</w:t>
      </w:r>
      <w:r>
        <w:rPr>
          <w:sz w:val="21"/>
        </w:rPr>
        <w:t>分，有选错或不选的得</w:t>
      </w:r>
      <w:r>
        <w:rPr>
          <w:sz w:val="21"/>
        </w:rPr>
        <w:t>0</w:t>
      </w:r>
      <w:r>
        <w:rPr>
          <w:sz w:val="21"/>
        </w:rPr>
        <w:t>分）</w:t>
      </w:r>
    </w:p>
    <w:p>
      <w:pPr>
        <w:pStyle w:val="Style13"/>
        <w:snapToGrid w:val="false"/>
        <w:spacing w:lineRule="exact" w:line="340"/>
        <w:ind w:left="309" w:hanging="309"/>
        <w:rPr/>
      </w:pPr>
      <w:r>
        <w:object w:dxaOrig="5177" w:dyaOrig="471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0pt;margin-top:10.2pt;width:99pt;height:90.2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862667745" r:id="rId17"/>
        </w:objec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、如图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B</w:t>
      </w:r>
      <w:r>
        <w:rPr>
          <w:rFonts w:cs="宋体;SimSun"/>
          <w:color w:val="000000"/>
        </w:rPr>
        <w:t>是在地球大气层外圆周轨道上运行的质量不等的两颗卫星，它们的轨道半径满足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=2</w:t>
      </w:r>
      <w:r>
        <w:rPr>
          <w:rFonts w:cs="Times New Roman"/>
          <w:i/>
          <w:color w:val="000000"/>
        </w:rPr>
        <w:t>R</w:t>
      </w:r>
      <w:r>
        <w:rPr>
          <w:rFonts w:cs="宋体;SimSun"/>
          <w:color w:val="000000"/>
        </w:rPr>
        <w:t>,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B</w:t>
      </w:r>
      <w:r>
        <w:rPr>
          <w:rFonts w:cs="Times New Roman"/>
          <w:color w:val="000000"/>
        </w:rPr>
        <w:t>=3</w:t>
      </w:r>
      <w:r>
        <w:rPr>
          <w:rFonts w:cs="Times New Roman"/>
          <w:i/>
          <w:color w:val="000000"/>
        </w:rPr>
        <w:t>R</w:t>
      </w:r>
      <w:r>
        <w:rPr>
          <w:rFonts w:cs="宋体;SimSun"/>
          <w:color w:val="000000"/>
        </w:rPr>
        <w:t>，</w:t>
      </w:r>
      <w:r>
        <w:rPr>
          <w:rFonts w:cs="Times New Roman"/>
          <w:i/>
          <w:color w:val="000000"/>
        </w:rPr>
        <w:t>R</w:t>
      </w:r>
      <w:r>
        <w:rPr>
          <w:rFonts w:cs="宋体;SimSun"/>
          <w:color w:val="000000"/>
        </w:rPr>
        <w:t>为地球半径，下列说法正确的是（    ）</w:t>
      </w:r>
    </w:p>
    <w:p>
      <w:pPr>
        <w:pStyle w:val="Normal"/>
        <w:spacing w:lineRule="exact" w:line="34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角速度之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95325" cy="1708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线速度之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37565" cy="1898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szCs w:val="28"/>
        </w:rPr>
        <w:t xml:space="preserve"> </w:t>
      </w:r>
    </w:p>
    <w:p>
      <w:pPr>
        <w:pStyle w:val="Style13"/>
        <w:snapToGrid w:val="false"/>
        <w:spacing w:lineRule="exact" w:line="340"/>
        <w:ind w:firstLine="309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B</w:t>
      </w:r>
      <w:r>
        <w:rPr>
          <w:rFonts w:cs="宋体;SimSun"/>
          <w:color w:val="000000"/>
        </w:rPr>
        <w:t>的加速度之比</w:t>
      </w:r>
      <w:r>
        <w:rPr>
          <w:rFonts w:cs="宋体;SimSun"/>
          <w:color w:val="000000"/>
        </w:rPr>
        <w:drawing>
          <wp:inline distT="0" distB="0" distL="0" distR="0">
            <wp:extent cx="704850" cy="17081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firstLine="30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受到的万有引力之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17081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lineRule="exact" w:line="340"/>
        <w:ind w:left="309" w:hanging="309"/>
        <w:rPr>
          <w:rFonts w:cs="Times New Roman"/>
          <w:color w:val="000000"/>
        </w:rPr>
      </w:pP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i/>
          <w:color w:val="000000"/>
        </w:rPr>
        <w:t>、</w:t>
      </w: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是一对水平放置的平行板电容器，将它与一电动势为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，内阻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的电源组成如图所示的电路，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是并联在电容器上的滑动变阻器，</w:t>
      </w:r>
      <w:r>
        <w:rPr>
          <w:rFonts w:cs="Times New Roman"/>
          <w:color w:val="000000"/>
        </w:rPr>
        <w:t>G</w:t>
      </w:r>
      <w:r>
        <w:rPr>
          <w:rFonts w:cs="Times New Roman"/>
          <w:color w:val="000000"/>
        </w:rPr>
        <w:t>是灵敏电流计，在电容器的两极板间有一带电的油滴处于悬浮状态，如图所示，现保持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闭合，将滑动变阻器的滑片向上滑动，则（</w:t>
      </w: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t>）</w:t>
      </w:r>
    </w:p>
    <w:p>
      <w:pPr>
        <w:pStyle w:val="Style13"/>
        <w:snapToGrid w:val="false"/>
        <w:spacing w:lineRule="exact" w:line="340"/>
        <w:ind w:firstLine="309"/>
        <w:rPr>
          <w:rFonts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3340</wp:posOffset>
                </wp:positionH>
                <wp:positionV relativeFrom="paragraph">
                  <wp:posOffset>-127000</wp:posOffset>
                </wp:positionV>
                <wp:extent cx="1395095" cy="861695"/>
                <wp:effectExtent l="0" t="0" r="698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000" cy="861840"/>
                          <a:chOff x="0" y="0"/>
                          <a:chExt cx="1395000" cy="861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39464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8680" y="63180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337320"/>
                            <a:ext cx="502920" cy="120600"/>
                          </a:xfrm>
                          <a:prstGeom prst="cube">
                            <a:avLst>
                              <a:gd name="adj" fmla="val 80842"/>
                            </a:avLst>
                          </a:prstGeom>
                          <a:solidFill>
                            <a:srgbClr val="cfcfc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532800"/>
                            <a:ext cx="502920" cy="120600"/>
                          </a:xfrm>
                          <a:prstGeom prst="cube">
                            <a:avLst>
                              <a:gd name="adj" fmla="val 808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484560"/>
                            <a:ext cx="2088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1976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5032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197640"/>
                            <a:ext cx="89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43320"/>
                            <a:ext cx="167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708840"/>
                            <a:ext cx="10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4449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1976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330120"/>
                            <a:ext cx="251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507240"/>
                            <a:ext cx="251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760" y="117360"/>
                            <a:ext cx="16812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71280"/>
                            <a:ext cx="250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200" y="191160"/>
                            <a:ext cx="1512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9116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0"/>
                            <a:ext cx="251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0"/>
                            <a:ext cx="251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" y="58104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5400" y="20124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453240"/>
                            <a:ext cx="615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53388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080" y="3466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34740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4024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9224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37680"/>
                            <a:ext cx="158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92120"/>
                            <a:ext cx="250920" cy="30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0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250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8480" y="395640"/>
                            <a:ext cx="250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324000"/>
                            <a:ext cx="25560" cy="2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16520"/>
                            <a:ext cx="25560" cy="26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72720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244440"/>
                            <a:ext cx="250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3348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-10pt;width:109.9pt;height:67.85pt" coordorigin="6084,-200" coordsize="2198,1357">
                <v:rect id="shape_0" stroked="f" o:allowincell="f" style="position:absolute;left:6085;top:-200;width:2195;height:135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877,795" to="7877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cfcfcf" stroked="t" o:allowincell="f" style="position:absolute;left:7481;top:331;width:791;height:189;mso-wrap-style:none;v-text-anchor:middle" type="_x0000_t16">
                  <v:fill o:detectmouseclick="t" type="solid" color2="#30303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1;top:639;width:791;height:18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7857;top:563;width:32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877,111" to="7877,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0,1139" to="7876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9,111" to="7875,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9,813" to="6592,8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9,916" to="6544,916" stroked="t" o:allowincell="f" style="position:absolute">
                  <v:stroke color="#333333" weight="28440" joinstyle="miter" endcap="flat"/>
                  <v:fill o:detectmouseclick="t" on="false"/>
                  <w10:wrap type="none"/>
                </v:line>
                <v:line id="shape_0" from="6460,501" to="6460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60,111" to="6460,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79;top:320;width:39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599;width:39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312;top:-15;width:264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68;top:-88;width:39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01;top:101;width:23;height: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89;top:101;width:24;height: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054;top:-200;width:39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-200;width:395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3,715" to="6943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117" to="6943,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93;top:514;width:96;height:2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63,641" to="7166,64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177,346" to="717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44,347" to="7171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34;top:1123;width:24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4;top:103;width:24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34;top:332;width:24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084;top:575;width:395;height:482">
                  <v:shape id="shape_0" stroked="f" o:allowincell="f" style="position:absolute;left:6084;top:575;width:394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714;width:394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33;top:423;width:39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40;top:310;width:39;height: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40;top:456;width:39;height: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460,945" to="6460,1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19;top:185;width:39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1,327" to="6481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</w:rPr>
        <w:t>A</w:t>
      </w:r>
      <w:r>
        <w:rPr>
          <w:rFonts w:cs="宋体;SimSun"/>
          <w:color w:val="000000"/>
        </w:rPr>
        <w:t>．在滑片滑动时，灵敏电流计中有从</w:t>
      </w:r>
      <w:r>
        <w:rPr>
          <w:rFonts w:cs="Times New Roman"/>
          <w:i/>
          <w:color w:val="000000"/>
        </w:rPr>
        <w:t>a</w:t>
      </w:r>
      <w:r>
        <w:rPr>
          <w:rFonts w:cs="宋体;SimSun"/>
          <w:color w:val="000000"/>
        </w:rPr>
        <w:t>向</w:t>
      </w:r>
      <w:r>
        <w:rPr>
          <w:rFonts w:cs="Times New Roman"/>
          <w:i/>
          <w:color w:val="000000"/>
        </w:rPr>
        <w:t>b</w:t>
      </w:r>
      <w:r>
        <w:rPr>
          <w:rFonts w:cs="宋体;SimSun"/>
          <w:color w:val="000000"/>
        </w:rPr>
        <w:t>的电流</w:t>
      </w:r>
    </w:p>
    <w:p>
      <w:pPr>
        <w:pStyle w:val="Style13"/>
        <w:snapToGrid w:val="false"/>
        <w:spacing w:lineRule="exact" w:line="340"/>
        <w:ind w:firstLine="309"/>
        <w:rPr/>
      </w:pPr>
      <w:r>
        <w:rPr>
          <w:rFonts w:cs="Times New Roman"/>
          <w:color w:val="000000"/>
        </w:rPr>
        <w:t>B</w:t>
      </w:r>
      <w:r>
        <w:rPr>
          <w:rFonts w:cs="宋体;SimSun"/>
          <w:color w:val="000000"/>
        </w:rPr>
        <w:t>．在滑片滑动时，灵敏电流计中有从</w:t>
      </w:r>
      <w:r>
        <w:rPr>
          <w:rFonts w:cs="Times New Roman"/>
          <w:i/>
          <w:color w:val="000000"/>
        </w:rPr>
        <w:t>b</w:t>
      </w:r>
      <w:r>
        <w:rPr>
          <w:rFonts w:cs="宋体;SimSun"/>
          <w:color w:val="000000"/>
        </w:rPr>
        <w:t>向</w:t>
      </w:r>
      <w:r>
        <w:rPr>
          <w:rFonts w:cs="Times New Roman"/>
          <w:i/>
          <w:color w:val="000000"/>
        </w:rPr>
        <w:t>a</w:t>
      </w:r>
      <w:r>
        <w:rPr>
          <w:rFonts w:cs="宋体;SimSun"/>
          <w:color w:val="000000"/>
        </w:rPr>
        <w:t>的电流</w:t>
      </w:r>
    </w:p>
    <w:p>
      <w:pPr>
        <w:pStyle w:val="Style13"/>
        <w:snapToGrid w:val="false"/>
        <w:spacing w:lineRule="exact" w:line="340"/>
        <w:ind w:firstLine="304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宋体;SimSun"/>
          <w:color w:val="000000"/>
        </w:rPr>
        <w:t>．带电油滴将向上运动</w:t>
      </w:r>
    </w:p>
    <w:p>
      <w:pPr>
        <w:pStyle w:val="Style13"/>
        <w:snapToGrid w:val="false"/>
        <w:spacing w:lineRule="exact" w:line="340"/>
        <w:ind w:firstLine="309"/>
        <w:rPr>
          <w:rFonts w:cs="宋体;SimSu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宋体;SimSun"/>
          <w:color w:val="000000"/>
        </w:rPr>
        <w:t>．带电油滴将向下运动</w:t>
      </w:r>
    </w:p>
    <w:p>
      <w:pPr>
        <w:pStyle w:val="Style13"/>
        <w:snapToGrid w:val="false"/>
        <w:spacing w:lineRule="exact" w:line="340"/>
        <w:ind w:left="309" w:hanging="3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903605" cy="781050"/>
                <wp:effectExtent l="0" t="635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781200"/>
                          <a:chOff x="0" y="0"/>
                          <a:chExt cx="903600" cy="781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0360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3240"/>
                            <a:ext cx="52884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198720"/>
                            <a:ext cx="6534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461160"/>
                            <a:ext cx="80460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402480"/>
                            <a:ext cx="3016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0480" rIns="6048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144720"/>
                            <a:ext cx="1494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226">
                                <a:moveTo>
                                  <a:pt x="45" y="1226"/>
                                </a:moveTo>
                                <a:cubicBezTo>
                                  <a:pt x="18" y="1107"/>
                                  <a:pt x="0" y="989"/>
                                  <a:pt x="7" y="864"/>
                                </a:cubicBezTo>
                                <a:cubicBezTo>
                                  <a:pt x="14" y="739"/>
                                  <a:pt x="49" y="584"/>
                                  <a:pt x="90" y="473"/>
                                </a:cubicBezTo>
                                <a:cubicBezTo>
                                  <a:pt x="131" y="362"/>
                                  <a:pt x="192" y="275"/>
                                  <a:pt x="251" y="196"/>
                                </a:cubicBezTo>
                                <a:cubicBezTo>
                                  <a:pt x="310" y="117"/>
                                  <a:pt x="406" y="41"/>
                                  <a:pt x="44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13320"/>
                            <a:ext cx="3016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0480" rIns="6048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584280"/>
                            <a:ext cx="1404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920" y="471240"/>
                            <a:ext cx="192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0480" rIns="6048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3640"/>
                            <a:ext cx="1404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431280"/>
                            <a:ext cx="2286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lIns="60480" rIns="6048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7pt;width:71.15pt;height:61.5pt" coordorigin="6480,540" coordsize="1423,1230">
                <v:rect id="shape_0" stroked="f" o:allowincell="f" style="position:absolute;left:6480;top:540;width:1422;height:122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10,545" to="7342,136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6630,853" to="7658,1525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6630,1267" to="7896,1732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506;top:1174;width:47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47,1226" path="m45,1226c18,1107,0,989,7,864c14,739,49,584,90,473c131,362,192,275,251,196c310,117,406,41,447,0e" stroked="t" o:allowincell="f" style="position:absolute;left:6986;top:768;width:234;height:70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7147;top:561;width:47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998;top:1460;width:21;height:2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932;top:1282;width:30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200;top:766;width:21;height:2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18;top:1219;width:35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、如图，实线表示某电场的电场线，一个带负电的粒子沿虚线所示的路径从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</w:t>
      </w:r>
      <w:r>
        <w:rPr>
          <w:rFonts w:cs="宋体;SimSun"/>
          <w:color w:val="000000"/>
        </w:rPr>
        <w:t>运动到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</w:t>
      </w:r>
      <w:r>
        <w:rPr>
          <w:rFonts w:cs="宋体;SimSun"/>
          <w:color w:val="000000"/>
        </w:rPr>
        <w:t>，则（     ）</w:t>
      </w:r>
    </w:p>
    <w:p>
      <w:pPr>
        <w:pStyle w:val="Style13"/>
        <w:snapToGrid w:val="false"/>
        <w:spacing w:lineRule="exact" w:line="340"/>
        <w:ind w:firstLine="309"/>
        <w:rPr/>
      </w:pPr>
      <w:r>
        <w:rPr>
          <w:rFonts w:cs="Times New Roman"/>
          <w:color w:val="000000"/>
        </w:rPr>
        <w:t>A</w:t>
      </w:r>
      <w:r>
        <w:rPr>
          <w:rFonts w:cs="宋体;SimSun"/>
          <w:color w:val="000000"/>
        </w:rPr>
        <w:t>．带电粒子所受电场力变大</w:t>
      </w:r>
    </w:p>
    <w:p>
      <w:pPr>
        <w:pStyle w:val="Style13"/>
        <w:snapToGrid w:val="false"/>
        <w:spacing w:lineRule="exact" w:line="340"/>
        <w:ind w:firstLine="309"/>
        <w:rPr/>
      </w:pPr>
      <w:r>
        <w:rPr>
          <w:rFonts w:cs="Times New Roman"/>
          <w:color w:val="000000"/>
        </w:rPr>
        <w:t>B</w:t>
      </w:r>
      <w:r>
        <w:rPr>
          <w:rFonts w:cs="宋体;SimSun"/>
          <w:color w:val="000000"/>
        </w:rPr>
        <w:t>．带电粒子所受电场力变小</w:t>
      </w:r>
    </w:p>
    <w:p>
      <w:pPr>
        <w:pStyle w:val="Style13"/>
        <w:snapToGrid w:val="false"/>
        <w:spacing w:lineRule="exact" w:line="340"/>
        <w:ind w:firstLine="309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宋体;SimSun"/>
          <w:color w:val="000000"/>
        </w:rPr>
        <w:t>．带电粒子的电势能变大</w:t>
      </w:r>
    </w:p>
    <w:p>
      <w:pPr>
        <w:pStyle w:val="Style13"/>
        <w:snapToGrid w:val="false"/>
        <w:spacing w:lineRule="exact" w:line="340"/>
        <w:ind w:firstLine="309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宋体;SimSun"/>
          <w:color w:val="000000"/>
        </w:rPr>
        <w:t xml:space="preserve">．带电粒子的电势能变小   </w:t>
      </w:r>
      <w:r>
        <w:rPr>
          <w:rFonts w:cs="宋体;SimSun"/>
          <w:color w:val="000000"/>
          <w:szCs w:val="28"/>
        </w:rPr>
        <w:t xml:space="preserve"> </w:t>
      </w:r>
    </w:p>
    <w:p>
      <w:pPr>
        <w:pStyle w:val="Style13"/>
        <w:snapToGrid w:val="false"/>
        <w:spacing w:lineRule="auto" w:line="28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3"/>
        <w:snapToGrid w:val="false"/>
        <w:spacing w:lineRule="auto" w:line="288"/>
        <w:ind w:left="412" w:hanging="412"/>
        <w:rPr>
          <w:rFonts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8640</wp:posOffset>
                </wp:positionH>
                <wp:positionV relativeFrom="paragraph">
                  <wp:posOffset>822325</wp:posOffset>
                </wp:positionV>
                <wp:extent cx="2054860" cy="7219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722160"/>
                          <a:chOff x="0" y="0"/>
                          <a:chExt cx="2054880" cy="722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5488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20127000">
                            <a:off x="1451160" y="86400"/>
                            <a:ext cx="4132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23520" y="139680"/>
                            <a:ext cx="4140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760" y="336600"/>
                            <a:ext cx="40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92960"/>
                            <a:ext cx="23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207720"/>
                            <a:ext cx="416520" cy="293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50760"/>
                              <a:ext cx="416520" cy="24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9960" y="0"/>
                              <a:ext cx="1029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1139400">
                            <a:off x="423000" y="284040"/>
                            <a:ext cx="97920" cy="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760" y="319320"/>
                            <a:ext cx="1224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254520"/>
                            <a:ext cx="1332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962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124920"/>
                            <a:ext cx="2052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33732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3732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80240"/>
                            <a:ext cx="204228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36520" cy="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8240" cy="3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6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3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1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9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94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3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64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8960" y="0"/>
                                <a:ext cx="678240" cy="3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24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7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0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1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5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904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3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61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8280" y="0"/>
                                <a:ext cx="678240" cy="33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7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6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3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91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0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9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940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8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36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6120" y="0"/>
                                  <a:ext cx="4176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966680" y="8964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349200"/>
                            <a:ext cx="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3640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536400"/>
                            <a:ext cx="14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453960"/>
                            <a:ext cx="205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583560"/>
                            <a:ext cx="6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83560"/>
                            <a:ext cx="55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64.75pt;width:161.8pt;height:56.85pt" coordorigin="4864,1295" coordsize="3236,1137">
                <v:rect id="shape_0" stroked="f" o:allowincell="f" style="position:absolute;left:4864;top:1295;width:3235;height:113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49;top:1431;width:650;height:532;mso-wrap-style:none;v-text-anchor:middle;rotation:335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846;top:1515;width:651;height:5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5369,1825" to="6008,1825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7705,1599" to="8074,1599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group id="shape_0" style="position:absolute;left:5043;top:1622;width:656;height:462">
                  <v:shape id="shape_0" stroked="f" o:allowincell="f" style="position:absolute;left:5043;top:1702;width:655;height:38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532;top:1622;width:161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5530;top:1742;width:153;height:152;mso-wrap-style:none;v-text-anchor:middle;rotation:19" type="_x0000_t75">
                  <v:imagedata r:id="rId3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369;top:1798;width:18;height: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05;top:1696;width:20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93;top:1604;width:19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776;top:1492;width:32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4,1826" to="7359,1826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7565,1826" to="8076,1826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group id="shape_0" style="position:absolute;left:4872;top:2051;width:3215;height:51">
                  <v:line id="shape_0" from="4872,2051" to="8087,2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72;top:2051;width:3206;height:51">
                    <v:group id="shape_0" style="position:absolute;left:4872;top:2051;width:1068;height:51">
                      <v:line id="shape_0" from="4872,2051" to="4937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9,2051" to="5004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5,2051" to="5070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2,2051" to="5137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9,2051" to="5204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6,2051" to="5271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3,2051" to="5338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0,2051" to="5405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6,2051" to="5471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3,2051" to="5538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40,2051" to="5605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7,2051" to="5672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4,2051" to="5739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1,2051" to="5806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8,2051" to="5873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5,2051" to="5940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41;top:2051;width:1067;height:51">
                      <v:line id="shape_0" from="5941,2051" to="6006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7,2051" to="6072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4,2051" to="6139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1,2051" to="6206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8,2051" to="6273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5,2051" to="6340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2,2051" to="6407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9,2051" to="6474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5,2051" to="6540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2,2051" to="6607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9,2051" to="6674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6,2051" to="6741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3,2051" to="6808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2051" to="6876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77,2051" to="6942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3,2051" to="7008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11;top:2051;width:1067;height:51">
                      <v:line id="shape_0" from="7011,2051" to="7076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7,2051" to="7142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4,2051" to="7209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1,2051" to="7276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8,2051" to="7343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45,2051" to="7410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2,2051" to="7477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9,2051" to="7544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5,2051" to="7610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2,2051" to="7677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9,2051" to="7744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7,2051" to="7812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3,2051" to="7878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80,2051" to="7945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7,2051" to="8012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3,2051" to="8078,21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7961,1436" to="7961,15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55,1845" to="7955,199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365,2140" to="5365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1,2140" to="7492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91;top:2010;width:32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3,2214" to="7498,22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65,2214" to="6235,22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宋体;SimSun"/>
          <w:color w:val="000000"/>
        </w:rPr>
        <w:t>2010</w:t>
      </w:r>
      <w:r>
        <w:rPr>
          <w:rFonts w:cs="宋体;SimSun"/>
          <w:color w:val="000000"/>
        </w:rPr>
        <w:t>年广州亚运会上，刘翔重归赛场，以打破亚运记录的方式夺得</w:t>
      </w:r>
      <w:r>
        <w:rPr>
          <w:rFonts w:cs="宋体;SimSun"/>
          <w:color w:val="000000"/>
        </w:rPr>
        <w:t>110</w:t>
      </w:r>
      <w:r>
        <w:rPr>
          <w:rFonts w:cs="宋体;SimSun"/>
          <w:color w:val="000000"/>
        </w:rPr>
        <w:t>米跨栏的冠军。他采用蹲踞式起跑，在发令枪响后，左脚迅速蹬离起跑器，在向前加速的同时提升身体重心。如图所示，假设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运动员</w:t>
      </w:r>
      <w:r>
        <w:rPr>
          <w:rFonts w:cs="宋体;SimSun"/>
          <w:color w:val="000000"/>
        </w:rPr>
        <w:t>，在起跑时前进的距离</w:t>
      </w:r>
      <w:r>
        <w:rPr>
          <w:rFonts w:cs="Times New Roman"/>
          <w:i/>
          <w:color w:val="000000"/>
        </w:rPr>
        <w:t>S</w:t>
      </w:r>
      <w:r>
        <w:rPr>
          <w:rFonts w:cs="宋体;SimSun"/>
          <w:color w:val="000000"/>
        </w:rPr>
        <w:t>内，重心升高量为</w:t>
      </w:r>
      <w:r>
        <w:rPr>
          <w:rFonts w:cs="Times New Roman"/>
          <w:i/>
          <w:color w:val="000000"/>
        </w:rPr>
        <w:t>h</w:t>
      </w:r>
      <w:r>
        <w:rPr>
          <w:rFonts w:cs="宋体;SimSun"/>
          <w:color w:val="000000"/>
        </w:rPr>
        <w:t>，获得的速度为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，阻力做功为</w:t>
      </w:r>
      <w:r>
        <w:rPr>
          <w:rFonts w:cs="Times New Roman"/>
          <w:i/>
          <w:color w:val="000000"/>
        </w:rPr>
        <w:t>W</w:t>
      </w:r>
      <w:r>
        <w:rPr>
          <w:rFonts w:cs="Times New Roman"/>
          <w:color w:val="000000"/>
          <w:vertAlign w:val="subscript"/>
        </w:rPr>
        <w:t>阻</w:t>
      </w:r>
      <w:r>
        <w:rPr>
          <w:rFonts w:cs="宋体;SimSun"/>
          <w:color w:val="000000"/>
        </w:rPr>
        <w:t>，则在此过程中（    ）</w:t>
      </w:r>
    </w:p>
    <w:p>
      <w:pPr>
        <w:pStyle w:val="Style13"/>
        <w:snapToGrid w:val="false"/>
        <w:spacing w:lineRule="auto" w:line="288"/>
        <w:ind w:firstLine="412"/>
        <w:rPr>
          <w:rFonts w:cs="宋体;SimSu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宋体;SimSun"/>
          <w:color w:val="000000"/>
        </w:rPr>
        <w:t>．运动员的机械能增加了</w:t>
      </w:r>
      <w:r>
        <w:rPr>
          <w:rFonts w:cs="宋体;SimSun"/>
          <w:color w:val="000000"/>
        </w:rPr>
        <w:drawing>
          <wp:inline distT="0" distB="0" distL="0" distR="0">
            <wp:extent cx="323215" cy="314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lineRule="auto" w:line="288"/>
        <w:ind w:firstLine="412"/>
        <w:rPr>
          <w:rFonts w:cs="宋体;SimSu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宋体;SimSun"/>
          <w:color w:val="000000"/>
        </w:rPr>
        <w:t>．运动员的机械能增加了</w:t>
      </w:r>
      <w:r>
        <w:rPr>
          <w:rFonts w:cs="宋体;SimSun"/>
          <w:color w:val="000000"/>
        </w:rPr>
        <w:drawing>
          <wp:inline distT="0" distB="0" distL="0" distR="0">
            <wp:extent cx="656590" cy="31369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lineRule="auto" w:line="288"/>
        <w:ind w:firstLine="412"/>
        <w:rPr>
          <w:rFonts w:cs="宋体;SimSu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宋体;SimSun"/>
          <w:color w:val="000000"/>
        </w:rPr>
        <w:t>．运动员的重力做功为</w:t>
      </w:r>
      <w:r>
        <w:rPr>
          <w:rFonts w:cs="宋体;SimSun"/>
          <w:color w:val="000000"/>
        </w:rPr>
        <w:drawing>
          <wp:inline distT="0" distB="0" distL="0" distR="0">
            <wp:extent cx="542925" cy="180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9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运动员自身做功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28090" cy="3136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105"/>
        <w:rPr/>
      </w:pPr>
      <w:r>
        <w:rPr>
          <w:rFonts w:ascii="宋体;SimSun" w:hAnsi="宋体;SimSun" w:cs="宋体;SimSun"/>
          <w:color w:val="000000"/>
        </w:rPr>
        <w:t>三、简答题</w:t>
      </w:r>
      <w:r>
        <w:rPr>
          <w:rFonts w:ascii="宋体;SimSun" w:hAnsi="宋体;SimSun" w:cs="宋体;SimSun"/>
          <w:b/>
          <w:color w:val="000000"/>
          <w:szCs w:val="21"/>
        </w:rPr>
        <w:t>简答题：本大题分必做题（第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题）和选做题（第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题）两部分，共</w:t>
      </w:r>
      <w:r>
        <w:rPr>
          <w:rFonts w:cs="宋体;SimSun" w:ascii="宋体;SimSun" w:hAnsi="宋体;SimSun"/>
          <w:b/>
          <w:color w:val="000000"/>
          <w:szCs w:val="21"/>
        </w:rPr>
        <w:t>42</w:t>
      </w:r>
      <w:r>
        <w:rPr>
          <w:rFonts w:ascii="宋体;SimSun" w:hAnsi="宋体;SimSun" w:cs="宋体;SimSun"/>
          <w:b/>
          <w:color w:val="000000"/>
          <w:szCs w:val="21"/>
        </w:rPr>
        <w:t>分．请将解答填在相应的位置．</w:t>
      </w:r>
    </w:p>
    <w:p>
      <w:pPr>
        <w:pStyle w:val="Style13"/>
        <w:tabs>
          <w:tab w:val="clear" w:pos="420"/>
          <w:tab w:val="left" w:pos="1980" w:leader="none"/>
        </w:tabs>
        <w:snapToGrid w:val="false"/>
        <w:spacing w:lineRule="auto" w:line="288"/>
        <w:rPr>
          <w:rFonts w:cs="宋体;SimSun"/>
          <w:color w:val="000000"/>
        </w:rPr>
      </w:pP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0</w:t>
      </w:r>
      <w:r>
        <w:rPr>
          <w:rFonts w:cs="宋体;SimSun"/>
          <w:color w:val="000000"/>
        </w:rPr>
        <w:t>、Ⅰ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利用重物自由下落验证机械能守恒定律的实验。</w:t>
      </w:r>
    </w:p>
    <w:p>
      <w:pPr>
        <w:pStyle w:val="Normal"/>
        <w:spacing w:lineRule="atLeast" w:line="24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在验证机械能守恒定律的试验中，</w:t>
      </w:r>
      <w:r>
        <w:rPr>
          <w:rFonts w:ascii="宋体;SimSun" w:hAnsi="宋体;SimSun" w:cs="宋体;SimSun"/>
          <w:color w:val="000000"/>
          <w:szCs w:val="21"/>
          <w:em w:val="underDot"/>
        </w:rPr>
        <w:t>没有</w:t>
      </w:r>
      <w:r>
        <w:rPr>
          <w:rFonts w:ascii="宋体;SimSun" w:hAnsi="宋体;SimSun" w:cs="宋体;SimSun"/>
          <w:color w:val="000000"/>
          <w:szCs w:val="21"/>
        </w:rPr>
        <w:t xml:space="preserve">必要进行的操作是 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Cs w:val="28"/>
        </w:rPr>
        <w:t xml:space="preserve"> </w:t>
      </w:r>
    </w:p>
    <w:p>
      <w:pPr>
        <w:pStyle w:val="Normal"/>
        <w:spacing w:lineRule="atLeast" w:line="240"/>
        <w:ind w:firstLine="514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用天平测重物的质量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用秒表测重物下落的时间 </w:t>
      </w:r>
    </w:p>
    <w:p>
      <w:pPr>
        <w:pStyle w:val="Normal"/>
        <w:spacing w:lineRule="atLeast" w:line="240"/>
        <w:ind w:firstLine="51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用打点计时器记录重物下落的信息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用纸带记录测量重物下落的高度</w:t>
      </w:r>
    </w:p>
    <w:p>
      <w:pPr>
        <w:pStyle w:val="Normal"/>
        <w:spacing w:lineRule="atLeast" w:line="240"/>
        <w:ind w:left="309" w:hanging="309"/>
        <w:rPr>
          <w:rFonts w:ascii="宋体;SimSun" w:hAnsi="宋体;SimSun" w:cs="宋体;SimSun"/>
          <w:color w:val="000000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514600" cy="82931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29440"/>
                          <a:chOff x="0" y="0"/>
                          <a:chExt cx="2514600" cy="8294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514600" cy="8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3640" y="374760"/>
                            <a:ext cx="194868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48960" y="0"/>
                              <a:ext cx="1900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34360"/>
                              <a:ext cx="1900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84">
                                  <a:moveTo>
                                    <a:pt x="96" y="0"/>
                                  </a:moveTo>
                                  <a:cubicBezTo>
                                    <a:pt x="48" y="52"/>
                                    <a:pt x="0" y="104"/>
                                    <a:pt x="0" y="144"/>
                                  </a:cubicBezTo>
                                  <a:cubicBezTo>
                                    <a:pt x="0" y="184"/>
                                    <a:pt x="88" y="200"/>
                                    <a:pt x="96" y="240"/>
                                  </a:cubicBezTo>
                                  <a:cubicBezTo>
                                    <a:pt x="104" y="280"/>
                                    <a:pt x="56" y="360"/>
                                    <a:pt x="48" y="38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0"/>
                              <a:ext cx="381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84">
                                  <a:moveTo>
                                    <a:pt x="75" y="0"/>
                                  </a:moveTo>
                                  <a:cubicBezTo>
                                    <a:pt x="63" y="22"/>
                                    <a:pt x="4" y="89"/>
                                    <a:pt x="2" y="135"/>
                                  </a:cubicBezTo>
                                  <a:cubicBezTo>
                                    <a:pt x="0" y="181"/>
                                    <a:pt x="58" y="234"/>
                                    <a:pt x="63" y="275"/>
                                  </a:cubicBezTo>
                                  <a:cubicBezTo>
                                    <a:pt x="68" y="316"/>
                                    <a:pt x="40" y="361"/>
                                    <a:pt x="34" y="38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271080"/>
                            <a:ext cx="1459080" cy="28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08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8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6720" rIns="36720" tIns="18360" bIns="18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440" y="0"/>
                              <a:ext cx="1008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8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6720" rIns="36720" tIns="18360" bIns="18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8280" y="0"/>
                              <a:ext cx="1008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8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lIns="36720" rIns="36720" tIns="18360" bIns="1836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3800" y="429120"/>
                            <a:ext cx="2293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bCs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429120"/>
                            <a:ext cx="230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bCs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429120"/>
                            <a:ext cx="221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bCs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22788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2788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2788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009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198000"/>
                            <a:ext cx="3243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32"/>
                                  <w:bCs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20.50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30168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3016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640" y="198000"/>
                            <a:ext cx="318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32"/>
                                  <w:bCs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8.70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301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400" y="198000"/>
                            <a:ext cx="4266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32"/>
                                  <w:bCs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单位：cm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2.25pt;width:198pt;height:65.3pt" coordorigin="4860,245" coordsize="3960,1306">
                <v:rect id="shape_0" stroked="f" o:allowincell="f" style="position:absolute;left:4860;top:245;width:3959;height:130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228;top:835;width:3069;height:369">
                  <v:line id="shape_0" from="5305,835" to="8296,8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66,1204" to="8257,12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04,384" path="m96,0c48,52,0,104,0,144c0,184,88,200,96,240c104,280,56,360,48,384e" stroked="t" o:allowincell="f" style="position:absolute;left:5228;top:835;width:83;height:36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75,384" path="m75,0c63,22,4,89,2,135c0,181,58,234,63,275c68,316,40,361,34,384e" stroked="t" o:allowincell="f" style="position:absolute;left:8237;top:835;width:59;height:36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group id="shape_0" style="position:absolute;left:5554;top:672;width:2298;height:441">
                  <v:shape id="shape_0" stroked="f" o:allowincell="f" style="position:absolute;left:5554;top:672;width:158;height:4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8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9;top:672;width:158;height:4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8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93;top:672;width:158;height:4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8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543;top:921;width:360;height:3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bCs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921;width:361;height:3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bCs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2;top:921;width:348;height:3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bCs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30,604" to="5630,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5,604" to="6465,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5,604" to="7785,8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32,719" to="7779,7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928;top:557;width:510;height:3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32"/>
                            <w:bCs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20.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4,720" to="6910,72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619,720" to="5844,72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823;top:557;width:501;height:3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32"/>
                            <w:bCs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8.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36,720" to="6462,7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88;top:557;width:671;height:3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32"/>
                            <w:bCs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单位：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该实验所用打点计时器的电源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为纸带中选取的三个计数点，每两个计数点之间还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点未画出，则每两个计数点之间的时间间隔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打点计时器在打下计数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，物体的下落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i/>
          <w:color w:val="000000"/>
          <w:szCs w:val="21"/>
        </w:rPr>
        <w:t>m/s</w:t>
      </w:r>
      <w:r>
        <w:rPr>
          <w:rFonts w:ascii="宋体;SimSun" w:hAnsi="宋体;SimSun" w:cs="宋体;SimSun"/>
          <w:color w:val="000000"/>
          <w:szCs w:val="21"/>
        </w:rPr>
        <w:t>。（小数点后保留两位有效数字）</w:t>
      </w:r>
    </w:p>
    <w:p>
      <w:pPr>
        <w:pStyle w:val="Normal"/>
        <w:spacing w:lineRule="auto" w:line="288"/>
        <w:ind w:left="412" w:hanging="309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由于该实验中存在阻力做功，所以实验测得的重物的重力势能的减少量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动能的增加量（选填“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cs="宋体;SimSun" w:ascii="宋体;SimSun" w:hAnsi="宋体;SimSun"/>
          <w:color w:val="000000"/>
          <w:szCs w:val="21"/>
        </w:rPr>
        <w:t>”, “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bCs/>
          <w:color w:val="000000"/>
          <w:szCs w:val="21"/>
        </w:rPr>
        <w:t>现有一只标值为“</w:t>
      </w:r>
      <w:r>
        <w:rPr>
          <w:rFonts w:cs="宋体;SimSun" w:ascii="宋体;SimSun" w:hAnsi="宋体;SimSun"/>
          <w:bCs/>
          <w:color w:val="000000"/>
          <w:szCs w:val="21"/>
        </w:rPr>
        <w:t>3.0V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i/>
          <w:color w:val="000000"/>
          <w:szCs w:val="21"/>
        </w:rPr>
        <w:t>x</w:t>
      </w:r>
      <w:r>
        <w:rPr>
          <w:rFonts w:cs="宋体;SimSun" w:ascii="宋体;SimSun" w:hAnsi="宋体;SimSun"/>
          <w:bCs/>
          <w:color w:val="000000"/>
          <w:szCs w:val="21"/>
        </w:rPr>
        <w:t>W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小灯泡，其额定功率的标值已模糊不清。某同学想通过测量灯丝伏安曲线的方法，来找出该灯泡正常工作时的功率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已知该灯泡灯丝电阻较小，请先在图（甲）中补全用伏安法测量灯丝电阻的电路图，再选择合适量程的电流表与电压表，将图（乙）中的实物连成完整的电路。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开关</w:t>
      </w:r>
      <w:r>
        <w:rPr>
          <w:rFonts w:cs="宋体;SimSun" w:ascii="宋体;SimSun" w:hAnsi="宋体;SimSun"/>
          <w:bCs/>
          <w:color w:val="000000"/>
          <w:szCs w:val="21"/>
        </w:rPr>
        <w:t>S</w:t>
      </w:r>
      <w:r>
        <w:rPr>
          <w:rFonts w:ascii="宋体;SimSun" w:hAnsi="宋体;SimSun" w:cs="宋体;SimSun"/>
          <w:bCs/>
          <w:color w:val="000000"/>
          <w:szCs w:val="21"/>
        </w:rPr>
        <w:t>闭合之前，图（乙）中滑动变阻器的滑片应该置于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color w:val="000000"/>
          <w:szCs w:val="21"/>
        </w:rPr>
        <w:t>（选填“</w:t>
      </w:r>
      <w:r>
        <w:rPr>
          <w:rFonts w:cs="宋体;SimSun" w:ascii="宋体;SimSun" w:hAnsi="宋体;SimSun"/>
          <w:bCs/>
          <w:i/>
          <w:color w:val="000000"/>
          <w:szCs w:val="21"/>
        </w:rPr>
        <w:t>A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端、“</w:t>
      </w:r>
      <w:r>
        <w:rPr>
          <w:rFonts w:cs="宋体;SimSun" w:ascii="宋体;SimSun" w:hAnsi="宋体;SimSun"/>
          <w:bCs/>
          <w:i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端”、或“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ascii="宋体;SimSun" w:hAnsi="宋体;SimSun" w:cs="宋体;SimSun"/>
          <w:bCs/>
          <w:color w:val="000000"/>
          <w:szCs w:val="21"/>
        </w:rPr>
        <w:t>正中间”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Cs w:val="28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该同学通过实验作出了灯丝的伏安曲线如图（丙）所示，根据小灯泡的额定电压的标值为“</w:t>
      </w:r>
      <w:r>
        <w:rPr>
          <w:rFonts w:cs="宋体;SimSun" w:ascii="宋体;SimSun" w:hAnsi="宋体;SimSun"/>
          <w:bCs/>
          <w:color w:val="000000"/>
          <w:szCs w:val="21"/>
        </w:rPr>
        <w:t>3.0V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，从图（丙）中可以找出该灯正常工作时的电流</w:t>
      </w:r>
      <w:r>
        <w:rPr>
          <w:rFonts w:cs="宋体;SimSun" w:ascii="宋体;SimSun" w:hAnsi="宋体;SimSun"/>
          <w:bCs/>
          <w:i/>
          <w:color w:val="000000"/>
          <w:szCs w:val="21"/>
        </w:rPr>
        <w:t>I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，其额定功率为</w:t>
      </w:r>
      <w:r>
        <w:rPr>
          <w:rFonts w:cs="宋体;SimSun" w:ascii="宋体;SimSun" w:hAnsi="宋体;SimSun"/>
          <w:bCs/>
          <w:i/>
          <w:color w:val="000000"/>
          <w:szCs w:val="21"/>
        </w:rPr>
        <w:t>P</w:t>
      </w:r>
      <w:r>
        <w:rPr>
          <w:rFonts w:cs="宋体;SimSun" w:ascii="宋体;SimSun" w:hAnsi="宋体;SimSun"/>
          <w:bCs/>
          <w:color w:val="000000"/>
          <w:szCs w:val="21"/>
        </w:rPr>
        <w:t>=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Cs/>
          <w:color w:val="000000"/>
          <w:szCs w:val="21"/>
        </w:rPr>
        <w:t>W</w:t>
      </w:r>
      <w:r>
        <w:rPr>
          <w:rFonts w:ascii="宋体;SimSun" w:hAnsi="宋体;SimSun" w:cs="宋体;SimSun"/>
          <w:bCs/>
          <w:color w:val="000000"/>
          <w:szCs w:val="21"/>
        </w:rPr>
        <w:t>。（结果均保留两位有效数字）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</wp:posOffset>
                </wp:positionV>
                <wp:extent cx="2092960" cy="25825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040" cy="2582640"/>
                          <a:chOff x="0" y="0"/>
                          <a:chExt cx="2093040" cy="25826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93040" cy="258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0040" y="259200"/>
                            <a:ext cx="1450440" cy="192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5160" y="2171160"/>
                            <a:ext cx="154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16200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840" y="1935000"/>
                            <a:ext cx="465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203400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09664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09664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209664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0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2278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1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.0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.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7720" y="1915200"/>
                            <a:ext cx="3672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5280" y="1676880"/>
                            <a:ext cx="3672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0120" y="1439640"/>
                            <a:ext cx="3672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5280" y="1208880"/>
                            <a:ext cx="36720" cy="3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36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120" y="971640"/>
                            <a:ext cx="3672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080" y="734040"/>
                            <a:ext cx="3672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520" y="428760"/>
                            <a:ext cx="1271160" cy="173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2" h="2735">
                                <a:moveTo>
                                  <a:pt x="0" y="2735"/>
                                </a:moveTo>
                                <a:cubicBezTo>
                                  <a:pt x="85" y="2675"/>
                                  <a:pt x="352" y="2497"/>
                                  <a:pt x="511" y="2373"/>
                                </a:cubicBezTo>
                                <a:cubicBezTo>
                                  <a:pt x="670" y="2249"/>
                                  <a:pt x="825" y="2118"/>
                                  <a:pt x="952" y="1992"/>
                                </a:cubicBezTo>
                                <a:cubicBezTo>
                                  <a:pt x="1079" y="1866"/>
                                  <a:pt x="1177" y="1744"/>
                                  <a:pt x="1273" y="1620"/>
                                </a:cubicBezTo>
                                <a:cubicBezTo>
                                  <a:pt x="1369" y="1496"/>
                                  <a:pt x="1455" y="1368"/>
                                  <a:pt x="1528" y="1245"/>
                                </a:cubicBezTo>
                                <a:cubicBezTo>
                                  <a:pt x="1601" y="1122"/>
                                  <a:pt x="1657" y="1006"/>
                                  <a:pt x="1711" y="882"/>
                                </a:cubicBezTo>
                                <a:cubicBezTo>
                                  <a:pt x="1765" y="758"/>
                                  <a:pt x="1807" y="648"/>
                                  <a:pt x="1855" y="501"/>
                                </a:cubicBezTo>
                                <a:cubicBezTo>
                                  <a:pt x="1903" y="354"/>
                                  <a:pt x="1972" y="104"/>
                                  <a:pt x="20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25pt;width:164.8pt;height:203.35pt" coordorigin="5760,45" coordsize="3296,4067">
                <v:rect id="shape_0" stroked="f" o:allowincell="f" style="position:absolute;left:5760;top:45;width:3295;height:406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22;top:453;width:2283;height:302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6146,3464" to="8583,34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46,300" to="6146,34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22;top:3092;width:73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5;top:3248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3347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3347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3347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4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9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363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丙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7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.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.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54;top:3061;width:57;height:56">
                  <v:line id="shape_0" from="6654,3061" to="6710,31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5,3061" to="6711,3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091;top:2686;width:57;height:56">
                  <v:line id="shape_0" from="7091,2686" to="7147,274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2,2686" to="7148,27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14;top:2312;width:57;height:56">
                  <v:line id="shape_0" from="7414,2312" to="7470,23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2312" to="7471,2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658;top:1949;width:57;height:50">
                  <v:line id="shape_0" from="7658,1949" to="7714,19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9,1949" to="7715,1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839;top:1575;width:57;height:56">
                  <v:line id="shape_0" from="7839,1575" to="7895,16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0,1575" to="7896,16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987;top:1201;width:57;height:56">
                  <v:line id="shape_0" from="7987,1201" to="8043,125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8,1201" to="8044,1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002,2735" path="m0,2735c85,2675,352,2497,511,2373c670,2249,825,2118,952,1992c1079,1866,1177,1744,1273,1620c1369,1496,1455,1368,1528,1245c1601,1122,1657,1006,1711,882c1765,758,1807,648,1855,501c1903,354,1972,104,2002,0e" stroked="t" o:allowincell="f" style="position:absolute;left:6161;top:720;width:2001;height:27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</wp:posOffset>
                </wp:positionV>
                <wp:extent cx="1267460" cy="27158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2715840"/>
                          <a:chOff x="0" y="0"/>
                          <a:chExt cx="1267560" cy="2715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267560" cy="271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04040"/>
                            <a:ext cx="1028880" cy="2154600"/>
                          </a:xfrm>
                          <a:custGeom>
                            <a:avLst/>
                            <a:gdLst>
                              <a:gd name="textAreaLeft" fmla="*/ 6480 w 583200"/>
                              <a:gd name="textAreaRight" fmla="*/ 576720 w 583200"/>
                              <a:gd name="textAreaTop" fmla="*/ 6480 h 1221480"/>
                              <a:gd name="textAreaBottom" fmla="*/ 1215000 h 122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225">
                                <a:moveTo>
                                  <a:pt x="840" y="0"/>
                                </a:moveTo>
                                <a:arcTo wR="840" hR="840" stAng="16200000" swAng="-5400000"/>
                                <a:lnTo>
                                  <a:pt x="0" y="44385"/>
                                </a:lnTo>
                                <a:arcTo wR="840" hR="840" stAng="10800000" swAng="-5400000"/>
                                <a:lnTo>
                                  <a:pt x="20760" y="45225"/>
                                </a:lnTo>
                                <a:arcTo wR="840" hR="840" stAng="5400000" swAng="-5400000"/>
                                <a:lnTo>
                                  <a:pt x="21600" y="840"/>
                                </a:lnTo>
                                <a:arcTo wR="840" hR="84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282040"/>
                            <a:ext cx="6541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897920"/>
                            <a:ext cx="387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1897920"/>
                            <a:ext cx="261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391760"/>
                            <a:ext cx="392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680" y="143064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8547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400" y="1773000"/>
                            <a:ext cx="100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8547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871280"/>
                            <a:ext cx="20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22680"/>
                            <a:ext cx="1562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45360"/>
                            <a:ext cx="1098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943560"/>
                            <a:ext cx="1098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100188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395000"/>
                            <a:ext cx="16272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306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360" y="1010160"/>
                            <a:ext cx="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4306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216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21356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0260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418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1806480"/>
                            <a:ext cx="1904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18064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1841040"/>
                            <a:ext cx="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18064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960" y="1838880"/>
                            <a:ext cx="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18738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87272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87128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1001880"/>
                            <a:ext cx="7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15pt;width:99.8pt;height:213.85pt" coordorigin="-180,-3" coordsize="1996,4277">
                <v:rect id="shape_0" stroked="f" o:allowincell="f" style="position:absolute;left:-180;top:-3;width:1995;height:4276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;top:161;width:1619;height:339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385;top:3591;width:102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甲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2986;width:60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2986;width:41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2189;width:61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,2250" to="224,2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3;top:2918;width:42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3,2789" to="1021,2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33;top:2918;width:42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1,2944" to="1389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9;top:1450;width:245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6,1486" to="558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,1483" to="558,1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1575" to="347,1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3;top:2194;width:255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4,2250" to="551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4,1588" to="1394,2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,2250" to="1391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,1913" to="649,222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24,1908" to="648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,1576" to="224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77;top:2230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435;top:2842;width:299;height:197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54,2842" to="654,3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,2896" to="697,29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5,2842" to="485,3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,2893" to="535,29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3,2948" to="645,29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4,2946" to="478,2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,2944" to="849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1575" to="719,15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393950" cy="2545080"/>
                <wp:effectExtent l="5715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2545200"/>
                          <a:chOff x="0" y="0"/>
                          <a:chExt cx="2394000" cy="2545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394000" cy="254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6720" cy="2161440"/>
                          </a:xfrm>
                          <a:prstGeom prst="roundRect">
                            <a:avLst>
                              <a:gd name="adj" fmla="val 3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200" y="2220120"/>
                            <a:ext cx="6235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99720" rIns="99720" tIns="49680" bIns="49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240" y="1791360"/>
                            <a:ext cx="1155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115560" cy="207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0040" y="14256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0" y="46080"/>
                                <a:ext cx="195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080">
                                    <a:moveTo>
                                      <a:pt x="0" y="1080"/>
                                    </a:moveTo>
                                    <a:lnTo>
                                      <a:pt x="2850" y="1080"/>
                                    </a:lnTo>
                                    <a:lnTo>
                                      <a:pt x="2850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0040" y="-5004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2200" y="-10800"/>
                              <a:ext cx="198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874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51480"/>
                              <a:ext cx="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732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3360"/>
                              <a:ext cx="0" cy="14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840" y="1791360"/>
                            <a:ext cx="1155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115560" cy="207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0040" y="14256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0" y="46080"/>
                                <a:ext cx="195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080">
                                    <a:moveTo>
                                      <a:pt x="0" y="1080"/>
                                    </a:moveTo>
                                    <a:lnTo>
                                      <a:pt x="2850" y="1080"/>
                                    </a:lnTo>
                                    <a:lnTo>
                                      <a:pt x="2850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0040" y="-5004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2200" y="-10800"/>
                              <a:ext cx="198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874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51480"/>
                              <a:ext cx="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732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3360"/>
                              <a:ext cx="0" cy="14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xjhsy6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8040" y="1089720"/>
                            <a:ext cx="80028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1120" y="1735560"/>
                            <a:ext cx="295200" cy="3067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9520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2520" y="20772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7240" y="1882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48120" y="1089720"/>
                            <a:ext cx="45720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7440" y="1757160"/>
                            <a:ext cx="800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39">
                                <a:moveTo>
                                  <a:pt x="0" y="52"/>
                                </a:moveTo>
                                <a:cubicBezTo>
                                  <a:pt x="11" y="45"/>
                                  <a:pt x="34" y="13"/>
                                  <a:pt x="68" y="7"/>
                                </a:cubicBezTo>
                                <a:cubicBezTo>
                                  <a:pt x="102" y="1"/>
                                  <a:pt x="132" y="0"/>
                                  <a:pt x="203" y="14"/>
                                </a:cubicBezTo>
                                <a:cubicBezTo>
                                  <a:pt x="274" y="28"/>
                                  <a:pt x="399" y="55"/>
                                  <a:pt x="495" y="89"/>
                                </a:cubicBezTo>
                                <a:cubicBezTo>
                                  <a:pt x="591" y="123"/>
                                  <a:pt x="688" y="195"/>
                                  <a:pt x="780" y="217"/>
                                </a:cubicBezTo>
                                <a:cubicBezTo>
                                  <a:pt x="872" y="239"/>
                                  <a:pt x="970" y="228"/>
                                  <a:pt x="1050" y="224"/>
                                </a:cubicBezTo>
                                <a:cubicBezTo>
                                  <a:pt x="1130" y="220"/>
                                  <a:pt x="1216" y="200"/>
                                  <a:pt x="1260" y="19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321920"/>
                            <a:ext cx="16128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82">
                                <a:moveTo>
                                  <a:pt x="42" y="882"/>
                                </a:moveTo>
                                <a:cubicBezTo>
                                  <a:pt x="72" y="863"/>
                                  <a:pt x="194" y="822"/>
                                  <a:pt x="224" y="770"/>
                                </a:cubicBezTo>
                                <a:cubicBezTo>
                                  <a:pt x="254" y="718"/>
                                  <a:pt x="237" y="622"/>
                                  <a:pt x="224" y="570"/>
                                </a:cubicBezTo>
                                <a:cubicBezTo>
                                  <a:pt x="211" y="518"/>
                                  <a:pt x="172" y="498"/>
                                  <a:pt x="144" y="460"/>
                                </a:cubicBezTo>
                                <a:cubicBezTo>
                                  <a:pt x="116" y="422"/>
                                  <a:pt x="78" y="417"/>
                                  <a:pt x="54" y="340"/>
                                </a:cubicBezTo>
                                <a:cubicBezTo>
                                  <a:pt x="30" y="263"/>
                                  <a:pt x="11" y="7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318320"/>
                            <a:ext cx="955800" cy="75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5" h="1182">
                                <a:moveTo>
                                  <a:pt x="1487" y="0"/>
                                </a:moveTo>
                                <a:cubicBezTo>
                                  <a:pt x="1473" y="56"/>
                                  <a:pt x="1505" y="255"/>
                                  <a:pt x="1404" y="336"/>
                                </a:cubicBezTo>
                                <a:cubicBezTo>
                                  <a:pt x="1303" y="417"/>
                                  <a:pt x="1030" y="452"/>
                                  <a:pt x="884" y="486"/>
                                </a:cubicBezTo>
                                <a:cubicBezTo>
                                  <a:pt x="738" y="520"/>
                                  <a:pt x="659" y="517"/>
                                  <a:pt x="525" y="540"/>
                                </a:cubicBezTo>
                                <a:cubicBezTo>
                                  <a:pt x="391" y="563"/>
                                  <a:pt x="164" y="542"/>
                                  <a:pt x="82" y="623"/>
                                </a:cubicBezTo>
                                <a:cubicBezTo>
                                  <a:pt x="0" y="704"/>
                                  <a:pt x="22" y="937"/>
                                  <a:pt x="30" y="1028"/>
                                </a:cubicBezTo>
                                <a:cubicBezTo>
                                  <a:pt x="38" y="1119"/>
                                  <a:pt x="96" y="1158"/>
                                  <a:pt x="127" y="1170"/>
                                </a:cubicBezTo>
                                <a:cubicBezTo>
                                  <a:pt x="158" y="1182"/>
                                  <a:pt x="198" y="1117"/>
                                  <a:pt x="217" y="110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141560"/>
                            <a:ext cx="7722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589">
                                <a:moveTo>
                                  <a:pt x="1216" y="68"/>
                                </a:moveTo>
                                <a:cubicBezTo>
                                  <a:pt x="1170" y="69"/>
                                  <a:pt x="1072" y="0"/>
                                  <a:pt x="946" y="74"/>
                                </a:cubicBezTo>
                                <a:cubicBezTo>
                                  <a:pt x="820" y="148"/>
                                  <a:pt x="605" y="433"/>
                                  <a:pt x="459" y="511"/>
                                </a:cubicBezTo>
                                <a:cubicBezTo>
                                  <a:pt x="313" y="589"/>
                                  <a:pt x="138" y="588"/>
                                  <a:pt x="69" y="541"/>
                                </a:cubicBezTo>
                                <a:cubicBezTo>
                                  <a:pt x="0" y="494"/>
                                  <a:pt x="51" y="292"/>
                                  <a:pt x="46" y="2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9558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9558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1080000"/>
                            <a:ext cx="1281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93">
                                <a:moveTo>
                                  <a:pt x="0" y="293"/>
                                </a:moveTo>
                                <a:cubicBezTo>
                                  <a:pt x="12" y="271"/>
                                  <a:pt x="40" y="210"/>
                                  <a:pt x="74" y="161"/>
                                </a:cubicBezTo>
                                <a:cubicBezTo>
                                  <a:pt x="108" y="112"/>
                                  <a:pt x="181" y="27"/>
                                  <a:pt x="20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764000"/>
                            <a:ext cx="22428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478">
                                <a:moveTo>
                                  <a:pt x="0" y="48"/>
                                </a:moveTo>
                                <a:cubicBezTo>
                                  <a:pt x="4" y="42"/>
                                  <a:pt x="4" y="17"/>
                                  <a:pt x="26" y="11"/>
                                </a:cubicBezTo>
                                <a:cubicBezTo>
                                  <a:pt x="48" y="5"/>
                                  <a:pt x="109" y="0"/>
                                  <a:pt x="131" y="11"/>
                                </a:cubicBezTo>
                                <a:cubicBezTo>
                                  <a:pt x="153" y="22"/>
                                  <a:pt x="151" y="28"/>
                                  <a:pt x="158" y="78"/>
                                </a:cubicBezTo>
                                <a:cubicBezTo>
                                  <a:pt x="165" y="128"/>
                                  <a:pt x="163" y="249"/>
                                  <a:pt x="173" y="311"/>
                                </a:cubicBezTo>
                                <a:cubicBezTo>
                                  <a:pt x="183" y="373"/>
                                  <a:pt x="200" y="428"/>
                                  <a:pt x="221" y="453"/>
                                </a:cubicBezTo>
                                <a:cubicBezTo>
                                  <a:pt x="242" y="478"/>
                                  <a:pt x="274" y="471"/>
                                  <a:pt x="296" y="461"/>
                                </a:cubicBezTo>
                                <a:cubicBezTo>
                                  <a:pt x="318" y="451"/>
                                  <a:pt x="341" y="407"/>
                                  <a:pt x="353" y="39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371600" y="198000"/>
                            <a:ext cx="58680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57200" y="198000"/>
                            <a:ext cx="58284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8pt;width:188.5pt;height:200.4pt" coordorigin="1980,156" coordsize="3770,4008">
                <v:rect id="shape_0" stroked="f" o:allowincell="f" style="position:absolute;left:1980;top:156;width:3769;height:4007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980;top:156;width:3742;height:340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3622;top:3652;width:981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Calibri" w:hAnsi="Calibri" w:cs="Calibri"/>
                            <w:color w:val="auto"/>
                            <w:lang w:val="en-US" w:eastAsia="zh-CN" w:bidi="ar-SA"/>
                          </w:rPr>
                          <w:t>乙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45;top:2921;width:307;height:484">
                  <v:group id="shape_0" style="position:absolute;left:2645;top:2921;width:307;height:484">
                    <v:oval id="shape_0" fillcolor="white" stroked="t" o:allowincell="f" style="position:absolute;left:2787;top:3226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coordsize="2850,1080" path="m0,1080l2850,1080l2850,0l16,0e" fillcolor="white" stroked="t" o:allowincell="f" style="position:absolute;left:2646;top:3073;width:306;height:181;mso-wrap-style:none;v-text-anchor:middle;rotation:270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oval id="shape_0" fillcolor="white" stroked="t" o:allowincell="f" style="position:absolute;left:2787;top:2922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rect id="shape_0" fillcolor="black" stroked="t" o:allowincell="f" style="position:absolute;left:2790;top:2960;width:30;height:64;mso-wrap-style:none;v-text-anchor:middle;rotation:270">
                    <v:fill o:detectmouseclick="t" type="solid" color2="white"/>
                    <v:stroke color="black" weight="6480" joinstyle="miter" endcap="flat"/>
                    <w10:wrap type="none"/>
                  </v:rect>
                  <v:line id="shape_0" from="2722,3077" to="2722,3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7,3115" to="2737,33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54,3058" to="2854,3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8,3077" to="2868,3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68,3083" to="2868,32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832,3077" to="2832,33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05;top:2921;width:307;height:484">
                  <v:group id="shape_0" style="position:absolute;left:3005;top:2921;width:307;height:484">
                    <v:oval id="shape_0" fillcolor="white" stroked="t" o:allowincell="f" style="position:absolute;left:3147;top:3226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coordsize="2850,1080" path="m0,1080l2850,1080l2850,0l16,0e" fillcolor="white" stroked="t" o:allowincell="f" style="position:absolute;left:3006;top:3073;width:306;height:181;mso-wrap-style:none;v-text-anchor:middle;rotation:270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oval id="shape_0" fillcolor="white" stroked="t" o:allowincell="f" style="position:absolute;left:3147;top:2922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rect id="shape_0" fillcolor="black" stroked="t" o:allowincell="f" style="position:absolute;left:3150;top:2960;width:30;height:64;mso-wrap-style:none;v-text-anchor:middle;rotation:270">
                    <v:fill o:detectmouseclick="t" type="solid" color2="white"/>
                    <v:stroke color="black" weight="6480" joinstyle="miter" endcap="flat"/>
                    <w10:wrap type="none"/>
                  </v:rect>
                  <v:line id="shape_0" from="3082,3077" to="3082,3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97,3115" to="3097,33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14,3058" to="3214,3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28,3077" to="3228,3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28,3083" to="3228,32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92,3077" to="3192,33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ID="xjhsy6" stroked="f" o:allowincell="f" style="position:absolute;left:3788;top:1872;width:1259;height:67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style="position:absolute;left:4329;top:2889;width:465;height:483">
                  <v:shape id="shape_0" stroked="f" o:allowincell="f" style="position:absolute;left:4329;top:2889;width:464;height:431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4474;top:3216;width:17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338;top:312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1872;width:719;height:46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coordsize="1260,239" path="m0,52c11,45,34,13,68,7c102,1,132,0,203,14c274,28,399,55,495,89c591,123,688,195,780,217c872,239,970,228,1050,224c1130,220,1216,200,1260,194e" stroked="t" o:allowincell="f" style="position:absolute;left:3173;top:2923;width:1259;height:2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4,882" path="m42,882c72,863,194,822,224,770c254,718,237,622,224,570c211,518,172,498,144,460c116,422,78,417,54,340c30,263,11,71,0,0e" stroked="t" o:allowincell="f" style="position:absolute;left:4626;top:2238;width:253;height:8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505,1182" path="m1487,0c1473,56,1505,255,1404,336c1303,417,1030,452,884,486c738,520,659,517,525,540c391,563,164,542,82,623c0,704,22,937,30,1028c38,1119,96,1158,127,1170c158,1182,198,1117,217,1103e" stroked="t" o:allowincell="f" style="position:absolute;left:2566;top:2232;width:1504;height:11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16,589" path="m1216,68c1170,69,1072,0,946,74c820,148,605,433,459,511c313,589,138,588,69,541c0,494,51,292,46,226e" stroked="t" o:allowincell="f" style="position:absolute;left:2662;top:1954;width:1215;height:5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788;top:166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166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2,293" path="m0,293c12,271,40,210,74,161c108,112,181,27,202,0e" stroked="t" o:allowincell="f" style="position:absolute;left:3076;top:1857;width:201;height:2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53,478" path="m0,48c4,42,4,17,26,11c48,5,109,0,131,11c153,22,151,28,158,78c165,128,163,249,173,311c183,373,200,428,221,453c242,478,274,471,296,461c318,451,341,407,353,393e" stroked="t" o:allowincell="f" style="position:absolute;left:2802;top:2934;width:352;height:4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4140;top:468;width:923;height:82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468;width:917;height:80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422" w:hanging="422"/>
        <w:rPr/>
      </w:pPr>
      <w:r>
        <w:rPr>
          <w:rFonts w:cs="宋体;SimSun" w:ascii="宋体;SimSun" w:hAnsi="宋体;SimSun"/>
          <w:b/>
          <w:color w:val="000000"/>
          <w:szCs w:val="21"/>
        </w:rPr>
        <w:t>12.</w:t>
      </w:r>
      <w:r>
        <w:rPr>
          <w:rFonts w:ascii="宋体;SimSun" w:hAnsi="宋体;SimSun" w:cs="宋体;SimSun"/>
          <w:b/>
          <w:color w:val="000000"/>
        </w:rPr>
        <w:t>【选做题】</w:t>
      </w:r>
      <w:r>
        <w:rPr>
          <w:rFonts w:ascii="宋体;SimSun" w:hAnsi="宋体;SimSun" w:cs="宋体;SimSun"/>
          <w:b/>
          <w:color w:val="000000"/>
          <w:szCs w:val="21"/>
        </w:rPr>
        <w:t>本题包括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小题，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，并在答题卡相应的答题区域内作答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.(</w:t>
      </w:r>
      <w:r>
        <w:rPr>
          <w:rFonts w:ascii="宋体;SimSun" w:hAnsi="宋体;SimSun" w:cs="宋体;SimSun"/>
          <w:b/>
          <w:color w:val="000000"/>
          <w:szCs w:val="21"/>
        </w:rPr>
        <w:t>选修模块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－</w:t>
      </w:r>
      <w:r>
        <w:rPr>
          <w:rFonts w:cs="宋体;SimSun" w:ascii="宋体;SimSun" w:hAnsi="宋体;SimSun"/>
          <w:b/>
          <w:color w:val="000000"/>
          <w:szCs w:val="21"/>
        </w:rPr>
        <w:t>3)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  <w:szCs w:val="21"/>
        </w:rPr>
        <w:t xml:space="preserve">下列说法中正确的是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▲    </w:t>
      </w:r>
    </w:p>
    <w:p>
      <w:pPr>
        <w:pStyle w:val="Normal"/>
        <w:spacing w:lineRule="exact" w:line="360"/>
        <w:ind w:left="420" w:hanging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水可以浸润玻璃，水银不能浸润玻璃</w:t>
      </w:r>
    </w:p>
    <w:p>
      <w:pPr>
        <w:pStyle w:val="Normal"/>
        <w:spacing w:lineRule="exact" w:line="360"/>
        <w:ind w:left="414" w:hanging="105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热管是利用升华和汽化传递热量的装置</w:t>
      </w:r>
    </w:p>
    <w:p>
      <w:pPr>
        <w:pStyle w:val="Normal"/>
        <w:spacing w:lineRule="exact" w:line="360"/>
        <w:ind w:left="414" w:hanging="10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36470" cy="15614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1561320"/>
                          <a:chOff x="0" y="0"/>
                          <a:chExt cx="2236320" cy="1561320"/>
                        </a:xfrm>
                      </wpg:grpSpPr>
                      <wps:wsp>
                        <wps:cNvSpPr/>
                        <wps:spPr>
                          <a:xfrm>
                            <a:off x="1042560" y="1001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306720"/>
                            <a:ext cx="5461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9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13017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880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6160"/>
                            <a:ext cx="29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061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18080"/>
                            <a:ext cx="82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030680"/>
                            <a:ext cx="7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506160"/>
                            <a:ext cx="498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0"/>
                            <a:ext cx="1063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2"/>
                                  <w:kern w:val="2"/>
                                  <w:i/>
                                  <w:sz w:val="21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p/</w:t>
                              </w:r>
                              <w:r>
                                <w:rPr>
                                  <w:szCs w:val="22"/>
                                  <w:kern w:val="2"/>
                                  <w:sz w:val="21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i/>
                                  <w:vertAlign w:val="subscript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39240"/>
                            <a:ext cx="118872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2"/>
                                  <w:kern w:val="2"/>
                                  <w:sz w:val="21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V</w:t>
                              </w:r>
                              <w:r>
                                <w:rPr>
                                  <w:szCs w:val="22"/>
                                  <w:kern w:val="2"/>
                                  <w:sz w:val="21"/>
                                  <w:i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/</w:t>
                              </w:r>
                              <w:r>
                                <w:rPr>
                                  <w:szCs w:val="22"/>
                                  <w:kern w:val="2"/>
                                  <w:sz w:val="21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（</w:t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perscript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cs="Calibri" w:eastAsia="宋体;SimSun"/>
                                  <w:color w:val="auto"/>
                                  <w:lang w:bidi="ar-SA" w:eastAsia="zh-CN" w:val="en-US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256040"/>
                            <a:ext cx="2703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858600"/>
                            <a:ext cx="3078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256040"/>
                            <a:ext cx="3150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68280"/>
                            <a:ext cx="3430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720" y="4921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7041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9280" y="80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pt;width:176.1pt;height:122.95pt" coordorigin="5940,180" coordsize="3522,2459">
                <v:oval id="shape_0" fillcolor="black" stroked="t" o:allowincell="f" style="position:absolute;left:7582;top:1757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30;top:663;width:85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20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90,2230" to="8089,22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300,509" to="6300,222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300,977" to="6770,9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81,977" to="6781,22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00,1784" to="7597,17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4,1803" to="7604,22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85,977" to="7570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90;top:180;width:167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2"/>
                            <w:kern w:val="2"/>
                            <w:i/>
                            <w:sz w:val="21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p/</w:t>
                        </w:r>
                        <w:r>
                          <w:rPr>
                            <w:szCs w:val="22"/>
                            <w:kern w:val="2"/>
                            <w:sz w:val="21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(</w:t>
                          <w:br/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2"/>
                            <w:i/>
                            <w:vertAlign w:val="subscript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0;top:1659;width:1871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2"/>
                            <w:kern w:val="2"/>
                            <w:sz w:val="21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V</w:t>
                        </w:r>
                        <w:r>
                          <w:rPr>
                            <w:szCs w:val="22"/>
                            <w:kern w:val="2"/>
                            <w:sz w:val="21"/>
                            <w:i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/</w:t>
                        </w:r>
                        <w:r>
                          <w:rPr>
                            <w:szCs w:val="22"/>
                            <w:kern w:val="2"/>
                            <w:sz w:val="21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（</w:t>
                          <w:br/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perscript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cs="Calibri" w:eastAsia="宋体;SimSun"/>
                            <w:color w:val="auto"/>
                            <w:lang w:bidi="ar-SA" w:eastAsia="zh-CN" w:val="en-US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5;top:2158;width:425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9;top:1532;width:4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5;top:2158;width:495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5;top:760;width:53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763;top:955;width:27;height:2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97,1289" to="7175,136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98;top:145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pacing w:val="-2"/>
          <w:szCs w:val="21"/>
        </w:rPr>
        <w:t>C.</w:t>
      </w:r>
      <w:r>
        <w:rPr>
          <w:rFonts w:ascii="宋体;SimSun" w:hAnsi="宋体;SimSun" w:cs="宋体;SimSun"/>
          <w:color w:val="000000"/>
          <w:spacing w:val="-2"/>
          <w:szCs w:val="21"/>
        </w:rPr>
        <w:t>布朗运动是指在显微镜下直接观察到的液体分子的无规则运动。</w:t>
      </w:r>
    </w:p>
    <w:p>
      <w:pPr>
        <w:pStyle w:val="Normal"/>
        <w:spacing w:lineRule="exact" w:line="360"/>
        <w:ind w:left="420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一般说来物体的温度和体积变化时它的内能都要随之改变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(2) </w:t>
      </w:r>
      <w:r>
        <w:rPr>
          <w:rFonts w:ascii="宋体;SimSun" w:hAnsi="宋体;SimSun" w:cs="宋体;SimSun"/>
          <w:color w:val="000000"/>
        </w:rPr>
        <w:t>如图所示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一定质量的某种理想气体由状态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变为状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状态的相关参量数据</w:t>
      </w:r>
      <w:r>
        <w:rPr>
          <w:rFonts w:ascii="宋体;SimSun" w:hAnsi="宋体;SimSun" w:cs="宋体;SimSun"/>
          <w:color w:val="000000"/>
        </w:rPr>
        <w:t>已标于</w:t>
      </w:r>
      <w:r>
        <w:rPr>
          <w:rFonts w:ascii="宋体;SimSun" w:hAnsi="宋体;SimSun" w:cs="宋体;SimSun"/>
          <w:color w:val="000000"/>
        </w:rPr>
        <w:t>压强—体积图象</w:t>
      </w:r>
      <w:r>
        <w:rPr>
          <w:rFonts w:ascii="宋体;SimSun" w:hAnsi="宋体;SimSun" w:cs="宋体;SimSun"/>
          <w:color w:val="000000"/>
        </w:rPr>
        <w:t>上</w:t>
      </w:r>
      <w:r>
        <w:rPr>
          <w:rFonts w:ascii="宋体;SimSun" w:hAnsi="宋体;SimSun" w:cs="宋体;SimSun"/>
          <w:color w:val="000000"/>
        </w:rPr>
        <w:t>。该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气体由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90500" cy="1397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过程中对外做功</w:t>
      </w:r>
      <w:r>
        <w:rPr>
          <w:rFonts w:cs="宋体;SimSun" w:ascii="宋体;SimSun" w:hAnsi="宋体;SimSun"/>
          <w:color w:val="000000"/>
        </w:rPr>
        <w:t>400J</w:t>
      </w:r>
      <w:r>
        <w:rPr>
          <w:rFonts w:ascii="宋体;SimSun" w:hAnsi="宋体;SimSun" w:cs="宋体;SimSun"/>
          <w:color w:val="000000"/>
        </w:rPr>
        <w:t>，则此过程中气体内能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color w:val="000000"/>
        </w:rPr>
        <w:t>增加了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</w:t>
      </w:r>
      <w:r>
        <w:rPr>
          <w:rFonts w:ascii="宋体;SimSun" w:hAnsi="宋体;SimSun" w:cs="宋体;SimSun"/>
          <w:color w:val="000000"/>
        </w:rPr>
        <w:t>，从外界吸收了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</w:t>
      </w:r>
      <w:r>
        <w:rPr>
          <w:rFonts w:ascii="宋体;SimSun" w:hAnsi="宋体;SimSun" w:cs="宋体;SimSun"/>
          <w:color w:val="000000"/>
        </w:rPr>
        <w:t>热量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某地强风速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=10m/s</w:t>
      </w:r>
      <w:r>
        <w:rPr>
          <w:rFonts w:ascii="宋体;SimSun" w:hAnsi="宋体;SimSun" w:cs="宋体;SimSun"/>
          <w:color w:val="000000"/>
        </w:rPr>
        <w:t>，空气的密度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825500" cy="2286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。若通过截面积</w:t>
      </w:r>
      <w:r>
        <w:rPr>
          <w:rFonts w:cs="宋体;SimSun" w:ascii="宋体;SimSun" w:hAnsi="宋体;SimSun"/>
          <w:color w:val="000000"/>
        </w:rPr>
        <w:t>S=400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的风能全部用于使风力发电机转动，且风能的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转化为电能，则通过这个截面的风的发电功率是多大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</w:rPr>
        <w:t>．（选修</w:t>
      </w:r>
      <w:r>
        <w:rPr>
          <w:rFonts w:ascii="宋体;SimSun" w:hAnsi="宋体;SimSun" w:cs="宋体;SimSun"/>
          <w:b/>
          <w:color w:val="000000"/>
          <w:szCs w:val="21"/>
        </w:rPr>
        <w:t>模块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3-4: </w:t>
      </w:r>
      <w:r>
        <w:rPr>
          <w:rFonts w:ascii="宋体;SimSun" w:hAnsi="宋体;SimSun" w:cs="宋体;SimSun"/>
          <w:b/>
          <w:color w:val="000000"/>
          <w:szCs w:val="21"/>
        </w:rPr>
        <w:t>计</w:t>
      </w:r>
      <w:r>
        <w:rPr>
          <w:rFonts w:cs="宋体;SimSun" w:ascii="宋体;SimSun" w:hAnsi="宋体;SimSun"/>
          <w:b/>
          <w:bCs/>
          <w:color w:val="00000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886200</wp:posOffset>
            </wp:positionH>
            <wp:positionV relativeFrom="paragraph">
              <wp:posOffset>304800</wp:posOffset>
            </wp:positionV>
            <wp:extent cx="1371600" cy="86995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一列横波的波源，从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起振开始计时，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时，波形如图示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即此刻仅在</w:t>
      </w:r>
      <w:r>
        <w:rPr>
          <w:rFonts w:cs="宋体;SimSun" w:ascii="宋体;SimSun" w:hAnsi="宋体;SimSun"/>
          <w:i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之间有波形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．则以下判断正确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波传到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</w:t>
      </w:r>
      <w:r>
        <w:rPr>
          <w:rFonts w:ascii="宋体;SimSun" w:hAnsi="宋体;SimSun" w:cs="宋体;SimSun"/>
          <w:color w:val="000000"/>
          <w:szCs w:val="21"/>
        </w:rPr>
        <w:t>处的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运动的路程为</w:t>
      </w:r>
      <w:r>
        <w:rPr>
          <w:rFonts w:cs="宋体;SimSun" w:ascii="宋体;SimSun" w:hAnsi="宋体;SimSun"/>
          <w:color w:val="000000"/>
          <w:szCs w:val="21"/>
        </w:rPr>
        <w:t>5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波传到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</w:t>
      </w:r>
      <w:r>
        <w:rPr>
          <w:rFonts w:ascii="宋体;SimSun" w:hAnsi="宋体;SimSun" w:cs="宋体;SimSun"/>
          <w:color w:val="000000"/>
          <w:szCs w:val="21"/>
        </w:rPr>
        <w:t>处的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运动的路程为</w:t>
      </w:r>
      <w:r>
        <w:rPr>
          <w:rFonts w:cs="宋体;SimSun" w:ascii="宋体;SimSun" w:hAnsi="宋体;SimSun"/>
          <w:color w:val="000000"/>
          <w:szCs w:val="21"/>
        </w:rPr>
        <w:t>1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从此刻起再经过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 xml:space="preserve">第二次出现波峰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从此刻起再经过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s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第二次出现波峰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某单摆的摆长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、摆球质量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单摆做简谐振动时的周期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，摆动时最大动能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E</w:t>
      </w:r>
      <w:r>
        <w:rPr>
          <w:rFonts w:cs="宋体;SimSun" w:ascii="宋体;SimSun" w:hAnsi="宋体;SimSun"/>
          <w:i/>
          <w:color w:val="000000"/>
          <w:kern w:val="0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kern w:val="0"/>
          <w:szCs w:val="21"/>
        </w:rPr>
        <w:t>，如果摆角不变，将摆球质量变成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则单摆的最大动能变为</w:t>
      </w:r>
      <w:r>
        <w:rPr>
          <w:rFonts w:cs="宋体;SimSun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宋体;SimSun"/>
          <w:color w:val="000000"/>
          <w:kern w:val="0"/>
          <w:szCs w:val="21"/>
        </w:rPr>
        <w:t>，如果将摆长变再变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，摆角变成原来一半时，单摆的周期为</w:t>
      </w:r>
      <w:r>
        <w:rPr>
          <w:rFonts w:cs="宋体;SimSun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>⑶</w:t>
      </w:r>
      <w:r>
        <w:rPr>
          <w:rFonts w:ascii="宋体;SimSun" w:hAnsi="宋体;SimSun" w:cs="宋体;SimSun"/>
          <w:bCs/>
          <w:color w:val="000000"/>
          <w:szCs w:val="21"/>
        </w:rPr>
        <w:t>如图所示是安全门上的观察孔，其直径</w:t>
      </w:r>
      <w:r>
        <w:rPr>
          <w:rFonts w:cs="宋体;SimSun" w:ascii="宋体;SimSun" w:hAnsi="宋体;SimSun"/>
          <w:bCs/>
          <w:i/>
          <w:color w:val="000000"/>
          <w:szCs w:val="21"/>
        </w:rPr>
        <w:t>ab</w:t>
      </w:r>
      <w:r>
        <w:rPr>
          <w:rFonts w:ascii="宋体;SimSun" w:hAnsi="宋体;SimSun" w:cs="宋体;SimSun"/>
          <w:bCs/>
          <w:color w:val="000000"/>
          <w:szCs w:val="21"/>
        </w:rPr>
        <w:t xml:space="preserve">为 </w:t>
      </w:r>
      <w:r>
        <w:rPr>
          <w:rFonts w:cs="宋体;SimSun" w:ascii="宋体;SimSun" w:hAnsi="宋体;SimSun"/>
          <w:bCs/>
          <w:color w:val="000000"/>
          <w:szCs w:val="21"/>
        </w:rPr>
        <w:t>4 cm</w:t>
      </w:r>
      <w:r>
        <w:rPr>
          <w:rFonts w:ascii="宋体;SimSun" w:hAnsi="宋体;SimSun" w:cs="宋体;SimSun"/>
          <w:bCs/>
          <w:color w:val="000000"/>
          <w:szCs w:val="21"/>
        </w:rPr>
        <w:t>，门的厚度</w:t>
      </w:r>
      <w:r>
        <w:rPr>
          <w:rFonts w:cs="宋体;SimSun" w:ascii="宋体;SimSun" w:hAnsi="宋体;SimSun"/>
          <w:bCs/>
          <w:i/>
          <w:color w:val="000000"/>
          <w:szCs w:val="21"/>
        </w:rPr>
        <w:t>ac</w:t>
      </w:r>
      <w:r>
        <w:rPr>
          <w:rFonts w:ascii="宋体;SimSun" w:hAnsi="宋体;SimSun" w:cs="宋体;SimSun"/>
          <w:bCs/>
          <w:color w:val="000000"/>
          <w:szCs w:val="21"/>
        </w:rPr>
        <w:t>为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Cs w:val="21"/>
        </w:rPr>
        <w:t xml:space="preserve"> cm</w:t>
      </w:r>
      <w:r>
        <w:rPr>
          <w:rFonts w:ascii="宋体;SimSun" w:hAnsi="宋体;SimSun" w:cs="宋体;SimSun"/>
          <w:bCs/>
          <w:color w:val="000000"/>
          <w:szCs w:val="21"/>
        </w:rPr>
        <w:t>。为了扩大向外观察范围，将孔中完全嵌入折射率为</w:t>
      </w:r>
      <w:r>
        <w:rPr>
          <w:rFonts w:ascii="宋体;SimSun" w:hAnsi="宋体;SimSun" w:cs="宋体;SimSun"/>
          <w:bCs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Cs w:val="21"/>
        </w:rPr>
        <w:t>的玻璃，那么嵌入玻璃后向外观察视野的最大张角是多少？若要求将视野扩大到</w:t>
      </w:r>
      <w:r>
        <w:rPr>
          <w:rFonts w:cs="宋体;SimSun" w:ascii="宋体;SimSun" w:hAnsi="宋体;SimSun"/>
          <w:bCs/>
          <w:color w:val="000000"/>
          <w:szCs w:val="21"/>
        </w:rPr>
        <w:t>18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嵌入玻璃的折射率应为多少？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73220</wp:posOffset>
            </wp:positionH>
            <wp:positionV relativeFrom="paragraph">
              <wp:posOffset>114300</wp:posOffset>
            </wp:positionV>
            <wp:extent cx="1285875" cy="942975"/>
            <wp:effectExtent l="0" t="0" r="0" b="0"/>
            <wp:wrapSquare wrapText="bothSides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解：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ind w:left="489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四、计算题</w:t>
      </w:r>
      <w:r>
        <w:rPr>
          <w:rFonts w:ascii="宋体;SimSun" w:hAnsi="宋体;SimSun" w:cs="宋体;SimSun"/>
          <w:color w:val="000000"/>
          <w:szCs w:val="21"/>
        </w:rPr>
        <w:t>（本题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题，第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，第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要求写出必要的文字说明、方程式和演算步骤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如图所示，抗震救灾运输机在某场地卸放物资时，通过倾角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的固定光滑斜轨道面进行。有一件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kg</w:t>
      </w:r>
      <w:r>
        <w:rPr>
          <w:rFonts w:ascii="宋体;SimSun" w:hAnsi="宋体;SimSun" w:cs="宋体;SimSun"/>
          <w:color w:val="000000"/>
          <w:szCs w:val="21"/>
        </w:rPr>
        <w:t>的小包装盒，由静止开始从斜轨道的顶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滑至底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然后又在水平面上滑行一段距离后停下。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距离水平面的高度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=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m</w:t>
      </w:r>
      <w:r>
        <w:rPr>
          <w:rFonts w:ascii="宋体;SimSun" w:hAnsi="宋体;SimSun" w:cs="宋体;SimSun"/>
          <w:color w:val="000000"/>
          <w:szCs w:val="21"/>
        </w:rPr>
        <w:t>，重力加速度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0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包装盒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滑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所经历的时间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840" w:hanging="52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14700</wp:posOffset>
            </wp:positionH>
            <wp:positionV relativeFrom="paragraph">
              <wp:posOffset>376555</wp:posOffset>
            </wp:positionV>
            <wp:extent cx="2057400" cy="812165"/>
            <wp:effectExtent l="0" t="0" r="0" b="0"/>
            <wp:wrapSquare wrapText="bothSides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地面的动摩擦因数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包装盒在水平地面上还能滑行多远？（不计斜面和地面接触处的能量损耗）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一个板长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板间距离也是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平行板容器上极板带正电，下极板带负电。有一对质量均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重力不计，带电量分别为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粒子从极板正中水平射入（忽略两粒子间相互作用），初速度均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。若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粒子恰能从上极板边缘飞出，求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79375</wp:posOffset>
                </wp:positionV>
                <wp:extent cx="1858010" cy="1065530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1065600"/>
                          <a:chOff x="0" y="0"/>
                          <a:chExt cx="1857960" cy="10656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1857240" cy="10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80" y="230400"/>
                            <a:ext cx="69588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00640"/>
                            <a:ext cx="69588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4320"/>
                            <a:ext cx="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762120"/>
                            <a:ext cx="144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1680" y="3168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3168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3168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3168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25920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25920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25920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920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48636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48636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48636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48636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71388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71388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71388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71388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1680" y="93672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93672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93672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93672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680" y="4986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53280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39640"/>
                            <a:ext cx="2736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45144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rot="21300000">
                            <a:off x="256680" y="306000"/>
                            <a:ext cx="695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82">
                                <a:moveTo>
                                  <a:pt x="0" y="468"/>
                                </a:moveTo>
                                <a:cubicBezTo>
                                  <a:pt x="70" y="466"/>
                                  <a:pt x="271" y="482"/>
                                  <a:pt x="421" y="456"/>
                                </a:cubicBezTo>
                                <a:cubicBezTo>
                                  <a:pt x="571" y="430"/>
                                  <a:pt x="760" y="388"/>
                                  <a:pt x="900" y="312"/>
                                </a:cubicBezTo>
                                <a:cubicBezTo>
                                  <a:pt x="1040" y="236"/>
                                  <a:pt x="1155" y="1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5280" y="154800"/>
                            <a:ext cx="13788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11520"/>
                            <a:ext cx="2026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92960" y="582840"/>
                            <a:ext cx="17352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92960" y="403200"/>
                            <a:ext cx="17352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7080" y="843120"/>
                            <a:ext cx="144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960" y="905400"/>
                            <a:ext cx="69516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44640"/>
                              <a:ext cx="26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640"/>
                              <a:ext cx="26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60" y="26748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80136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674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6292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5000"/>
                            <a:ext cx="144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16000" y="244440"/>
                            <a:ext cx="741600" cy="9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28600" y="748080"/>
                            <a:ext cx="722520" cy="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.25pt;width:146.35pt;height:83.9pt" coordorigin="5580,125" coordsize="2927,1678">
                <v:rect id="shape_0" stroked="f" o:allowincell="f" style="position:absolute;left:5581;top:125;width:2924;height:167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5956;top:488;width:1095;height:51;mso-wrap-style:none;v-text-anchor:middle">
                  <v:fill o:detectmouseclick="t" color2="#585858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5956;top:1386;width:1095;height:51;mso-wrap-style:none;v-text-anchor:middle">
                  <v:fill o:detectmouseclick="t" color2="#585858"/>
                  <v:stroke color="black" weight="9360" joinstyle="miter" endcap="flat"/>
                  <w10:wrap type="square"/>
                </v:rect>
                <v:line id="shape_0" from="7053,132" to="7053,179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103;top:1325;width:22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89;top:175;width:76;height:74">
                  <v:line id="shape_0" from="7190,175" to="7264,249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189,175" to="7263,249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95;top:175;width:75;height:74">
                  <v:line id="shape_0" from="7596,175" to="7670,249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595,175" to="7669,249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12;top:175;width:73;height:74">
                  <v:line id="shape_0" from="8012,175" to="8085,249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012,175" to="8085,249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23;top:175;width:73;height:74">
                  <v:line id="shape_0" from="8423,175" to="8496,249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23,175" to="8496,249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89;top:533;width:76;height:74">
                  <v:line id="shape_0" from="7190,533" to="7264,60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189,533" to="7263,60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95;top:533;width:75;height:74">
                  <v:line id="shape_0" from="7596,533" to="7670,60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595,533" to="7669,60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12;top:533;width:73;height:74">
                  <v:line id="shape_0" from="8012,533" to="8085,60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012,533" to="8085,60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23;top:533;width:73;height:74">
                  <v:line id="shape_0" from="8423,533" to="8496,60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23,533" to="8496,60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89;top:891;width:76;height:74">
                  <v:line id="shape_0" from="7190,891" to="7264,96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189,891" to="7263,96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95;top:891;width:75;height:74">
                  <v:line id="shape_0" from="7596,891" to="7670,96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595,891" to="7669,96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12;top:891;width:73;height:74">
                  <v:line id="shape_0" from="8012,891" to="8085,96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012,891" to="8085,96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23;top:891;width:73;height:74">
                  <v:line id="shape_0" from="8423,891" to="8496,96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23,891" to="8496,96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89;top:1249;width:76;height:74">
                  <v:line id="shape_0" from="7190,1249" to="7264,1323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189,1249" to="7263,1323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95;top:1249;width:75;height:74">
                  <v:line id="shape_0" from="7596,1249" to="7670,1323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595,1249" to="7669,1323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12;top:1249;width:73;height:74">
                  <v:line id="shape_0" from="8012,1249" to="8085,1323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012,1249" to="8085,1323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23;top:1249;width:73;height:74">
                  <v:line id="shape_0" from="8423,1249" to="8496,1323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23,1249" to="8496,1323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189;top:1600;width:76;height:74">
                  <v:line id="shape_0" from="7190,1600" to="7264,167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189,1600" to="7263,167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95;top:1600;width:75;height:74">
                  <v:line id="shape_0" from="7596,1600" to="7670,167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7595,1600" to="7669,167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012;top:1600;width:73;height:74">
                  <v:line id="shape_0" from="8012,1600" to="8085,167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012,1600" to="8085,167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23;top:1600;width:73;height:74">
                  <v:line id="shape_0" from="8423,1600" to="8496,167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23,1600" to="8496,167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5956;top:910;width:42;height: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002,964" to="6195,9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956;top:975;width:42;height: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077;top:836;width:47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0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482" path="m0,468c70,466,271,482,421,456c571,430,760,388,900,312c1040,236,1155,117,1260,0e" stroked="t" o:allowincell="f" style="position:absolute;left:5984;top:607;width:1094;height:288;mso-wrap-style:none;v-text-anchor:middle;rotation:355">
                  <v:fill o:detectmouseclick="t" on="false"/>
                  <v:stroke color="gray" weight="9360" dashstyle="shortdot" joinstyle="round" endcap="round"/>
                  <w10:wrap type="square"/>
                </v:shape>
                <v:line id="shape_0" from="7053,369" to="7269,5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227;top:143;width:3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4;top:1043;width:272;height:199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5884;top:760;width:272;height:188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6347;top:1452;width:22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69;top:1551;width:1094;height:172">
                  <v:line id="shape_0" from="5969,1551" to="5969,1723" stroked="t" o:allowincell="f" style="position:absolute">
                    <v:stroke color="#333333" weight="9360" joinstyle="miter" endcap="flat"/>
                    <v:fill o:detectmouseclick="t" on="false"/>
                    <w10:wrap type="square"/>
                  </v:line>
                  <v:line id="shape_0" from="6654,1621" to="7063,1621" stroked="t" o:allowincell="f" style="position:absolute">
                    <v:stroke color="#333333" weight="936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5970,1621" to="6379,1621" stroked="t" o:allowincell="f" style="position:absolute">
                    <v:stroke color="#333333" weight="9360" startarrow="open" startarrowwidth="narrow" startarrowlength="short" joinstyle="miter" endcap="flat"/>
                    <v:fill o:detectmouseclick="t" on="false"/>
                    <w10:wrap type="square"/>
                  </v:line>
                </v:group>
                <v:line id="shape_0" from="5646,546" to="5817,546" stroked="t" o:allowincell="f" style="position:absolute">
                  <v:stroke color="#333333" weight="9360" joinstyle="miter" endcap="flat"/>
                  <v:fill o:detectmouseclick="t" on="false"/>
                  <w10:wrap type="square"/>
                </v:line>
                <v:line id="shape_0" from="5646,1387" to="5817,1387" stroked="t" o:allowincell="f" style="position:absolute">
                  <v:stroke color="#333333" weight="9360" joinstyle="miter" endcap="flat"/>
                  <v:fill o:detectmouseclick="t" on="false"/>
                  <w10:wrap type="square"/>
                </v:line>
                <v:line id="shape_0" from="5716,546" to="5716,825" stroked="t" o:allowincell="f" style="position:absolute;flip:y">
                  <v:stroke color="#333333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5716,1116" to="5716,1395" stroked="t" o:allowincell="f" style="position:absolute;flip:y">
                  <v:stroke color="#333333" weight="9360" startarrow="open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580;top:763;width:226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0;top:510;width:1167;height:156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5940;top:1303;width:1137;height:113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两极板间匀强电场的电场强度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大小和方向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粒子飞出极板时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大小与方向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极板右边的空间里存在着垂直于纸面向里的匀强磁场，为使得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粒子与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粒子在磁场中对心正碰（碰撞时速度方向相反），则磁感应强度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为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个质量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1kg</w:t>
      </w:r>
      <w:r>
        <w:rPr>
          <w:rFonts w:ascii="宋体;SimSun" w:hAnsi="宋体;SimSun" w:cs="宋体;SimSun"/>
          <w:color w:val="000000"/>
          <w:szCs w:val="21"/>
        </w:rPr>
        <w:t>的正方形金属框总电阻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eastAsia="Symbol" w:cs="Symbol" w:ascii="Symbol" w:hAnsi="Symbol"/>
          <w:color w:val="000000"/>
          <w:szCs w:val="21"/>
        </w:rPr>
        <w:t></w:t>
      </w:r>
      <w:r>
        <w:rPr>
          <w:rFonts w:ascii="宋体;SimSun" w:hAnsi="宋体;SimSun" w:cs="宋体;SimSun"/>
          <w:color w:val="000000"/>
          <w:szCs w:val="21"/>
        </w:rPr>
        <w:t>，金属框放在表面是绝缘且光滑的斜面顶端，自静止开始沿斜面下滑，下滑过程中穿过一段边界与斜面底边</w:t>
      </w:r>
      <w:r>
        <w:rPr>
          <w:rFonts w:cs="宋体;SimSun" w:ascii="宋体;SimSun" w:hAnsi="宋体;SimSun"/>
          <w:i/>
          <w:iCs/>
          <w:color w:val="000000"/>
          <w:szCs w:val="21"/>
        </w:rPr>
        <w:t>BB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ascii="宋体;SimSun" w:hAnsi="宋体;SimSun" w:cs="宋体;SimSun"/>
          <w:color w:val="000000"/>
          <w:szCs w:val="21"/>
        </w:rPr>
        <w:t>平行、宽度为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匀强磁场后滑至斜面底端</w:t>
      </w:r>
      <w:r>
        <w:rPr>
          <w:rFonts w:cs="宋体;SimSun" w:ascii="宋体;SimSun" w:hAnsi="宋体;SimSun"/>
          <w:i/>
          <w:iCs/>
          <w:color w:val="000000"/>
          <w:szCs w:val="21"/>
        </w:rPr>
        <w:t>BB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ascii="宋体;SimSun" w:hAnsi="宋体;SimSun" w:cs="宋体;SimSun"/>
          <w:color w:val="000000"/>
          <w:szCs w:val="21"/>
        </w:rPr>
        <w:t>，设金属框在下滑时即时速度为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与此对应的位移为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图像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已知匀强磁场方向垂直斜面向上。试问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分析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图像所提供的信息，计算出斜面倾角</w:t>
      </w:r>
      <w:r>
        <w:rPr>
          <w:rFonts w:eastAsia="Symbol" w:cs="Symbol" w:ascii="Symbol" w:hAnsi="Symbol"/>
          <w:i/>
          <w:iCs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和匀强磁场宽度</w:t>
      </w:r>
      <w:r>
        <w:rPr>
          <w:rFonts w:cs="宋体;SimSun" w:ascii="宋体;SimSun" w:hAnsi="宋体;SimSun"/>
          <w:i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匀强磁场的磁感应强度多大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金属框从斜面顶端滑至底端所需的时间为多少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现用平行斜面沿斜面向上的恒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作用在金属框上，使金属框从斜面底端</w:t>
      </w:r>
      <w:r>
        <w:rPr>
          <w:rFonts w:cs="宋体;SimSun" w:ascii="宋体;SimSun" w:hAnsi="宋体;SimSun"/>
          <w:i/>
          <w:iCs/>
          <w:color w:val="000000"/>
          <w:szCs w:val="21"/>
        </w:rPr>
        <w:t>BB</w:t>
      </w:r>
      <w:r>
        <w:rPr>
          <w:rFonts w:cs="宋体;SimSun" w:ascii="宋体;SimSun" w:hAnsi="宋体;SimSun"/>
          <w:color w:val="000000"/>
          <w:szCs w:val="21"/>
        </w:rPr>
        <w:t>’</w:t>
      </w:r>
      <w:r>
        <w:rPr>
          <w:rFonts w:ascii="宋体;SimSun" w:hAnsi="宋体;SimSun" w:cs="宋体;SimSun"/>
          <w:color w:val="000000"/>
          <w:szCs w:val="21"/>
        </w:rPr>
        <w:t>静止开始沿斜面向上运动，匀速通过磁场区域后到达斜面顶端。试计算恒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做功的最小值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981200</wp:posOffset>
            </wp:positionH>
            <wp:positionV relativeFrom="paragraph">
              <wp:posOffset>29210</wp:posOffset>
            </wp:positionV>
            <wp:extent cx="3552825" cy="1666875"/>
            <wp:effectExtent l="0" t="0" r="0" b="0"/>
            <wp:wrapSquare wrapText="bothSides"/>
            <wp:docPr id="42" name="扫描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扫描000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205"/>
        <w:rPr>
          <w:rFonts w:ascii="宋体;SimSun" w:hAnsi="宋体;SimSun" w:cs="宋体;SimSun"/>
          <w:color w:val="000000"/>
          <w:szCs w:val="44"/>
        </w:rPr>
      </w:pPr>
      <w:r>
        <w:rPr>
          <w:rFonts w:cs="宋体;SimSun" w:ascii="宋体;SimSun" w:hAnsi="宋体;SimSun"/>
          <w:color w:val="000000"/>
          <w:szCs w:val="44"/>
        </w:rPr>
      </w:r>
    </w:p>
    <w:p>
      <w:pPr>
        <w:pStyle w:val="Normal"/>
        <w:ind w:firstLine="2205"/>
        <w:rPr>
          <w:rFonts w:ascii="宋体;SimSun" w:hAnsi="宋体;SimSun" w:cs="宋体;SimSun"/>
          <w:color w:val="000000"/>
          <w:szCs w:val="44"/>
        </w:rPr>
      </w:pPr>
      <w:r>
        <w:rPr>
          <w:rFonts w:cs="宋体;SimSun" w:ascii="宋体;SimSun" w:hAnsi="宋体;SimSun"/>
          <w:color w:val="000000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江苏省顺河高中</w:t>
      </w:r>
      <w:r>
        <w:rPr>
          <w:rFonts w:cs="宋体;SimSun" w:ascii="宋体;SimSun" w:hAnsi="宋体;SimSun"/>
          <w:color w:val="000000"/>
          <w:szCs w:val="30"/>
        </w:rPr>
        <w:t>2012</w:t>
      </w:r>
      <w:r>
        <w:rPr>
          <w:rFonts w:ascii="宋体;SimSun" w:hAnsi="宋体;SimSun" w:cs="宋体;SimSun"/>
          <w:color w:val="000000"/>
          <w:szCs w:val="30"/>
        </w:rPr>
        <w:t>年高考考前物理模拟试卷（一）</w:t>
      </w:r>
    </w:p>
    <w:p>
      <w:pPr>
        <w:pStyle w:val="Normal"/>
        <w:ind w:firstLine="2205"/>
        <w:rPr>
          <w:rFonts w:ascii="宋体;SimSun" w:hAnsi="宋体;SimSun" w:cs="宋体;SimSun"/>
          <w:color w:val="000000"/>
          <w:szCs w:val="30"/>
        </w:rPr>
      </w:pPr>
      <w:r>
        <w:rPr>
          <w:rFonts w:ascii="宋体;SimSun" w:hAnsi="宋体;SimSun" w:cs="宋体;SimSun"/>
          <w:color w:val="000000"/>
          <w:szCs w:val="30"/>
        </w:rPr>
        <w:t>参 考 答 案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Cs w:val="36"/>
        </w:rPr>
      </w:pPr>
      <w:r>
        <w:rPr>
          <w:rFonts w:cs="宋体;SimSun" w:ascii="宋体;SimSun" w:hAnsi="宋体;SimSun"/>
          <w:bCs/>
          <w:color w:val="000000"/>
          <w:szCs w:val="36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二选择题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D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简答题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Ⅰ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1)</w:t>
      </w:r>
      <w:r>
        <w:rPr>
          <w:rFonts w:cs="宋体;SimSun" w:ascii="宋体;SimSun" w:hAnsi="宋体;SimSun"/>
          <w:color w:val="000000"/>
          <w:szCs w:val="21"/>
        </w:rPr>
        <w:t xml:space="preserve"> AB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单选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0.1   1.96 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cs="宋体;SimSun" w:ascii="宋体;SimSun" w:hAnsi="宋体;SimSun"/>
          <w:color w:val="000000"/>
          <w:szCs w:val="21"/>
        </w:rPr>
        <w:t xml:space="preserve"> &gt;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Cs w:val="28"/>
        </w:rPr>
        <w:t xml:space="preserve"> </w: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288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Ⅱ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如图，电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电流表内接不给分；实物连线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（任何一个地方错误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分）。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5120</wp:posOffset>
                </wp:positionH>
                <wp:positionV relativeFrom="paragraph">
                  <wp:posOffset>48260</wp:posOffset>
                </wp:positionV>
                <wp:extent cx="2386965" cy="2177415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2177280"/>
                          <a:chOff x="0" y="0"/>
                          <a:chExt cx="2386800" cy="21772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386800" cy="21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2376720" cy="2161440"/>
                          </a:xfrm>
                          <a:prstGeom prst="roundRect">
                            <a:avLst>
                              <a:gd name="adj" fmla="val 3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313640" y="297360"/>
                            <a:ext cx="590400" cy="5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4080" y="297360"/>
                            <a:ext cx="59364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62240" y="1789560"/>
                            <a:ext cx="1155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115560" cy="207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0040" y="14256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0" y="46080"/>
                                <a:ext cx="195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080">
                                    <a:moveTo>
                                      <a:pt x="0" y="1080"/>
                                    </a:moveTo>
                                    <a:lnTo>
                                      <a:pt x="2850" y="1080"/>
                                    </a:lnTo>
                                    <a:lnTo>
                                      <a:pt x="2850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0040" y="-5004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2200" y="-10800"/>
                              <a:ext cx="198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874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51480"/>
                              <a:ext cx="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732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3360"/>
                              <a:ext cx="0" cy="14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840" y="1789560"/>
                            <a:ext cx="115560" cy="22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120"/>
                              <a:ext cx="115560" cy="207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0040" y="14256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0" y="46080"/>
                                <a:ext cx="195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080">
                                    <a:moveTo>
                                      <a:pt x="0" y="1080"/>
                                    </a:moveTo>
                                    <a:lnTo>
                                      <a:pt x="2850" y="1080"/>
                                    </a:lnTo>
                                    <a:lnTo>
                                      <a:pt x="2850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0040" y="-50040"/>
                                <a:ext cx="140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52200" y="-10800"/>
                              <a:ext cx="1980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8748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51480"/>
                              <a:ext cx="0" cy="142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336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7320"/>
                              <a:ext cx="0" cy="13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3360"/>
                              <a:ext cx="0" cy="14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xjhsy6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148040" y="1087920"/>
                            <a:ext cx="80028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1120" y="1733400"/>
                            <a:ext cx="295200" cy="3067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0"/>
                              <a:ext cx="29520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2520" y="20772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7240" y="1880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48120" y="1087920"/>
                            <a:ext cx="45720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7440" y="1755000"/>
                            <a:ext cx="8002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39">
                                <a:moveTo>
                                  <a:pt x="0" y="52"/>
                                </a:moveTo>
                                <a:cubicBezTo>
                                  <a:pt x="11" y="45"/>
                                  <a:pt x="34" y="13"/>
                                  <a:pt x="68" y="7"/>
                                </a:cubicBezTo>
                                <a:cubicBezTo>
                                  <a:pt x="102" y="1"/>
                                  <a:pt x="132" y="0"/>
                                  <a:pt x="203" y="14"/>
                                </a:cubicBezTo>
                                <a:cubicBezTo>
                                  <a:pt x="274" y="28"/>
                                  <a:pt x="399" y="55"/>
                                  <a:pt x="495" y="89"/>
                                </a:cubicBezTo>
                                <a:cubicBezTo>
                                  <a:pt x="591" y="123"/>
                                  <a:pt x="688" y="195"/>
                                  <a:pt x="780" y="217"/>
                                </a:cubicBezTo>
                                <a:cubicBezTo>
                                  <a:pt x="872" y="239"/>
                                  <a:pt x="970" y="228"/>
                                  <a:pt x="1050" y="224"/>
                                </a:cubicBezTo>
                                <a:cubicBezTo>
                                  <a:pt x="1130" y="220"/>
                                  <a:pt x="1216" y="200"/>
                                  <a:pt x="1260" y="19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20120"/>
                            <a:ext cx="39564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908">
                                <a:moveTo>
                                  <a:pt x="37" y="882"/>
                                </a:moveTo>
                                <a:cubicBezTo>
                                  <a:pt x="172" y="895"/>
                                  <a:pt x="307" y="908"/>
                                  <a:pt x="397" y="882"/>
                                </a:cubicBezTo>
                                <a:cubicBezTo>
                                  <a:pt x="487" y="856"/>
                                  <a:pt x="547" y="804"/>
                                  <a:pt x="577" y="726"/>
                                </a:cubicBezTo>
                                <a:cubicBezTo>
                                  <a:pt x="607" y="648"/>
                                  <a:pt x="577" y="518"/>
                                  <a:pt x="577" y="414"/>
                                </a:cubicBezTo>
                                <a:cubicBezTo>
                                  <a:pt x="577" y="310"/>
                                  <a:pt x="623" y="168"/>
                                  <a:pt x="577" y="102"/>
                                </a:cubicBezTo>
                                <a:cubicBezTo>
                                  <a:pt x="531" y="36"/>
                                  <a:pt x="396" y="34"/>
                                  <a:pt x="300" y="17"/>
                                </a:cubicBezTo>
                                <a:cubicBezTo>
                                  <a:pt x="204" y="0"/>
                                  <a:pt x="62" y="5"/>
                                  <a:pt x="0" y="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303200"/>
                            <a:ext cx="9475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2" h="1203">
                                <a:moveTo>
                                  <a:pt x="1492" y="6"/>
                                </a:moveTo>
                                <a:cubicBezTo>
                                  <a:pt x="1432" y="16"/>
                                  <a:pt x="1234" y="0"/>
                                  <a:pt x="1132" y="66"/>
                                </a:cubicBezTo>
                                <a:cubicBezTo>
                                  <a:pt x="1030" y="132"/>
                                  <a:pt x="978" y="321"/>
                                  <a:pt x="877" y="404"/>
                                </a:cubicBezTo>
                                <a:cubicBezTo>
                                  <a:pt x="776" y="487"/>
                                  <a:pt x="657" y="521"/>
                                  <a:pt x="525" y="561"/>
                                </a:cubicBezTo>
                                <a:cubicBezTo>
                                  <a:pt x="393" y="601"/>
                                  <a:pt x="164" y="563"/>
                                  <a:pt x="82" y="644"/>
                                </a:cubicBezTo>
                                <a:cubicBezTo>
                                  <a:pt x="0" y="725"/>
                                  <a:pt x="22" y="958"/>
                                  <a:pt x="30" y="1049"/>
                                </a:cubicBezTo>
                                <a:cubicBezTo>
                                  <a:pt x="38" y="1140"/>
                                  <a:pt x="96" y="1179"/>
                                  <a:pt x="127" y="1191"/>
                                </a:cubicBezTo>
                                <a:cubicBezTo>
                                  <a:pt x="158" y="1203"/>
                                  <a:pt x="198" y="1138"/>
                                  <a:pt x="217" y="112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139760"/>
                            <a:ext cx="77220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589">
                                <a:moveTo>
                                  <a:pt x="1216" y="68"/>
                                </a:moveTo>
                                <a:cubicBezTo>
                                  <a:pt x="1170" y="69"/>
                                  <a:pt x="1072" y="0"/>
                                  <a:pt x="946" y="74"/>
                                </a:cubicBezTo>
                                <a:cubicBezTo>
                                  <a:pt x="820" y="148"/>
                                  <a:pt x="605" y="433"/>
                                  <a:pt x="459" y="511"/>
                                </a:cubicBezTo>
                                <a:cubicBezTo>
                                  <a:pt x="313" y="589"/>
                                  <a:pt x="138" y="588"/>
                                  <a:pt x="69" y="541"/>
                                </a:cubicBezTo>
                                <a:cubicBezTo>
                                  <a:pt x="0" y="494"/>
                                  <a:pt x="51" y="292"/>
                                  <a:pt x="46" y="2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953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953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687600"/>
                            <a:ext cx="1663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930">
                                <a:moveTo>
                                  <a:pt x="75" y="930"/>
                                </a:moveTo>
                                <a:cubicBezTo>
                                  <a:pt x="64" y="901"/>
                                  <a:pt x="14" y="819"/>
                                  <a:pt x="7" y="758"/>
                                </a:cubicBezTo>
                                <a:cubicBezTo>
                                  <a:pt x="0" y="697"/>
                                  <a:pt x="4" y="645"/>
                                  <a:pt x="30" y="563"/>
                                </a:cubicBezTo>
                                <a:cubicBezTo>
                                  <a:pt x="56" y="481"/>
                                  <a:pt x="126" y="357"/>
                                  <a:pt x="165" y="263"/>
                                </a:cubicBezTo>
                                <a:cubicBezTo>
                                  <a:pt x="204" y="169"/>
                                  <a:pt x="242" y="55"/>
                                  <a:pt x="26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83280"/>
                            <a:ext cx="8208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49">
                                <a:moveTo>
                                  <a:pt x="47" y="0"/>
                                </a:moveTo>
                                <a:cubicBezTo>
                                  <a:pt x="41" y="35"/>
                                  <a:pt x="0" y="136"/>
                                  <a:pt x="9" y="210"/>
                                </a:cubicBezTo>
                                <a:cubicBezTo>
                                  <a:pt x="18" y="284"/>
                                  <a:pt x="79" y="367"/>
                                  <a:pt x="99" y="442"/>
                                </a:cubicBezTo>
                                <a:cubicBezTo>
                                  <a:pt x="119" y="517"/>
                                  <a:pt x="129" y="576"/>
                                  <a:pt x="129" y="660"/>
                                </a:cubicBezTo>
                                <a:cubicBezTo>
                                  <a:pt x="129" y="744"/>
                                  <a:pt x="105" y="889"/>
                                  <a:pt x="99" y="94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661680"/>
                            <a:ext cx="7621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949">
                                <a:moveTo>
                                  <a:pt x="0" y="949"/>
                                </a:moveTo>
                                <a:cubicBezTo>
                                  <a:pt x="34" y="900"/>
                                  <a:pt x="116" y="741"/>
                                  <a:pt x="202" y="656"/>
                                </a:cubicBezTo>
                                <a:cubicBezTo>
                                  <a:pt x="288" y="571"/>
                                  <a:pt x="370" y="513"/>
                                  <a:pt x="517" y="439"/>
                                </a:cubicBezTo>
                                <a:cubicBezTo>
                                  <a:pt x="664" y="365"/>
                                  <a:pt x="974" y="287"/>
                                  <a:pt x="1087" y="214"/>
                                </a:cubicBezTo>
                                <a:cubicBezTo>
                                  <a:pt x="1200" y="141"/>
                                  <a:pt x="1170" y="45"/>
                                  <a:pt x="119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668160"/>
                            <a:ext cx="5428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729">
                                <a:moveTo>
                                  <a:pt x="30" y="0"/>
                                </a:moveTo>
                                <a:cubicBezTo>
                                  <a:pt x="28" y="31"/>
                                  <a:pt x="0" y="116"/>
                                  <a:pt x="15" y="174"/>
                                </a:cubicBezTo>
                                <a:cubicBezTo>
                                  <a:pt x="30" y="232"/>
                                  <a:pt x="56" y="318"/>
                                  <a:pt x="120" y="349"/>
                                </a:cubicBezTo>
                                <a:cubicBezTo>
                                  <a:pt x="184" y="380"/>
                                  <a:pt x="306" y="357"/>
                                  <a:pt x="398" y="361"/>
                                </a:cubicBezTo>
                                <a:cubicBezTo>
                                  <a:pt x="490" y="365"/>
                                  <a:pt x="604" y="351"/>
                                  <a:pt x="675" y="376"/>
                                </a:cubicBezTo>
                                <a:cubicBezTo>
                                  <a:pt x="746" y="401"/>
                                  <a:pt x="795" y="452"/>
                                  <a:pt x="825" y="511"/>
                                </a:cubicBezTo>
                                <a:cubicBezTo>
                                  <a:pt x="855" y="570"/>
                                  <a:pt x="849" y="684"/>
                                  <a:pt x="855" y="7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762200"/>
                            <a:ext cx="22428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478">
                                <a:moveTo>
                                  <a:pt x="0" y="48"/>
                                </a:moveTo>
                                <a:cubicBezTo>
                                  <a:pt x="4" y="42"/>
                                  <a:pt x="4" y="17"/>
                                  <a:pt x="26" y="11"/>
                                </a:cubicBezTo>
                                <a:cubicBezTo>
                                  <a:pt x="48" y="5"/>
                                  <a:pt x="109" y="0"/>
                                  <a:pt x="131" y="11"/>
                                </a:cubicBezTo>
                                <a:cubicBezTo>
                                  <a:pt x="153" y="22"/>
                                  <a:pt x="151" y="28"/>
                                  <a:pt x="158" y="78"/>
                                </a:cubicBezTo>
                                <a:cubicBezTo>
                                  <a:pt x="165" y="128"/>
                                  <a:pt x="163" y="249"/>
                                  <a:pt x="173" y="311"/>
                                </a:cubicBezTo>
                                <a:cubicBezTo>
                                  <a:pt x="183" y="373"/>
                                  <a:pt x="200" y="428"/>
                                  <a:pt x="221" y="453"/>
                                </a:cubicBezTo>
                                <a:cubicBezTo>
                                  <a:pt x="242" y="478"/>
                                  <a:pt x="274" y="471"/>
                                  <a:pt x="296" y="461"/>
                                </a:cubicBezTo>
                                <a:cubicBezTo>
                                  <a:pt x="318" y="451"/>
                                  <a:pt x="341" y="407"/>
                                  <a:pt x="353" y="39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130760"/>
                            <a:ext cx="3949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292">
                                <a:moveTo>
                                  <a:pt x="622" y="0"/>
                                </a:moveTo>
                                <a:cubicBezTo>
                                  <a:pt x="607" y="42"/>
                                  <a:pt x="608" y="206"/>
                                  <a:pt x="532" y="247"/>
                                </a:cubicBezTo>
                                <a:cubicBezTo>
                                  <a:pt x="456" y="288"/>
                                  <a:pt x="254" y="240"/>
                                  <a:pt x="165" y="247"/>
                                </a:cubicBezTo>
                                <a:cubicBezTo>
                                  <a:pt x="76" y="254"/>
                                  <a:pt x="34" y="283"/>
                                  <a:pt x="0" y="2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3.8pt;width:187.95pt;height:171.45pt" coordorigin="2512,76" coordsize="3759,3429">
                <v:rect id="shape_0" stroked="f" o:allowincell="f" style="position:absolute;left:2512;top:76;width:3758;height:3428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520;top:84;width:3742;height:340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4581;top:544;width:929;height:85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3180;top:544;width:934;height:83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group id="shape_0" style="position:absolute;left:3178;top:2838;width:307;height:484">
                  <v:group id="shape_0" style="position:absolute;left:3178;top:2838;width:307;height:484">
                    <v:oval id="shape_0" fillcolor="white" stroked="t" o:allowincell="f" style="position:absolute;left:3319;top:3143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coordsize="2850,1080" path="m0,1080l2850,1080l2850,0l16,0e" fillcolor="white" stroked="t" o:allowincell="f" style="position:absolute;left:3178;top:2990;width:306;height:181;mso-wrap-style:none;v-text-anchor:middle;rotation:270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oval id="shape_0" fillcolor="white" stroked="t" o:allowincell="f" style="position:absolute;left:3319;top:2839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rect id="shape_0" fillcolor="black" stroked="t" o:allowincell="f" style="position:absolute;left:3322;top:2877;width:30;height:64;mso-wrap-style:none;v-text-anchor:middle;rotation:270">
                    <v:fill o:detectmouseclick="t" type="solid" color2="white"/>
                    <v:stroke color="black" weight="6480" joinstyle="miter" endcap="flat"/>
                    <w10:wrap type="none"/>
                  </v:rect>
                  <v:line id="shape_0" from="3254,2994" to="3254,31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69,3032" to="3269,32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86,2975" to="3386,31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00,2994" to="3400,31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400,3000" to="3400,3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64,2994" to="3364,3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538;top:2838;width:307;height:484">
                  <v:group id="shape_0" style="position:absolute;left:3538;top:2838;width:307;height:484">
                    <v:oval id="shape_0" fillcolor="white" stroked="t" o:allowincell="f" style="position:absolute;left:3679;top:3143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  <v:shape id="shape_0" coordsize="2850,1080" path="m0,1080l2850,1080l2850,0l16,0e" fillcolor="white" stroked="t" o:allowincell="f" style="position:absolute;left:3538;top:2990;width:306;height:181;mso-wrap-style:none;v-text-anchor:middle;rotation:270">
                      <v:fill o:detectmouseclick="t" type="solid" color2="black"/>
                      <v:stroke color="black" weight="6480" joinstyle="round" endcap="flat"/>
                      <w10:wrap type="none"/>
                    </v:shape>
                    <v:oval id="shape_0" fillcolor="white" stroked="t" o:allowincell="f" style="position:absolute;left:3679;top:2839;width:21;height:179;mso-wrap-style:none;v-text-anchor:middle;rotation:270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rect id="shape_0" fillcolor="black" stroked="t" o:allowincell="f" style="position:absolute;left:3682;top:2877;width:30;height:64;mso-wrap-style:none;v-text-anchor:middle;rotation:270">
                    <v:fill o:detectmouseclick="t" type="solid" color2="white"/>
                    <v:stroke color="black" weight="6480" joinstyle="miter" endcap="flat"/>
                    <w10:wrap type="none"/>
                  </v:rect>
                  <v:line id="shape_0" from="3614,2994" to="3614,31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629,3032" to="3629,32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46,2975" to="3746,31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60,2994" to="3760,31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60,3000" to="3760,32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724,2994" to="3724,32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ID="xjhsy6" stroked="f" o:allowincell="f" style="position:absolute;left:4320;top:1789;width:1259;height:677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group id="shape_0" style="position:absolute;left:4860;top:2806;width:465;height:483">
                  <v:shape id="shape_0" stroked="f" o:allowincell="f" style="position:absolute;left:4860;top:2806;width:464;height:43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006;top:3133;width:17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870;top:303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789;width:719;height:46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coordsize="1260,239" path="m0,52c11,45,34,13,68,7c102,1,132,0,203,14c274,28,399,55,495,89c591,123,688,195,780,217c872,239,970,228,1050,224c1130,220,1216,200,1260,194e" stroked="t" o:allowincell="f" style="position:absolute;left:3705;top:2840;width:1259;height:2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23,908" path="m37,882c172,895,307,908,397,882c487,856,547,804,577,726c607,648,577,518,577,414c577,310,623,168,577,102c531,36,396,34,300,17c204,0,62,5,0,2e" stroked="t" o:allowincell="f" style="position:absolute;left:5183;top:2155;width:622;height:90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492,1203" path="m1492,6c1432,16,1234,0,1132,66c1030,132,978,321,877,404c776,487,657,521,525,561c393,601,164,563,82,644c0,725,22,958,30,1049c38,1140,96,1179,127,1191c158,1203,198,1138,217,1124e" stroked="t" o:allowincell="f" style="position:absolute;left:3098;top:2128;width:1491;height:12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16,589" path="m1216,68c1170,69,1072,0,946,74c820,148,605,433,459,511c313,589,138,588,69,541c0,494,51,292,46,226e" stroked="t" o:allowincell="f" style="position:absolute;left:3194;top:1871;width:1215;height:58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4320;top:157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57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2,930" path="m75,930c64,901,14,819,7,758c0,697,4,645,30,563c56,481,126,357,165,263c204,169,242,55,262,0e" stroked="t" o:allowincell="f" style="position:absolute;left:3158;top:1159;width:261;height:92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9,949" path="m47,0c41,35,0,136,9,210c18,284,79,367,99,442c119,517,129,576,129,660c129,744,105,889,99,949e" stroked="t" o:allowincell="f" style="position:absolute;left:3501;top:1152;width:128;height:9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00,949" path="m0,949c34,900,116,741,202,656c288,571,370,513,517,439c664,365,974,287,1087,214c1200,141,1170,45,1192,0e" stroked="t" o:allowincell="f" style="position:absolute;left:3608;top:1118;width:1199;height:9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55,729" path="m30,0c28,31,0,116,15,174c30,232,56,318,120,349c184,380,306,357,398,361c490,365,604,351,675,376c746,401,795,452,825,511c855,570,849,684,855,729e" stroked="t" o:allowincell="f" style="position:absolute;left:4920;top:1128;width:854;height:72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53,478" path="m0,48c4,42,4,17,26,11c48,5,109,0,131,11c153,22,151,28,158,78c165,128,163,249,173,311c183,373,200,428,221,453c242,478,274,471,296,461c318,451,341,407,353,393e" stroked="t" o:allowincell="f" style="position:absolute;left:3334;top:2851;width:352;height:47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22,292" path="m622,0c607,42,608,206,532,247c456,288,254,240,165,247c76,254,34,283,0,292e" stroked="t" o:allowincell="f" style="position:absolute;left:5153;top:1857;width:621;height:2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1038860" cy="2278380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2278440"/>
                          <a:chOff x="0" y="0"/>
                          <a:chExt cx="1038960" cy="22784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1038960" cy="227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028880" cy="2154600"/>
                          </a:xfrm>
                          <a:custGeom>
                            <a:avLst/>
                            <a:gdLst>
                              <a:gd name="textAreaLeft" fmla="*/ 6480 w 583200"/>
                              <a:gd name="textAreaRight" fmla="*/ 576720 w 583200"/>
                              <a:gd name="textAreaTop" fmla="*/ 6480 h 1221480"/>
                              <a:gd name="textAreaBottom" fmla="*/ 1215000 h 122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225">
                                <a:moveTo>
                                  <a:pt x="840" y="0"/>
                                </a:moveTo>
                                <a:arcTo wR="840" hR="840" stAng="16200000" swAng="-5400000"/>
                                <a:lnTo>
                                  <a:pt x="0" y="44385"/>
                                </a:lnTo>
                                <a:arcTo wR="840" hR="840" stAng="10800000" swAng="-5400000"/>
                                <a:lnTo>
                                  <a:pt x="20760" y="45225"/>
                                </a:lnTo>
                                <a:arcTo wR="840" hR="840" stAng="5400000" swAng="-5400000"/>
                                <a:lnTo>
                                  <a:pt x="21600" y="840"/>
                                </a:lnTo>
                                <a:arcTo wR="840" hR="84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1837080"/>
                            <a:ext cx="3873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837080"/>
                            <a:ext cx="261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330920"/>
                            <a:ext cx="3924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36980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79388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711800"/>
                            <a:ext cx="1008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79388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810440"/>
                            <a:ext cx="20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861840"/>
                            <a:ext cx="1562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884520"/>
                            <a:ext cx="1098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882720"/>
                            <a:ext cx="1098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9410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941040"/>
                            <a:ext cx="18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334160"/>
                            <a:ext cx="16272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36980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949320"/>
                            <a:ext cx="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36980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1556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15236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41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3568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745640"/>
                            <a:ext cx="1904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174564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40" y="1779840"/>
                            <a:ext cx="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" y="174564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1778040"/>
                            <a:ext cx="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8136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81152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810440"/>
                            <a:ext cx="9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92560"/>
                            <a:ext cx="1562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671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671760"/>
                            <a:ext cx="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7428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74280"/>
                            <a:ext cx="7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861840"/>
                            <a:ext cx="1562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941040"/>
                            <a:ext cx="154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523080"/>
                            <a:ext cx="261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784080"/>
                            <a:ext cx="261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04040" rIns="104040" tIns="52200" bIns="52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920" y="926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9266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8pt;width:81.8pt;height:179.4pt" coordorigin="720,76" coordsize="1636,3588">
                <v:rect id="shape_0" stroked="f" o:allowincell="f" style="position:absolute;left:720;top:76;width:1635;height:3587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728;top:84;width:1619;height:339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1457;top:2969;width:60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2969;width:41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2172;width:61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4,2233" to="944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83;top:2901;width:42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83,2772" to="1741,2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53;top:2901;width:42;height: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2,2927" to="2110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9;top:1433;width:245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6,1469" to="1278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,1466" to="1278,1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5,1558" to="1067,1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4,1558" to="1608,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73;top:2177;width:255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4,2233" to="1271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1571" to="2114,2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1,2233" to="2111,2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1896" to="1369,22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44,1891" to="1368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4,1559" to="944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97;top:221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f" o:allowincell="f" style="position:absolute;left:1155;top:2825;width:299;height:197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74,2825" to="1374,3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7,2879" to="1417,29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5,2825" to="1205,30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5,2876" to="1255,29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55,2932" to="1385,29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44,2929" to="1198,2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8,2927" to="1569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2;top:1009;width:245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48,1134" to="1070,1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18,1134" to="1439,1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5,1138" to="945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1138" to="1439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2;top:1433;width:245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65,1558" to="2108,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1;top:900;width:41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11;width:41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27;top:153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28;top:153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端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可能是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端，与所连实物图对应即可得分）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（每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0.25    0.75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12A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）  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  </w:t>
      </w:r>
    </w:p>
    <w:p>
      <w:pPr>
        <w:pStyle w:val="Normal"/>
        <w:numPr>
          <w:ilvl w:val="0"/>
          <w:numId w:val="0"/>
        </w:numPr>
        <w:ind w:firstLine="315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92300" cy="5715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firstLine="315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12800" cy="2032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B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 xml:space="preserve">BC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1300" cy="21590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bCs/>
          <w:color w:val="000000"/>
          <w:szCs w:val="21"/>
        </w:rPr>
        <w:t>⑶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向外观察张角最大时，在</w:t>
      </w:r>
      <w:r>
        <w:rPr>
          <w:rFonts w:cs="宋体;SimSun" w:ascii="宋体;SimSun" w:hAnsi="宋体;SimSun"/>
          <w:bCs/>
          <w:color w:val="000000"/>
          <w:szCs w:val="21"/>
        </w:rPr>
        <w:t>cd</w:t>
      </w:r>
      <w:r>
        <w:rPr>
          <w:rFonts w:ascii="宋体;SimSun" w:hAnsi="宋体;SimSun" w:cs="宋体;SimSun"/>
          <w:bCs/>
          <w:color w:val="000000"/>
          <w:szCs w:val="21"/>
        </w:rPr>
        <w:t>边中点</w:t>
      </w:r>
      <w:r>
        <w:rPr>
          <w:rFonts w:cs="宋体;SimSun" w:ascii="宋体;SimSun" w:hAnsi="宋体;SimSun"/>
          <w:bCs/>
          <w:color w:val="000000"/>
          <w:szCs w:val="21"/>
        </w:rPr>
        <w:t>e</w:t>
      </w:r>
      <w:r>
        <w:rPr>
          <w:rFonts w:ascii="宋体;SimSun" w:hAnsi="宋体;SimSun" w:cs="宋体;SimSun"/>
          <w:bCs/>
          <w:color w:val="000000"/>
          <w:szCs w:val="21"/>
        </w:rPr>
        <w:t>观察，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为入射点，</w:t>
      </w:r>
      <w:r>
        <w:rPr>
          <w:rFonts w:cs="宋体;SimSun" w:ascii="宋体;SimSun" w:hAnsi="宋体;SimSun"/>
          <w:bCs/>
          <w:color w:val="000000"/>
          <w:szCs w:val="21"/>
        </w:rPr>
        <w:t>be</w:t>
      </w:r>
      <w:r>
        <w:rPr>
          <w:rFonts w:ascii="宋体;SimSun" w:hAnsi="宋体;SimSun" w:cs="宋体;SimSun"/>
          <w:bCs/>
          <w:color w:val="000000"/>
          <w:szCs w:val="21"/>
        </w:rPr>
        <w:t>为折射光线，入射角</w:t>
      </w:r>
      <w:r>
        <w:rPr>
          <w:rFonts w:cs="宋体;SimSun" w:ascii="宋体;SimSun" w:hAnsi="宋体;SimSun"/>
          <w:bCs/>
          <w:color w:val="000000"/>
          <w:szCs w:val="21"/>
        </w:rPr>
        <w:t>i</w:t>
      </w:r>
      <w:r>
        <w:rPr>
          <w:rFonts w:ascii="宋体;SimSun" w:hAnsi="宋体;SimSun" w:cs="宋体;SimSun"/>
          <w:bCs/>
          <w:color w:val="000000"/>
          <w:szCs w:val="21"/>
        </w:rPr>
        <w:t>、折射角</w:t>
      </w:r>
      <w:r>
        <w:rPr>
          <w:rFonts w:cs="宋体;SimSun" w:ascii="宋体;SimSun" w:hAnsi="宋体;SimSun"/>
          <w:bCs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，由几何关系有</w:t>
      </w:r>
      <w:r>
        <w:rPr>
          <w:rFonts w:cs="宋体;SimSun" w:ascii="宋体;SimSun" w:hAnsi="宋体;SimSun"/>
          <w:bCs/>
          <w:color w:val="000000"/>
          <w:szCs w:val="21"/>
        </w:rPr>
        <w:t>sinr = ed/be = 1/2</w:t>
      </w:r>
      <w:r>
        <w:rPr>
          <w:rFonts w:ascii="宋体;SimSun" w:hAnsi="宋体;SimSun" w:cs="宋体;SimSun"/>
          <w:bCs/>
          <w:color w:val="000000"/>
          <w:szCs w:val="21"/>
        </w:rPr>
        <w:t>，根据折射定律有</w:t>
      </w:r>
      <w:r>
        <w:rPr>
          <w:rFonts w:cs="宋体;SimSun" w:ascii="宋体;SimSun" w:hAnsi="宋体;SimSun"/>
          <w:bCs/>
          <w:color w:val="000000"/>
          <w:szCs w:val="21"/>
        </w:rPr>
        <w:t>sini/ sinr = n</w:t>
      </w:r>
      <w:r>
        <w:rPr>
          <w:rFonts w:ascii="宋体;SimSun" w:hAnsi="宋体;SimSun" w:cs="宋体;SimSun"/>
          <w:bCs/>
          <w:color w:val="000000"/>
          <w:szCs w:val="21"/>
        </w:rPr>
        <w:t>，得</w:t>
      </w:r>
      <w:r>
        <w:rPr>
          <w:rFonts w:cs="宋体;SimSun" w:ascii="宋体;SimSun" w:hAnsi="宋体;SimSun"/>
          <w:bCs/>
          <w:color w:val="000000"/>
          <w:szCs w:val="21"/>
        </w:rPr>
        <w:t>i = 6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则最大张角</w:t>
      </w:r>
      <w:r>
        <w:rPr>
          <w:rFonts w:cs="宋体;SimSun" w:ascii="宋体;SimSun" w:hAnsi="宋体;SimSun"/>
          <w:bCs/>
          <w:color w:val="000000"/>
          <w:szCs w:val="21"/>
        </w:rPr>
        <w:t>θ = 2i = 12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 w:cs="宋体;SimSun"/>
          <w:bCs/>
          <w:color w:val="000000"/>
          <w:szCs w:val="21"/>
        </w:rPr>
        <w:t>视野扩大到</w:t>
      </w:r>
      <w:r>
        <w:rPr>
          <w:rFonts w:cs="宋体;SimSun" w:ascii="宋体;SimSun" w:hAnsi="宋体;SimSun"/>
          <w:bCs/>
          <w:color w:val="000000"/>
          <w:szCs w:val="21"/>
        </w:rPr>
        <w:t>18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即入射角为</w:t>
      </w:r>
      <w:r>
        <w:rPr>
          <w:rFonts w:cs="宋体;SimSun" w:ascii="宋体;SimSun" w:hAnsi="宋体;SimSun"/>
          <w:bCs/>
          <w:color w:val="000000"/>
          <w:szCs w:val="21"/>
        </w:rPr>
        <w:t>9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折射角</w:t>
      </w:r>
      <w:r>
        <w:rPr>
          <w:rFonts w:cs="宋体;SimSun" w:ascii="宋体;SimSun" w:hAnsi="宋体;SimSun"/>
          <w:bCs/>
          <w:color w:val="000000"/>
          <w:szCs w:val="21"/>
        </w:rPr>
        <w:t>r = 3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，则折射率</w:t>
      </w:r>
      <w:r>
        <w:rPr>
          <w:rFonts w:cs="宋体;SimSun" w:ascii="宋体;SimSun" w:hAnsi="宋体;SimSun"/>
          <w:bCs/>
          <w:color w:val="000000"/>
          <w:szCs w:val="21"/>
        </w:rPr>
        <w:t>n =</w:t>
      </w:r>
      <w:r>
        <w:rPr>
          <w:rFonts w:cs="宋体;SimSun" w:ascii="宋体;SimSun" w:hAnsi="宋体;SimSun"/>
          <w:bCs/>
          <w:color w:val="000000"/>
          <w:szCs w:val="21"/>
        </w:rPr>
        <w:t xml:space="preserve"> sin9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bCs/>
          <w:color w:val="000000"/>
          <w:szCs w:val="21"/>
        </w:rPr>
        <w:t>/sin30</w:t>
      </w:r>
      <w:r>
        <w:rPr>
          <w:rFonts w:cs="宋体;SimSun" w:ascii="宋体;SimSun" w:hAnsi="宋体;SimSun"/>
          <w:bCs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bCs/>
          <w:color w:val="000000"/>
          <w:szCs w:val="21"/>
        </w:rPr>
        <w:t xml:space="preserve"> =</w:t>
      </w:r>
      <w:r>
        <w:rPr>
          <w:rFonts w:cs="宋体;SimSun" w:ascii="宋体;SimSun" w:hAnsi="宋体;SimSun"/>
          <w:bCs/>
          <w:color w:val="000000"/>
          <w:szCs w:val="21"/>
        </w:rPr>
        <w:t xml:space="preserve"> 2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四、计算题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/>
      </w:pPr>
      <w:r>
        <w:rPr>
          <w:rFonts w:cs="宋体;SimSun"/>
          <w:color w:val="000000"/>
        </w:rPr>
        <w:t>13</w:t>
      </w:r>
      <w:r>
        <w:rPr>
          <w:rFonts w:cs="宋体;SimSun"/>
          <w:color w:val="000000"/>
        </w:rPr>
        <w:t>、解：．解：对物体进行受力分析，由牛顿第二定律，得</w:t>
      </w:r>
      <w:r>
        <w:rPr>
          <w:rFonts w:cs="宋体;SimSun"/>
          <w:color w:val="000000"/>
        </w:rPr>
        <w:t>: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904240" cy="19939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1247775" cy="22860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………………………………………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包装盒沿斜面由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到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的位移为</w:t>
      </w:r>
      <w:r>
        <w:rPr>
          <w:rFonts w:cs="宋体;SimSun"/>
          <w:color w:val="000000"/>
        </w:rPr>
        <w:drawing>
          <wp:inline distT="0" distB="0" distL="0" distR="0">
            <wp:extent cx="1295400" cy="390525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……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/>
      </w:pPr>
      <w:r>
        <w:rPr>
          <w:rFonts w:cs="宋体;SimSun"/>
          <w:color w:val="000000"/>
        </w:rPr>
        <w:t>设包装盒由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到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做匀加速运动的时间为</w:t>
      </w:r>
      <w:r>
        <w:rPr>
          <w:rFonts w:cs="Times New Roman"/>
          <w:color w:val="000000"/>
        </w:rPr>
        <w:t>t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则</w:t>
      </w:r>
      <w:r>
        <w:rPr>
          <w:rFonts w:cs="宋体;SimSun"/>
          <w:color w:val="000000"/>
        </w:rPr>
        <w:drawing>
          <wp:inline distT="0" distB="0" distL="0" distR="0">
            <wp:extent cx="751840" cy="39052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……………………………………………………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解得：</w:t>
      </w:r>
      <w:r>
        <w:rPr>
          <w:rFonts w:cs="宋体;SimSun"/>
          <w:color w:val="000000"/>
        </w:rPr>
        <w:drawing>
          <wp:inline distT="0" distB="0" distL="0" distR="0">
            <wp:extent cx="1019175" cy="44704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…………………………………………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由动能定理得：</w:t>
      </w:r>
      <w:r>
        <w:rPr>
          <w:rFonts w:cs="宋体;SimSun"/>
          <w:color w:val="000000"/>
        </w:rPr>
        <w:drawing>
          <wp:inline distT="0" distB="0" distL="0" distR="0">
            <wp:extent cx="1038225" cy="39052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…………………………</w:t>
      </w: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）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其中</w:t>
      </w:r>
      <w:r>
        <w:rPr>
          <w:rFonts w:cs="宋体;SimSun"/>
          <w:color w:val="000000"/>
        </w:rPr>
        <w:drawing>
          <wp:inline distT="0" distB="0" distL="0" distR="0">
            <wp:extent cx="599440" cy="19939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……………………………………………………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在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点速度</w:t>
      </w:r>
      <w:r>
        <w:rPr>
          <w:rFonts w:cs="宋体;SimSun"/>
          <w:color w:val="000000"/>
        </w:rPr>
        <w:drawing>
          <wp:inline distT="0" distB="0" distL="0" distR="0">
            <wp:extent cx="408940" cy="1524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9" t="-237" r="-8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………………………………………………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 xml:space="preserve">分）   </w:t>
      </w:r>
      <w:r>
        <w:rPr>
          <w:rFonts w:cs="宋体;SimSun"/>
          <w:color w:val="000000"/>
          <w:szCs w:val="28"/>
        </w:rPr>
        <w:t xml:space="preserve"> </w:t>
      </w:r>
    </w:p>
    <w:p>
      <w:pPr>
        <w:pStyle w:val="Style13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代入已知，得</w:t>
      </w:r>
      <w:r>
        <w:rPr>
          <w:rFonts w:cs="宋体;SimSun"/>
          <w:color w:val="000000"/>
        </w:rPr>
        <w:t xml:space="preserve">s=10m </w:t>
      </w:r>
      <w:r>
        <w:rPr>
          <w:rFonts w:cs="宋体;SimSun"/>
          <w:color w:val="000000"/>
        </w:rPr>
        <w:t>……………………………………………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、解：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由于上板带正电，下板带负电，故板间电场强度方向竖直向下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 xml:space="preserve">粒子在水平方向上匀速运动，在竖直方向上匀加速运动   </w:t>
      </w:r>
      <w:r>
        <w:rPr>
          <w:rFonts w:ascii="宋体;SimSun" w:hAnsi="宋体;SimSun" w:cs="宋体;SimSun"/>
          <w:color w:val="000000"/>
          <w:szCs w:val="28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57200" cy="2286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……………………</w:t>
      </w:r>
      <w:r>
        <w:rPr>
          <w:rFonts w:cs="宋体;SimSun" w:ascii="宋体;SimSun" w:hAnsi="宋体;SimSun"/>
          <w:color w:val="000000"/>
        </w:rPr>
        <w:t>.……………………..……………………..…………</w:t>
      </w:r>
      <w:r>
        <w:rPr>
          <w:rFonts w:cs="宋体;SimSun" w:ascii="宋体;SimSun" w:hAnsi="宋体;SimSun"/>
          <w:color w:val="000000"/>
        </w:rPr>
        <w:t>①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19125" cy="39052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……………………………………………</w:t>
      </w:r>
      <w:r>
        <w:rPr>
          <w:rFonts w:cs="宋体;SimSun" w:ascii="宋体;SimSun" w:hAnsi="宋体;SimSun"/>
          <w:color w:val="000000"/>
        </w:rPr>
        <w:t>..………….…………………</w:t>
      </w:r>
      <w:r>
        <w:rPr>
          <w:rFonts w:cs="宋体;SimSun" w:ascii="宋体;SimSun" w:hAnsi="宋体;SimSun"/>
          <w:color w:val="000000"/>
        </w:rPr>
        <w:t>②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其中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85775" cy="39052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………………………………………………………………………………</w:t>
      </w:r>
      <w:r>
        <w:rPr>
          <w:rFonts w:cs="宋体;SimSun" w:ascii="宋体;SimSun" w:hAnsi="宋体;SimSun"/>
          <w:color w:val="000000"/>
        </w:rPr>
        <w:t>③</w:t>
      </w: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①②③联合列式且正确者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000000"/>
        </w:rPr>
        <w:t>由①②③得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81025" cy="44704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……………………………………………………………</w:t>
      </w:r>
      <w:r>
        <w:rPr>
          <w:rFonts w:cs="宋体;SimSun" w:ascii="宋体;SimSun" w:hAnsi="宋体;SimSun"/>
          <w:color w:val="000000"/>
        </w:rPr>
        <w:t>..</w:t>
      </w:r>
      <w:r>
        <w:rPr>
          <w:rFonts w:cs="宋体;SimSun" w:ascii="宋体;SimSun" w:hAnsi="宋体;SimSun"/>
          <w:color w:val="000000"/>
        </w:rPr>
        <w:t>④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设粒子飞出板时水平速度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，竖直速度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y</w:t>
      </w:r>
      <w:r>
        <w:rPr>
          <w:rFonts w:ascii="宋体;SimSun" w:hAnsi="宋体;SimSun" w:cs="宋体;SimSun"/>
          <w:color w:val="000000"/>
        </w:rPr>
        <w:t>，水平偏转角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3825" cy="180975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47040" cy="22860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………………………………</w:t>
      </w:r>
      <w:r>
        <w:rPr>
          <w:rFonts w:cs="宋体;SimSun" w:ascii="宋体;SimSun" w:hAnsi="宋体;SimSun"/>
          <w:color w:val="000000"/>
        </w:rPr>
        <w:t>.………………………………………………..</w:t>
      </w:r>
      <w:r>
        <w:rPr>
          <w:rFonts w:cs="宋体;SimSun" w:ascii="宋体;SimSun" w:hAnsi="宋体;SimSun"/>
          <w:color w:val="000000"/>
        </w:rPr>
        <w:t>⑤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56640" cy="42862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………………………</w:t>
      </w:r>
      <w:r>
        <w:rPr>
          <w:rFonts w:cs="宋体;SimSun" w:ascii="宋体;SimSun" w:hAnsi="宋体;SimSun"/>
          <w:color w:val="000000"/>
        </w:rPr>
        <w:t>.………..…………………………………..</w:t>
      </w:r>
      <w:r>
        <w:rPr>
          <w:rFonts w:cs="宋体;SimSun" w:ascii="宋体;SimSun" w:hAnsi="宋体;SimSun"/>
          <w:color w:val="000000"/>
        </w:rPr>
        <w:t>⑥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56590" cy="44704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………………………</w:t>
      </w:r>
      <w:r>
        <w:rPr>
          <w:rFonts w:cs="宋体;SimSun" w:ascii="宋体;SimSun" w:hAnsi="宋体;SimSun"/>
          <w:color w:val="000000"/>
        </w:rPr>
        <w:t>.………..…………………………………………..</w:t>
      </w:r>
      <w:r>
        <w:rPr>
          <w:rFonts w:cs="宋体;SimSun" w:ascii="宋体;SimSun" w:hAnsi="宋体;SimSun"/>
          <w:color w:val="000000"/>
        </w:rPr>
        <w:t>⑦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800100" cy="3048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………………………</w:t>
      </w:r>
      <w:r>
        <w:rPr>
          <w:rFonts w:cs="宋体;SimSun" w:ascii="宋体;SimSun" w:hAnsi="宋体;SimSun"/>
          <w:color w:val="000000"/>
        </w:rPr>
        <w:t>.…………………………………………………</w:t>
      </w:r>
      <w:r>
        <w:rPr>
          <w:rFonts w:cs="宋体;SimSun" w:ascii="宋体;SimSun" w:hAnsi="宋体;SimSun"/>
          <w:color w:val="000000"/>
        </w:rPr>
        <w:t>⑧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000000"/>
        </w:rPr>
        <w:t>由④⑤⑥⑦⑧式可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85775" cy="19939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71500" cy="257175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.………………………………………</w:t>
      </w:r>
      <w:r>
        <w:rPr>
          <w:rFonts w:cs="宋体;SimSun" w:ascii="宋体;SimSun" w:hAnsi="宋体;SimSun"/>
          <w:color w:val="000000"/>
        </w:rPr>
        <w:t>⑨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⑤⑥⑦</w:t>
      </w:r>
      <w:r>
        <w:rPr>
          <w:rFonts w:ascii="宋体;SimSun" w:hAnsi="宋体;SimSun" w:cs="宋体;SimSun"/>
          <w:color w:val="000000"/>
        </w:rPr>
        <w:t>联合列式且正确者得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911225</wp:posOffset>
                </wp:positionV>
                <wp:extent cx="1857375" cy="1282700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282680"/>
                          <a:chOff x="0" y="0"/>
                          <a:chExt cx="1857240" cy="12826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857240" cy="12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44400" y="48708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5200" y="37800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3604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31120"/>
                            <a:ext cx="69588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801360"/>
                            <a:ext cx="69588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040"/>
                            <a:ext cx="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720" y="762480"/>
                            <a:ext cx="1447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0960" y="3240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3240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3240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3240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960" y="25920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25920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25920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25920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960" y="48708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48708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48708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960" y="713880"/>
                            <a:ext cx="48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713880"/>
                            <a:ext cx="48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713880"/>
                            <a:ext cx="471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713880"/>
                            <a:ext cx="471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960" y="93744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937440"/>
                            <a:ext cx="482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82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0" y="93744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5400" y="937440"/>
                            <a:ext cx="471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7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680" y="49896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32800"/>
                            <a:ext cx="123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40360"/>
                            <a:ext cx="27360" cy="26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45216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0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rot="21300000">
                            <a:off x="255240" y="305640"/>
                            <a:ext cx="6958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82">
                                <a:moveTo>
                                  <a:pt x="0" y="468"/>
                                </a:moveTo>
                                <a:cubicBezTo>
                                  <a:pt x="70" y="466"/>
                                  <a:pt x="271" y="482"/>
                                  <a:pt x="421" y="456"/>
                                </a:cubicBezTo>
                                <a:cubicBezTo>
                                  <a:pt x="571" y="430"/>
                                  <a:pt x="760" y="388"/>
                                  <a:pt x="900" y="312"/>
                                </a:cubicBezTo>
                                <a:cubicBezTo>
                                  <a:pt x="1040" y="236"/>
                                  <a:pt x="1155" y="1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49760"/>
                            <a:ext cx="1321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11520"/>
                            <a:ext cx="202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92240" y="582840"/>
                            <a:ext cx="1738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92240" y="403920"/>
                            <a:ext cx="17388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7800" y="842760"/>
                            <a:ext cx="144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240" y="905400"/>
                            <a:ext cx="69660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536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360"/>
                              <a:ext cx="26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" y="26784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80208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6784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62352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5000"/>
                            <a:ext cx="144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300000">
                            <a:off x="266040" y="582480"/>
                            <a:ext cx="6958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82">
                                <a:moveTo>
                                  <a:pt x="0" y="468"/>
                                </a:moveTo>
                                <a:cubicBezTo>
                                  <a:pt x="70" y="466"/>
                                  <a:pt x="271" y="482"/>
                                  <a:pt x="421" y="456"/>
                                </a:cubicBezTo>
                                <a:cubicBezTo>
                                  <a:pt x="571" y="430"/>
                                  <a:pt x="760" y="388"/>
                                  <a:pt x="900" y="312"/>
                                </a:cubicBezTo>
                                <a:cubicBezTo>
                                  <a:pt x="1040" y="236"/>
                                  <a:pt x="1155" y="1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835560" y="178200"/>
                            <a:ext cx="7164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76" y="21600"/>
                                </a:moveTo>
                                <a:arcTo wR="10800" hR="10800" stAng="5375687" swAng="162243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76" y="21600"/>
                                </a:moveTo>
                                <a:arcTo wR="10800" hR="10800" stAng="5375687" swAng="162243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536040"/>
                            <a:ext cx="6840" cy="6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94120"/>
                            <a:ext cx="2610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520" y="546120"/>
                            <a:ext cx="2610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360" y="258480"/>
                            <a:ext cx="3168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31680"/>
                              <a:ext cx="306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507960"/>
                            <a:ext cx="31680" cy="63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3120"/>
                              <a:ext cx="316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06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936000" y="136440"/>
                            <a:ext cx="9324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40440" y="511200"/>
                            <a:ext cx="2736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1280" y="251640"/>
                            <a:ext cx="202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539280"/>
                            <a:ext cx="202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061640" y="324000"/>
                            <a:ext cx="10980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214280" y="476280"/>
                            <a:ext cx="10980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" y="244440"/>
                            <a:ext cx="741600" cy="57708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0"/>
                              <a:ext cx="741600" cy="10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12600" y="504360"/>
                              <a:ext cx="72252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1.75pt;width:146.25pt;height:101pt" coordorigin="6840,1435" coordsize="2925,2020">
                <v:rect id="shape_0" stroked="f" o:allowincell="f" style="position:absolute;left:6840;top:1435;width:2924;height:20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9272;top:2202;width:73;height:74">
                  <v:line id="shape_0" from="9272,2202" to="9345,2276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272,2202" to="9345,2276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line id="shape_0" from="9289,2030" to="9289,227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9289,2279" to="9289,25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7216;top:1799;width:1095;height:51;mso-wrap-style:none;v-text-anchor:middle">
                  <v:fill o:detectmouseclick="t" color2="#585858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7216;top:2697;width:1095;height:51;mso-wrap-style:none;v-text-anchor:middle">
                  <v:fill o:detectmouseclick="t" color2="#585858"/>
                  <v:stroke color="black" weight="9360" joinstyle="miter" endcap="flat"/>
                  <w10:wrap type="square"/>
                </v:rect>
                <v:line id="shape_0" from="8312,1443" to="8312,310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9364;top:2636;width:22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448;top:1486;width:75;height:74">
                  <v:line id="shape_0" from="8449,1486" to="8523,1560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48,1486" to="8522,1560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855;top:1486;width:75;height:74">
                  <v:line id="shape_0" from="8855,1486" to="8930,1560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855,1486" to="8930,1560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72;top:1486;width:73;height:74">
                  <v:line id="shape_0" from="9272,1486" to="9345,1560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272,1486" to="9345,1560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683;top:1486;width:73;height:74">
                  <v:line id="shape_0" from="9683,1486" to="9756,1560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683,1486" to="9756,1560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48;top:1843;width:75;height:74">
                  <v:line id="shape_0" from="8449,1843" to="8523,191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48,1843" to="8522,191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855;top:1843;width:75;height:74">
                  <v:line id="shape_0" from="8855,1843" to="8930,191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855,1843" to="8930,191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72;top:1843;width:73;height:74">
                  <v:line id="shape_0" from="9272,1843" to="9345,191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272,1843" to="9345,191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683;top:1843;width:73;height:74">
                  <v:line id="shape_0" from="9683,1843" to="9756,1917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683,1843" to="9756,1917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48;top:2202;width:75;height:74">
                  <v:line id="shape_0" from="8449,2202" to="8523,2276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48,2202" to="8522,2276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855;top:2202;width:75;height:74">
                  <v:line id="shape_0" from="8855,2202" to="8930,2276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855,2202" to="8930,2276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683;top:2202;width:73;height:74">
                  <v:line id="shape_0" from="9683,2202" to="9756,2276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683,2202" to="9756,2276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48;top:2559;width:75;height:75">
                  <v:line id="shape_0" from="8449,2559" to="8523,263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48,2559" to="8522,263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855;top:2559;width:75;height:75">
                  <v:line id="shape_0" from="8855,2559" to="8930,263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855,2559" to="8930,263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72;top:2559;width:73;height:75">
                  <v:line id="shape_0" from="9272,2559" to="9345,263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272,2559" to="9345,263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683;top:2559;width:73;height:75">
                  <v:line id="shape_0" from="9683,2559" to="9756,2634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683,2559" to="9756,2634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448;top:2911;width:75;height:74">
                  <v:line id="shape_0" from="8449,2911" to="8523,298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448,2911" to="8522,298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855;top:2911;width:75;height:74">
                  <v:line id="shape_0" from="8855,2911" to="8930,298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8855,2911" to="8930,298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72;top:2911;width:73;height:74">
                  <v:line id="shape_0" from="9272,2911" to="9345,298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272,2911" to="9345,298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683;top:2911;width:73;height:74">
                  <v:line id="shape_0" from="9683,2911" to="9756,2985" stroked="t" o:allowincell="f" style="position:absolute">
                    <v:stroke color="#5f5f5f" weight="9360" joinstyle="miter" endcap="flat"/>
                    <v:fill o:detectmouseclick="t" on="false"/>
                    <w10:wrap type="square"/>
                  </v:line>
                  <v:line id="shape_0" from="9683,2911" to="9756,2985" stroked="t" o:allowincell="f" style="position:absolute;flip:x">
                    <v:stroke color="#5f5f5f" weight="936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7216;top:2221;width:42;height: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61,2274" to="7454,22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silver" stroked="t" o:allowincell="f" style="position:absolute;left:7216;top:2286;width:42;height:41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stroked="f" o:allowincell="f" style="position:absolute;left:7335;top:2147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0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482" path="m0,468c70,466,271,482,421,456c571,430,760,388,900,312c1040,236,1155,117,1260,0e" stroked="t" o:allowincell="f" style="position:absolute;left:7242;top:1916;width:1095;height:289;mso-wrap-style:none;v-text-anchor:middle;rotation:355">
                  <v:fill o:detectmouseclick="t" on="false"/>
                  <v:stroke color="black" weight="9360" joinstyle="round" endcap="flat"/>
                  <w10:wrap type="square"/>
                </v:shape>
                <v:line id="shape_0" from="8319,1671" to="8526,18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487;top:1453;width:31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3;top:2353;width:273;height:199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7143;top:2071;width:273;height:18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  <v:shape id="shape_0" stroked="f" o:allowincell="f" style="position:absolute;left:7608;top:2762;width:2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28;top:2861;width:1096;height:173">
                  <v:line id="shape_0" from="7228,2861" to="7228,3034" stroked="t" o:allowincell="f" style="position:absolute">
                    <v:stroke color="#333333" weight="9360" joinstyle="miter" endcap="flat"/>
                    <v:fill o:detectmouseclick="t" on="false"/>
                    <w10:wrap type="square"/>
                  </v:line>
                  <v:line id="shape_0" from="7914,2932" to="8324,2932" stroked="t" o:allowincell="f" style="position:absolute">
                    <v:stroke color="#333333" weight="9360" endarrow="open" endarrowwidth="narrow" endarrowlength="short" joinstyle="miter" endcap="flat"/>
                    <v:fill o:detectmouseclick="t" on="false"/>
                    <w10:wrap type="square"/>
                  </v:line>
                  <v:line id="shape_0" from="7229,2932" to="7639,2932" stroked="t" o:allowincell="f" style="position:absolute">
                    <v:stroke color="#333333" weight="9360" startarrow="open" startarrowwidth="narrow" startarrowlength="short" joinstyle="miter" endcap="flat"/>
                    <v:fill o:detectmouseclick="t" on="false"/>
                    <w10:wrap type="square"/>
                  </v:line>
                </v:group>
                <v:line id="shape_0" from="6905,1857" to="7077,1857" stroked="t" o:allowincell="f" style="position:absolute">
                  <v:stroke color="#333333" weight="9360" joinstyle="miter" endcap="flat"/>
                  <v:fill o:detectmouseclick="t" on="false"/>
                  <w10:wrap type="square"/>
                </v:line>
                <v:line id="shape_0" from="6905,2698" to="7077,2698" stroked="t" o:allowincell="f" style="position:absolute">
                  <v:stroke color="#333333" weight="9360" joinstyle="miter" endcap="flat"/>
                  <v:fill o:detectmouseclick="t" on="false"/>
                  <w10:wrap type="square"/>
                </v:line>
                <v:line id="shape_0" from="6976,1857" to="6976,2136" stroked="t" o:allowincell="f" style="position:absolute;flip:y">
                  <v:stroke color="#333333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6976,2417" to="6976,2696" stroked="t" o:allowincell="f" style="position:absolute;flip:y">
                  <v:stroke color="#333333" weight="9360" startarrow="open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840;top:2073;width:227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60,482" path="m0,468c70,466,271,482,421,456c571,430,760,388,900,312c1040,236,1155,117,1260,0e" stroked="t" o:allowincell="f" style="position:absolute;left:7259;top:2352;width:1095;height:288;flip:y;mso-wrap-style:none;v-text-anchor:middle;rotation:355">
                  <v:fill o:detectmouseclick="t" on="false"/>
                  <v:stroke color="black" weight="9360" joinstyle="round" endcap="flat"/>
                  <w10:wrap type="square"/>
                </v:shape>
                <v:rect id="shape_0" coordsize="21600,21600" path="l0,21600xee" stroked="t" o:allowincell="f" style="position:absolute;left:8155;top:1715;width:1127;height:1127;mso-wrap-style:none;v-text-anchor:middle;rotation:135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8750;top:2279;width:10;height:1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321,1898" to="8731,226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32,2295" to="8742,26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8371;top:1842;width:49;height:98">
                  <v:line id="shape_0" from="8371,1842" to="8420,18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2,1892" to="8419,19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649;top:2235;width:49;height:98">
                  <v:line id="shape_0" from="8649,2287" to="8698,233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50,2235" to="8697,228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14;top:1650;width:146;height:124;mso-wrap-style:none;v-text-anchor:middle" type="_x0000_t75">
                  <v:imagedata r:id="rId104" o:detectmouseclick="t"/>
                  <v:stroke color="#3465a4" joinstyle="round" endcap="flat"/>
                  <w10:wrap type="square"/>
                </v:shape>
                <v:group id="shape_0" style="position:absolute;left:9266;top:2240;width:43;height:92">
                  <v:oval id="shape_0" fillcolor="white" stroked="t" o:allowincell="f" style="position:absolute;left:9266;top:2240;width:42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silver" stroked="t" o:allowincell="f" style="position:absolute;left:9266;top:2290;width:42;height:41;mso-wrap-style:none;v-text-anchor:middle">
                    <v:fill o:detectmouseclick="t" type="solid" color2="#3f3f3f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9220;top:1831;width:31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20;top:2284;width:31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2;top:1945;width:172;height:188;mso-wrap-style:none;v-text-anchor:middle" type="_x0000_t75">
                  <v:imagedata r:id="rId105" o:detectmouseclick="t"/>
                  <v:stroke color="#3465a4" joinstyle="round" endcap="flat"/>
                  <w10:wrap type="square"/>
                </v:shape>
                <v:shape id="shape_0" stroked="f" o:allowincell="f" style="position:absolute;left:8752;top:2185;width:172;height:202;mso-wrap-style:none;v-text-anchor:middle" type="_x0000_t75">
                  <v:imagedata r:id="rId106" o:detectmouseclick="t"/>
                  <v:stroke color="#3465a4" joinstyle="round" endcap="flat"/>
                  <w10:wrap type="square"/>
                </v:shape>
                <v:group id="shape_0" style="position:absolute;left:7200;top:1820;width:1168;height:909">
                  <v:shape id="shape_0" stroked="f" o:allowincell="f" style="position:absolute;left:7200;top:1820;width:1167;height:157;mso-wrap-style:none;v-text-anchor:middle" type="_x0000_t75">
                    <v:imagedata r:id="rId10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20;top:2614;width:1137;height:114;mso-wrap-style:none;v-text-anchor:middle" type="_x0000_t75">
                    <v:imagedata r:id="rId108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由于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粒子在电场中向下偏转，且运动轨迹与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粒子对称，它飞出下极板时速度大小与偏转角和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q</w:t>
      </w:r>
      <w:r>
        <w:rPr>
          <w:rFonts w:ascii="宋体;SimSun" w:hAnsi="宋体;SimSun" w:cs="宋体;SimSun"/>
          <w:color w:val="000000"/>
        </w:rPr>
        <w:t>粒子相同，进入磁场后它们均做圆周运动，为了使它们正碰，只须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71525" cy="21907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轨迹如图所示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000000"/>
        </w:rPr>
        <w:t>由几何关系易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00075" cy="40957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………………………………</w:t>
      </w:r>
      <w:r>
        <w:rPr>
          <w:rFonts w:cs="宋体;SimSun" w:ascii="宋体;SimSun" w:hAnsi="宋体;SimSun"/>
          <w:color w:val="000000"/>
        </w:rPr>
        <w:t>⑩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color w:val="000000"/>
        </w:rPr>
        <w:t>洛伦兹力提供向心力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28015" cy="36195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.………… .…………</w:t>
      </w:r>
      <w:r>
        <w:rPr>
          <w:rFonts w:cs="宋体;SimSun" w:ascii="宋体;SimSun" w:hAnsi="宋体;SimSun"/>
          <w:color w:val="000000"/>
        </w:rPr>
        <w:t>.⑾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得⑨⑩⑾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619125" cy="40005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……………………………………</w:t>
      </w:r>
      <w:r>
        <w:rPr>
          <w:rFonts w:cs="宋体;SimSun" w:ascii="宋体;SimSun" w:hAnsi="宋体;SimSun"/>
          <w:color w:val="000000"/>
        </w:rPr>
        <w:t>..</w:t>
      </w:r>
      <w:r>
        <w:rPr>
          <w:rFonts w:cs="宋体;SimSun" w:ascii="宋体;SimSun" w:hAnsi="宋体;SimSun"/>
          <w:color w:val="000000"/>
        </w:rPr>
        <w:t xml:space="preserve"> 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szCs w:val="28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.6 m</w:t>
      </w:r>
      <w:r>
        <w:rPr>
          <w:rFonts w:ascii="宋体;SimSun" w:hAnsi="宋体;SimSun" w:cs="宋体;SimSun"/>
          <w:color w:val="000000"/>
          <w:szCs w:val="21"/>
        </w:rPr>
        <w:t>由公式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iCs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as</w:t>
      </w:r>
      <w:r>
        <w:rPr>
          <w:rFonts w:ascii="宋体;SimSun" w:hAnsi="宋体;SimSun" w:cs="宋体;SimSun"/>
          <w:color w:val="000000"/>
          <w:szCs w:val="21"/>
        </w:rPr>
        <w:t>，该段图线斜率</w:t>
      </w:r>
      <w:r>
        <w:rPr>
          <w:rFonts w:cs="宋体;SimSun" w:ascii="宋体;SimSun" w:hAnsi="宋体;SimSun"/>
          <w:iCs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2a</w:t>
      </w:r>
      <w:r>
        <w:rPr>
          <w:rFonts w:ascii="宋体;SimSun" w:hAnsi="宋体;SimSun" w:cs="宋体;SimSun"/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iCs/>
          <w:color w:val="000000"/>
          <w:szCs w:val="21"/>
        </w:rPr>
        <w:t>m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根据牛顿第二定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g</w:t>
      </w:r>
      <w:r>
        <w:rPr>
          <w:rFonts w:cs="宋体;SimSun" w:ascii="宋体;SimSun" w:hAnsi="宋体;SimSun"/>
          <w:iCs/>
          <w:color w:val="000000"/>
          <w:szCs w:val="21"/>
        </w:rPr>
        <w:t>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ma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＝＝＝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Symbol" w:hAnsi="Symbol" w:cs="Symbol" w:eastAsia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eastAsia="Symbol" w:cs="Symbol" w:ascii="Symbol" w:hAnsi="Symbol"/>
          <w:color w:val="000000"/>
          <w:szCs w:val="21"/>
        </w:rPr>
        <w:t>°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，    由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得从线框下边进磁场到上边出磁场均做匀速运动，所以</w:t>
      </w:r>
      <w:r>
        <w:rPr>
          <w:rFonts w:ascii="宋体;SimSun" w:hAnsi="宋体;SimSun" w:cs="宋体;SimSun"/>
          <w:iCs/>
          <w:color w:val="000000"/>
          <w:szCs w:val="21"/>
        </w:rPr>
        <w:t>△</w:t>
      </w:r>
      <w:r>
        <w:rPr>
          <w:rFonts w:cs="宋体;SimSun" w:ascii="宋体;SimSun" w:hAnsi="宋体;SimSun"/>
          <w:iCs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2.6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.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 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线框通过磁场时，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Cs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 m/s</w:t>
      </w:r>
      <w:r>
        <w:rPr>
          <w:rFonts w:ascii="宋体;SimSun" w:hAnsi="宋体;SimSun" w:cs="宋体;SimSun"/>
          <w:color w:val="000000"/>
          <w:szCs w:val="21"/>
        </w:rPr>
        <w:t>，此时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iCs/>
          <w:color w:val="000000"/>
          <w:szCs w:val="21"/>
          <w:vertAlign w:val="subscript"/>
        </w:rPr>
        <w:t>安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Cs/>
          <w:color w:val="000000"/>
          <w:szCs w:val="21"/>
        </w:rPr>
        <w:t>mg sin</w:t>
      </w:r>
      <w:r>
        <w:rPr>
          <w:rFonts w:eastAsia="Symbol" w:cs="Symbol" w:ascii="Symbol" w:hAnsi="Symbol"/>
          <w:iCs/>
          <w:color w:val="000000"/>
          <w:szCs w:val="21"/>
        </w:rPr>
        <w:t>q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B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Cs/>
          <w:color w:val="000000"/>
          <w:szCs w:val="21"/>
        </w:rPr>
        <w:t>mg 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EQ \R(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5 T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8 s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25 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3.4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.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8 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Cs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t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iCs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iCs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.2 s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  <w:i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＝（</w:t>
      </w:r>
      <w:r>
        <w:rPr>
          <w:rFonts w:cs="宋体;SimSun" w:ascii="宋体;SimSun" w:hAnsi="宋体;SimSun"/>
          <w:color w:val="000000"/>
          <w:szCs w:val="21"/>
        </w:rPr>
        <w:t>0.8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0.25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0.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.25 s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）未入磁场 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mg</w:t>
      </w:r>
      <w:r>
        <w:rPr>
          <w:rFonts w:cs="宋体;SimSun" w:ascii="宋体;SimSun" w:hAnsi="宋体;SimSun"/>
          <w:iCs/>
          <w:color w:val="000000"/>
          <w:szCs w:val="21"/>
        </w:rPr>
        <w:t>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m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进入磁</w:t>
      </w:r>
      <w:r>
        <w:rPr>
          <w:rFonts w:ascii="宋体;SimSun" w:hAnsi="宋体;SimSun" w:cs="宋体;SimSun"/>
          <w:color w:val="000000"/>
          <w:szCs w:val="21"/>
        </w:rPr>
        <w:t>场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mg</w:t>
      </w:r>
      <w:r>
        <w:rPr>
          <w:rFonts w:cs="宋体;SimSun" w:ascii="宋体;SimSun" w:hAnsi="宋体;SimSun"/>
          <w:iCs/>
          <w:color w:val="000000"/>
          <w:szCs w:val="21"/>
        </w:rPr>
        <w:t>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安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m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Cs/>
          <w:color w:val="000000"/>
          <w:szCs w:val="21"/>
        </w:rPr>
        <w:t>B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2 m/s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安</w:t>
      </w:r>
      <w:r>
        <w:rPr>
          <w:rFonts w:ascii="宋体;SimSun" w:hAnsi="宋体;SimSun" w:cs="宋体;SimSun"/>
          <w:color w:val="000000"/>
          <w:szCs w:val="21"/>
        </w:rPr>
        <w:t>＝＝</w:t>
      </w:r>
      <w:r>
        <w:rPr>
          <w:rFonts w:cs="宋体;SimSun" w:ascii="宋体;SimSun" w:hAnsi="宋体;SimSun"/>
          <w:color w:val="000000"/>
          <w:szCs w:val="21"/>
        </w:rPr>
        <w:t>0.25N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1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最小功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  <w:vertAlign w:val="subscript"/>
        </w:rPr>
        <w:t>F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Cs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  <w:vertAlign w:val="subscript"/>
        </w:rPr>
        <w:t>安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iCs/>
          <w:color w:val="000000"/>
          <w:szCs w:val="21"/>
        </w:rPr>
        <w:t>m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Cs/>
          <w:color w:val="000000"/>
          <w:szCs w:val="21"/>
        </w:rPr>
        <w:t>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＝＋</w:t>
      </w:r>
      <w:r>
        <w:rPr>
          <w:rFonts w:cs="宋体;SimSun" w:ascii="宋体;SimSun" w:hAnsi="宋体;SimSun"/>
          <w:iCs/>
          <w:color w:val="000000"/>
          <w:szCs w:val="21"/>
        </w:rPr>
        <w:t>mg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＋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Cs/>
          <w:color w:val="000000"/>
          <w:szCs w:val="21"/>
        </w:rPr>
        <w:t>sin</w:t>
      </w:r>
      <w:r>
        <w:rPr>
          <w:rFonts w:eastAsia="Symbol" w:cs="Symbol" w:ascii="Symbol" w:hAnsi="Symbol"/>
          <w:color w:val="000000"/>
          <w:szCs w:val="21"/>
        </w:rPr>
        <w:t>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95</w:t>
      </w:r>
      <w:r>
        <w:rPr>
          <w:rFonts w:cs="宋体;SimSun" w:ascii="宋体;SimSun" w:hAnsi="宋体;SimSun"/>
          <w:color w:val="000000"/>
          <w:szCs w:val="21"/>
        </w:rPr>
        <w:t xml:space="preserve"> J</w:t>
      </w:r>
      <w:r>
        <w:rPr>
          <w:rFonts w:ascii="宋体;SimSun" w:hAnsi="宋体;SimSun" w:cs="宋体;SimSun"/>
          <w:iCs/>
          <w:color w:val="000000"/>
          <w:szCs w:val="21"/>
        </w:rPr>
        <w:t>（</w:t>
      </w:r>
      <w:r>
        <w:rPr>
          <w:rFonts w:cs="宋体;SimSun" w:ascii="宋体;SimSun" w:hAnsi="宋体;SimSun"/>
          <w:iCs/>
          <w:color w:val="000000"/>
          <w:szCs w:val="21"/>
        </w:rPr>
        <w:t>2</w:t>
      </w:r>
      <w:r>
        <w:rPr>
          <w:rFonts w:ascii="宋体;SimSun" w:hAnsi="宋体;SimSun" w:cs="宋体;SimSun"/>
          <w:i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3"/>
      <w:footerReference w:type="default" r:id="rId1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38">
    <w:name w:val=" Char Char38"/>
    <w:basedOn w:val="Style12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">
    <w:name w:val="Char Char2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1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16">
    <w:name w:val=" Char Char1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9">
    <w:name w:val="正文文本 (19)_"/>
    <w:basedOn w:val="Style12"/>
    <w:qFormat/>
    <w:rPr>
      <w:rFonts w:cs="Mangal"/>
      <w:shd w:fill="FFFFFF" w:val="clear"/>
      <w:lang w:bidi="ks-Dev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191">
    <w:name w:val="正文文本 (19)1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eastAsia="Times New Roman" w:cs="Mangal"/>
      <w:kern w:val="0"/>
      <w:sz w:val="20"/>
      <w:szCs w:val="20"/>
      <w:shd w:fill="FFFFFF" w:val="clear"/>
      <w:lang w:val="en-US" w:eastAsia="en-US" w:bidi="ks-Dev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9.wmf"/><Relationship Id="rId15" Type="http://schemas.openxmlformats.org/officeDocument/2006/relationships/image" Target="media/image12.wmf"/><Relationship Id="rId16" Type="http://schemas.openxmlformats.org/officeDocument/2006/relationships/image" Target="media/image9.wmf"/><Relationship Id="rId17" Type="http://schemas.openxmlformats.org/officeDocument/2006/relationships/oleObject" Target="embeddings/oleObject1.bin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png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jpe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27.png"/><Relationship Id="rId71" Type="http://schemas.openxmlformats.org/officeDocument/2006/relationships/image" Target="media/image28.png"/><Relationship Id="rId72" Type="http://schemas.openxmlformats.org/officeDocument/2006/relationships/image" Target="media/image29.png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7.wmf"/><Relationship Id="rId95" Type="http://schemas.openxmlformats.org/officeDocument/2006/relationships/image" Target="media/image39.wmf"/><Relationship Id="rId96" Type="http://schemas.openxmlformats.org/officeDocument/2006/relationships/image" Target="media/image40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41.wmf"/><Relationship Id="rId101" Type="http://schemas.openxmlformats.org/officeDocument/2006/relationships/image" Target="media/image42.wmf"/><Relationship Id="rId102" Type="http://schemas.openxmlformats.org/officeDocument/2006/relationships/image" Target="media/image39.wmf"/><Relationship Id="rId103" Type="http://schemas.openxmlformats.org/officeDocument/2006/relationships/image" Target="media/image40.wmf"/><Relationship Id="rId104" Type="http://schemas.openxmlformats.org/officeDocument/2006/relationships/image" Target="media/image68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41.wmf"/><Relationship Id="rId108" Type="http://schemas.openxmlformats.org/officeDocument/2006/relationships/image" Target="media/image42.wmf"/><Relationship Id="rId109" Type="http://schemas.openxmlformats.org/officeDocument/2006/relationships/image" Target="media/image71.wmf"/><Relationship Id="rId110" Type="http://schemas.openxmlformats.org/officeDocument/2006/relationships/image" Target="media/image72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24:00Z</dcterms:created>
  <dc:creator/>
  <dc:description/>
  <cp:keywords/>
  <dc:language>en-US</dc:language>
  <cp:lastModifiedBy>xiongsoft</cp:lastModifiedBy>
  <dcterms:modified xsi:type="dcterms:W3CDTF">2012-06-28T05:32:00Z</dcterms:modified>
  <cp:revision>6</cp:revision>
  <dc:subject/>
  <dc:title/>
</cp:coreProperties>
</file>