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0.wmf" ContentType="image/x-wmf"/>
  <Override PartName="/word/media/image6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51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0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36.jpeg" ContentType="image/jpeg"/>
  <Override PartName="/word/media/image78.wmf" ContentType="image/x-wmf"/>
  <Override PartName="/word/media/image82.wmf" ContentType="image/x-wmf"/>
  <Override PartName="/word/media/image17.wmf" ContentType="image/x-wmf"/>
  <Override PartName="/word/media/image81.wmf" ContentType="image/x-wmf"/>
  <Override PartName="/word/media/image16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14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79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石景山区</w:t>
      </w: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>2011--2012</w:t>
      </w:r>
      <w:r>
        <w:rPr>
          <w:rFonts w:ascii="宋体;SimSun" w:hAnsi="宋体;SimSun" w:cs="宋体;SimSun"/>
          <w:b/>
          <w:bCs/>
          <w:color w:val="FF0000"/>
          <w:sz w:val="28"/>
          <w:szCs w:val="21"/>
        </w:rPr>
        <w:t>学年第一学期期末考试试卷</w:t>
      </w:r>
      <w:r>
        <w:rPr>
          <w:rFonts w:ascii="宋体;SimSun" w:hAnsi="宋体;SimSun" w:cs="宋体;SimSun"/>
          <w:b/>
          <w:color w:val="FF0000"/>
          <w:spacing w:val="32"/>
          <w:sz w:val="28"/>
          <w:szCs w:val="21"/>
        </w:rPr>
        <w:t>高三物理</w:t>
      </w:r>
    </w:p>
    <w:p>
      <w:pPr>
        <w:pStyle w:val="Normal"/>
        <w:spacing w:lineRule="auto" w:line="300"/>
        <w:jc w:val="center"/>
        <w:rPr/>
      </w:pPr>
      <w:r>
        <w:rPr>
          <w:rFonts w:cs="宋体;SimSun" w:ascii="宋体;SimSun" w:hAnsi="宋体;SimSun"/>
          <w:spacing w:val="22"/>
          <w:kern w:val="0"/>
          <w:szCs w:val="21"/>
        </w:rPr>
        <w:t xml:space="preserve">       </w:t>
      </w:r>
      <w:r>
        <w:rPr>
          <w:rFonts w:ascii="宋体;SimSun" w:hAnsi="宋体;SimSun" w:cs="宋体;SimSun"/>
          <w:spacing w:val="22"/>
          <w:kern w:val="0"/>
          <w:szCs w:val="21"/>
        </w:rPr>
        <w:t>（全卷考试时间：</w:t>
      </w:r>
      <w:r>
        <w:rPr>
          <w:rFonts w:cs="宋体;SimSun" w:ascii="宋体;SimSun" w:hAnsi="宋体;SimSun"/>
          <w:spacing w:val="22"/>
          <w:kern w:val="0"/>
          <w:szCs w:val="21"/>
        </w:rPr>
        <w:t>100</w:t>
      </w:r>
      <w:r>
        <w:rPr>
          <w:rFonts w:ascii="宋体;SimSun" w:hAnsi="宋体;SimSun" w:cs="宋体;SimSun"/>
          <w:spacing w:val="22"/>
          <w:kern w:val="0"/>
          <w:szCs w:val="21"/>
        </w:rPr>
        <w:t>分钟，满分：</w:t>
      </w:r>
      <w:r>
        <w:rPr>
          <w:rFonts w:cs="宋体;SimSun" w:ascii="宋体;SimSun" w:hAnsi="宋体;SimSun"/>
          <w:spacing w:val="22"/>
          <w:kern w:val="0"/>
          <w:szCs w:val="21"/>
        </w:rPr>
        <w:t>100</w:t>
      </w:r>
      <w:r>
        <w:rPr>
          <w:rFonts w:ascii="宋体;SimSun" w:hAnsi="宋体;SimSun" w:cs="宋体;SimSun"/>
          <w:spacing w:val="22"/>
          <w:kern w:val="0"/>
          <w:szCs w:val="21"/>
        </w:rPr>
        <w:t xml:space="preserve">分）  </w:t>
      </w:r>
      <w:r>
        <w:rPr>
          <w:rFonts w:cs="宋体;SimSun" w:ascii="宋体;SimSun" w:hAnsi="宋体;SimSun"/>
          <w:spacing w:val="22"/>
          <w:kern w:val="0"/>
          <w:szCs w:val="21"/>
        </w:rPr>
        <w:t>2012</w:t>
      </w:r>
      <w:r>
        <w:rPr>
          <w:rFonts w:ascii="宋体;SimSun" w:hAnsi="宋体;SimSun" w:cs="宋体;SimSun"/>
          <w:spacing w:val="22"/>
          <w:kern w:val="0"/>
          <w:szCs w:val="21"/>
        </w:rPr>
        <w:t>年元月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spacing w:val="22"/>
          <w:kern w:val="0"/>
          <w:szCs w:val="21"/>
        </w:rPr>
        <w:t>第</w:t>
      </w:r>
      <w:r>
        <w:rPr>
          <w:rFonts w:ascii="宋体;SimSun" w:hAnsi="宋体;SimSun" w:cs="宋体;SimSun"/>
          <w:spacing w:val="22"/>
          <w:kern w:val="0"/>
          <w:szCs w:val="21"/>
        </w:rPr>
        <w:t>Ⅰ</w:t>
      </w:r>
      <w:r>
        <w:rPr>
          <w:rFonts w:ascii="宋体;SimSun" w:hAnsi="宋体;SimSun" w:cs="宋体;SimSun"/>
          <w:spacing w:val="22"/>
          <w:kern w:val="0"/>
          <w:szCs w:val="21"/>
        </w:rPr>
        <w:t>卷（</w:t>
      </w:r>
      <w:r>
        <w:rPr>
          <w:rFonts w:ascii="宋体;SimSun" w:hAnsi="宋体;SimSun" w:cs="宋体;SimSun"/>
          <w:spacing w:val="22"/>
          <w:kern w:val="0"/>
          <w:szCs w:val="21"/>
        </w:rPr>
        <w:t>共</w:t>
      </w:r>
      <w:r>
        <w:rPr>
          <w:rFonts w:cs="宋体;SimSun" w:ascii="宋体;SimSun" w:hAnsi="宋体;SimSun"/>
          <w:spacing w:val="22"/>
          <w:kern w:val="0"/>
          <w:szCs w:val="21"/>
        </w:rPr>
        <w:t>36</w:t>
      </w:r>
      <w:r>
        <w:rPr>
          <w:rFonts w:ascii="宋体;SimSun" w:hAnsi="宋体;SimSun" w:cs="宋体;SimSun"/>
          <w:spacing w:val="22"/>
          <w:kern w:val="0"/>
          <w:szCs w:val="21"/>
        </w:rPr>
        <w:t>分）</w:t>
      </w:r>
    </w:p>
    <w:p>
      <w:pPr>
        <w:pStyle w:val="Normal"/>
        <w:spacing w:lineRule="auto" w:line="300"/>
        <w:ind w:left="412" w:hanging="412"/>
        <w:rPr/>
      </w:pPr>
      <w:r>
        <w:rPr>
          <w:rFonts w:ascii="宋体;SimSun" w:hAnsi="宋体;SimSun" w:cs="宋体;SimSun"/>
          <w:szCs w:val="21"/>
        </w:rPr>
        <w:t>一、本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在每小题给出的四个选项中，</w:t>
      </w:r>
      <w:r>
        <w:rPr>
          <w:rFonts w:ascii="宋体;SimSun" w:hAnsi="宋体;SimSun" w:cs="宋体;SimSun"/>
          <w:szCs w:val="21"/>
          <w:em w:val="underDot"/>
        </w:rPr>
        <w:t>只有一个选项</w:t>
      </w:r>
      <w:r>
        <w:rPr>
          <w:rFonts w:ascii="宋体;SimSun" w:hAnsi="宋体;SimSun" w:cs="宋体;SimSun"/>
          <w:szCs w:val="21"/>
        </w:rPr>
        <w:t>符合题目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学习物理不仅要掌握物理知识，还要领悟并掌握处理物理问题的思想方法。在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几个实验中，研究物理问题的思想方法相同的是</w: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4993640" cy="1927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3560" cy="1927080"/>
                          <a:chOff x="0" y="0"/>
                          <a:chExt cx="4993560" cy="192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93560" cy="19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3160" y="528840"/>
                              <a:ext cx="1310760" cy="1398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6ec8aac122bd4f6e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310760" cy="64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4920" y="811800"/>
                                <a:ext cx="1149840" cy="58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图丁 探究加速度与力、质量的关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59000"/>
                              <a:ext cx="11880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图甲 比较平抛运动和自由落体运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360" y="0"/>
                              <a:ext cx="3576240" cy="165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74160" y="220320"/>
                                <a:ext cx="1401480" cy="1428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6160"/>
                                  <a:ext cx="140148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图乙 观察桌面微小形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6ec8aac122bd4f6e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8000" y="0"/>
                                  <a:ext cx="1088280" cy="10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095200" y="52200"/>
                                <a:ext cx="1481400" cy="160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920" y="1300320"/>
                                  <a:ext cx="140148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图丙 测定万有引力常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395720" cy="116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662400" cy="138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2237760" y="1558800"/>
                            <a:ext cx="43128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05pt;width:393.2pt;height:151.75pt" coordorigin="-180,101" coordsize="7864,3035">
                <v:group id="shape_0" style="position:absolute;left:-180;top:101;width:7864;height:3035">
                  <v:group id="shape_0" style="position:absolute;left:5620;top:934;width:2064;height:220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620;top:934;width:2063;height:101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17;top:2212;width:1810;height:9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图丁 探究加速度与力、质量的关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80;top:2241;width:1870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图甲 比较平抛运动和自由落体运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0;top:101;width:5633;height:2609">
                    <v:group id="shape_0" style="position:absolute;left:1695;top:448;width:2207;height:2250">
                      <v:shape id="shape_0" stroked="f" o:allowincell="f" style="position:absolute;left:1695;top:2237;width:2206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乙 观察桌面微小形变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65;top:448;width:1713;height:162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460;top:183;width:2333;height:2527">
                      <v:shape id="shape_0" stroked="f" o:allowincell="f" style="position:absolute;left:3586;top:2231;width:2206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丙 测定万有引力常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60;top:183;width:2197;height:1833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60;top:101;width:1042;height:217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344;top:2556;width:678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ind w:left="315" w:hanging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、乙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乙、</w:t>
      </w:r>
      <w:r>
        <w:rPr>
          <w:rFonts w:ascii="宋体;SimSun" w:hAnsi="宋体;SimSun" w:cs="宋体;SimSun"/>
          <w:szCs w:val="21"/>
        </w:rPr>
        <w:t>丙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甲、丙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丙、丁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294" w:hanging="294"/>
        <w:rPr>
          <w:rFonts w:ascii="宋体;SimSun" w:hAnsi="宋体;SimSun" w:cs="宋体;SimSun"/>
          <w:bCs/>
          <w:iCs/>
          <w:szCs w:val="21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67310</wp:posOffset>
                </wp:positionV>
                <wp:extent cx="1573530" cy="1275080"/>
                <wp:effectExtent l="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275120"/>
                          <a:chOff x="0" y="0"/>
                          <a:chExt cx="1573560" cy="1275120"/>
                        </a:xfrm>
                      </wpg:grpSpPr>
                      <wps:wsp>
                        <wps:cNvSpPr txBox="1"/>
                        <wps:spPr>
                          <a:xfrm>
                            <a:off x="457200" y="946800"/>
                            <a:ext cx="4827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00" y="0"/>
                            <a:ext cx="102240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7880" y="659880"/>
                            <a:ext cx="3358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44560" y="70560"/>
                            <a:ext cx="595800" cy="28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720" y="0"/>
                              <a:ext cx="34308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蜗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252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4480" y="624960"/>
                            <a:ext cx="379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藤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7000" y="741600"/>
                            <a:ext cx="2617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921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1840"/>
                            <a:ext cx="4572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3pt;width:123.95pt;height:100.4pt" coordorigin="5940,106" coordsize="2479,2008">
                <v:shape id="shape_0" stroked="f" o:allowincell="f" style="position:absolute;left:6660;top:1597;width:75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3;top:106;width:1609;height:145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299;top:1145;width:528;height:45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group id="shape_0" style="position:absolute;left:7270;top:217;width:937;height:441">
                  <v:shape id="shape_0" stroked="t" o:allowincell="f" style="position:absolute;left:7668;top:217;width:539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蜗牛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line id="shape_0" from="7270,430" to="7667,657" stroked="t" o:allowincell="f" style="position:absolute;flip:x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7821;top:1090;width:59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藤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7400,1274" to="7811,132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0;top:1558;width:0;height:0" type="_x0000_t32">
                  <v:stroke color="black" weight="28440" dashstyle="dash" joinstyle="miter" endcap="flat"/>
                  <v:fill o:detectmouseclick="t" on="false"/>
                  <w10:wrap type="square"/>
                </v:shape>
                <v:shape id="shape_0" stroked="f" o:allowincell="f" style="position:absolute;left:6481;top:1180;width:7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只重为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ascii="宋体;SimSun" w:hAnsi="宋体;SimSun" w:cs="宋体;SimSun"/>
          <w:szCs w:val="21"/>
        </w:rPr>
        <w:t>的蜗牛沿着</w:t>
      </w:r>
      <w:r>
        <w:rPr>
          <w:rFonts w:ascii="宋体;SimSun" w:hAnsi="宋体;SimSun" w:cs="宋体;SimSun"/>
          <w:szCs w:val="21"/>
        </w:rPr>
        <w:t>藤蔓</w:t>
      </w:r>
      <w:r>
        <w:rPr>
          <w:rFonts w:ascii="宋体;SimSun" w:hAnsi="宋体;SimSun" w:cs="宋体;SimSun"/>
          <w:szCs w:val="21"/>
        </w:rPr>
        <w:t>缓慢爬行，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。若</w:t>
      </w:r>
      <w:r>
        <w:rPr>
          <w:rFonts w:ascii="宋体;SimSun" w:hAnsi="宋体;SimSun" w:cs="宋体;SimSun"/>
          <w:szCs w:val="21"/>
        </w:rPr>
        <w:t>藤蔓</w:t>
      </w:r>
      <w:r>
        <w:rPr>
          <w:rFonts w:ascii="宋体;SimSun" w:hAnsi="宋体;SimSun" w:cs="宋体;SimSun"/>
          <w:szCs w:val="21"/>
        </w:rPr>
        <w:t>的倾角为</w:t>
      </w:r>
      <w:r>
        <w:rPr>
          <w:rFonts w:cs="宋体;SimSun" w:ascii="宋体;SimSun" w:hAnsi="宋体;SimSun"/>
          <w:i/>
          <w:szCs w:val="21"/>
        </w:rPr>
        <w:t>α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藤蔓</w:t>
      </w:r>
      <w:r>
        <w:rPr>
          <w:rFonts w:ascii="宋体;SimSun" w:hAnsi="宋体;SimSun" w:cs="宋体;SimSun"/>
          <w:szCs w:val="21"/>
        </w:rPr>
        <w:t>对蜗牛的作用力为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00"/>
        <w:ind w:left="420" w:hanging="42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76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7365" cy="176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665" cy="176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202" r="-7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G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00"/>
        <w:ind w:left="420" w:hanging="42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i/>
          <w:iCs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00"/>
        <w:ind w:left="420" w:hanging="42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i/>
          <w:iCs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160"/>
        <w:ind w:left="420" w:hanging="42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i/>
          <w:iCs/>
          <w:szCs w:val="21"/>
        </w:rPr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投飞镖是深受人们喜爱的一种娱乐活动。某</w:t>
      </w:r>
      <w:r>
        <w:rPr>
          <w:rFonts w:ascii="宋体;SimSun" w:hAnsi="宋体;SimSun" w:cs="宋体;SimSun"/>
          <w:szCs w:val="21"/>
        </w:rPr>
        <w:t>运动员</w:t>
      </w:r>
      <w:r>
        <w:rPr>
          <w:rFonts w:ascii="宋体;SimSun" w:hAnsi="宋体;SimSun" w:cs="宋体;SimSun"/>
          <w:szCs w:val="21"/>
        </w:rPr>
        <w:t>将一枚飞镖从高于靶心的位置水平投向竖直悬挂的靶盘，结果飞镖打在靶心的正下方，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。假设飞镖运动过程中所受空气阻力不计，在其他条件不变的情况下，为使飞镖命中靶心，该</w:t>
      </w:r>
      <w:r>
        <w:rPr>
          <w:rFonts w:ascii="宋体;SimSun" w:hAnsi="宋体;SimSun" w:cs="宋体;SimSun"/>
          <w:szCs w:val="21"/>
        </w:rPr>
        <w:t>运动员</w:t>
      </w:r>
      <w:r>
        <w:rPr>
          <w:rFonts w:ascii="宋体;SimSun" w:hAnsi="宋体;SimSun" w:cs="宋体;SimSun"/>
          <w:szCs w:val="21"/>
        </w:rPr>
        <w:t>在下次投掷时应该采取的正确方法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39670</wp:posOffset>
                </wp:positionH>
                <wp:positionV relativeFrom="paragraph">
                  <wp:posOffset>2540</wp:posOffset>
                </wp:positionV>
                <wp:extent cx="1288415" cy="932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932040"/>
                          <a:chOff x="0" y="0"/>
                          <a:chExt cx="1288440" cy="932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28844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320" y="677520"/>
                            <a:ext cx="4208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0.2pt;width:101.45pt;height:73.4pt" coordorigin="3842,4" coordsize="2029,1468">
                <v:shape id="shape_0" stroked="f" o:allowincell="f" style="position:absolute;left:3842;top:4;width:2028;height:131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99;top:1071;width:66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适当增大飞镖投出时的初速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适当减小飞镖投出时的高度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到</w:t>
      </w:r>
      <w:r>
        <w:rPr>
          <w:rFonts w:ascii="宋体;SimSun" w:hAnsi="宋体;SimSun" w:cs="宋体;SimSun"/>
          <w:szCs w:val="21"/>
        </w:rPr>
        <w:t>离靶盘</w:t>
      </w:r>
      <w:r>
        <w:rPr>
          <w:rFonts w:ascii="宋体;SimSun" w:hAnsi="宋体;SimSun" w:cs="宋体;SimSun"/>
          <w:szCs w:val="21"/>
        </w:rPr>
        <w:t>稍远些的地方投飞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换用质量稍大些的飞镖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1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420" w:hanging="420"/>
        <w:rPr/>
      </w:pPr>
      <w:r>
        <w:rPr>
          <w:rFonts w:ascii="宋体;SimSun" w:hAnsi="宋体;SimSun" w:cs="宋体;SimSun"/>
          <w:szCs w:val="21"/>
        </w:rPr>
        <w:t>４．</w:t>
      </w:r>
      <w:r>
        <w:rPr>
          <w:rFonts w:cs="宋体;SimSun" w:ascii="宋体;SimSun" w:hAnsi="宋体;SimSun"/>
          <w:szCs w:val="21"/>
        </w:rPr>
        <w:t>1966</w:t>
      </w:r>
      <w:r>
        <w:rPr>
          <w:rFonts w:ascii="宋体;SimSun" w:hAnsi="宋体;SimSun" w:cs="宋体;SimSun"/>
          <w:szCs w:val="21"/>
        </w:rPr>
        <w:t>年曾在地球的上空完成了以牛顿第二定律为基础的测定质量的实验。实验时，用宇宙飞船（质量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）去接触正在轨道上运行的火箭（质量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265" cy="2279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5" t="-156" r="-16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发动机已熄火），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。接触以后，开动飞船尾部的推进器，使飞船和火箭共同加速，推进器的平均推力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开动时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76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6" t="-200" r="-18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测出飞船和火箭的速度变化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265" cy="177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5" t="-200" r="-16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下列说法正确的是                     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1040130</wp:posOffset>
                </wp:positionV>
                <wp:extent cx="1868805" cy="165481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760" cy="1654920"/>
                          <a:chOff x="0" y="0"/>
                          <a:chExt cx="1868760" cy="165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8760" cy="165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8760" cy="165492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高考资源网( www.ks5u.com)，中国最大的高考网站，您身边的高考专家。"/>
                              <pic:cNvPicPr/>
                            </pic:nvPicPr>
                            <pic:blipFill>
                              <a:blip r:embed="rId22"/>
                              <a:srcRect l="73868" t="17544" r="8287" b="73242"/>
                              <a:stretch/>
                            </pic:blipFill>
                            <pic:spPr>
                              <a:xfrm>
                                <a:off x="0" y="0"/>
                                <a:ext cx="1868760" cy="158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03720" y="1323360"/>
                                <a:ext cx="549360" cy="33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图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3680" y="1219680"/>
                              <a:ext cx="414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7320" y="556200"/>
                            <a:ext cx="32940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551880"/>
                            <a:ext cx="3301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4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1.9pt;width:147.15pt;height:130.3pt" coordorigin="5940,1638" coordsize="2943,2606">
                <v:group id="shape_0" style="position:absolute;left:5940;top:1638;width:2943;height:2606">
                  <v:group id="shape_0" style="position:absolute;left:5940;top:1638;width:2943;height:2606">
                    <v:shape id="shape_0" stroked="f" o:allowincell="f" style="position:absolute;left:5940;top:1638;width:2942;height:2498;mso-wrap-style:none;v-text-anchor:middle" type="_x0000_t75">
                      <v:imagedata r:id="rId2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891;top:3722;width:864;height:5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图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6387,3559" to="6451,3559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613;top:2514;width:518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6;top:2507;width:51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4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1153160" cy="798195"/>
                <wp:effectExtent l="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798120"/>
                          <a:chOff x="0" y="0"/>
                          <a:chExt cx="1153080" cy="798120"/>
                        </a:xfrm>
                      </wpg:grpSpPr>
                      <wps:wsp>
                        <wps:cNvSpPr txBox="1"/>
                        <wps:spPr>
                          <a:xfrm>
                            <a:off x="353160" y="12600"/>
                            <a:ext cx="2286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2600"/>
                            <a:ext cx="5662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8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0"/>
                            <a:ext cx="2286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430560"/>
                            <a:ext cx="4878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-7.8pt;width:90.85pt;height:62.85pt" coordorigin="6660,-156" coordsize="1817,1257">
                <v:shape id="shape_0" fillcolor="white" stroked="t" o:allowincell="f" style="position:absolute;left:7216;top:-136;width:35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84;top:-136;width:89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660,251" to="7199,2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748;top:-156;width:35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9;top:522;width:767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火箭质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3200" cy="2279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" t="-156" r="-17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4325" cy="3911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宇宙飞船的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应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230" cy="3924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3" t="-91" r="-1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推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越大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665" cy="393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8" t="-91" r="-1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就越大，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665" cy="393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8" t="-91" r="-1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成正比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推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通过飞船传递给火箭，所以飞船对火箭的弹力大小应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1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napToGrid w:val="false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一列简谐横波在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= 0 </w:t>
      </w:r>
      <w:r>
        <w:rPr>
          <w:rFonts w:ascii="宋体;SimSun" w:hAnsi="宋体;SimSun" w:cs="宋体;SimSun"/>
          <w:szCs w:val="21"/>
        </w:rPr>
        <w:t>时的波形图，若波的传播速度为</w:t>
      </w:r>
      <w:r>
        <w:rPr>
          <w:rFonts w:cs="宋体;SimSun" w:ascii="宋体;SimSun" w:hAnsi="宋体;SimSun"/>
          <w:szCs w:val="21"/>
        </w:rPr>
        <w:t>2m/s</w:t>
      </w:r>
      <w:r>
        <w:rPr>
          <w:rFonts w:ascii="宋体;SimSun" w:hAnsi="宋体;SimSun" w:cs="宋体;SimSun"/>
          <w:szCs w:val="21"/>
        </w:rPr>
        <w:t>，此时</w:t>
      </w:r>
      <w:r>
        <w:rPr>
          <w:rFonts w:ascii="宋体;SimSun" w:hAnsi="宋体;SimSun" w:cs="宋体;SimSun"/>
          <w:szCs w:val="21"/>
        </w:rPr>
        <w:t>质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向上振动。下列说法正确的是</w:t>
      </w:r>
    </w:p>
    <w:p>
      <w:pPr>
        <w:pStyle w:val="Normal"/>
        <w:autoSpaceDE w:val="false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振动周期为</w:t>
      </w:r>
      <w:r>
        <w:rPr>
          <w:rFonts w:cs="宋体;SimSun" w:ascii="宋体;SimSun" w:hAnsi="宋体;SimSun"/>
          <w:szCs w:val="21"/>
        </w:rPr>
        <w:t>0.25s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经过任意时间，质点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振动情况总是相同的</w:t>
      </w:r>
    </w:p>
    <w:p>
      <w:pPr>
        <w:pStyle w:val="Normal"/>
        <w:autoSpaceDE w:val="false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经过△</w:t>
      </w:r>
      <w:r>
        <w:rPr>
          <w:rFonts w:cs="宋体;SimSun" w:ascii="宋体;SimSun" w:hAnsi="宋体;SimSun"/>
          <w:i/>
          <w:szCs w:val="21"/>
        </w:rPr>
        <w:t xml:space="preserve">t </w:t>
      </w:r>
      <w:r>
        <w:rPr>
          <w:rFonts w:cs="宋体;SimSun" w:ascii="宋体;SimSun" w:hAnsi="宋体;SimSun"/>
          <w:szCs w:val="21"/>
        </w:rPr>
        <w:t>= 0.4s</w:t>
      </w:r>
      <w:r>
        <w:rPr>
          <w:rFonts w:ascii="宋体;SimSun" w:hAnsi="宋体;SimSun" w:cs="宋体;SimSun"/>
          <w:szCs w:val="21"/>
        </w:rPr>
        <w:t>，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向右移动</w:t>
      </w:r>
      <w:r>
        <w:rPr>
          <w:rFonts w:cs="宋体;SimSun" w:ascii="宋体;SimSun" w:hAnsi="宋体;SimSun"/>
          <w:szCs w:val="21"/>
        </w:rPr>
        <w:t>0.8m</w:t>
      </w:r>
    </w:p>
    <w:p>
      <w:pPr>
        <w:pStyle w:val="Normal"/>
        <w:spacing w:lineRule="auto" w:line="300"/>
        <w:ind w:left="41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经过△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= 0.4s</w:t>
      </w:r>
      <w:r>
        <w:rPr>
          <w:rFonts w:ascii="宋体;SimSun" w:hAnsi="宋体;SimSun" w:cs="宋体;SimSun"/>
          <w:szCs w:val="21"/>
        </w:rPr>
        <w:t>，质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仍在平衡位置，它通过的路程为</w:t>
      </w:r>
      <w:r>
        <w:rPr>
          <w:rFonts w:cs="宋体;SimSun" w:ascii="宋体;SimSun" w:hAnsi="宋体;SimSun"/>
          <w:szCs w:val="21"/>
        </w:rPr>
        <w:t>0.2m</w:t>
      </w:r>
    </w:p>
    <w:p>
      <w:pPr>
        <w:pStyle w:val="Normal"/>
        <w:spacing w:lineRule="auto" w:line="30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650240</wp:posOffset>
                </wp:positionV>
                <wp:extent cx="1572260" cy="1329055"/>
                <wp:effectExtent l="0" t="0" r="5715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1329120"/>
                          <a:chOff x="0" y="0"/>
                          <a:chExt cx="1572120" cy="132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2120" cy="132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7200" y="1101600"/>
                              <a:ext cx="6735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6920" y="289080"/>
                              <a:ext cx="8460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18360"/>
                                <a:ext cx="5004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56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65880"/>
                                <a:ext cx="2556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40"/>
                              <a:ext cx="595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i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天宫1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8800" y="0"/>
                              <a:ext cx="1183680" cy="106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6560" cy="97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508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iCs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神舟8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42280" y="146520"/>
                                  <a:ext cx="853920" cy="83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8520" y="39600"/>
                                    <a:ext cx="84600" cy="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0" y="24840"/>
                                      <a:ext cx="50040" cy="48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65880"/>
                                      <a:ext cx="2556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53920" cy="83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3920" cy="8330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520" y="9720"/>
                                      <a:ext cx="815400" cy="80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62000">
                                        <a:off x="64800" y="66960"/>
                                        <a:ext cx="685080" cy="66852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ebebeb"/>
                                          </a:gs>
                                          <a:gs pos="100000">
                                            <a:srgbClr val="969696"/>
                                          </a:gs>
                                        </a:gsLst>
                                        <a:path path="rect">
                                          <a:fillToRect l="50000" t="50000" r="50000" b="50000"/>
                                        </a:path>
                                      </a:gra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2000" y="316800"/>
                                        <a:ext cx="511200" cy="21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2"/>
                                              <w:iCs/>
                                              <w:rFonts w:ascii="Calibri" w:hAnsi="Calibri" w:eastAsia="宋体;SimSun" w:cs="Calibri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地球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57320" y="59040"/>
                                <a:ext cx="1026000" cy="1001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87600" y="233640"/>
                            <a:ext cx="1231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334800"/>
                            <a:ext cx="424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1.2pt;width:123.8pt;height:104.65pt" coordorigin="6120,1024" coordsize="2476,2093">
                <v:group id="shape_0" style="position:absolute;left:6120;top:1024;width:2476;height:2093">
                  <v:shape id="shape_0" stroked="f" o:allowincell="f" style="position:absolute;left:7265;top:2759;width:106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997;top:1479;width:132;height:142">
                    <v:oval id="shape_0" fillcolor="white" stroked="t" o:allowincell="f" style="position:absolute;left:7023;top:1508;width:78;height:7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997,1479" to="7036,15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90,1583" to="7129,16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120;top:1429;width:93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i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天宫1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32;top:1024;width:1864;height:1671">
                    <v:group id="shape_0" style="position:absolute;left:6732;top:1024;width:1727;height:1542">
                      <v:shape id="shape_0" stroked="f" o:allowincell="f" style="position:absolute;left:6732;top:1024;width:936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i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神舟8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7114;top:1255;width:1345;height:1312">
                        <v:group id="shape_0" style="position:absolute;left:7316;top:1317;width:132;height:142">
                          <v:oval id="shape_0" fillcolor="white" stroked="t" o:allowincell="f" style="position:absolute;left:7339;top:1356;width:78;height:7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316,1317" to="7355,135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09,1421" to="7448,145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114;top:1255;width:1345;height:1312">
                          <v:oval id="shape_0" stroked="t" o:allowincell="f" style="position:absolute;left:7114;top:1255;width:1344;height:1311;mso-wrap-style:none;v-text-anchor:middle">
                            <v:fill o:detectmouseclick="t" on="false"/>
                            <v:stroke color="black" weight="6480" dashstyle="dash" joinstyle="miter" endcap="flat"/>
                            <w10:wrap type="square"/>
                          </v:oval>
                          <v:group id="shape_0" style="position:absolute;left:7248;top:1376;width:1079;height:1053">
                            <v:oval id="shape_0" fillcolor="#969696" stroked="t" o:allowincell="f" style="position:absolute;left:7248;top:1375;width:1078;height:1052;mso-wrap-style:none;v-text-anchor:middle;rotation:13">
                              <v:fill o:detectmouseclick="t" color2="#ebebeb"/>
                              <v:stroke color="black" weight="3240" joinstyle="miter" endcap="flat"/>
                              <w10:wrap type="square"/>
                            </v:oval>
                            <v:shape id="shape_0" stroked="f" o:allowincell="f" style="position:absolute;left:7401;top:1769;width:804;height:34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2"/>
                                        <w:iCs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地球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v:group>
                      </v:group>
                    </v:group>
                    <v:oval id="shape_0" stroked="t" o:allowincell="f" style="position:absolute;left:6980;top:1117;width:1615;height:1577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oval>
                  </v:group>
                </v:group>
                <v:line id="shape_0" from="7203,1392" to="7396,157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979,1551" to="7045,1843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舟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飞船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目标飞行器在太空实现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次交会对接，开启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中国空间站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新纪元。在对接前的某段时间内，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舟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分别处在不同的圆形轨道上逆时针运行，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。下列说法正确的是</w:t>
      </w:r>
    </w:p>
    <w:p>
      <w:pPr>
        <w:pStyle w:val="Normal"/>
        <w:numPr>
          <w:ilvl w:val="0"/>
          <w:numId w:val="0"/>
        </w:numPr>
        <w:spacing w:lineRule="auto" w:line="300"/>
        <w:ind w:firstLine="370"/>
        <w:outlineLvl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一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运行速率大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舟八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运行速率</w:t>
      </w:r>
    </w:p>
    <w:p>
      <w:pPr>
        <w:pStyle w:val="Normal"/>
        <w:spacing w:lineRule="auto" w:line="300"/>
        <w:ind w:firstLine="391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一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运行周期小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舟八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运行周期</w:t>
      </w:r>
    </w:p>
    <w:p>
      <w:pPr>
        <w:pStyle w:val="Normal"/>
        <w:spacing w:lineRule="auto" w:line="300"/>
        <w:ind w:firstLine="37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一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向心加速度大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舟八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向心加速度</w:t>
      </w:r>
    </w:p>
    <w:p>
      <w:pPr>
        <w:pStyle w:val="Normal"/>
        <w:spacing w:lineRule="auto" w:line="300"/>
        <w:ind w:firstLine="37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神舟八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适当加速有可能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宫一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实现对接</w:t>
      </w:r>
    </w:p>
    <w:p>
      <w:pPr>
        <w:pStyle w:val="Normal"/>
        <w:spacing w:lineRule="auto" w:line="300"/>
        <w:ind w:firstLine="370"/>
        <w:rPr/>
      </w:pPr>
      <w:r>
        <mc:AlternateContent>
          <mc:Choice Requires="wpg">
            <w:drawing>
              <wp:anchor behindDoc="0" distT="0" distB="0" distL="54610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0</wp:posOffset>
                </wp:positionV>
                <wp:extent cx="1578610" cy="241427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8600" cy="2414160"/>
                          <a:chOff x="0" y="0"/>
                          <a:chExt cx="1578600" cy="2414160"/>
                        </a:xfrm>
                      </wpg:grpSpPr>
                      <wps:wsp>
                        <wps:cNvSpPr txBox="1"/>
                        <wps:spPr>
                          <a:xfrm>
                            <a:off x="988560" y="807840"/>
                            <a:ext cx="406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水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231120"/>
                            <a:ext cx="53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31120"/>
                            <a:ext cx="0" cy="185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248760"/>
                            <a:ext cx="260280" cy="892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39080"/>
                            <a:ext cx="23112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350">
                                <a:moveTo>
                                  <a:pt x="76" y="0"/>
                                </a:moveTo>
                                <a:cubicBezTo>
                                  <a:pt x="38" y="166"/>
                                  <a:pt x="0" y="333"/>
                                  <a:pt x="0" y="525"/>
                                </a:cubicBezTo>
                                <a:cubicBezTo>
                                  <a:pt x="0" y="717"/>
                                  <a:pt x="11" y="1008"/>
                                  <a:pt x="76" y="1155"/>
                                </a:cubicBezTo>
                                <a:cubicBezTo>
                                  <a:pt x="141" y="1302"/>
                                  <a:pt x="328" y="1253"/>
                                  <a:pt x="390" y="1410"/>
                                </a:cubicBezTo>
                                <a:cubicBezTo>
                                  <a:pt x="452" y="1567"/>
                                  <a:pt x="452" y="1950"/>
                                  <a:pt x="450" y="2100"/>
                                </a:cubicBezTo>
                                <a:cubicBezTo>
                                  <a:pt x="448" y="2250"/>
                                  <a:pt x="408" y="2270"/>
                                  <a:pt x="376" y="2310"/>
                                </a:cubicBezTo>
                                <a:cubicBezTo>
                                  <a:pt x="344" y="2350"/>
                                  <a:pt x="279" y="2335"/>
                                  <a:pt x="256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1400">
                            <a:off x="706680" y="754560"/>
                            <a:ext cx="186840" cy="12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2295">
                                <a:moveTo>
                                  <a:pt x="188" y="0"/>
                                </a:moveTo>
                                <a:cubicBezTo>
                                  <a:pt x="237" y="186"/>
                                  <a:pt x="286" y="373"/>
                                  <a:pt x="308" y="540"/>
                                </a:cubicBezTo>
                                <a:cubicBezTo>
                                  <a:pt x="330" y="707"/>
                                  <a:pt x="365" y="873"/>
                                  <a:pt x="322" y="1005"/>
                                </a:cubicBezTo>
                                <a:cubicBezTo>
                                  <a:pt x="279" y="1137"/>
                                  <a:pt x="104" y="1193"/>
                                  <a:pt x="52" y="1335"/>
                                </a:cubicBezTo>
                                <a:cubicBezTo>
                                  <a:pt x="0" y="1477"/>
                                  <a:pt x="3" y="1730"/>
                                  <a:pt x="8" y="1860"/>
                                </a:cubicBezTo>
                                <a:cubicBezTo>
                                  <a:pt x="13" y="1990"/>
                                  <a:pt x="42" y="2048"/>
                                  <a:pt x="82" y="2115"/>
                                </a:cubicBezTo>
                                <a:cubicBezTo>
                                  <a:pt x="122" y="2182"/>
                                  <a:pt x="205" y="2235"/>
                                  <a:pt x="248" y="2265"/>
                                </a:cubicBezTo>
                                <a:cubicBezTo>
                                  <a:pt x="291" y="2295"/>
                                  <a:pt x="314" y="2295"/>
                                  <a:pt x="338" y="22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686520"/>
                            <a:ext cx="0" cy="79056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40120"/>
                            <a:ext cx="88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1016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7136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2392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8548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24668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9924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36008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41300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482840"/>
                            <a:ext cx="29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095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680" y="308520"/>
                            <a:ext cx="659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直铜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585360"/>
                            <a:ext cx="4590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磁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646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绝缘支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440" y="374040"/>
                            <a:ext cx="247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880" y="1356480"/>
                            <a:ext cx="181080" cy="175320"/>
                          </a:xfrm>
                        </wpg:grpSpPr>
                        <wps:wsp>
                          <wps:cNvSpPr/>
                          <wps:spPr>
                            <a:xfrm flipV="1" rot="19154400">
                              <a:off x="85680" y="41400"/>
                              <a:ext cx="60480" cy="129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54400">
                              <a:off x="-18360" y="54360"/>
                              <a:ext cx="169560" cy="6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8960" y="964080"/>
                            <a:ext cx="2376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720" y="1617480"/>
                            <a:ext cx="435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导体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920" y="1490400"/>
                            <a:ext cx="161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49976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088360"/>
                            <a:ext cx="12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219600"/>
                            <a:ext cx="260280" cy="892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739080"/>
                            <a:ext cx="23112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350">
                                <a:moveTo>
                                  <a:pt x="76" y="0"/>
                                </a:moveTo>
                                <a:cubicBezTo>
                                  <a:pt x="38" y="166"/>
                                  <a:pt x="0" y="333"/>
                                  <a:pt x="0" y="525"/>
                                </a:cubicBezTo>
                                <a:cubicBezTo>
                                  <a:pt x="0" y="717"/>
                                  <a:pt x="11" y="1008"/>
                                  <a:pt x="76" y="1155"/>
                                </a:cubicBezTo>
                                <a:cubicBezTo>
                                  <a:pt x="141" y="1302"/>
                                  <a:pt x="328" y="1253"/>
                                  <a:pt x="390" y="1410"/>
                                </a:cubicBezTo>
                                <a:cubicBezTo>
                                  <a:pt x="452" y="1567"/>
                                  <a:pt x="452" y="1950"/>
                                  <a:pt x="450" y="2100"/>
                                </a:cubicBezTo>
                                <a:cubicBezTo>
                                  <a:pt x="448" y="2250"/>
                                  <a:pt x="408" y="2270"/>
                                  <a:pt x="376" y="2310"/>
                                </a:cubicBezTo>
                                <a:cubicBezTo>
                                  <a:pt x="344" y="2350"/>
                                  <a:pt x="279" y="2335"/>
                                  <a:pt x="256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1400">
                            <a:off x="706680" y="754560"/>
                            <a:ext cx="186840" cy="12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2295">
                                <a:moveTo>
                                  <a:pt x="188" y="0"/>
                                </a:moveTo>
                                <a:cubicBezTo>
                                  <a:pt x="237" y="186"/>
                                  <a:pt x="286" y="373"/>
                                  <a:pt x="308" y="540"/>
                                </a:cubicBezTo>
                                <a:cubicBezTo>
                                  <a:pt x="330" y="707"/>
                                  <a:pt x="365" y="873"/>
                                  <a:pt x="322" y="1005"/>
                                </a:cubicBezTo>
                                <a:cubicBezTo>
                                  <a:pt x="279" y="1137"/>
                                  <a:pt x="104" y="1193"/>
                                  <a:pt x="52" y="1335"/>
                                </a:cubicBezTo>
                                <a:cubicBezTo>
                                  <a:pt x="0" y="1477"/>
                                  <a:pt x="3" y="1730"/>
                                  <a:pt x="8" y="1860"/>
                                </a:cubicBezTo>
                                <a:cubicBezTo>
                                  <a:pt x="13" y="1990"/>
                                  <a:pt x="42" y="2048"/>
                                  <a:pt x="82" y="2115"/>
                                </a:cubicBezTo>
                                <a:cubicBezTo>
                                  <a:pt x="122" y="2182"/>
                                  <a:pt x="205" y="2235"/>
                                  <a:pt x="248" y="2265"/>
                                </a:cubicBezTo>
                                <a:cubicBezTo>
                                  <a:pt x="291" y="2295"/>
                                  <a:pt x="314" y="2295"/>
                                  <a:pt x="338" y="22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686520"/>
                            <a:ext cx="0" cy="79056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0" y="235080"/>
                            <a:ext cx="72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866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7945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71200"/>
                            <a:ext cx="9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1016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07136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2392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8548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24668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29924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6008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41300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482840"/>
                            <a:ext cx="29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870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055880"/>
                            <a:ext cx="766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000" y="1036440"/>
                            <a:ext cx="2782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55520"/>
                            <a:ext cx="4590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黑体;SimHei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3880" y="1356480"/>
                            <a:ext cx="181080" cy="175320"/>
                          </a:xfrm>
                        </wpg:grpSpPr>
                        <wps:wsp>
                          <wps:cNvSpPr/>
                          <wps:spPr>
                            <a:xfrm flipV="1" rot="19154400">
                              <a:off x="85680" y="41400"/>
                              <a:ext cx="60480" cy="129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54400">
                              <a:off x="-18360" y="54360"/>
                              <a:ext cx="169560" cy="64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68960" y="964080"/>
                            <a:ext cx="2376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05660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077200"/>
                            <a:ext cx="471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21171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0pt;width:124.3pt;height:190.15pt" coordorigin="6300,400" coordsize="2486,3803">
                <v:shape id="shape_0" stroked="f" o:allowincell="f" style="position:absolute;left:7857;top:1672;width:63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水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98,764" to="7243,764" stroked="t" o:allowincell="f" style="position:absolute">
                  <v:stroke color="#333333" weight="19080" joinstyle="miter" endcap="flat"/>
                  <v:fill o:detectmouseclick="t" on="false"/>
                  <w10:wrap type="square"/>
                </v:line>
                <v:line id="shape_0" from="6417,764" to="6417,3686" stroked="t" o:allowincell="f" style="position:absolute">
                  <v:stroke color="#333333" weight="19080" joinstyle="miter" endcap="flat"/>
                  <v:fill o:detectmouseclick="t" on="false"/>
                  <w10:wrap type="square"/>
                </v:line>
                <v:line id="shape_0" from="6820,792" to="7229,2197" stroked="t" o:allowincell="f" style="position:absolute;flip:x">
                  <v:stroke color="black" weight="22320" joinstyle="miter" endcap="flat"/>
                  <v:fill o:detectmouseclick="t" on="false"/>
                  <w10:wrap type="square"/>
                </v:line>
                <v:shape id="shape_0" ID="未知" coordsize="452,2350" path="m76,0c38,166,0,333,0,525c0,717,11,1008,76,1155c141,1302,328,1253,390,1410c452,1567,452,1950,450,2100c448,2250,408,2270,376,2310c344,2350,279,2335,256,2340e" stroked="t" o:allowincell="f" style="position:absolute;left:6686;top:1564;width:363;height:20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365,2295" path="m188,0c237,186,286,373,308,540c330,707,365,873,322,1005c279,1137,104,1193,52,1335c0,1477,3,1730,8,1860c13,1990,42,2048,82,2115c122,2182,205,2235,248,2265c291,2295,314,2295,338,2295e" stroked="t" o:allowincell="f" style="position:absolute;left:7413;top:1588;width:293;height:2025;mso-wrap-style:none;v-text-anchor:middle;rotation:7">
                  <v:fill o:detectmouseclick="t" on="false"/>
                  <v:stroke color="black" weight="9360" joinstyle="round" endcap="flat"/>
                  <w10:wrap type="square"/>
                </v:shape>
                <v:line id="shape_0" from="7184,1481" to="7184,2725" stroked="t" o:allowincell="f" style="position:absolute">
                  <v:stroke color="black" weight="54000" joinstyle="miter" endcap="flat"/>
                  <v:fill o:detectmouseclick="t" on="false"/>
                  <w10:wrap type="square"/>
                </v:line>
                <v:line id="shape_0" from="7257,778" to="8645,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3,1991" to="7690,1991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23,2087" to="7690,208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10,2170" to="7677,2170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23,2267" to="7690,226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36,2364" to="7703,2364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23,2446" to="7690,2446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52,2542" to="7623,2542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845,2625" to="7485,2625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965,2735" to="7424,273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459,3700" to="7700,3700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442;top:886;width:103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直铜棒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16;top:1322;width:72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磁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00;top:400;width:120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绝缘支架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7195,989" to="7584,11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396;top:2601;width:267;height:20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969696" stroked="t" o:allowincell="f" style="position:absolute;left:7559;top:2601;width:94;height:203;flip:y;mso-wrap-style:none;v-text-anchor:middle;rotation:41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square"/>
                  </v:shape>
                  <v:oval id="shape_0" fillcolor="#969696" stroked="t" o:allowincell="f" style="position:absolute;left:7396;top:2621;width:266;height:9;mso-wrap-style:none;v-text-anchor:middle;rotation:31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square"/>
                  </v:oval>
                </v:group>
                <v:line id="shape_0" from="7511,1918" to="7884,23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931;top:2947;width:6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导体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5,2747" to="7898,3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37,2762" to="8639,27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96,3689" to="8429,3689" stroked="t" o:allowincell="f" style="position:absolute">
                  <v:stroke color="#333333" weight="19080" joinstyle="miter" endcap="flat"/>
                  <v:fill o:detectmouseclick="t" on="false"/>
                  <w10:wrap type="square"/>
                </v:line>
                <v:line id="shape_0" from="6831,746" to="7240,2151" stroked="t" o:allowincell="f" style="position:absolute;flip:x">
                  <v:stroke color="black" weight="22320" joinstyle="miter" endcap="flat"/>
                  <v:fill o:detectmouseclick="t" on="false"/>
                  <w10:wrap type="square"/>
                </v:line>
                <v:shape id="shape_0" ID="未知" coordsize="452,2350" path="m76,0c38,166,0,333,0,525c0,717,11,1008,76,1155c141,1302,328,1253,390,1410c452,1567,452,1950,450,2100c448,2250,408,2270,376,2310c344,2350,279,2335,256,2340e" stroked="t" o:allowincell="f" style="position:absolute;left:6686;top:1564;width:363;height:20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365,2295" path="m188,0c237,186,286,373,308,540c330,707,365,873,322,1005c279,1137,104,1193,52,1335c0,1477,3,1730,8,1860c13,1990,42,2048,82,2115c122,2182,205,2235,248,2265c291,2295,314,2295,338,2295e" stroked="t" o:allowincell="f" style="position:absolute;left:7413;top:1588;width:293;height:2025;mso-wrap-style:none;v-text-anchor:middle;rotation:7">
                  <v:fill o:detectmouseclick="t" on="false"/>
                  <v:stroke color="black" weight="9360" joinstyle="round" endcap="flat"/>
                  <w10:wrap type="square"/>
                </v:shape>
                <v:line id="shape_0" from="7184,1481" to="7184,2725" stroked="t" o:allowincell="f" style="position:absolute">
                  <v:stroke color="black" weight="54000" joinstyle="miter" endcap="flat"/>
                  <v:fill o:detectmouseclick="t" on="false"/>
                  <w10:wrap type="square"/>
                </v:line>
                <v:line id="shape_0" from="8653,770" to="8653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41,2426" to="8641,2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20,1651" to="8785,16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79,1772" to="8723,17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723,1991" to="7690,1991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23,2087" to="7690,208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10,2170" to="7677,2170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23,2267" to="7690,226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36,2364" to="7703,2364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23,2446" to="7690,2446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756,2542" to="7627,2542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845,2625" to="7485,2625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6965,2735" to="7424,273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8653,1771" to="8653,21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50,2063" to="8770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27;top:2032;width:43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097;top:645;width:72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黑体;SimHei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group id="shape_0" style="position:absolute;left:7396;top:2601;width:267;height:203">
                  <v:shape id="shape_0" fillcolor="#969696" stroked="t" o:allowincell="f" style="position:absolute;left:7559;top:2601;width:94;height:203;flip:y;mso-wrap-style:none;v-text-anchor:middle;rotation:41" type="_x0000_t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square"/>
                  </v:shape>
                  <v:oval id="shape_0" fillcolor="#969696" stroked="t" o:allowincell="f" style="position:absolute;left:7396;top:2621;width:266;height:9;mso-wrap-style:none;v-text-anchor:middle;rotation:31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96969"/>
                    <v:stroke color="black" weight="9360" joinstyle="miter" endcap="flat"/>
                    <w10:wrap type="square"/>
                  </v:oval>
                </v:group>
                <v:line id="shape_0" from="7511,1918" to="7884,23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32;top:2064;width:61;height:6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85,3671" to="7627,3671" stroked="t" o:allowincell="f" style="position:absolute">
                  <v:stroke color="black" weight="50760" joinstyle="miter" endcap="flat"/>
                  <v:fill o:detectmouseclick="t" on="false"/>
                  <w10:wrap type="square"/>
                </v:line>
                <v:shape id="shape_0" stroked="f" o:allowincell="f" style="position:absolute;left:7116;top:373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法拉第曾做过如下的实验：在玻璃杯侧面底部装一导体柱并通过导线与电源负极相连，直立的细圆柱形磁铁棒下端固定在玻璃杯底部的中心，往杯内加入水银。在玻璃杯的正上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点吊一可自由转动的直铜棒，铜棒的上端与电源的正极相接，下端浸入玻璃杯的水银中。由于水银的密度比铜大，铜棒</w:t>
      </w:r>
      <w:r>
        <w:rPr>
          <w:rFonts w:ascii="宋体;SimSun" w:hAnsi="宋体;SimSun" w:cs="宋体;SimSun"/>
          <w:szCs w:val="21"/>
        </w:rPr>
        <w:t>静止时处于</w:t>
      </w:r>
      <w:r>
        <w:rPr>
          <w:rFonts w:ascii="宋体;SimSun" w:hAnsi="宋体;SimSun" w:cs="宋体;SimSun"/>
          <w:szCs w:val="21"/>
        </w:rPr>
        <w:t>倾斜</w:t>
      </w:r>
      <w:r>
        <w:rPr>
          <w:rFonts w:ascii="宋体;SimSun" w:hAnsi="宋体;SimSun" w:cs="宋体;SimSun"/>
          <w:szCs w:val="21"/>
        </w:rPr>
        <w:t>状态</w:t>
      </w:r>
      <w:r>
        <w:rPr>
          <w:rFonts w:ascii="宋体;SimSun" w:hAnsi="宋体;SimSun" w:cs="宋体;SimSun"/>
          <w:szCs w:val="21"/>
        </w:rPr>
        <w:t>，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所示。这样，可动铜棒、水银、导体柱和电源就构成了一个回路。闭合开关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 xml:space="preserve">，可观察到的现象是 </w:t>
      </w:r>
    </w:p>
    <w:p>
      <w:pPr>
        <w:pStyle w:val="Normal"/>
        <w:spacing w:lineRule="auto" w:line="300"/>
        <w:ind w:left="756" w:hanging="336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与闭合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前相比，铜棒与竖直方向的夹角不变且仍静止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与闭合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前相比，铜棒与竖直方向的夹角会增大但仍可静止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与闭合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前相比，铜棒与竖直方向的夹角会减小但仍可静止</w:t>
      </w:r>
    </w:p>
    <w:p>
      <w:pPr>
        <w:pStyle w:val="Normal"/>
        <w:spacing w:lineRule="auto" w:line="300"/>
        <w:ind w:left="418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铜棒会以磁铁棒为轴转动</w:t>
      </w:r>
    </w:p>
    <w:p>
      <w:pPr>
        <w:pStyle w:val="Normal"/>
        <w:spacing w:lineRule="auto" w:line="30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4535</wp:posOffset>
                </wp:positionH>
                <wp:positionV relativeFrom="paragraph">
                  <wp:posOffset>569595</wp:posOffset>
                </wp:positionV>
                <wp:extent cx="1412240" cy="174752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747440"/>
                          <a:chOff x="0" y="0"/>
                          <a:chExt cx="1412280" cy="174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2280" cy="146736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166320"/>
                              <a:ext cx="1162080" cy="115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53120"/>
                              <a:ext cx="1162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72080"/>
                              <a:ext cx="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753120"/>
                              <a:ext cx="29088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24272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9320" y="0"/>
                              <a:ext cx="101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9880"/>
                              <a:ext cx="101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571680"/>
                              <a:ext cx="101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0760" y="660960"/>
                              <a:ext cx="101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720" y="1303560"/>
                              <a:ext cx="101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880" y="1246680"/>
                              <a:ext cx="3142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+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240" y="1219320"/>
                              <a:ext cx="2642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640" y="946080"/>
                              <a:ext cx="2487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9994800">
                              <a:off x="600840" y="799200"/>
                              <a:ext cx="85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751" h="10800">
                                  <a:moveTo>
                                    <a:pt x="8128" y="336"/>
                                  </a:moveTo>
                                  <a:arcTo wR="10800" hR="10800" stAng="-6259525" swAng="42923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751" h="10800">
                                  <a:moveTo>
                                    <a:pt x="8128" y="336"/>
                                  </a:moveTo>
                                  <a:arcTo wR="10800" hR="10800" stAng="-6259525" swAng="42923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3840" y="1450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05pt;margin-top:44.85pt;width:111.2pt;height:137.6pt" coordorigin="5141,897" coordsize="2224,2752">
                <v:group id="shape_0" style="position:absolute;left:5141;top:897;width:2224;height:2311">
                  <v:oval id="shape_0" fillcolor="white" stroked="t" o:allowincell="f" style="position:absolute;left:5337;top:1159;width:1829;height:182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329,2083" to="7158,208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253,1168" to="6253,298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787,2083" to="6244,284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779,2854" to="6732,2854" stroked="t" o:allowincell="f" style="position:absolut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211;top:897;width:1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41;top:1936;width:1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5;top:1797;width:1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05;top:1938;width:1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77;top:2950;width:1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0;top:2860;width:494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+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05;top:2817;width:41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9;top:2387;width:391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1751,10800" path="l0,21600xee" stroked="t" o:allowincell="f" style="position:absolute;left:6087;top:2156;width:134;height:192;mso-wrap-style:none;v-text-anchor:middle;rotation:166">
                    <v:fill o:detectmouseclick="t" on="false"/>
                    <v:stroke color="black" weight="9360" dashstyle="shortdot" joinstyle="miter" endcap="flat"/>
                    <w10:wrap type="square"/>
                  </v:rect>
                </v:group>
                <v:shape id="shape_0" stroked="f" o:allowincell="f" style="position:absolute;left:5903;top:31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示，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为圆的两条互相垂直的直径，圆心为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半径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。电荷量均为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的正、负点电荷放在圆周上，它们的位置关于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对称，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点的连线和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间夹角为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。下列说法正确的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点的场强大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点的场强大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4318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两点的电势关系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45465" cy="215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1732915" cy="16656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665720"/>
                          <a:chOff x="0" y="0"/>
                          <a:chExt cx="1733040" cy="1665720"/>
                        </a:xfrm>
                      </wpg:grpSpPr>
                      <wps:wsp>
                        <wps:cNvSpPr txBox="1"/>
                        <wps:spPr>
                          <a:xfrm>
                            <a:off x="407160" y="0"/>
                            <a:ext cx="2192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499680"/>
                            <a:ext cx="295200" cy="4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40464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920" y="215280"/>
                            <a:ext cx="1260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12760"/>
                            <a:ext cx="9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85400"/>
                            <a:ext cx="32580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4920"/>
                            <a:ext cx="17532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339120"/>
                            <a:ext cx="60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338400"/>
                            <a:ext cx="72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800" y="108720"/>
                            <a:ext cx="174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525240"/>
                            <a:ext cx="41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1528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303480"/>
                            <a:ext cx="30240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128160"/>
                            <a:ext cx="182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513000"/>
                            <a:ext cx="182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40572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" y="496080"/>
                            <a:ext cx="108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504360"/>
                            <a:ext cx="108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40" y="423720"/>
                            <a:ext cx="17532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080" y="120780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12121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1120" y="1107360"/>
                            <a:ext cx="57240" cy="24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5800"/>
                              <a:ext cx="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3080" y="121608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920" y="1146960"/>
                            <a:ext cx="500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920" y="1154520"/>
                            <a:ext cx="685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038240"/>
                            <a:ext cx="83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720" y="953280"/>
                            <a:ext cx="14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867240"/>
                            <a:ext cx="17532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873000"/>
                            <a:ext cx="1454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05720"/>
                            <a:ext cx="174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8040" y="1200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1408320"/>
                            <a:ext cx="429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" y="5212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810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193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810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7pt;width:136.45pt;height:131.15pt" coordorigin="6120,234" coordsize="2729,2623">
                <v:shape id="shape_0" stroked="f" o:allowincell="f" style="position:absolute;left:6761;top:234;width:34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658;top:1021;width:464;height:7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360,871" to="6830,8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9,573" to="6378,213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359,569" to="7785,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570;top:526;width:512;height:9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294;top:431;width:275;height:2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784,768" to="8740,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40,767" to="8740,2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42;top:405;width:27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vertAlign w:val="subscript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23,1061" to="7783,1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90,573" to="7790,1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73;top:712;width:475;height:1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212;top:436;width:28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5;top:1042;width:28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34,873" to="6834,102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36;top:1015;width:1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21;top:1028;width:1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341;top:901;width:275;height:27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17,2136" to="8738,21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70,2143" to="8381,21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476;top:1978;width:89;height:380">
                  <v:line id="shape_0" from="7476,1978" to="7476,23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6,2066" to="7566,224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377,2149" to="7468,21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86,2040" to="8464,21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96;top:2052;width:107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5;top:1869;width:13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76,1735" to="8737,17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001;top:1600;width:275;height:2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049;top:1609;width:22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4;top:873;width:274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8353;top:2125;width:39;height: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253;top:2452;width:67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3,1055" to="6658,10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20;top:63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83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0;top:151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7;top:53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9;top:151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荷量为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的正电荷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的电势能小于在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的电势能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所示的电路中，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为电源电动势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为其内阻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均为定值电阻，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滑动变阻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滑动触</w:t>
      </w:r>
      <w:r>
        <w:rPr>
          <w:rFonts w:ascii="宋体;SimSun" w:hAnsi="宋体;SimSun" w:cs="宋体;SimSun"/>
          <w:szCs w:val="21"/>
        </w:rPr>
        <w:t>头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间中点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闭合</w:t>
      </w:r>
      <w:r>
        <w:rPr>
          <w:rFonts w:ascii="宋体;SimSun" w:hAnsi="宋体;SimSun" w:cs="宋体;SimSun"/>
          <w:szCs w:val="21"/>
        </w:rPr>
        <w:t>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三个电表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的示数分别为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现将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滑动触</w:t>
      </w:r>
      <w:r>
        <w:rPr>
          <w:rFonts w:ascii="宋体;SimSun" w:hAnsi="宋体;SimSun" w:cs="宋体;SimSun"/>
          <w:szCs w:val="21"/>
        </w:rPr>
        <w:t>头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端移动，则三个电表示数的变化情况是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增大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</w:rPr>
        <w:t>不变，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增大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减小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</w:rPr>
        <w:t>增大，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减小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0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增大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</w:rPr>
        <w:t>减小，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增大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减小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zCs w:val="21"/>
        </w:rPr>
        <w:t>不变，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减小</w:t>
      </w:r>
    </w:p>
    <w:p>
      <w:pPr>
        <w:pStyle w:val="Normal"/>
        <w:spacing w:lineRule="auto" w:line="30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2330450" cy="128778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1287720"/>
                          <a:chOff x="0" y="0"/>
                          <a:chExt cx="233028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028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30280" cy="108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000" y="0"/>
                                <a:ext cx="2276640" cy="107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76640" cy="10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7080" y="98280"/>
                                    <a:ext cx="1800360" cy="75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2040"/>
                                      <a:ext cx="180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74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5792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9000" y="156960"/>
                                      <a:ext cx="228600" cy="29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8240" y="15696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5440" y="156960"/>
                                      <a:ext cx="514440" cy="59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57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33560" y="77328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170640" y="0"/>
                                    <a:ext cx="323280" cy="289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676080" y="56592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680" y="27828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880" y="274320"/>
                                  <a:ext cx="0" cy="56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87520" y="783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5480" y="783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2400" y="783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8320" y="773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297360"/>
                                <a:ext cx="34848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3240" y="9360"/>
                                <a:ext cx="374040" cy="48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>
                              <a:off x="272880" y="2592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08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9.5pt;width:183.5pt;height:101.4pt" coordorigin="5220,390" coordsize="3670,2028">
                <v:group id="shape_0" style="position:absolute;left:5220;top:390;width:3670;height:1701">
                  <v:group id="shape_0" style="position:absolute;left:5220;top:390;width:3670;height:1701">
                    <v:group id="shape_0" style="position:absolute;left:5305;top:390;width:3585;height:1686">
                      <v:group id="shape_0" style="position:absolute;left:5305;top:390;width:3585;height:1686">
                        <v:group id="shape_0" style="position:absolute;left:5647;top:545;width:2834;height:1183">
                          <v:line id="shape_0" from="5647,1729" to="8481,1729" stroked="t" o:allowincell="f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647,545" to="5647,1723" stroked="t" o:allowincell="f" style="position:absolute;flip:y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650,1266" to="6369,126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70,792" to="6729,12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15,792" to="7434,79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35,792" to="8244,172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 id="shape_0" stroked="f" o:allowincell="f" style="position:absolute;left:5305;top:1533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8350;top:1608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574;top:390;width:508;height:455;mso-wrap-style:none;v-text-anchor:middle" type="_x0000_t75">
                          <v:imagedata r:id="rId35" o:detectmouseclick="t"/>
                          <v:stroke color="#3465a4" joinstyle="round" endcap="flat"/>
                          <w10:wrap type="square"/>
                        </v:shape>
                      </v:group>
                      <v:line id="shape_0" from="6370,1281" to="6370,17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730,828" to="6730,17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7450,822" to="7450,17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146;top:162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20;top:162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56;top:162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05;top:160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220;top:858;width:548;height:767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225;top:405;width:588;height:767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</v:group>
                  <v:line id="shape_0" from="5650,798" to="6729,798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370;top:195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静电场方向平行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，其电势</w:t>
      </w:r>
      <w:r>
        <w:rPr>
          <w:rFonts w:cs="宋体;SimSun" w:ascii="宋体;SimSun" w:hAnsi="宋体;SimSun"/>
          <w:i/>
          <w:szCs w:val="21"/>
        </w:rPr>
        <w:t>φ</w:t>
      </w:r>
      <w:r>
        <w:rPr>
          <w:rFonts w:ascii="宋体;SimSun" w:hAnsi="宋体;SimSun" w:cs="宋体;SimSun"/>
          <w:szCs w:val="21"/>
        </w:rPr>
        <w:t>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可简化为如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示的折线。下列说法正确的是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之间的电场强度小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之间的电场强度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正电荷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移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Cs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过程中，电场力做正功，电势能减小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正电荷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Cs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移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Cs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过程中，电场力做正功，电势能减小</w:t>
      </w:r>
    </w:p>
    <w:p>
      <w:pPr>
        <w:pStyle w:val="Normal"/>
        <w:spacing w:lineRule="auto" w:line="3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</wp:posOffset>
                </wp:positionV>
                <wp:extent cx="2228215" cy="1287780"/>
                <wp:effectExtent l="4445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1287720"/>
                          <a:chOff x="0" y="0"/>
                          <a:chExt cx="2228040" cy="1287720"/>
                        </a:xfrm>
                      </wpg:grpSpPr>
                      <wps:wsp>
                        <wps:cNvSpPr/>
                        <wps:spPr>
                          <a:xfrm>
                            <a:off x="0" y="345600"/>
                            <a:ext cx="705600" cy="283680"/>
                          </a:xfrm>
                          <a:prstGeom prst="ellipse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400"/>
                            <a:ext cx="705600" cy="28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626040"/>
                            <a:ext cx="162000" cy="3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108000"/>
                            <a:ext cx="3240" cy="359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640080"/>
                            <a:ext cx="3240" cy="219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040" y="2844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1272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884520"/>
                            <a:ext cx="3448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863640"/>
                            <a:ext cx="2768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528840"/>
                            <a:ext cx="10224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400" y="111600"/>
                            <a:ext cx="3240" cy="75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4320" y="27864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28368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28368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976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26748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263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8400" y="272880"/>
                            <a:ext cx="33084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270000"/>
                            <a:ext cx="3240" cy="255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77240"/>
                            <a:ext cx="67320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76840"/>
                            <a:ext cx="32688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273600"/>
                            <a:ext cx="34164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0" y="525960"/>
                            <a:ext cx="3240" cy="255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525240"/>
                            <a:ext cx="16524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240" y="18216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666000"/>
                            <a:ext cx="291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0"/>
                            <a:ext cx="299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43560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502200"/>
                            <a:ext cx="2584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0" y="49140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4960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888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48636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4888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5.1pt;width:175.45pt;height:101.4pt" coordorigin="6480,702" coordsize="3509,2028">
                <v:oval id="shape_0" stroked="t" o:allowincell="f" style="position:absolute;left:6480;top:1246;width:1110;height:4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840" joinstyle="miter" endcap="flat"/>
                  <v:shadow on="t" obscured="f" color="silver"/>
                  <w10:wrap type="square"/>
                </v:oval>
                <v:oval id="shape_0" fillcolor="white" stroked="t" o:allowincell="f" style="position:absolute;left:6480;top:1235;width:1110;height:4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840" joinstyle="miter" endcap="flat"/>
                  <v:shadow on="t" obscured="f" color="silver"/>
                  <w10:wrap type="square"/>
                </v:oval>
                <v:line id="shape_0" from="6893,1688" to="7147,1692" stroked="t" o:allowincell="f" style="position:absolute;flip:x">
                  <v:stroke color="black" weight="10800" endarrow="classic" endarrowwidth="medium" endarrowlength="long" joinstyle="miter" endcap="flat"/>
                  <v:fill o:detectmouseclick="t" on="false"/>
                  <v:shadow on="t" obscured="f" color="silver"/>
                  <w10:wrap type="square"/>
                </v:line>
                <v:line id="shape_0" from="7030,872" to="7034,1437" stroked="t" o:allowincell="f" style="position:absolute;flip:y">
                  <v:stroke color="black" weight="6840" endarrow="classic" endarrowwidth="medium" endarrowlength="long" joinstyle="miter" endcap="flat"/>
                  <v:fill o:detectmouseclick="t" on="false"/>
                  <v:shadow on="t" obscured="f" color="silver"/>
                  <w10:wrap type="square"/>
                </v:line>
                <v:line id="shape_0" from="7030,1710" to="7034,2054" stroked="t" o:allowincell="f" style="position:absolute;flip:y">
                  <v:stroke color="black" weight="6840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7069;top:747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7;top:1667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6;top:2095;width:542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5;top:2062;width:435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47,1535" to="9756,1539" stroked="t" o:allowincell="f" style="position:absolute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line id="shape_0" from="8147,878" to="8151,2067" stroked="t" o:allowincell="f" style="position:absolute;flip:y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8046;top:1141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9;top:1149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5;top:1149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2;top:1125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3;top:1123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3;top:1117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47,1132" to="8667,1924" stroked="t" o:allowincell="f" style="position:absolute;flip:y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8668,1127" to="8672,1528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8141,1926" to="9200,1930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8152,1138" to="8666,1142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8663,1133" to="9200,1931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9201,1530" to="9205,1931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9207,1529" to="9466,1919" stroked="t" o:allowincell="f" style="position:absolute;flip:y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7945;top:989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2;top:1751;width:458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8;top:702;width:470;height:3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7;top:1388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2;top:1493;width:406;height:2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1;top:1476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2;top:1483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2;top:1472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51;top:1468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78;top:1472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226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负电荷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Cs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移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Cs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的过程中，电场力做负功，电势能增加</w:t>
      </w:r>
    </w:p>
    <w:p>
      <w:pPr>
        <w:pStyle w:val="Normal"/>
        <w:tabs>
          <w:tab w:val="clear" w:pos="420"/>
          <w:tab w:val="left" w:pos="419" w:leader="none"/>
          <w:tab w:val="left" w:pos="2307" w:leader="none"/>
          <w:tab w:val="left" w:pos="4195" w:leader="none"/>
          <w:tab w:val="left" w:pos="6083" w:leader="none"/>
          <w:tab w:val="left" w:pos="7551" w:leader="none"/>
        </w:tabs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19" w:leader="none"/>
          <w:tab w:val="left" w:pos="2307" w:leader="none"/>
          <w:tab w:val="left" w:pos="4195" w:leader="none"/>
          <w:tab w:val="left" w:pos="6083" w:leader="none"/>
          <w:tab w:val="left" w:pos="7551" w:leader="none"/>
        </w:tabs>
        <w:spacing w:lineRule="auto" w:line="300"/>
        <w:ind w:left="391" w:hanging="391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0</wp:posOffset>
                </wp:positionH>
                <wp:positionV relativeFrom="paragraph">
                  <wp:posOffset>931545</wp:posOffset>
                </wp:positionV>
                <wp:extent cx="5513705" cy="102298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1023120"/>
                          <a:chOff x="0" y="0"/>
                          <a:chExt cx="5513760" cy="1023120"/>
                        </a:xfrm>
                      </wpg:grpSpPr>
                      <wps:wsp>
                        <wps:cNvSpPr/>
                        <wps:spPr>
                          <a:xfrm>
                            <a:off x="206280" y="536400"/>
                            <a:ext cx="10224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118800"/>
                            <a:ext cx="3240" cy="75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280" y="280080"/>
                            <a:ext cx="33084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276840"/>
                            <a:ext cx="3240" cy="255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84800"/>
                            <a:ext cx="67320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76840"/>
                            <a:ext cx="32688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80800"/>
                            <a:ext cx="34164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532800"/>
                            <a:ext cx="3240" cy="255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532080"/>
                            <a:ext cx="16524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169560"/>
                            <a:ext cx="179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040"/>
                            <a:ext cx="259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2600"/>
                            <a:ext cx="2052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44244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5068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5068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810720"/>
                            <a:ext cx="176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532800"/>
                            <a:ext cx="10224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080" y="114840"/>
                            <a:ext cx="3240" cy="75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4640" y="272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272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272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272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272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2725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080" y="276840"/>
                            <a:ext cx="334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276120"/>
                            <a:ext cx="3240" cy="50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784800"/>
                            <a:ext cx="33084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788040"/>
                            <a:ext cx="3376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1120" y="280080"/>
                            <a:ext cx="3240" cy="507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80800"/>
                            <a:ext cx="1580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179640"/>
                            <a:ext cx="1188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682560"/>
                            <a:ext cx="259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3960"/>
                            <a:ext cx="304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43884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4996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4996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996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76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0" y="797400"/>
                            <a:ext cx="176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8320" y="528840"/>
                            <a:ext cx="10224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8320" y="111600"/>
                            <a:ext cx="3240" cy="75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496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84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940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536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024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800" y="26856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5080" y="784800"/>
                            <a:ext cx="33480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9880" y="272880"/>
                            <a:ext cx="3240" cy="50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273600"/>
                            <a:ext cx="33084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920" y="273600"/>
                            <a:ext cx="3376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1440" y="276120"/>
                            <a:ext cx="3240" cy="507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781200"/>
                            <a:ext cx="1580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920" y="176400"/>
                            <a:ext cx="1188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4640" y="678960"/>
                            <a:ext cx="259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0"/>
                            <a:ext cx="2037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480" y="43560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160" y="4960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200" y="4960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4960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360" y="4996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560" y="4996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520" y="794520"/>
                            <a:ext cx="176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36400"/>
                            <a:ext cx="10224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8800"/>
                            <a:ext cx="3240" cy="755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40320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276120"/>
                            <a:ext cx="136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80800"/>
                            <a:ext cx="33084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528840"/>
                            <a:ext cx="3240" cy="255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784800"/>
                            <a:ext cx="33084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80800"/>
                            <a:ext cx="669240" cy="3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7080" y="283680"/>
                            <a:ext cx="341640" cy="50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840" y="284400"/>
                            <a:ext cx="3240" cy="2552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284400"/>
                            <a:ext cx="16524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183600"/>
                            <a:ext cx="1188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678960"/>
                            <a:ext cx="2592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7560"/>
                            <a:ext cx="202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i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442440"/>
                            <a:ext cx="147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344880"/>
                            <a:ext cx="242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t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50364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5068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506880"/>
                            <a:ext cx="132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792000"/>
                            <a:ext cx="176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335160"/>
                            <a:ext cx="242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t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358200"/>
                            <a:ext cx="242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t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120" y="339120"/>
                            <a:ext cx="242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t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73.35pt;width:434.15pt;height:80.55pt" coordorigin="2,1467" coordsize="8683,1611">
                <v:line id="shape_0" from="327,2312" to="1936,2316" stroked="t" o:allowincell="f" style="position:absolute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line id="shape_0" from="327,1654" to="331,2843" stroked="t" o:allowincell="f" style="position:absolute;flip:y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226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4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75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41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27,1908" to="847,2700" stroked="t" o:allowincell="f" style="position:absolute;flip:y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848,1903" to="852,2304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321,2703" to="1380,2707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332,1903" to="846,1907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843,1909" to="1380,2707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1381,2306" to="1385,2707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1387,2305" to="1646,2695" stroked="t" o:allowincell="f" style="position:absolute;flip:y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123;top:1734;width:282;height:3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;top:2524;width:407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8;top:1487;width:322;height: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i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2164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7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55;top:2265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1;top:2265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;top:2744;width:276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709,2306" to="6318,2310" stroked="t" o:allowincell="f" style="position:absolute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line id="shape_0" from="4709,1648" to="4713,2837" stroked="t" o:allowincell="f" style="position:absolute;flip:y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4608;top:1896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9;top:1896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6;top:1896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6;top:1896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7;top:1896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4;top:1896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709,1903" to="5235,1907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5231,1902" to="5235,2694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4703,2703" to="5223,2707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5225,2708" to="5756,2712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5752,1908" to="5756,2706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5752,1909" to="6000,1913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4515;top:1750;width:186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4;top:2542;width:407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7;top:1473;width:478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i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9;top:2158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9;top:2254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9;top:2254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254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8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3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1;top:2723;width:276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97,2300" to="8506,2304" stroked="t" o:allowincell="f" style="position:absolute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line id="shape_0" from="6897,1643" to="6901,2832" stroked="t" o:allowincell="f" style="position:absolute;flip:y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6797;top:1890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7;top:1890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4;top:1890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6;top:1890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5;top:1890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2;top:1890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92,2703" to="7418,2707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7419,1897" to="7423,2689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6903,1898" to="7423,1902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7413,1898" to="7944,1902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7942,1902" to="7946,2700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7959,2697" to="8207,2701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6705;top:1745;width:186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2;top:2536;width:407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1;top:1467;width:320;height: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i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8;top:2153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2248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7;top:2248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8;top:2248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6;top:2254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1;top:2254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0;top:2718;width:276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21,2312" to="4130,2316" stroked="t" o:allowincell="f" style="position:absolute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line id="shape_0" from="2521,1654" to="2525,2843" stroked="t" o:allowincell="f" style="position:absolute;flip:y">
                  <v:stroke color="black" weight="6840" endarrow="classic" endarrowwidth="medium" endarrowlength="medium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2420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99;top:21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7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08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9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5;top:1902;width:214;height:4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21,1909" to="3041,2701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3042,2300" to="3046,2701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2515,2703" to="3035,2707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2526,1909" to="3579,1913" stroked="t" o:allowincell="f" style="position:absolute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3037,1914" to="3574,2712" stroked="t" o:allowincell="f" style="position:absolute;flip:y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line id="shape_0" from="3571,1915" to="3575,2316" stroked="t" o:allowincell="f" style="position:absolute;flip:y">
                  <v:stroke color="black" weight="3960" dashstyle="dash" joinstyle="miter" endcap="flat"/>
                  <v:fill o:detectmouseclick="t" on="false"/>
                  <v:shadow on="t" obscured="f" color="silver"/>
                  <w10:wrap type="square"/>
                </v:line>
                <v:line id="shape_0" from="3564,1915" to="3823,2305" stroked="t" o:allowincell="f" style="position:absolute">
                  <v:stroke color="black" weight="12600" joinstyle="miter" endcap="flat"/>
                  <v:fill o:detectmouseclick="t" on="false"/>
                  <v:shadow on="t" obscured="f" color="silver"/>
                  <w10:wrap type="square"/>
                </v:line>
                <v:shape id="shape_0" stroked="f" o:allowincell="f" style="position:absolute;left:2327;top:1756;width:186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6;top:2536;width:407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92;top:1479;width:318;height: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i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11;top:2164;width:23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4;top:2010;width:38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t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51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11;top:2260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49;top:2265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4;top:2265;width:208;height:2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3;top:2714;width:276;height:3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8;top:1995;width:38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t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3;top:2031;width:38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t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3;top:2001;width:381;height: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t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在竖直方向的匀强磁场中，水平放置一圆形导体环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规定导体环中电流的正方向如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（甲）所示，磁场方向</w:t>
      </w:r>
      <w:r>
        <w:rPr>
          <w:rFonts w:ascii="宋体;SimSun" w:hAnsi="宋体;SimSun" w:cs="宋体;SimSun"/>
          <w:szCs w:val="21"/>
        </w:rPr>
        <w:t>竖直</w:t>
      </w:r>
      <w:r>
        <w:rPr>
          <w:rFonts w:ascii="宋体;SimSun" w:hAnsi="宋体;SimSun" w:cs="宋体;SimSun"/>
          <w:szCs w:val="21"/>
        </w:rPr>
        <w:t>向上为正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当磁感应强度 </w:t>
      </w:r>
      <w:r>
        <w:rPr>
          <w:rFonts w:cs="宋体;SimSun" w:ascii="宋体;SimSun" w:hAnsi="宋体;SimSun"/>
          <w:i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随时间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图（乙）变化时，下列能正确表示导体环中感应电流</w:t>
      </w:r>
      <w:r>
        <w:rPr>
          <w:rFonts w:ascii="宋体;SimSun" w:hAnsi="宋体;SimSun" w:cs="宋体;SimSun"/>
          <w:szCs w:val="21"/>
        </w:rPr>
        <w:t>随时间</w:t>
      </w:r>
      <w:r>
        <w:rPr>
          <w:rFonts w:ascii="宋体;SimSun" w:hAnsi="宋体;SimSun" w:cs="宋体;SimSun"/>
          <w:szCs w:val="21"/>
        </w:rPr>
        <w:t>变化情况的是</w:t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6200</wp:posOffset>
                </wp:positionH>
                <wp:positionV relativeFrom="paragraph">
                  <wp:posOffset>-198120</wp:posOffset>
                </wp:positionV>
                <wp:extent cx="1809115" cy="2320925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2320920"/>
                          <a:chOff x="0" y="0"/>
                          <a:chExt cx="1809000" cy="2320920"/>
                        </a:xfrm>
                      </wpg:grpSpPr>
                      <wps:wsp>
                        <wps:cNvSpPr txBox="1"/>
                        <wps:spPr>
                          <a:xfrm>
                            <a:off x="46440" y="1367640"/>
                            <a:ext cx="1288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49896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i/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00" y="468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468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96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720" y="348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8760"/>
                            <a:ext cx="0" cy="79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11988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2956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2520" y="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i/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192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i/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857160"/>
                            <a:ext cx="483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863720"/>
                            <a:ext cx="4546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280" y="966600"/>
                            <a:ext cx="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68080"/>
                            <a:ext cx="16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43208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331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331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43208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7708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4655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7288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1472400"/>
                            <a:ext cx="1288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t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91720"/>
                            <a:ext cx="12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05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652760"/>
                            <a:ext cx="3002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67000"/>
                            <a:ext cx="128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460520"/>
                            <a:ext cx="1144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117540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170360"/>
                            <a:ext cx="23436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117648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769040"/>
                            <a:ext cx="1068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178640"/>
                            <a:ext cx="80028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469520"/>
                            <a:ext cx="216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1460520"/>
                            <a:ext cx="23436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43064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1461240"/>
                            <a:ext cx="128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464480"/>
                            <a:ext cx="114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1461240"/>
                            <a:ext cx="128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20239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15.6pt;width:142.45pt;height:182.8pt" coordorigin="6120,-312" coordsize="2849,3656">
                <v:shape id="shape_0" stroked="f" o:allowincell="f" style="position:absolute;left:6193;top:1842;width:20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6319;top:474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i/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6154;top:426;width:1337;height:128">
                  <v:line id="shape_0" from="6154,434" to="6273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73,434" to="6393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5,434" to="651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5,434" to="663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35,434" to="675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434" to="687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6,434" to="699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96,434" to="711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6,434" to="723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35,434" to="735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57,434" to="7476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7,426" to="7491,42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7414;top:426;width:1337;height:128">
                  <v:line id="shape_0" from="7414,434" to="7533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3,434" to="7653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55,434" to="777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5,434" to="789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5,434" to="801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4,434" to="8134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36,434" to="825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56,434" to="837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6,434" to="849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5,434" to="8615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17,434" to="8736,5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426" to="8751,42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6334;top:237;width:179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414,-204" to="7414,1043" stroked="t" o:allowincell="f" style="position:absolute">
                  <v:stroke color="black" weight="19080" dashstyle="short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350;top:-12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18;top:522;width:17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6;top:-31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i/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0;top:663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i/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54;top:1038;width:76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3;top:2623;width:71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374,1210" to="6374,2718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375,2000" to="8937,200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6750,1943" to="6750,1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55,1945" to="7155,19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90,1945" to="7590,19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82,1943" to="7982,1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2,2477" to="6416,2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2,1996" to="6474,1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2,1535" to="6416,1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66;top:2007;width:202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t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092;width:20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368;width:32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2291;width:47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4;top:1998;width:20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5;top:1988;width:179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69,1539" to="6771,15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75,1531" to="6743,20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51,1541" to="6751,198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57,2474" to="8039,24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35,1544" to="7994,2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80,2002" to="8013,24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10,1988" to="8378,24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85,1941" to="8385,19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94;top:1989;width:20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15;top:1994;width:17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4;top:1989;width:20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7;top:287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（甲）所示，</w:t>
      </w:r>
      <w:r>
        <w:rPr>
          <w:rFonts w:ascii="宋体;SimSun" w:hAnsi="宋体;SimSun" w:cs="宋体;SimSun"/>
          <w:szCs w:val="21"/>
        </w:rPr>
        <w:t>一个</w:t>
      </w:r>
      <w:r>
        <w:rPr>
          <w:rFonts w:ascii="宋体;SimSun" w:hAnsi="宋体;SimSun" w:cs="宋体;SimSun"/>
          <w:szCs w:val="21"/>
        </w:rPr>
        <w:t>小球放在光滑水平面上，在</w:t>
      </w:r>
      <w:r>
        <w:rPr>
          <w:rFonts w:ascii="宋体;SimSun" w:hAnsi="宋体;SimSun" w:cs="宋体;SimSun"/>
          <w:szCs w:val="21"/>
        </w:rPr>
        <w:t>竖直</w:t>
      </w:r>
      <w:r>
        <w:rPr>
          <w:rFonts w:ascii="宋体;SimSun" w:hAnsi="宋体;SimSun" w:cs="宋体;SimSun"/>
          <w:szCs w:val="21"/>
        </w:rPr>
        <w:t>界线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左方始终受到水平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作用，在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右方除受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外还受到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在同一条直线上的水平恒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作用。小球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点由静止开始运动，运动的</w:t>
      </w:r>
      <w:r>
        <w:rPr>
          <w:rFonts w:cs="宋体;SimSun" w:ascii="宋体;SimSun" w:hAnsi="宋体;SimSun"/>
          <w:i/>
          <w:szCs w:val="21"/>
        </w:rPr>
        <w:t>v-t</w:t>
      </w:r>
      <w:r>
        <w:rPr>
          <w:rFonts w:ascii="宋体;SimSun" w:hAnsi="宋体;SimSun" w:cs="宋体;SimSun"/>
          <w:szCs w:val="21"/>
        </w:rPr>
        <w:t>图象如图（乙）所示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下列说法正确的是</w:t>
      </w:r>
    </w:p>
    <w:p>
      <w:pPr>
        <w:pStyle w:val="Normal"/>
        <w:spacing w:lineRule="auto" w:line="300"/>
        <w:ind w:firstLine="452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spacing w:val="8"/>
          <w:szCs w:val="21"/>
        </w:rPr>
        <w:t>A</w:t>
      </w:r>
      <w:r>
        <w:rPr>
          <w:rFonts w:ascii="宋体;SimSun" w:hAnsi="宋体;SimSun" w:cs="宋体;SimSun"/>
          <w:spacing w:val="8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大小的比值为</w:t>
      </w:r>
      <w:r>
        <w:rPr>
          <w:rFonts w:cs="宋体;SimSun" w:ascii="宋体;SimSun" w:hAnsi="宋体;SimSun"/>
          <w:szCs w:val="21"/>
        </w:rPr>
        <w:t xml:space="preserve">2:3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大小的比值为</w:t>
      </w:r>
      <w:r>
        <w:rPr>
          <w:rFonts w:cs="宋体;SimSun" w:ascii="宋体;SimSun" w:hAnsi="宋体;SimSun"/>
          <w:szCs w:val="21"/>
        </w:rPr>
        <w:t xml:space="preserve">3:5                     </w:t>
      </w:r>
    </w:p>
    <w:p>
      <w:pPr>
        <w:pStyle w:val="Normal"/>
        <w:autoSpaceDE w:val="false"/>
        <w:spacing w:lineRule="auto" w:line="300"/>
        <w:rPr/>
      </w:pPr>
      <w:r>
        <w:rPr>
          <w:rFonts w:cs="宋体;SimSun" w:ascii="宋体;SimSun" w:hAnsi="宋体;SimSun"/>
          <w:spacing w:val="8"/>
          <w:szCs w:val="21"/>
        </w:rPr>
        <w:t>C</w:t>
      </w:r>
      <w:r>
        <w:rPr>
          <w:rFonts w:ascii="宋体;SimSun" w:hAnsi="宋体;SimSun" w:cs="宋体;SimSun"/>
          <w:spacing w:val="8"/>
          <w:szCs w:val="21"/>
        </w:rPr>
        <w:t>．</w:t>
      </w:r>
      <w:r>
        <w:rPr>
          <w:rFonts w:cs="宋体;SimSun" w:ascii="宋体;SimSun" w:hAnsi="宋体;SimSun"/>
          <w:i/>
          <w:spacing w:val="8"/>
          <w:szCs w:val="21"/>
        </w:rPr>
        <w:t>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s</w:t>
      </w:r>
      <w:r>
        <w:rPr>
          <w:rFonts w:ascii="宋体;SimSun" w:hAnsi="宋体;SimSun" w:cs="宋体;SimSun"/>
          <w:szCs w:val="21"/>
        </w:rPr>
        <w:t>时，小球经过界线</w:t>
      </w:r>
      <w:r>
        <w:rPr>
          <w:rFonts w:cs="宋体;SimSun" w:ascii="宋体;SimSun" w:hAnsi="宋体;SimSun"/>
          <w:i/>
          <w:szCs w:val="21"/>
        </w:rPr>
        <w:t xml:space="preserve">MN </w:t>
      </w:r>
      <w:r>
        <w:rPr>
          <w:rFonts w:cs="宋体;SimSun" w:ascii="宋体;SimSun" w:hAnsi="宋体;SimSun"/>
          <w:i/>
          <w:szCs w:val="21"/>
        </w:rPr>
        <w:t xml:space="preserve">  </w:t>
      </w:r>
      <w:r>
        <w:rPr>
          <w:rFonts w:cs="宋体;SimSun" w:ascii="宋体;SimSun" w:hAnsi="宋体;SimSun"/>
          <w:spacing w:val="8"/>
          <w:szCs w:val="21"/>
        </w:rPr>
        <w:t>D</w:t>
      </w:r>
      <w:r>
        <w:rPr>
          <w:rFonts w:ascii="宋体;SimSun" w:hAnsi="宋体;SimSun" w:cs="宋体;SimSun"/>
          <w:spacing w:val="8"/>
          <w:szCs w:val="21"/>
        </w:rPr>
        <w:t>．</w:t>
      </w:r>
      <w:r>
        <w:rPr>
          <w:rFonts w:ascii="宋体;SimSun" w:hAnsi="宋体;SimSun" w:cs="宋体;SimSun"/>
          <w:spacing w:val="8"/>
          <w:szCs w:val="21"/>
        </w:rPr>
        <w:t>在</w:t>
      </w:r>
      <w:r>
        <w:rPr>
          <w:rFonts w:ascii="宋体;SimSun" w:hAnsi="宋体;SimSun" w:cs="宋体;SimSun"/>
          <w:spacing w:val="8"/>
          <w:szCs w:val="21"/>
        </w:rPr>
        <w:t>小球向右运动的过程中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 xml:space="preserve">1 </w:t>
      </w:r>
      <w:r>
        <w:rPr>
          <w:rFonts w:ascii="宋体;SimSun" w:hAnsi="宋体;SimSun" w:cs="宋体;SimSun"/>
          <w:szCs w:val="21"/>
        </w:rPr>
        <w:t>做的功大于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pacing w:val="8"/>
          <w:szCs w:val="21"/>
        </w:rPr>
        <w:t>做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pacing w:val="8"/>
          <w:szCs w:val="21"/>
        </w:rPr>
        <w:t>功</w:t>
      </w:r>
    </w:p>
    <w:p>
      <w:pPr>
        <w:pStyle w:val="Normal"/>
        <w:autoSpaceDE w:val="false"/>
        <w:spacing w:lineRule="auto" w:line="300"/>
        <w:ind w:firstLine="4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90500</wp:posOffset>
                </wp:positionH>
                <wp:positionV relativeFrom="paragraph">
                  <wp:posOffset>55880</wp:posOffset>
                </wp:positionV>
                <wp:extent cx="2171700" cy="478917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789080"/>
                          <a:chOff x="0" y="0"/>
                          <a:chExt cx="2171880" cy="4789080"/>
                        </a:xfrm>
                      </wpg:grpSpPr>
                      <wpg:grpSp>
                        <wpg:cNvGrpSpPr/>
                        <wpg:grpSpPr>
                          <a:xfrm>
                            <a:off x="437400" y="3124800"/>
                            <a:ext cx="1734120" cy="139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61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188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120" y="1141920"/>
                              <a:ext cx="114120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068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084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244440"/>
                              <a:ext cx="57960" cy="94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424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56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42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0960" y="119772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perscript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perscript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8840"/>
                              <a:ext cx="2001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9000" y="316440"/>
                              <a:ext cx="870120" cy="87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954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943280" cy="65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65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图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440" y="887760"/>
                            <a:ext cx="1969200" cy="2434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969200" cy="216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21373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图乙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7160" y="42710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丙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492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4.4pt;width:171pt;height:377.1pt" coordorigin="-300,88" coordsize="3420,7542">
                <v:group id="shape_0" style="position:absolute;left:389;top:5009;width:2731;height:2198">
                  <v:line id="shape_0" from="540,5009" to="540,6880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540,6881" to="2699,6881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540;top:6807;width:1796;height:73">
                    <v:line id="shape_0" from="540,6807" to="540,68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39,6807" to="1139,68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8,6807" to="1738,68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7,6807" to="2337,68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38;top:5394;width:90;height:1483">
                    <v:line id="shape_0" from="538,6878" to="628,68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8,6384" to="628,63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8,5889" to="628,58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8,5394" to="628,53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280;top:6895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;top:5009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perscript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perscript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9;top:6834;width:31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45,5507" to="1914,687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-300;top:88;width:3060;height:1504">
                  <v:shape id="shape_0" stroked="f" o:allowincell="f" style="position:absolute;left:-300;top:88;width:3059;height:1034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60;top:112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图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255;top:1486;width:3101;height:3834">
                  <v:shape id="shape_0" stroked="f" o:allowincell="f" style="position:absolute;left:-255;top:1486;width:3100;height:3401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05;top:485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图乙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50;top:681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丙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0;top:716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Ⅱ</w:t>
      </w:r>
      <w:r>
        <w:rPr>
          <w:rFonts w:ascii="宋体;SimSun" w:hAnsi="宋体;SimSun" w:cs="宋体;SimSun"/>
          <w:bCs/>
          <w:szCs w:val="21"/>
        </w:rPr>
        <w:t>卷（</w:t>
      </w:r>
      <w:r>
        <w:rPr>
          <w:rFonts w:ascii="宋体;SimSun" w:hAnsi="宋体;SimSun" w:cs="宋体;SimSun"/>
          <w:spacing w:val="22"/>
          <w:kern w:val="0"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64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Cs w:val="21"/>
        </w:rPr>
        <w:t>二、本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434" w:hanging="4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3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某同学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用单摆测定重力加速度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的实验中进行了如下的操作：</w:t>
      </w:r>
    </w:p>
    <w:p>
      <w:pPr>
        <w:pStyle w:val="Normal"/>
        <w:spacing w:lineRule="auto" w:line="300"/>
        <w:ind w:left="727" w:hanging="3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lang w:val="en-GB"/>
        </w:rPr>
        <w:t xml:space="preserve"> </w:t>
      </w:r>
      <w:r>
        <w:rPr>
          <w:rFonts w:ascii="宋体;SimSun" w:hAnsi="宋体;SimSun" w:cs="宋体;SimSun"/>
          <w:szCs w:val="21"/>
        </w:rPr>
        <w:t>用游标上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小格的游标卡尺测量摆球直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径如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（甲）所示，摆球直径为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t xml:space="preserve">cm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lang w:val="en-GB"/>
        </w:rPr>
        <w:t>把摆球用细线悬挂在铁架台上，</w:t>
      </w:r>
      <w:r>
        <w:rPr>
          <w:rFonts w:ascii="宋体;SimSun" w:hAnsi="宋体;SimSun" w:cs="宋体;SimSun"/>
          <w:szCs w:val="21"/>
          <w:lang w:val="en-GB"/>
        </w:rPr>
        <w:t>测量摆线长，通过计算得到</w:t>
      </w:r>
      <w:r>
        <w:rPr>
          <w:rFonts w:ascii="宋体;SimSun" w:hAnsi="宋体;SimSun" w:cs="宋体;SimSun"/>
          <w:szCs w:val="21"/>
          <w:lang w:val="en-GB"/>
        </w:rPr>
        <w:t>摆长</w:t>
      </w:r>
      <w:r>
        <w:rPr>
          <w:rFonts w:cs="宋体;SimSun" w:ascii="宋体;SimSun" w:hAnsi="宋体;SimSun"/>
          <w:i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。</w:t>
      </w:r>
    </w:p>
    <w:p>
      <w:pPr>
        <w:pStyle w:val="Normal"/>
        <w:spacing w:lineRule="auto" w:line="300"/>
        <w:ind w:left="727" w:hanging="307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用秒表测量单摆的周期。当单摆摆动稳定且到达最低点时开始计时并记为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= 0</w:t>
      </w:r>
      <w:r>
        <w:rPr>
          <w:rFonts w:ascii="宋体;SimSun" w:hAnsi="宋体;SimSun" w:cs="宋体;SimSun"/>
          <w:szCs w:val="21"/>
        </w:rPr>
        <w:t>，单摆每经过最低点记一次数，当数到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= 60</w:t>
      </w:r>
      <w:r>
        <w:rPr>
          <w:rFonts w:ascii="宋体;SimSun" w:hAnsi="宋体;SimSun" w:cs="宋体;SimSun"/>
          <w:szCs w:val="21"/>
        </w:rPr>
        <w:t>时秒表的示数如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（乙）所示，该单摆的周期是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=____s</w:t>
      </w:r>
      <w:r>
        <w:rPr>
          <w:rFonts w:ascii="宋体;SimSun" w:hAnsi="宋体;SimSun" w:cs="宋体;SimSun"/>
          <w:szCs w:val="21"/>
        </w:rPr>
        <w:t>（结果保留三位有效数字）。</w:t>
      </w:r>
    </w:p>
    <w:p>
      <w:pPr>
        <w:pStyle w:val="Normal"/>
        <w:spacing w:lineRule="auto" w:line="300"/>
        <w:ind w:left="727" w:hanging="307"/>
        <w:rPr/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测量出多组周期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ascii="宋体;SimSun" w:hAnsi="宋体;SimSun" w:cs="宋体;SimSun"/>
          <w:szCs w:val="21"/>
        </w:rPr>
        <w:t>、摆长</w:t>
      </w:r>
      <w:r>
        <w:rPr>
          <w:rFonts w:cs="宋体;SimSun" w:ascii="宋体;SimSun" w:hAnsi="宋体;SimSun"/>
          <w:i/>
          <w:iCs/>
          <w:szCs w:val="21"/>
        </w:rPr>
        <w:t>L</w:t>
      </w:r>
      <w:r>
        <w:rPr>
          <w:rFonts w:ascii="宋体;SimSun" w:hAnsi="宋体;SimSun" w:cs="宋体;SimSun"/>
          <w:szCs w:val="21"/>
        </w:rPr>
        <w:t>数值后，画出</w:t>
      </w:r>
      <w:r>
        <w:rPr>
          <w:rFonts w:cs="宋体;SimSun" w:ascii="宋体;SimSun" w:hAnsi="宋体;SimSun"/>
          <w:i/>
          <w:iCs/>
          <w:szCs w:val="21"/>
        </w:rPr>
        <w:t>T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i/>
          <w:iCs/>
          <w:szCs w:val="21"/>
        </w:rPr>
        <w:t xml:space="preserve">L     </w:t>
      </w:r>
      <w:r>
        <w:rPr>
          <w:rFonts w:ascii="宋体;SimSun" w:hAnsi="宋体;SimSun" w:cs="宋体;SimSun"/>
          <w:szCs w:val="21"/>
        </w:rPr>
        <w:t>图象如图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（丙），此图线斜率的物理意义是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524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810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4" r="-2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40894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5275" cy="37147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742" w:hanging="322"/>
        <w:rPr/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与重力加速度的真实值比较，发现测量结果偏大，分析原因可能</w:t>
      </w:r>
      <w:r>
        <w:rPr>
          <w:rFonts w:ascii="宋体;SimSun" w:hAnsi="宋体;SimSun" w:cs="宋体;SimSun"/>
          <w:szCs w:val="21"/>
        </w:rPr>
        <w:t>是</w:t>
      </w:r>
    </w:p>
    <w:p>
      <w:pPr>
        <w:pStyle w:val="Normal"/>
        <w:spacing w:lineRule="auto" w:line="300"/>
        <w:ind w:firstLine="73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振幅偏小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单摆未悬挂之前先测定其摆长</w:t>
      </w:r>
    </w:p>
    <w:p>
      <w:pPr>
        <w:pStyle w:val="Normal"/>
        <w:spacing w:lineRule="auto" w:line="300"/>
        <w:ind w:firstLine="73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摆线长当成了摆长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开始计时误记为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uto" w:line="300"/>
        <w:ind w:left="735" w:hanging="315"/>
        <w:rPr/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该小组的另一同学没有使用游标卡尺也测出了重力加速度。他采用的方法是：先测出一摆线较长的单摆的振动周期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然后把摆线缩短适当</w:t>
      </w:r>
      <w:r>
        <w:rPr>
          <w:rFonts w:ascii="宋体;SimSun" w:hAnsi="宋体;SimSun" w:cs="宋体;SimSun"/>
          <w:szCs w:val="21"/>
        </w:rPr>
        <w:t>的长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17653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再测出其振动周期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用该同学测出的物理量表达重力加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7" t="-218" r="-2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724" w:hanging="428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00675</wp:posOffset>
                </wp:positionH>
                <wp:positionV relativeFrom="paragraph">
                  <wp:posOffset>400050</wp:posOffset>
                </wp:positionV>
                <wp:extent cx="962025" cy="1169670"/>
                <wp:effectExtent l="5715" t="508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169640"/>
                          <a:chOff x="0" y="0"/>
                          <a:chExt cx="96192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19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8726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3 （丁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31.5pt;width:75.75pt;height:92.1pt" coordorigin="8505,630" coordsize="1515,1842">
                <v:rect id="shape_0" fillcolor="white" stroked="t" o:allowincell="f" style="position:absolute;left:8505;top:630;width:1514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595;top:200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3 （丁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有一个小灯泡上标有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4.8V  2W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字样，现在测定小灯泡在</w:t>
      </w:r>
      <w:r>
        <w:rPr>
          <w:rStyle w:val="Unnamed1"/>
          <w:rFonts w:ascii="宋体;SimSun" w:hAnsi="宋体;SimSun" w:cs="宋体;SimSun"/>
          <w:szCs w:val="21"/>
        </w:rPr>
        <w:t>不同电压下的电功率，并作出小灯泡的电功率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Style w:val="Unnamed1"/>
          <w:rFonts w:ascii="宋体;SimSun" w:hAnsi="宋体;SimSun" w:cs="宋体;SimSun"/>
          <w:szCs w:val="21"/>
        </w:rPr>
        <w:t>与它两端电压的平方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Style w:val="Unnamed1"/>
          <w:rFonts w:ascii="宋体;SimSun" w:hAnsi="宋体;SimSun" w:cs="宋体;SimSun"/>
          <w:szCs w:val="21"/>
        </w:rPr>
        <w:t>的关系曲线</w:t>
      </w:r>
      <w:r>
        <w:rPr>
          <w:rStyle w:val="Unnamed1"/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有下列器材可供选用：</w:t>
      </w:r>
    </w:p>
    <w:p>
      <w:pPr>
        <w:pStyle w:val="Normal"/>
        <w:spacing w:lineRule="auto" w:line="300"/>
        <w:ind w:left="180" w:firstLine="22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3kΩ</w:t>
      </w:r>
      <w:r>
        <w:rPr>
          <w:rFonts w:ascii="宋体;SimSun" w:hAnsi="宋体;SimSun" w:cs="宋体;SimSun"/>
          <w:szCs w:val="21"/>
        </w:rPr>
        <w:t>）　　</w:t>
      </w:r>
      <w:r>
        <w:rPr>
          <w:rFonts w:cs="宋体;SimSun" w:ascii="宋体;SimSun" w:hAnsi="宋体;SimSun"/>
          <w:szCs w:val="21"/>
        </w:rPr>
        <w:tab/>
        <w:t xml:space="preserve">   B</w:t>
      </w:r>
      <w:r>
        <w:rPr>
          <w:rFonts w:ascii="宋体;SimSun" w:hAnsi="宋体;SimSun" w:cs="宋体;SimSun"/>
          <w:szCs w:val="21"/>
        </w:rPr>
        <w:t>．电压表</w:t>
      </w:r>
      <w:r>
        <w:rPr>
          <w:rFonts w:cs="宋体;SimSun" w:ascii="宋体;SimSun" w:hAnsi="宋体;SimSun"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，内阻</w:t>
      </w:r>
      <w:r>
        <w:rPr>
          <w:rFonts w:cs="宋体;SimSun" w:ascii="宋体;SimSun" w:hAnsi="宋体;SimSun"/>
          <w:szCs w:val="21"/>
        </w:rPr>
        <w:t>15kΩ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ind w:left="181" w:firstLine="43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流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，内阻约</w:t>
      </w:r>
      <w:r>
        <w:rPr>
          <w:rFonts w:cs="宋体;SimSun" w:ascii="宋体;SimSun" w:hAnsi="宋体;SimSun"/>
          <w:szCs w:val="21"/>
        </w:rPr>
        <w:t>1Ω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kΩ</w:t>
      </w:r>
    </w:p>
    <w:p>
      <w:pPr>
        <w:pStyle w:val="Normal"/>
        <w:spacing w:lineRule="auto" w:line="300"/>
        <w:ind w:left="180" w:firstLine="22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定值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kΩ</w:t>
        <w:tab/>
        <w:t xml:space="preserve"> 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 xml:space="preserve">  F</w:t>
      </w:r>
      <w:r>
        <w:rPr>
          <w:rFonts w:ascii="宋体;SimSun" w:hAnsi="宋体;SimSun" w:cs="宋体;SimSun"/>
          <w:szCs w:val="21"/>
        </w:rPr>
        <w:t>．滑动变阻器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ind w:left="180" w:firstLine="22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学生电源（直流</w:t>
      </w:r>
      <w:r>
        <w:rPr>
          <w:rFonts w:cs="宋体;SimSun" w:ascii="宋体;SimSun" w:hAnsi="宋体;SimSun"/>
          <w:szCs w:val="21"/>
        </w:rPr>
        <w:t>6V</w:t>
      </w:r>
      <w:r>
        <w:rPr>
          <w:rFonts w:ascii="宋体;SimSun" w:hAnsi="宋体;SimSun" w:cs="宋体;SimSun"/>
          <w:szCs w:val="21"/>
        </w:rPr>
        <w:t>，内阻不计）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开关、导线若干</w:t>
      </w:r>
    </w:p>
    <w:p>
      <w:pPr>
        <w:pStyle w:val="Normal"/>
        <w:spacing w:lineRule="auto" w:line="300"/>
        <w:ind w:left="672" w:hanging="67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为了使测量结果更加准确，实验中所用电压表应选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定值电阻应选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从而改装电压表；</w:t>
      </w:r>
    </w:p>
    <w:p>
      <w:pPr>
        <w:pStyle w:val="Normal"/>
        <w:spacing w:lineRule="auto" w:line="300"/>
        <w:ind w:left="658" w:hanging="657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为减小实验误差，并要求从零开始多测几组数据，请在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丁）</w:t>
      </w:r>
      <w:r>
        <w:rPr>
          <w:rFonts w:ascii="宋体;SimSun" w:hAnsi="宋体;SimSun" w:cs="宋体;SimSun"/>
          <w:szCs w:val="21"/>
        </w:rPr>
        <w:t>的方框内画出满足实验要求的电路图；</w:t>
      </w:r>
    </w:p>
    <w:p>
      <w:pPr>
        <w:pStyle w:val="Normal"/>
        <w:spacing w:lineRule="auto" w:line="300"/>
        <w:ind w:left="180" w:hanging="179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根据实验</w:t>
      </w:r>
      <w:r>
        <w:rPr>
          <w:rFonts w:ascii="宋体;SimSun" w:hAnsi="宋体;SimSun" w:cs="宋体;SimSun"/>
          <w:szCs w:val="21"/>
        </w:rPr>
        <w:t>数据作</w:t>
      </w:r>
      <w:r>
        <w:rPr>
          <w:rFonts w:ascii="宋体;SimSun" w:hAnsi="宋体;SimSun" w:cs="宋体;SimSun"/>
          <w:szCs w:val="21"/>
        </w:rPr>
        <w:t>出</w:t>
      </w:r>
      <w:r>
        <w:rPr>
          <w:rStyle w:val="Unnamed1"/>
          <w:rFonts w:cs="宋体;SimSun" w:ascii="宋体;SimSun" w:hAnsi="宋体;SimSun"/>
          <w:i/>
          <w:szCs w:val="21"/>
        </w:rPr>
        <w:t>P-U</w:t>
      </w:r>
      <w:r>
        <w:rPr>
          <w:rStyle w:val="Unnamed1"/>
          <w:rFonts w:cs="宋体;SimSun" w:ascii="宋体;SimSun" w:hAnsi="宋体;SimSun"/>
          <w:i/>
          <w:szCs w:val="21"/>
          <w:vertAlign w:val="superscript"/>
        </w:rPr>
        <w:t>2</w:t>
      </w:r>
      <w:r>
        <w:rPr>
          <w:rStyle w:val="Unnamed1"/>
          <w:rFonts w:ascii="宋体;SimSun" w:hAnsi="宋体;SimSun" w:cs="宋体;SimSun"/>
          <w:szCs w:val="21"/>
        </w:rPr>
        <w:t>图象</w:t>
      </w:r>
      <w:r>
        <w:rPr>
          <w:rFonts w:ascii="宋体;SimSun" w:hAnsi="宋体;SimSun" w:cs="宋体;SimSun"/>
          <w:szCs w:val="21"/>
        </w:rPr>
        <w:t>，</w:t>
      </w:r>
      <w:r>
        <w:rPr>
          <w:rStyle w:val="Unnamed1"/>
          <w:rFonts w:ascii="宋体;SimSun" w:hAnsi="宋体;SimSun" w:cs="宋体;SimSun"/>
          <w:szCs w:val="21"/>
        </w:rPr>
        <w:t>下面的四个图象中可能正确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095</wp:posOffset>
                </wp:positionH>
                <wp:positionV relativeFrom="paragraph">
                  <wp:posOffset>111760</wp:posOffset>
                </wp:positionV>
                <wp:extent cx="5120640" cy="12598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260000"/>
                          <a:chOff x="0" y="0"/>
                          <a:chExt cx="5120640" cy="1260000"/>
                        </a:xfrm>
                      </wpg:grpSpPr>
                      <wps:wsp>
                        <wps:cNvSpPr txBox="1"/>
                        <wps:spPr>
                          <a:xfrm>
                            <a:off x="4180320" y="811440"/>
                            <a:ext cx="182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19080"/>
                            <a:ext cx="260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760" y="66348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763920"/>
                            <a:ext cx="113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3480" y="82116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240" y="825480"/>
                            <a:ext cx="196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598320"/>
                            <a:ext cx="3301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5800" y="822240"/>
                            <a:ext cx="246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442080"/>
                            <a:ext cx="343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288360"/>
                            <a:ext cx="3042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147240"/>
                            <a:ext cx="291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120" y="234360"/>
                            <a:ext cx="7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5160" y="118800"/>
                            <a:ext cx="936000" cy="71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32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8480"/>
                              <a:ext cx="9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840" y="688320"/>
                              <a:ext cx="60444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4840"/>
                              <a:ext cx="3060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92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64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0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801320" y="234360"/>
                            <a:ext cx="72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230400"/>
                            <a:ext cx="75996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0" h="1731">
                                <a:moveTo>
                                  <a:pt x="0" y="1731"/>
                                </a:moveTo>
                                <a:cubicBezTo>
                                  <a:pt x="74" y="1706"/>
                                  <a:pt x="149" y="1682"/>
                                  <a:pt x="230" y="1647"/>
                                </a:cubicBezTo>
                                <a:cubicBezTo>
                                  <a:pt x="311" y="1612"/>
                                  <a:pt x="372" y="1582"/>
                                  <a:pt x="484" y="1521"/>
                                </a:cubicBezTo>
                                <a:cubicBezTo>
                                  <a:pt x="596" y="1460"/>
                                  <a:pt x="769" y="1368"/>
                                  <a:pt x="900" y="1281"/>
                                </a:cubicBezTo>
                                <a:cubicBezTo>
                                  <a:pt x="1031" y="1194"/>
                                  <a:pt x="1136" y="1122"/>
                                  <a:pt x="1270" y="996"/>
                                </a:cubicBezTo>
                                <a:cubicBezTo>
                                  <a:pt x="1404" y="870"/>
                                  <a:pt x="1577" y="691"/>
                                  <a:pt x="1704" y="525"/>
                                </a:cubicBezTo>
                                <a:cubicBezTo>
                                  <a:pt x="1831" y="359"/>
                                  <a:pt x="1930" y="179"/>
                                  <a:pt x="20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93168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3160" y="251640"/>
                            <a:ext cx="7563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0" h="1725">
                                <a:moveTo>
                                  <a:pt x="0" y="1725"/>
                                </a:moveTo>
                                <a:cubicBezTo>
                                  <a:pt x="70" y="1573"/>
                                  <a:pt x="141" y="1421"/>
                                  <a:pt x="224" y="1290"/>
                                </a:cubicBezTo>
                                <a:cubicBezTo>
                                  <a:pt x="307" y="1159"/>
                                  <a:pt x="396" y="1046"/>
                                  <a:pt x="500" y="936"/>
                                </a:cubicBezTo>
                                <a:cubicBezTo>
                                  <a:pt x="604" y="826"/>
                                  <a:pt x="722" y="726"/>
                                  <a:pt x="850" y="630"/>
                                </a:cubicBezTo>
                                <a:cubicBezTo>
                                  <a:pt x="978" y="534"/>
                                  <a:pt x="1129" y="441"/>
                                  <a:pt x="1270" y="360"/>
                                </a:cubicBezTo>
                                <a:cubicBezTo>
                                  <a:pt x="1411" y="279"/>
                                  <a:pt x="1562" y="204"/>
                                  <a:pt x="1694" y="144"/>
                                </a:cubicBezTo>
                                <a:cubicBezTo>
                                  <a:pt x="1826" y="84"/>
                                  <a:pt x="1943" y="42"/>
                                  <a:pt x="20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962640"/>
                            <a:ext cx="50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840" y="821160"/>
                            <a:ext cx="182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0" y="28440"/>
                            <a:ext cx="260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67356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773280"/>
                            <a:ext cx="113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360" y="83052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835200"/>
                            <a:ext cx="196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607680"/>
                            <a:ext cx="3301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8680" y="831960"/>
                            <a:ext cx="246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451440"/>
                            <a:ext cx="343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297720"/>
                            <a:ext cx="3042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56960"/>
                            <a:ext cx="291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7000" y="243720"/>
                            <a:ext cx="7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040" y="128160"/>
                            <a:ext cx="936000" cy="71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32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8840"/>
                              <a:ext cx="9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688320"/>
                              <a:ext cx="60444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5200"/>
                              <a:ext cx="3060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5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28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0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543840" y="243720"/>
                            <a:ext cx="72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1640" y="815400"/>
                            <a:ext cx="182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23040"/>
                            <a:ext cx="260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65844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767880"/>
                            <a:ext cx="113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82476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829440"/>
                            <a:ext cx="196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601920"/>
                            <a:ext cx="3301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826200"/>
                            <a:ext cx="246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45680"/>
                            <a:ext cx="343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291960"/>
                            <a:ext cx="3042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9360" y="151200"/>
                            <a:ext cx="291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6480" y="122400"/>
                            <a:ext cx="936000" cy="71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32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8840"/>
                              <a:ext cx="9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840" y="688320"/>
                              <a:ext cx="60444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5200"/>
                              <a:ext cx="3060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5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28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0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222640" y="237960"/>
                            <a:ext cx="72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214560"/>
                            <a:ext cx="765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931680"/>
                            <a:ext cx="5526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792360"/>
                            <a:ext cx="182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0"/>
                            <a:ext cx="260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635760"/>
                            <a:ext cx="299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per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744840"/>
                            <a:ext cx="1137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80208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806400"/>
                            <a:ext cx="1969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79240"/>
                            <a:ext cx="3301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803160"/>
                            <a:ext cx="2462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23000"/>
                            <a:ext cx="343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69280"/>
                            <a:ext cx="3042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160"/>
                            <a:ext cx="291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215280"/>
                            <a:ext cx="7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120" y="99720"/>
                            <a:ext cx="936000" cy="710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32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8480"/>
                              <a:ext cx="9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840" y="688320"/>
                              <a:ext cx="604440" cy="2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440" y="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4840"/>
                              <a:ext cx="3060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92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564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300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953280" y="215280"/>
                            <a:ext cx="720" cy="5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37600"/>
                            <a:ext cx="7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8.8pt;width:403.2pt;height:99.15pt" coordorigin="397,176" coordsize="8064,1983">
                <v:shape id="shape_0" stroked="f" o:allowincell="f" style="position:absolute;left:6980;top:1454;width:28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9;top:206;width:40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1221;width:47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2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8;top:1379;width:17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3;top:1469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8;top:1476;width:30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1118;width:51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1471;width:3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872;width:53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630;width:47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7;top:408;width:45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3,545" to="7941,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736;top:363;width:1473;height:1118">
                  <v:line id="shape_0" from="6736,363" to="6742,1480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744,1479" to="8209,147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7030;top:1447;width:951;height:34">
                    <v:line id="shape_0" from="7030,1447" to="7030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7,1447" to="7347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4,1447" to="7664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2,1447" to="7982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37;top:544;width:47;height:721">
                    <v:line id="shape_0" from="6737,1265" to="6784,1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7,1025" to="6784,1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7,785" to="6784,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7,544" to="6784,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958,545" to="7958,14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2030,1731" path="m0,1731c74,1706,149,1682,230,1647c311,1612,372,1582,484,1521c596,1460,769,1368,900,1281c1031,1194,1136,1122,1270,996c1404,870,1577,691,1704,525c1831,359,1930,179,2030,0e" stroked="t" o:allowincell="f" style="position:absolute;left:6757;top:539;width:1196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28;top:1643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2060,1725" path="m0,1725c70,1573,141,1421,224,1290c307,1159,396,1046,500,936c604,826,722,726,850,630c978,534,1129,441,1270,360c1411,279,1562,204,1694,144c1826,84,1943,42,2060,0e" stroked="t" o:allowincell="f" style="position:absolute;left:4780;top:572;width:1190;height: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138;top:1692;width:79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1469;width:28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21;width:40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1;top:1236;width:47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2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394;width:17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3;top:1484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1491;width:30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1133;width:51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1486;width:3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887;width:53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645;width:47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423;width:45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3,560" to="5961,5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756;top:378;width:1473;height:1118">
                  <v:line id="shape_0" from="4756,378" to="4762,149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764,1494" to="6229,149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5050;top:1462;width:951;height:34">
                    <v:line id="shape_0" from="5050,1462" to="5050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7,1462" to="5367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4,1462" to="5684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2,1462" to="6002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7;top:559;width:47;height:720">
                    <v:line id="shape_0" from="4757,1280" to="4804,1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7,1040" to="4804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7,800" to="4804,8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7,559" to="4804,5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978,560" to="5978,148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19;top:1460;width:28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212;width:40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213;width:47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2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1385;width:17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475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1482;width:30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1124;width:51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4;top:1477;width:3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878;width:53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1;top:636;width:47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414;width:45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75;top:369;width:1472;height:1118">
                  <v:line id="shape_0" from="2675,369" to="2681,1486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683,1485" to="4148,148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969;top:1452;width:951;height:34">
                    <v:line id="shape_0" from="2969,1452" to="2969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1452" to="3286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3,1452" to="3603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452" to="3921,1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6;top:550;width:47;height:720">
                    <v:line id="shape_0" from="2676,1270" to="2723,1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6,1031" to="2723,1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6,791" to="2723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6,550" to="2723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897,550" to="3897,147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7,514" to="1892,1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8;top:1643;width:8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;top:1424;width:28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76;width:40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177;width:47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22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per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1349;width:17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439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;top:1446;width:30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088;width:51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1441;width:38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842;width:53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600;width:47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378;width:45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,515" to="1881,5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76;top:333;width:1472;height:1118">
                  <v:line id="shape_0" from="676,333" to="682,1450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84,1449" to="2149,144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970;top:1417;width:951;height:34">
                    <v:line id="shape_0" from="970,1417" to="970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7,1417" to="1287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4,1417" to="1604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2,1417" to="1922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7;top:514;width:47;height:721">
                    <v:line id="shape_0" from="677,1235" to="724,1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,995" to="724,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,755" to="724,7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,514" to="724,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898,515" to="1898,144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1,550" to="3899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24045</wp:posOffset>
                </wp:positionH>
                <wp:positionV relativeFrom="paragraph">
                  <wp:posOffset>304165</wp:posOffset>
                </wp:positionV>
                <wp:extent cx="506730" cy="31496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4.8pt;mso-wrap-distance-left:9.05pt;mso-wrap-distance-right:9.05pt;mso-wrap-distance-top:0pt;mso-wrap-distance-bottom:0pt;margin-top:23.95pt;mso-position-vertical-relative:text;margin-left:3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D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  <w:vertAlign w:val="superscript"/>
        </w:rPr>
      </w:pPr>
      <w:r>
        <w:rPr>
          <w:rFonts w:ascii="宋体;SimSun" w:hAnsi="宋体;SimSun" w:cs="宋体;SimSun"/>
          <w:szCs w:val="21"/>
        </w:rPr>
        <w:t>三、本题共５小题，共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解答应写出必要的文字说明、方程和重要步骤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只写出最后答案的不能得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有数值计算的题，答案中必须明确写出数值和单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为一滑梯的示意图，滑梯的长度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iCs/>
          <w:szCs w:val="21"/>
        </w:rPr>
        <w:t>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</w:rPr>
        <w:t>= 5.0m</w:t>
      </w:r>
      <w:r>
        <w:rPr>
          <w:rFonts w:ascii="宋体;SimSun" w:hAnsi="宋体;SimSun" w:cs="宋体;SimSun"/>
          <w:szCs w:val="21"/>
        </w:rPr>
        <w:t>，倾角</w:t>
      </w:r>
      <w:r>
        <w:rPr>
          <w:rFonts w:cs="宋体;SimSun" w:ascii="宋体;SimSun" w:hAnsi="宋体;SimSun"/>
          <w:i/>
          <w:szCs w:val="21"/>
        </w:rPr>
        <w:t>θ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7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段为与滑梯平滑连接的水平地面。一个小孩从滑梯顶端由静止开始滑下。小孩与滑梯间的动摩擦因数为</w:t>
      </w:r>
      <w:r>
        <w:rPr>
          <w:rFonts w:cs="宋体;SimSun" w:ascii="宋体;SimSun" w:hAnsi="宋体;SimSun"/>
          <w:i/>
          <w:iCs/>
          <w:szCs w:val="21"/>
        </w:rPr>
        <w:t>μ</w:t>
      </w:r>
      <w:r>
        <w:rPr>
          <w:rFonts w:cs="宋体;SimSun" w:ascii="宋体;SimSun" w:hAnsi="宋体;SimSun"/>
          <w:szCs w:val="21"/>
        </w:rPr>
        <w:t xml:space="preserve"> = 0.3</w:t>
      </w:r>
      <w:r>
        <w:rPr>
          <w:rFonts w:ascii="宋体;SimSun" w:hAnsi="宋体;SimSun" w:cs="宋体;SimSun"/>
          <w:szCs w:val="21"/>
        </w:rPr>
        <w:t>，与水平地面间的动摩擦因数为</w:t>
      </w:r>
      <w:r>
        <w:rPr>
          <w:rFonts w:cs="宋体;SimSun" w:ascii="宋体;SimSun" w:hAnsi="宋体;SimSun"/>
          <w:i/>
          <w:iCs/>
          <w:szCs w:val="21"/>
        </w:rPr>
        <w:t>μ</w:t>
      </w:r>
      <w:r>
        <w:rPr>
          <w:rFonts w:cs="宋体;SimSun" w:ascii="宋体;SimSun" w:hAnsi="宋体;SimSun"/>
          <w:iCs/>
          <w:szCs w:val="21"/>
        </w:rPr>
        <w:t>′</w:t>
      </w:r>
      <w:r>
        <w:rPr>
          <w:rFonts w:cs="Calibri" w:ascii="宋体;SimSun" w:hAnsi="宋体;SimSun"/>
          <w:iCs/>
          <w:szCs w:val="21"/>
        </w:rPr>
        <w:t>=0.5</w:t>
      </w:r>
      <w:r>
        <w:rPr>
          <w:rFonts w:ascii="宋体;SimSun" w:hAnsi="宋体;SimSun" w:cs="宋体;SimSun"/>
          <w:szCs w:val="21"/>
        </w:rPr>
        <w:t>。不计空气阻力。</w:t>
      </w:r>
    </w:p>
    <w:p>
      <w:pPr>
        <w:pStyle w:val="Normal"/>
        <w:spacing w:lineRule="auto" w:line="300"/>
        <w:ind w:left="42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76065</wp:posOffset>
                </wp:positionH>
                <wp:positionV relativeFrom="paragraph">
                  <wp:posOffset>38735</wp:posOffset>
                </wp:positionV>
                <wp:extent cx="1847850" cy="103759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037520"/>
                          <a:chOff x="0" y="0"/>
                          <a:chExt cx="1847880" cy="103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87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5400" y="16560"/>
                              <a:ext cx="172080" cy="221040"/>
                            </a:xfrm>
                          </wpg:grpSpPr>
                          <wps:wsp>
                            <wps:cNvSpPr/>
                            <wps:spPr>
                              <a:xfrm rot="1200600">
                                <a:off x="21960" y="6120"/>
                                <a:ext cx="4716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789200">
                                <a:off x="27000" y="60480"/>
                                <a:ext cx="1173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705">
                                    <a:moveTo>
                                      <a:pt x="676" y="705"/>
                                    </a:moveTo>
                                    <a:lnTo>
                                      <a:pt x="496" y="390"/>
                                    </a:lnTo>
                                    <a:lnTo>
                                      <a:pt x="0" y="585"/>
                                    </a:lnTo>
                                    <a:lnTo>
                                      <a:pt x="226" y="0"/>
                                    </a:lnTo>
                                    <a:lnTo>
                                      <a:pt x="210" y="180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436" y="43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46200" y="0"/>
                              <a:ext cx="3016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535320"/>
                              <a:ext cx="4399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9400" y="575280"/>
                              <a:ext cx="1413360" cy="37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68440"/>
                              <a:ext cx="1432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3640" y="327600"/>
                              <a:ext cx="4273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0" y="147960"/>
                              <a:ext cx="0" cy="41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59720"/>
                              <a:ext cx="284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35">
                                  <a:moveTo>
                                    <a:pt x="0" y="0"/>
                                  </a:moveTo>
                                  <a:cubicBezTo>
                                    <a:pt x="35" y="104"/>
                                    <a:pt x="30" y="58"/>
                                    <a:pt x="30" y="1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158760"/>
                              <a:ext cx="59580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480" y="518760"/>
                              <a:ext cx="124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67">
                                  <a:moveTo>
                                    <a:pt x="0" y="0"/>
                                  </a:moveTo>
                                  <a:cubicBezTo>
                                    <a:pt x="11" y="19"/>
                                    <a:pt x="34" y="23"/>
                                    <a:pt x="51" y="35"/>
                                  </a:cubicBezTo>
                                  <a:cubicBezTo>
                                    <a:pt x="80" y="58"/>
                                    <a:pt x="94" y="64"/>
                                    <a:pt x="131" y="66"/>
                                  </a:cubicBezTo>
                                  <a:cubicBezTo>
                                    <a:pt x="144" y="67"/>
                                    <a:pt x="159" y="66"/>
                                    <a:pt x="173" y="6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160"/>
                              <a:ext cx="4399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6520" y="740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5pt;margin-top:3.05pt;width:145.5pt;height:81.75pt" coordorigin="6419,61" coordsize="2910,1635">
                <v:group id="shape_0" style="position:absolute;left:6419;top:61;width:2910;height:1383">
                  <v:group id="shape_0" style="position:absolute;left:8730;top:98;width:192;height:306">
                    <v:oval id="shape_0" fillcolor="white" stroked="t" o:allowincell="f" style="position:absolute;left:8730;top:97;width:73;height:83;mso-wrap-style:none;v-text-anchor:middle;rotation:20">
                      <v:fill o:detectmouseclick="t" type="solid" color2="black"/>
                      <v:stroke color="black" weight="15840" joinstyle="miter" endcap="flat"/>
                      <w10:wrap type="square"/>
                    </v:oval>
                    <v:shape id="shape_0" ID="未知" coordsize="676,705" path="m676,705l496,390l0,585l226,0l210,180l226,345l436,435e" stroked="t" o:allowincell="f" style="position:absolute;left:8738;top:182;width:184;height:220;flip:x;mso-wrap-style:none;v-text-anchor:middle;rotation:30">
                      <v:fill o:detectmouseclick="t" on="false"/>
                      <v:stroke color="black" weight="15840" joinstyle="round" endcap="flat"/>
                      <w10:wrap type="square"/>
                    </v:shape>
                  </v:group>
                  <v:shape id="shape_0" stroked="f" o:allowincell="f" style="position:absolute;left:8854;top:61;width:474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9;top:904;width:692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6654;top:967;width:2225;height:58;flip:y;mso-wrap-style:none;v-text-anchor:middle">
                    <v:imagedata r:id="rId49" o:detectmouseclick="t"/>
                    <v:stroke color="#3465a4" joinstyle="round" endcap="flat"/>
                    <w10:wrap type="square"/>
                  </v:rect>
                  <v:line id="shape_0" from="6673,956" to="8927,9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204;top:577;width:672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62,294" to="6462,948" stroked="t" o:allowincell="f" style="position:absolute">
                    <v:stroke color="white" weight="28440" joinstyle="miter" endcap="flat"/>
                    <v:fill o:detectmouseclick="t" on="false"/>
                    <w10:wrap type="square"/>
                  </v:line>
                  <v:shape id="shape_0" ID="未知" coordsize="35,135" path="m0,0c35,104,30,58,30,135e" stroked="t" o:allowincell="f" style="position:absolute;left:8274;top:785;width:44;height:1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027,311" to="8964,92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73,67" path="m0,0c11,19,34,23,51,35c80,58,94,64,131,66c144,67,159,66,173,66e" stroked="t" o:allowincell="f" style="position:absolute;left:7889;top:878;width:196;height:70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419;top:915;width:692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00;top:122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i/>
          <w:iCs/>
          <w:szCs w:val="21"/>
        </w:rPr>
        <w:t xml:space="preserve">g </w:t>
      </w:r>
      <w:r>
        <w:rPr>
          <w:rFonts w:cs="宋体;SimSun" w:ascii="宋体;SimSun" w:hAnsi="宋体;SimSun"/>
          <w:szCs w:val="21"/>
        </w:rPr>
        <w:t>= 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已知</w:t>
      </w:r>
      <w:r>
        <w:rPr>
          <w:rFonts w:cs="宋体;SimSun" w:ascii="宋体;SimSun" w:hAnsi="宋体;SimSun"/>
          <w:szCs w:val="21"/>
        </w:rPr>
        <w:t>sin37°= 0.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37°= 0.8</w:t>
      </w:r>
      <w:r>
        <w:rPr>
          <w:rFonts w:ascii="宋体;SimSun" w:hAnsi="宋体;SimSun" w:cs="宋体;SimSun"/>
          <w:szCs w:val="21"/>
        </w:rPr>
        <w:t>。求：</w:t>
      </w:r>
    </w:p>
    <w:p>
      <w:pPr>
        <w:pStyle w:val="Normal"/>
        <w:tabs>
          <w:tab w:val="clear" w:pos="420"/>
          <w:tab w:val="left" w:pos="3420" w:leader="none"/>
        </w:tabs>
        <w:spacing w:lineRule="auto" w:line="300"/>
        <w:ind w:left="105"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孩沿滑梯下滑时加速度的大小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　　　</w:t>
      </w:r>
    </w:p>
    <w:p>
      <w:pPr>
        <w:pStyle w:val="Normal"/>
        <w:spacing w:lineRule="auto" w:line="300"/>
        <w:ind w:left="105"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孩滑到滑梯底端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时速度的大小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 xml:space="preserve">；      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孩在水平地面上滑行的距离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ascii="宋体;SimSun" w:hAnsi="宋体;SimSun" w:cs="宋体;SimSun"/>
          <w:iCs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 </w:t>
      </w:r>
      <w:r>
        <w:br w:type="page"/>
      </w:r>
    </w:p>
    <w:p>
      <w:pPr>
        <w:pStyle w:val="Normal"/>
        <w:tabs>
          <w:tab w:val="clear" w:pos="420"/>
          <w:tab w:val="left" w:pos="45" w:leader="none"/>
        </w:tabs>
        <w:overflowPunct w:val="false"/>
        <w:autoSpaceDE w:val="false"/>
        <w:snapToGrid w:val="false"/>
        <w:spacing w:lineRule="auto" w:line="300"/>
        <w:ind w:left="456" w:hanging="4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7750</wp:posOffset>
                </wp:positionH>
                <wp:positionV relativeFrom="paragraph">
                  <wp:posOffset>760730</wp:posOffset>
                </wp:positionV>
                <wp:extent cx="1238250" cy="1108710"/>
                <wp:effectExtent l="2540" t="0" r="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108800"/>
                          <a:chOff x="0" y="0"/>
                          <a:chExt cx="1238400" cy="1108800"/>
                        </a:xfrm>
                      </wpg:grpSpPr>
                      <wps:wsp>
                        <wps:cNvSpPr/>
                        <wps:spPr>
                          <a:xfrm>
                            <a:off x="510480" y="4262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960" y="265320"/>
                            <a:ext cx="101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02120"/>
                            <a:ext cx="209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4680"/>
                            <a:ext cx="5328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4968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152280"/>
                              <a:ext cx="4968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4560"/>
                              <a:ext cx="4968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5264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60" y="609480"/>
                              <a:ext cx="4968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6920" y="97200"/>
                            <a:ext cx="2401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1522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496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00" y="6094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6480" y="0"/>
                              <a:ext cx="532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1522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496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60" y="6094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41120" y="259560"/>
                            <a:ext cx="12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77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656640"/>
                            <a:ext cx="177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97200"/>
                            <a:ext cx="2401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1522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496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60" y="6094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6840" y="0"/>
                              <a:ext cx="532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1522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496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60" y="6094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3480" y="97200"/>
                            <a:ext cx="240120" cy="65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1522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496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960" y="6094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6840" y="0"/>
                              <a:ext cx="5328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" y="1522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49680" cy="20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496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00" y="609480"/>
                                <a:ext cx="4968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2960" y="199440"/>
                            <a:ext cx="88020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714">
                                <a:moveTo>
                                  <a:pt x="13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14"/>
                                </a:lnTo>
                                <a:lnTo>
                                  <a:pt x="1392" y="7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96640"/>
                            <a:ext cx="53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64440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0268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76400"/>
                            <a:ext cx="1512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811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59.9pt;width:97.5pt;height:87.3pt" coordorigin="7650,1198" coordsize="1950,1746">
                <v:line id="shape_0" from="8454,1869" to="8879,186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776;top:1616;width:1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0;top:1831;width:3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50;top:1347;width:83;height:1037">
                  <v:group id="shape_0" style="position:absolute;left:7652;top:1347;width:77;height:77">
                    <v:line id="shape_0" from="7652,1347" to="7729,142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652,1347" to="7729,142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52;top:1587;width:77;height:77">
                    <v:line id="shape_0" from="7652,1587" to="7729,166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652,1587" to="7729,166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650;top:1827;width:77;height:318">
                    <v:group id="shape_0" style="position:absolute;left:7650;top:1827;width:77;height:77">
                      <v:line id="shape_0" from="7650,1827" to="7727,190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50,1827" to="7727,1904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50;top:2067;width:77;height:77">
                      <v:line id="shape_0" from="7650,2067" to="7727,214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650,2067" to="7727,2144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656;top:2307;width:77;height:77">
                    <v:line id="shape_0" from="7656,2307" to="7733,238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656,2307" to="7733,2384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7960;top:1351;width:377;height:1037">
                  <v:group id="shape_0" style="position:absolute;left:7960;top:1351;width:83;height:1037">
                    <v:group id="shape_0" style="position:absolute;left:7962;top:1351;width:77;height:77">
                      <v:line id="shape_0" from="7962,1351" to="8039,142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62,1351" to="8039,142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962;top:1591;width:77;height:77">
                      <v:line id="shape_0" from="7962,1591" to="8039,166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62,1591" to="8039,166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960;top:1831;width:77;height:317">
                      <v:group id="shape_0" style="position:absolute;left:7960;top:1831;width:77;height:77">
                        <v:line id="shape_0" from="7960,1831" to="8037,190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960,1831" to="8037,190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960;top:2071;width:77;height:77">
                        <v:line id="shape_0" from="7960,2071" to="8037,214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7960,2071" to="8037,214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966;top:2311;width:77;height:77">
                      <v:line id="shape_0" from="7966,2311" to="8043,238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966,2311" to="8043,238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8254;top:1351;width:83;height:1037">
                    <v:group id="shape_0" style="position:absolute;left:8256;top:1351;width:77;height:77">
                      <v:line id="shape_0" from="8256,1351" to="8333,142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56,1351" to="8333,142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256;top:1591;width:77;height:77">
                      <v:line id="shape_0" from="8256,1591" to="8333,166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56,1591" to="8333,166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254;top:1831;width:77;height:317">
                      <v:group id="shape_0" style="position:absolute;left:8254;top:1831;width:77;height:77">
                        <v:line id="shape_0" from="8254,1831" to="8331,190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8254,1831" to="8331,190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254;top:2071;width:77;height:77">
                        <v:line id="shape_0" from="8254,2071" to="8331,214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8254,2071" to="8331,214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260;top:2311;width:77;height:77">
                      <v:line id="shape_0" from="8260,2311" to="8337,238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260,2311" to="8337,238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7872;top:1607;width:1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1198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8;top:2232;width:27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580;top:1351;width:378;height:1037">
                  <v:group id="shape_0" style="position:absolute;left:8580;top:1351;width:83;height:1037">
                    <v:group id="shape_0" style="position:absolute;left:8582;top:1351;width:77;height:77">
                      <v:line id="shape_0" from="8582,1351" to="8659,142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82,1351" to="8659,142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582;top:1591;width:77;height:77">
                      <v:line id="shape_0" from="8582,1591" to="8659,166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82,1591" to="8659,166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580;top:1831;width:77;height:317">
                      <v:group id="shape_0" style="position:absolute;left:8580;top:1831;width:77;height:77">
                        <v:line id="shape_0" from="8580,1831" to="8657,190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8580,1831" to="8657,190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580;top:2071;width:77;height:77">
                        <v:line id="shape_0" from="8580,2071" to="8657,214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8580,2071" to="8657,214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586;top:2311;width:77;height:77">
                      <v:line id="shape_0" from="8586,2311" to="8663,238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586,2311" to="8663,238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8874;top:1351;width:83;height:1037">
                    <v:group id="shape_0" style="position:absolute;left:8876;top:1351;width:77;height:77">
                      <v:line id="shape_0" from="8876,1351" to="8953,142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76,1351" to="8953,142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876;top:1591;width:77;height:77">
                      <v:line id="shape_0" from="8876,1591" to="8953,166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76,1591" to="8953,166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874;top:1831;width:77;height:317">
                      <v:group id="shape_0" style="position:absolute;left:8874;top:1831;width:77;height:77">
                        <v:line id="shape_0" from="8874,1831" to="8951,190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8874,1831" to="8951,190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874;top:2071;width:77;height:77">
                        <v:line id="shape_0" from="8874,2071" to="8951,214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8874,2071" to="8951,214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8880;top:2311;width:77;height:77">
                      <v:line id="shape_0" from="8880,2311" to="8957,238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8880,2311" to="8957,238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9120;top:1351;width:377;height:1037">
                  <v:group id="shape_0" style="position:absolute;left:9120;top:1351;width:83;height:1037">
                    <v:group id="shape_0" style="position:absolute;left:9122;top:1351;width:77;height:77">
                      <v:line id="shape_0" from="9122,1351" to="9199,142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122,1351" to="9199,142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22;top:1591;width:77;height:77">
                      <v:line id="shape_0" from="9122,1591" to="9199,166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122,1591" to="9199,166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20;top:1831;width:77;height:317">
                      <v:group id="shape_0" style="position:absolute;left:9120;top:1831;width:77;height:77">
                        <v:line id="shape_0" from="9120,1831" to="9197,190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120,1831" to="9197,190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120;top:2071;width:77;height:77">
                        <v:line id="shape_0" from="9120,2071" to="9197,214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120,2071" to="9197,214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9126;top:2311;width:77;height:77">
                      <v:line id="shape_0" from="9126,2311" to="9203,238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126,2311" to="9203,238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9414;top:1351;width:82;height:1037">
                    <v:group id="shape_0" style="position:absolute;left:9416;top:1351;width:77;height:77">
                      <v:line id="shape_0" from="9416,1351" to="9493,142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416,1351" to="9493,142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416;top:1591;width:77;height:77">
                      <v:line id="shape_0" from="9416,1591" to="9493,166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416,1591" to="9493,166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414;top:1831;width:77;height:317">
                      <v:group id="shape_0" style="position:absolute;left:9414;top:1831;width:77;height:77">
                        <v:line id="shape_0" from="9414,1831" to="9491,190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414,1831" to="9491,190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414;top:2071;width:77;height:77">
                        <v:line id="shape_0" from="9414,2071" to="9491,2148" stroked="t" o:allowincell="f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9414,2071" to="9491,2148" stroked="t" o:allowincell="f" style="position:absolute;flip:xy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9420;top:2311;width:77;height:77">
                      <v:line id="shape_0" from="9420,2311" to="9497,2388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9420,2311" to="9497,2388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ID="未知" coordsize="1392,714" path="m1392,0l0,0l0,714l1392,714e" stroked="t" o:allowincell="f" style="position:absolute;left:7812;top:1512;width:1385;height:71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rect id="shape_0" fillcolor="white" stroked="t" o:allowincell="f" style="position:absolute;left:7764;top:1665;width:83;height:404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806,2213" to="9185,221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18,1517" to="9197,15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36;top:1476;width:23;height: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130;top:247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８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所示，宽度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2 m</w:t>
      </w:r>
      <w:r>
        <w:rPr>
          <w:rFonts w:ascii="宋体;SimSun" w:hAnsi="宋体;SimSun" w:cs="宋体;SimSun"/>
          <w:szCs w:val="21"/>
        </w:rPr>
        <w:t>的足够长的平行光滑金属导轨固定在绝缘水平面上，导轨的一端连接阻值为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</w:rPr>
        <w:t>=1.0Ω</w:t>
      </w:r>
      <w:r>
        <w:rPr>
          <w:rFonts w:ascii="宋体;SimSun" w:hAnsi="宋体;SimSun" w:cs="宋体;SimSun"/>
          <w:szCs w:val="21"/>
        </w:rPr>
        <w:t>的电阻。导轨所在空间存在竖直向下的匀强磁场，磁感应强度大小为</w:t>
      </w:r>
      <w:r>
        <w:rPr>
          <w:rFonts w:cs="宋体;SimSun" w:ascii="宋体;SimSun" w:hAnsi="宋体;SimSun"/>
          <w:i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>= 0.2 T</w:t>
      </w:r>
      <w:r>
        <w:rPr>
          <w:rFonts w:ascii="宋体;SimSun" w:hAnsi="宋体;SimSun" w:cs="宋体;SimSun"/>
          <w:szCs w:val="21"/>
        </w:rPr>
        <w:t>。一根质量为</w:t>
      </w:r>
      <w:r>
        <w:rPr>
          <w:rFonts w:cs="宋体;SimSun" w:ascii="宋体;SimSun" w:hAnsi="宋体;SimSun"/>
          <w:szCs w:val="21"/>
        </w:rPr>
        <w:t>m=10g</w:t>
      </w:r>
      <w:r>
        <w:rPr>
          <w:rFonts w:ascii="宋体;SimSun" w:hAnsi="宋体;SimSun" w:cs="宋体;SimSun"/>
          <w:szCs w:val="21"/>
        </w:rPr>
        <w:t>的导体棒</w:t>
      </w:r>
      <w:r>
        <w:rPr>
          <w:rFonts w:cs="宋体;SimSun" w:ascii="宋体;SimSun" w:hAnsi="宋体;SimSun"/>
          <w:i/>
          <w:iCs/>
          <w:szCs w:val="21"/>
        </w:rPr>
        <w:t>MN</w:t>
      </w:r>
      <w:r>
        <w:rPr>
          <w:rFonts w:ascii="宋体;SimSun" w:hAnsi="宋体;SimSun" w:cs="宋体;SimSun"/>
          <w:szCs w:val="21"/>
        </w:rPr>
        <w:t>放在导轨上</w:t>
      </w:r>
      <w:r>
        <w:rPr>
          <w:rFonts w:ascii="宋体;SimSun" w:hAnsi="宋体;SimSun" w:cs="宋体;SimSun"/>
          <w:szCs w:val="21"/>
        </w:rPr>
        <w:t>，并</w:t>
      </w:r>
      <w:r>
        <w:rPr>
          <w:rFonts w:ascii="宋体;SimSun" w:hAnsi="宋体;SimSun" w:cs="宋体;SimSun"/>
          <w:szCs w:val="21"/>
        </w:rPr>
        <w:t>与导轨</w:t>
      </w:r>
      <w:r>
        <w:rPr>
          <w:rFonts w:ascii="宋体;SimSun" w:hAnsi="宋体;SimSun" w:cs="宋体;SimSun"/>
          <w:szCs w:val="21"/>
        </w:rPr>
        <w:t>始终</w:t>
      </w:r>
      <w:r>
        <w:rPr>
          <w:rFonts w:ascii="宋体;SimSun" w:hAnsi="宋体;SimSun" w:cs="宋体;SimSun"/>
          <w:szCs w:val="21"/>
        </w:rPr>
        <w:t>接触良好，导轨和导体棒的电阻均可忽略不计。现用</w:t>
      </w:r>
      <w:r>
        <w:rPr>
          <w:rFonts w:ascii="宋体;SimSun" w:hAnsi="宋体;SimSun" w:cs="宋体;SimSun"/>
          <w:szCs w:val="21"/>
        </w:rPr>
        <w:t>垂直</w:t>
      </w:r>
      <w:r>
        <w:rPr>
          <w:rFonts w:cs="宋体;SimSun" w:ascii="宋体;SimSun" w:hAnsi="宋体;SimSun"/>
          <w:i/>
          <w:szCs w:val="21"/>
        </w:rPr>
        <w:t>MN</w:t>
      </w:r>
      <w:r>
        <w:rPr>
          <w:rFonts w:ascii="宋体;SimSun" w:hAnsi="宋体;SimSun" w:cs="宋体;SimSun"/>
          <w:szCs w:val="21"/>
        </w:rPr>
        <w:t>的水平</w:t>
      </w:r>
      <w:r>
        <w:rPr>
          <w:rFonts w:ascii="宋体;SimSun" w:hAnsi="宋体;SimSun" w:cs="宋体;SimSun"/>
          <w:szCs w:val="21"/>
        </w:rPr>
        <w:t>拉力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拉动导体棒沿导轨向右匀速运动，速度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 xml:space="preserve">v </w:t>
      </w:r>
      <w:r>
        <w:rPr>
          <w:rFonts w:cs="宋体;SimSun" w:ascii="宋体;SimSun" w:hAnsi="宋体;SimSun"/>
          <w:szCs w:val="21"/>
        </w:rPr>
        <w:t>= 5.0 m/s</w:t>
      </w:r>
      <w:r>
        <w:rPr>
          <w:rFonts w:ascii="宋体;SimSun" w:hAnsi="宋体;SimSun" w:cs="宋体;SimSun"/>
          <w:szCs w:val="21"/>
        </w:rPr>
        <w:t>，在运动过程中保持导体棒与导轨垂直。求：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闭合回路中产生感应电流的大小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作用在导体棒上拉力的大小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firstLine="447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导体棒移动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>时撤去拉力，求整个过程中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ascii="宋体;SimSun" w:hAnsi="宋体;SimSun" w:cs="宋体;SimSun"/>
          <w:szCs w:val="21"/>
        </w:rPr>
        <w:t>上产生的热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44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86375</wp:posOffset>
                </wp:positionH>
                <wp:positionV relativeFrom="paragraph">
                  <wp:posOffset>233045</wp:posOffset>
                </wp:positionV>
                <wp:extent cx="1027430" cy="2142490"/>
                <wp:effectExtent l="0" t="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2142360"/>
                          <a:chOff x="0" y="0"/>
                          <a:chExt cx="1027440" cy="2142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027440" cy="18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5320" y="1831320"/>
                            <a:ext cx="571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380600"/>
                            <a:ext cx="113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25pt;margin-top:18.35pt;width:80.9pt;height:168.7pt" coordorigin="8325,367" coordsize="1618,3374">
                <v:shape id="shape_0" stroked="f" o:allowincell="f" style="position:absolute;left:8325;top:367;width:1617;height:294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8743;top:3251;width:8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9357;top:2541;width:178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00"/>
        <w:ind w:left="412" w:hanging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头脑风暴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一种培养学生创新思维能力的方法。</w:t>
      </w:r>
    </w:p>
    <w:p>
      <w:pPr>
        <w:pStyle w:val="Normal"/>
        <w:spacing w:lineRule="auto" w:line="300"/>
        <w:ind w:left="409" w:hanging="4"/>
        <w:rPr/>
      </w:pPr>
      <w:r>
        <w:rPr>
          <w:rFonts w:ascii="宋体;SimSun" w:hAnsi="宋体;SimSun" w:cs="宋体;SimSun"/>
          <w:szCs w:val="21"/>
        </w:rPr>
        <w:t>某学校的一个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头脑风暴实验研究小组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以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保护鸡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为题，要求制作一个装置，让鸡蛋从两层楼的高度落到地面且</w:t>
      </w:r>
      <w:r>
        <w:rPr>
          <w:rFonts w:ascii="宋体;SimSun" w:hAnsi="宋体;SimSun" w:cs="宋体;SimSun"/>
          <w:szCs w:val="21"/>
        </w:rPr>
        <w:t>不会</w:t>
      </w:r>
      <w:r>
        <w:rPr>
          <w:rFonts w:ascii="宋体;SimSun" w:hAnsi="宋体;SimSun" w:cs="宋体;SimSun"/>
          <w:szCs w:val="21"/>
        </w:rPr>
        <w:t>摔坏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如果没有保护，鸡蛋最多只能从</w:t>
      </w:r>
      <w:r>
        <w:rPr>
          <w:rFonts w:cs="宋体;SimSun" w:ascii="宋体;SimSun" w:hAnsi="宋体;SimSun"/>
          <w:szCs w:val="21"/>
        </w:rPr>
        <w:t>0.1m</w:t>
      </w:r>
      <w:r>
        <w:rPr>
          <w:rFonts w:ascii="宋体;SimSun" w:hAnsi="宋体;SimSun" w:cs="宋体;SimSun"/>
          <w:szCs w:val="21"/>
        </w:rPr>
        <w:t>的高度落到地面而</w:t>
      </w:r>
      <w:r>
        <w:rPr>
          <w:rFonts w:ascii="宋体;SimSun" w:hAnsi="宋体;SimSun" w:cs="宋体;SimSun"/>
          <w:szCs w:val="21"/>
        </w:rPr>
        <w:t>不会</w:t>
      </w:r>
      <w:r>
        <w:rPr>
          <w:rFonts w:ascii="宋体;SimSun" w:hAnsi="宋体;SimSun" w:cs="宋体;SimSun"/>
          <w:szCs w:val="21"/>
        </w:rPr>
        <w:t>摔坏。一位同学设计了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的装置来保护鸡蛋，用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块粗糙的夹板夹住鸡蛋，鸡蛋下端离装置下端的距离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0.45 m</w:t>
      </w:r>
      <w:r>
        <w:rPr>
          <w:rFonts w:ascii="宋体;SimSun" w:hAnsi="宋体;SimSun" w:cs="宋体;SimSun"/>
          <w:szCs w:val="21"/>
        </w:rPr>
        <w:t>，夹板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与鸡蛋之间的</w:t>
      </w:r>
      <w:r>
        <w:rPr>
          <w:rFonts w:ascii="宋体;SimSun" w:hAnsi="宋体;SimSun" w:cs="宋体;SimSun"/>
          <w:szCs w:val="21"/>
        </w:rPr>
        <w:t>滑动</w:t>
      </w:r>
      <w:r>
        <w:rPr>
          <w:rFonts w:ascii="宋体;SimSun" w:hAnsi="宋体;SimSun" w:cs="宋体;SimSun"/>
          <w:szCs w:val="21"/>
        </w:rPr>
        <w:t>摩擦力都为鸡蛋重力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倍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现将该装置从距地面某一高度由静止释放，装置在下落过程中始终保持竖直状态，与地面作用时间极短，落地后没有反弹。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i/>
          <w:szCs w:val="21"/>
        </w:rPr>
        <w:t>g</w:t>
      </w:r>
      <w:r>
        <w:rPr>
          <w:rFonts w:cs="宋体;SimSun" w:ascii="宋体;SimSun" w:hAnsi="宋体;SimSun"/>
          <w:szCs w:val="21"/>
        </w:rPr>
        <w:t>=10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求：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鸡蛋如果</w:t>
      </w:r>
      <w:r>
        <w:rPr>
          <w:rFonts w:ascii="宋体;SimSun" w:hAnsi="宋体;SimSun" w:cs="宋体;SimSun"/>
          <w:szCs w:val="21"/>
        </w:rPr>
        <w:t>不会</w:t>
      </w:r>
      <w:r>
        <w:rPr>
          <w:rFonts w:ascii="宋体;SimSun" w:hAnsi="宋体;SimSun" w:cs="宋体;SimSun"/>
          <w:szCs w:val="21"/>
        </w:rPr>
        <w:t>摔坏，直接撞击地面的最大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00"/>
        <w:ind w:left="94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使用该保护装置，鸡蛋落地后</w:t>
      </w:r>
      <w:r>
        <w:rPr>
          <w:rFonts w:ascii="宋体;SimSun" w:hAnsi="宋体;SimSun" w:cs="宋体;SimSun"/>
          <w:szCs w:val="21"/>
        </w:rPr>
        <w:t>不会</w:t>
      </w:r>
      <w:r>
        <w:rPr>
          <w:rFonts w:ascii="宋体;SimSun" w:hAnsi="宋体;SimSun" w:cs="宋体;SimSun"/>
          <w:szCs w:val="21"/>
        </w:rPr>
        <w:t>摔坏，该装置由静止释放时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下端离地面的最大高度</w:t>
      </w:r>
      <w:r>
        <w:rPr>
          <w:rFonts w:cs="宋体;SimSun" w:ascii="宋体;SimSun" w:hAnsi="宋体;SimSun"/>
          <w:i/>
          <w:szCs w:val="21"/>
        </w:rPr>
        <w:t>H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为了</w:t>
      </w:r>
      <w:r>
        <w:rPr>
          <w:rFonts w:ascii="宋体;SimSun" w:hAnsi="宋体;SimSun" w:cs="宋体;SimSun"/>
          <w:szCs w:val="21"/>
        </w:rPr>
        <w:t>使该装置从更高的地方由静止释放，鸡蛋落地后</w:t>
      </w:r>
      <w:r>
        <w:rPr>
          <w:rFonts w:ascii="宋体;SimSun" w:hAnsi="宋体;SimSun" w:cs="宋体;SimSun"/>
          <w:szCs w:val="21"/>
        </w:rPr>
        <w:t>不会</w:t>
      </w:r>
      <w:r>
        <w:rPr>
          <w:rFonts w:ascii="宋体;SimSun" w:hAnsi="宋体;SimSun" w:cs="宋体;SimSun"/>
          <w:szCs w:val="21"/>
        </w:rPr>
        <w:t>摔坏，请你至少提供一种可行而又简单的</w:t>
      </w:r>
      <w:r>
        <w:rPr>
          <w:rFonts w:ascii="宋体;SimSun" w:hAnsi="宋体;SimSun" w:cs="宋体;SimSun"/>
          <w:szCs w:val="21"/>
        </w:rPr>
        <w:t>方</w:t>
      </w:r>
      <w:r>
        <w:rPr>
          <w:rFonts w:ascii="宋体;SimSun" w:hAnsi="宋体;SimSun" w:cs="宋体;SimSun"/>
          <w:szCs w:val="21"/>
        </w:rPr>
        <w:t>法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960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91025</wp:posOffset>
                </wp:positionH>
                <wp:positionV relativeFrom="paragraph">
                  <wp:posOffset>901700</wp:posOffset>
                </wp:positionV>
                <wp:extent cx="1773555" cy="1996440"/>
                <wp:effectExtent l="0" t="0" r="508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996560"/>
                          <a:chOff x="0" y="0"/>
                          <a:chExt cx="1773720" cy="1996560"/>
                        </a:xfrm>
                      </wpg:grpSpPr>
                      <wps:wsp>
                        <wps:cNvSpPr/>
                        <wps:spPr>
                          <a:xfrm>
                            <a:off x="224640" y="646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0160" y="1400760"/>
                            <a:ext cx="852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0"/>
                              <a:ext cx="852120" cy="184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40" y="113760"/>
                                <a:ext cx="840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7992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480" y="0"/>
                                <a:ext cx="19440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2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2760" y="0"/>
                              <a:ext cx="33264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3560" y="477360"/>
                            <a:ext cx="2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687240"/>
                            <a:ext cx="2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77360"/>
                            <a:ext cx="273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399960"/>
                            <a:ext cx="6260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68680"/>
                            <a:ext cx="6260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2520" y="798120"/>
                            <a:ext cx="71388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872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19872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19872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19872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74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3974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3974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3974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68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5968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5968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5968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3160" y="6750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65640"/>
                            <a:ext cx="6602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280">
                                <a:moveTo>
                                  <a:pt x="0" y="0"/>
                                </a:moveTo>
                                <a:cubicBezTo>
                                  <a:pt x="53" y="3"/>
                                  <a:pt x="107" y="7"/>
                                  <a:pt x="160" y="20"/>
                                </a:cubicBezTo>
                                <a:cubicBezTo>
                                  <a:pt x="213" y="33"/>
                                  <a:pt x="267" y="53"/>
                                  <a:pt x="320" y="80"/>
                                </a:cubicBezTo>
                                <a:cubicBezTo>
                                  <a:pt x="373" y="107"/>
                                  <a:pt x="427" y="140"/>
                                  <a:pt x="480" y="180"/>
                                </a:cubicBezTo>
                                <a:cubicBezTo>
                                  <a:pt x="533" y="220"/>
                                  <a:pt x="587" y="267"/>
                                  <a:pt x="640" y="320"/>
                                </a:cubicBezTo>
                                <a:cubicBezTo>
                                  <a:pt x="693" y="373"/>
                                  <a:pt x="747" y="433"/>
                                  <a:pt x="800" y="500"/>
                                </a:cubicBezTo>
                                <a:cubicBezTo>
                                  <a:pt x="853" y="567"/>
                                  <a:pt x="907" y="640"/>
                                  <a:pt x="960" y="720"/>
                                </a:cubicBezTo>
                                <a:cubicBezTo>
                                  <a:pt x="1013" y="800"/>
                                  <a:pt x="1067" y="887"/>
                                  <a:pt x="1120" y="980"/>
                                </a:cubicBezTo>
                                <a:cubicBezTo>
                                  <a:pt x="1173" y="1073"/>
                                  <a:pt x="1226" y="1176"/>
                                  <a:pt x="1280" y="1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824400"/>
                            <a:ext cx="241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8154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729000"/>
                            <a:ext cx="3135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0"/>
                            <a:ext cx="3135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960"/>
                            <a:ext cx="3135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167760"/>
                            <a:ext cx="3135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6564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6602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17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451440"/>
                            <a:ext cx="372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0" y="20160"/>
                            <a:ext cx="71388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90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1990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1990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19908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780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39780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39780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39780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72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60" y="5972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5520" y="5972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8280" y="597240"/>
                              <a:ext cx="756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4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20160" y="7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" y="891720"/>
                            <a:ext cx="66672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080"/>
                              <a:ext cx="666720" cy="187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115560"/>
                                <a:ext cx="65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81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0"/>
                                <a:ext cx="15192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36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8880" y="0"/>
                              <a:ext cx="3135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76440" y="16992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144400">
                            <a:off x="1001520" y="81792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65" h="10800">
                                <a:moveTo>
                                  <a:pt x="10800" y="0"/>
                                </a:moveTo>
                                <a:arcTo wR="10800" hR="10800" stAng="-5400000" swAng="30459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65" h="10800">
                                <a:moveTo>
                                  <a:pt x="10800" y="0"/>
                                </a:moveTo>
                                <a:arcTo wR="10800" hR="10800" stAng="-5400000" swAng="30459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71pt;width:139.6pt;height:157.2pt" coordorigin="6915,1420" coordsize="2792,3144">
                <v:oval id="shape_0" fillcolor="white" stroked="t" o:allowincell="f" style="position:absolute;left:7269;top:2438;width:33;height:3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8364;top:3626;width:1341;height:492">
                  <v:group id="shape_0" style="position:absolute;left:8364;top:3694;width:1341;height:290">
                    <v:line id="shape_0" from="8369,3873" to="9692,3874" stroked="t" o:allowincell="f" style="position:absolute;flip:y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square"/>
                    </v:line>
                    <v:line id="shape_0" from="9706,3820" to="9706,39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913;top:3694;width:305;height:28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364,3820" to="8364,39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841;top:3626;width:523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7267;top:2172;width:42;height:2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67;top:2502;width:42;height:2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01;top:2172;width:42;height:5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38;top:2050;width:985;height: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40;top:2788;width:985;height:6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478;top:2677;width:1123;height:1047">
                  <v:group id="shape_0" style="position:absolute;left:8478;top:2677;width:117;height:107">
                    <v:line id="shape_0" from="8480,2677" to="8596,2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8,2677" to="8594,27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813;top:2677;width:117;height:107">
                    <v:line id="shape_0" from="8815,2677" to="8931,2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13,2677" to="8929,27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48;top:2677;width:117;height:107">
                    <v:line id="shape_0" from="9150,2677" to="9266,2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48,2677" to="9264,27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83;top:2677;width:118;height:107">
                    <v:line id="shape_0" from="9485,2677" to="9601,2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83,2677" to="9599,27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78;top:2990;width:117;height:107">
                    <v:line id="shape_0" from="8480,2990" to="8596,30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8,2990" to="8594,30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813;top:2990;width:117;height:107">
                    <v:line id="shape_0" from="8815,2990" to="8931,30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13,2990" to="8929,30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48;top:2990;width:117;height:107">
                    <v:line id="shape_0" from="9150,2990" to="9266,30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48,2990" to="9264,30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83;top:2990;width:118;height:107">
                    <v:line id="shape_0" from="9485,2990" to="9601,30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83,2990" to="9599,30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78;top:3303;width:117;height:107">
                    <v:line id="shape_0" from="8480,3303" to="8596,34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8,3303" to="8594,34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813;top:3303;width:117;height:107">
                    <v:line id="shape_0" from="8815,3303" to="8931,34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13,3303" to="8929,34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48;top:3303;width:117;height:107">
                    <v:line id="shape_0" from="9150,3303" to="9266,34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48,3303" to="9264,34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83;top:3303;width:118;height:107">
                    <v:line id="shape_0" from="9485,3303" to="9601,34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83,3303" to="9599,34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78;top:3617;width:117;height:107">
                    <v:line id="shape_0" from="8480,3617" to="8596,37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8,3617" to="8594,37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813;top:3617;width:117;height:107">
                    <v:line id="shape_0" from="8815,3617" to="8931,37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13,3617" to="8929,37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48;top:3617;width:117;height:107">
                    <v:line id="shape_0" from="9150,3617" to="9266,37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48,3617" to="9264,37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83;top:3617;width:118;height:107">
                    <v:line id="shape_0" from="9485,3617" to="9601,37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83,3617" to="9599,37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7046,2483" to="7294,24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7312;top:2468;width:1039;height:2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8348,2718" to="8727,293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327,2704" to="8701,27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373;top:2568;width:49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9;top:1420;width:49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15;top:1965;width:49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1;top:1684;width:49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08,1421" to="9708,37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82,2468" to="7527,24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267;top:2460;width:37;height: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06;top:2708;width:37;height: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413;top:2131;width:585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457;top:1452;width:1123;height:1048">
                  <v:group id="shape_0" style="position:absolute;left:8457;top:1452;width:117;height:107">
                    <v:line id="shape_0" from="8459,1452" to="8575,15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57,1452" to="8573,15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92;top:1452;width:117;height:107">
                    <v:line id="shape_0" from="8794,1452" to="8910,15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92,1452" to="8908,15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27;top:1452;width:117;height:107">
                    <v:line id="shape_0" from="9129,1452" to="9245,15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27,1452" to="9243,15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62;top:1452;width:118;height:107">
                    <v:line id="shape_0" from="9464,1452" to="9580,15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62,1452" to="9578,15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57;top:1765;width:117;height:107">
                    <v:line id="shape_0" from="8459,1765" to="8575,18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57,1765" to="8573,18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92;top:1765;width:117;height:107">
                    <v:line id="shape_0" from="8794,1765" to="8910,18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92,1765" to="8908,18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27;top:1765;width:117;height:107">
                    <v:line id="shape_0" from="9129,1765" to="9245,18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27,1765" to="9243,18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62;top:1765;width:118;height:107">
                    <v:line id="shape_0" from="9464,1765" to="9580,18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62,1765" to="9578,18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57;top:2078;width:117;height:107">
                    <v:line id="shape_0" from="8459,2078" to="8575,21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57,2078" to="8573,21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92;top:2078;width:117;height:107">
                    <v:line id="shape_0" from="8794,2078" to="8910,21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92,2078" to="8908,21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27;top:2078;width:117;height:107">
                    <v:line id="shape_0" from="9129,2078" to="9245,21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27,2078" to="9243,21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62;top:2078;width:118;height:107">
                    <v:line id="shape_0" from="9464,2078" to="9580,21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62,2078" to="9578,21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457;top:2392;width:117;height:107">
                    <v:line id="shape_0" from="8459,2392" to="8575,24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57,2392" to="8573,24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92;top:2392;width:117;height:107">
                    <v:line id="shape_0" from="8794,2392" to="8910,24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792,2392" to="8908,24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27;top:2392;width:117;height:107">
                    <v:line id="shape_0" from="9129,2392" to="9245,24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127,2392" to="9243,24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462;top:2392;width:118;height:107">
                    <v:line id="shape_0" from="9464,2392" to="9580,24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62,2392" to="9578,24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8364,1421" to="8364,37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7314;top:2824;width:1049;height:499">
                  <v:group id="shape_0" style="position:absolute;left:7314;top:2897;width:1049;height:295">
                    <v:line id="shape_0" from="7318,3079" to="8352,3080" stroked="t" o:allowincell="f" style="position:absolute;flip:y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square"/>
                    </v:line>
                    <v:line id="shape_0" from="8364,3025" to="8364,31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7743;top:2897;width:238;height:29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314,3025" to="7314,31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659;top:2824;width:493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80;top:409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8365,10800" path="l0,21600xee" stroked="t" o:allowincell="f" style="position:absolute;left:8492;top:2709;width:139;height:155;mso-wrap-style:none;v-text-anchor:middle;rotation:86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所示，一带电微粒质量为</w:t>
      </w:r>
      <w:r>
        <w:rPr>
          <w:rFonts w:cs="宋体;SimSun" w:ascii="宋体;SimSun" w:hAnsi="宋体;SimSun"/>
          <w:i/>
          <w:kern w:val="0"/>
          <w:szCs w:val="21"/>
        </w:rPr>
        <w:t>m</w:t>
      </w:r>
      <w:r>
        <w:rPr>
          <w:rFonts w:cs="宋体;SimSun" w:ascii="宋体;SimSun" w:hAnsi="宋体;SimSun"/>
          <w:kern w:val="0"/>
          <w:szCs w:val="21"/>
        </w:rPr>
        <w:t>=2.0×10</w:t>
      </w:r>
      <w:r>
        <w:rPr>
          <w:rFonts w:cs="宋体;SimSun" w:ascii="宋体;SimSun" w:hAnsi="宋体;SimSun"/>
          <w:kern w:val="0"/>
          <w:szCs w:val="21"/>
          <w:vertAlign w:val="superscript"/>
        </w:rPr>
        <w:t>-11</w:t>
      </w:r>
      <w:r>
        <w:rPr>
          <w:rFonts w:cs="宋体;SimSun" w:ascii="宋体;SimSun" w:hAnsi="宋体;SimSun"/>
          <w:kern w:val="0"/>
          <w:szCs w:val="21"/>
        </w:rPr>
        <w:t>kg</w:t>
      </w:r>
      <w:r>
        <w:rPr>
          <w:rFonts w:ascii="宋体;SimSun" w:hAnsi="宋体;SimSun" w:cs="宋体;SimSun"/>
          <w:kern w:val="0"/>
          <w:szCs w:val="21"/>
        </w:rPr>
        <w:t>、电荷量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i/>
          <w:kern w:val="0"/>
          <w:szCs w:val="21"/>
        </w:rPr>
        <w:t>q</w:t>
      </w:r>
      <w:r>
        <w:rPr>
          <w:rFonts w:cs="宋体;SimSun" w:ascii="宋体;SimSun" w:hAnsi="宋体;SimSun"/>
          <w:kern w:val="0"/>
          <w:szCs w:val="21"/>
        </w:rPr>
        <w:t>=+1.0×10</w:t>
      </w:r>
      <w:r>
        <w:rPr>
          <w:rFonts w:cs="宋体;SimSun" w:ascii="宋体;SimSun" w:hAnsi="宋体;SimSun"/>
          <w:kern w:val="0"/>
          <w:szCs w:val="21"/>
          <w:vertAlign w:val="superscript"/>
        </w:rPr>
        <w:t>-5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，从静止开始经电压为</w:t>
      </w:r>
      <w:r>
        <w:rPr>
          <w:rFonts w:cs="宋体;SimSun" w:ascii="宋体;SimSun" w:hAnsi="宋体;SimSun"/>
          <w:i/>
          <w:kern w:val="0"/>
          <w:szCs w:val="21"/>
        </w:rPr>
        <w:t>U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kern w:val="0"/>
          <w:szCs w:val="21"/>
        </w:rPr>
        <w:t>=100V</w:t>
      </w:r>
      <w:r>
        <w:rPr>
          <w:rFonts w:ascii="宋体;SimSun" w:hAnsi="宋体;SimSun" w:cs="宋体;SimSun"/>
          <w:kern w:val="0"/>
          <w:szCs w:val="21"/>
        </w:rPr>
        <w:t>的电场加速后，水平进入两平行金属板间的偏转电场中，偏转电压为</w:t>
      </w:r>
      <w:r>
        <w:rPr>
          <w:rFonts w:cs="宋体;SimSun" w:ascii="宋体;SimSun" w:hAnsi="宋体;SimSun"/>
          <w:i/>
          <w:kern w:val="0"/>
          <w:szCs w:val="21"/>
        </w:rPr>
        <w:t>U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>=100V</w:t>
      </w:r>
      <w:r>
        <w:rPr>
          <w:rFonts w:ascii="宋体;SimSun" w:hAnsi="宋体;SimSun" w:cs="宋体;SimSun"/>
          <w:kern w:val="0"/>
          <w:szCs w:val="21"/>
        </w:rPr>
        <w:t>，接着进入一个方向垂直纸面向里、宽度为</w:t>
      </w:r>
      <w:r>
        <w:rPr>
          <w:rFonts w:cs="宋体;SimSun" w:ascii="宋体;SimSun" w:hAnsi="宋体;SimSun"/>
          <w:i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=34.6cm</w:t>
      </w:r>
      <w:r>
        <w:rPr>
          <w:rFonts w:ascii="宋体;SimSun" w:hAnsi="宋体;SimSun" w:cs="宋体;SimSun"/>
          <w:kern w:val="0"/>
          <w:szCs w:val="21"/>
        </w:rPr>
        <w:t>的匀强磁场区域。已知偏转电场中金属板长</w:t>
      </w:r>
      <w:r>
        <w:rPr>
          <w:rFonts w:cs="宋体;SimSun" w:ascii="宋体;SimSun" w:hAnsi="宋体;SimSun"/>
          <w:i/>
          <w:kern w:val="0"/>
          <w:szCs w:val="21"/>
        </w:rPr>
        <w:t>L</w:t>
      </w:r>
      <w:r>
        <w:rPr>
          <w:rFonts w:cs="宋体;SimSun" w:ascii="宋体;SimSun" w:hAnsi="宋体;SimSun"/>
          <w:kern w:val="0"/>
          <w:szCs w:val="21"/>
        </w:rPr>
        <w:t>=20cm</w:t>
      </w:r>
      <w:r>
        <w:rPr>
          <w:rFonts w:ascii="宋体;SimSun" w:hAnsi="宋体;SimSun" w:cs="宋体;SimSun"/>
          <w:kern w:val="0"/>
          <w:szCs w:val="21"/>
        </w:rPr>
        <w:t>，两板间距</w:t>
      </w:r>
      <w:r>
        <w:rPr>
          <w:rFonts w:cs="宋体;SimSun" w:ascii="宋体;SimSun" w:hAnsi="宋体;SimSun"/>
          <w:i/>
          <w:kern w:val="0"/>
          <w:szCs w:val="21"/>
        </w:rPr>
        <w:t>d</w:t>
      </w:r>
      <w:r>
        <w:rPr>
          <w:rFonts w:cs="宋体;SimSun" w:ascii="宋体;SimSun" w:hAnsi="宋体;SimSun"/>
          <w:i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=17.3cm</w:t>
      </w:r>
      <w:r>
        <w:rPr>
          <w:rFonts w:ascii="宋体;SimSun" w:hAnsi="宋体;SimSun" w:cs="宋体;SimSun"/>
          <w:kern w:val="0"/>
          <w:szCs w:val="21"/>
        </w:rPr>
        <w:t>，带电微粒的重力忽略不计。求：</w:t>
      </w:r>
    </w:p>
    <w:p>
      <w:pPr>
        <w:pStyle w:val="Normal"/>
        <w:overflowPunct w:val="false"/>
        <w:autoSpaceDE w:val="false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带电微粒进入偏转电场时的速率</w:t>
      </w:r>
      <w:r>
        <w:rPr>
          <w:rFonts w:cs="宋体;SimSun" w:ascii="宋体;SimSun" w:hAnsi="宋体;SimSun"/>
          <w:i/>
          <w:kern w:val="0"/>
          <w:szCs w:val="21"/>
        </w:rPr>
        <w:t>v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overflowPunct w:val="false"/>
        <w:autoSpaceDE w:val="false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带电微粒射出偏转电场时的速度偏转角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27000" cy="17653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为使带电微粒不会从磁场右边</w:t>
      </w:r>
      <w:r>
        <w:rPr>
          <w:rFonts w:ascii="宋体;SimSun" w:hAnsi="宋体;SimSun" w:cs="宋体;SimSun"/>
          <w:kern w:val="0"/>
          <w:szCs w:val="21"/>
        </w:rPr>
        <w:t>界</w:t>
      </w:r>
      <w:r>
        <w:rPr>
          <w:rFonts w:ascii="宋体;SimSun" w:hAnsi="宋体;SimSun" w:cs="宋体;SimSun"/>
          <w:kern w:val="0"/>
          <w:szCs w:val="21"/>
        </w:rPr>
        <w:t>射出，该匀强磁场的磁感应强度的最小值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所</w:t>
      </w:r>
      <w:r>
        <w:rPr>
          <w:rFonts w:ascii="宋体;SimSun" w:hAnsi="宋体;SimSun" w:cs="宋体;SimSun"/>
          <w:spacing w:val="-13"/>
          <w:szCs w:val="21"/>
        </w:rPr>
        <w:t xml:space="preserve">示 </w:t>
      </w:r>
      <w:r>
        <w:rPr>
          <w:rFonts w:ascii="宋体;SimSun" w:hAnsi="宋体;SimSun" w:cs="宋体;SimSun"/>
          <w:szCs w:val="21"/>
        </w:rPr>
        <w:t>，粗糙斜面与光滑水平地面通过光滑小圆弧平滑连接，斜面倾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7365" cy="17653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滑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质量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滑块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质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21590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各滑块均可视为质点。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间夹着微量火药。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为处于原长的轻质弹簧，两端分别栓接滑块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。火药爆炸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相碰</w:t>
      </w:r>
      <w:r>
        <w:rPr>
          <w:rFonts w:ascii="宋体;SimSun" w:hAnsi="宋体;SimSun" w:cs="宋体;SimSun"/>
          <w:szCs w:val="21"/>
        </w:rPr>
        <w:t>并</w:t>
      </w:r>
      <w:r>
        <w:rPr>
          <w:rFonts w:ascii="宋体;SimSun" w:hAnsi="宋体;SimSun" w:cs="宋体;SimSun"/>
          <w:szCs w:val="21"/>
        </w:rPr>
        <w:t>粘在一起，沿斜面前进</w:t>
      </w:r>
      <w:r>
        <w:rPr>
          <w:rFonts w:cs="宋体;SimSun" w:ascii="宋体;SimSun" w:hAnsi="宋体;SimSun"/>
          <w:i/>
          <w:szCs w:val="21"/>
        </w:rPr>
        <w:t xml:space="preserve">L </w:t>
      </w:r>
      <w:r>
        <w:rPr>
          <w:rFonts w:cs="宋体;SimSun" w:ascii="宋体;SimSun" w:hAnsi="宋体;SimSun"/>
          <w:szCs w:val="21"/>
        </w:rPr>
        <w:t xml:space="preserve">= 0.8 m </w:t>
      </w:r>
      <w:r>
        <w:rPr>
          <w:rFonts w:ascii="宋体;SimSun" w:hAnsi="宋体;SimSun" w:cs="宋体;SimSun"/>
          <w:szCs w:val="21"/>
        </w:rPr>
        <w:t>时速度减为零，接着使其保持静止。已知滑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与斜面间的动摩擦因数均为 </w:t>
      </w:r>
      <w:r>
        <w:rPr>
          <w:rFonts w:cs="宋体;SimSun" w:ascii="宋体;SimSun" w:hAnsi="宋体;SimSun"/>
          <w:i/>
          <w:szCs w:val="21"/>
        </w:rPr>
        <w:t xml:space="preserve">μ </w:t>
      </w:r>
      <w:r>
        <w:rPr>
          <w:rFonts w:cs="宋体;SimSun" w:ascii="宋体;SimSun" w:hAnsi="宋体;SimSun"/>
          <w:szCs w:val="21"/>
        </w:rPr>
        <w:t>= 0.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运动过程中</w:t>
      </w:r>
      <w:r>
        <w:rPr>
          <w:rFonts w:ascii="宋体;SimSun" w:hAnsi="宋体;SimSun" w:cs="宋体;SimSun"/>
          <w:szCs w:val="21"/>
        </w:rPr>
        <w:t>弹簧始终处于弹性限度内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取 </w:t>
      </w:r>
      <w:r>
        <w:rPr>
          <w:rFonts w:cs="宋体;SimSun" w:ascii="宋体;SimSun" w:hAnsi="宋体;SimSun"/>
          <w:i/>
          <w:iCs/>
          <w:szCs w:val="21"/>
        </w:rPr>
        <w:t xml:space="preserve">g = </w:t>
      </w:r>
      <w:r>
        <w:rPr>
          <w:rFonts w:cs="宋体;SimSun" w:ascii="宋体;SimSun" w:hAnsi="宋体;SimSun"/>
          <w:szCs w:val="21"/>
        </w:rPr>
        <w:t>10 m/s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n37°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= 0.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os37°= 0.8</w:t>
      </w:r>
      <w:r>
        <w:rPr>
          <w:rFonts w:ascii="宋体;SimSun" w:hAnsi="宋体;SimSun" w:cs="宋体;SimSun"/>
          <w:szCs w:val="21"/>
        </w:rPr>
        <w:t>。求：</w:t>
      </w:r>
    </w:p>
    <w:p>
      <w:pPr>
        <w:pStyle w:val="Normal"/>
        <w:autoSpaceDE w:val="false"/>
        <w:snapToGrid w:val="false"/>
        <w:spacing w:lineRule="auto" w:line="300"/>
        <w:ind w:left="181" w:firstLine="21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火药爆炸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最大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00"/>
        <w:ind w:left="910" w:hanging="519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滑块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和弹簧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构成的系统在相互作用过程中，弹簧的最大弹性势能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  <w:vertAlign w:val="subscript"/>
        </w:rPr>
        <w:t>p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00"/>
        <w:ind w:left="181" w:firstLine="21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175</wp:posOffset>
                </wp:positionH>
                <wp:positionV relativeFrom="paragraph">
                  <wp:posOffset>140335</wp:posOffset>
                </wp:positionV>
                <wp:extent cx="3097530" cy="14173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7440" cy="1417320"/>
                          <a:chOff x="0" y="0"/>
                          <a:chExt cx="3097440" cy="14173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6">
                            <a:lum contrast="5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09744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2440" y="8247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811440"/>
                            <a:ext cx="268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11.05pt;width:243.9pt;height:111.6pt" coordorigin="5205,221" coordsize="4878,2232">
                <v:shape id="shape_0" stroked="f" o:allowincell="f" style="position:absolute;left:5205;top:221;width:4877;height:223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327;top:152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499;width:4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滑块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运动</w:t>
      </w:r>
      <w:r>
        <w:rPr>
          <w:rFonts w:ascii="宋体;SimSun" w:hAnsi="宋体;SimSun" w:cs="宋体;SimSun"/>
          <w:szCs w:val="21"/>
        </w:rPr>
        <w:t>的最大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4"/>
        <w:spacing w:lineRule="auto" w:line="300" w:before="93" w:after="93"/>
        <w:ind w:left="420" w:hanging="0"/>
        <w:jc w:val="center"/>
        <w:rPr>
          <w:rFonts w:cs="宋体;SimSun"/>
          <w:bCs/>
        </w:rPr>
      </w:pPr>
      <w:r>
        <w:rPr>
          <w:rFonts w:cs="宋体;SimSun"/>
          <w:bCs/>
        </w:rPr>
        <w:t>石景山区</w:t>
      </w:r>
      <w:r>
        <w:rPr>
          <w:rFonts w:cs="宋体;SimSun"/>
          <w:bCs/>
        </w:rPr>
        <w:t>2011~2012</w:t>
      </w:r>
      <w:r>
        <w:rPr>
          <w:rFonts w:cs="宋体;SimSun"/>
          <w:bCs/>
        </w:rPr>
        <w:t>学年第一学期期末考试</w:t>
      </w:r>
    </w:p>
    <w:p>
      <w:pPr>
        <w:pStyle w:val="Style14"/>
        <w:spacing w:lineRule="auto" w:line="300" w:before="93" w:after="93"/>
        <w:ind w:left="420" w:firstLine="1764"/>
        <w:rPr>
          <w:rFonts w:cs="宋体;SimSun"/>
          <w:bCs/>
        </w:rPr>
      </w:pPr>
      <w:r>
        <w:rPr>
          <w:rFonts w:cs="宋体;SimSun"/>
          <w:bCs/>
        </w:rPr>
        <w:t>高三物理试题参考答案</w:t>
      </w:r>
    </w:p>
    <w:p>
      <w:pPr>
        <w:pStyle w:val="Style14"/>
        <w:spacing w:lineRule="auto" w:line="300" w:before="93" w:after="93"/>
        <w:rPr/>
      </w:pPr>
      <w:r>
        <w:rPr>
          <w:rFonts w:cs="宋体;SimSun"/>
          <w:bCs/>
        </w:rPr>
        <w:t>一、选择题（每小题</w:t>
      </w:r>
      <w:r>
        <w:rPr>
          <w:rFonts w:cs="宋体;SimSun"/>
          <w:bCs/>
        </w:rPr>
        <w:t>3</w:t>
      </w:r>
      <w:r>
        <w:rPr>
          <w:rFonts w:cs="宋体;SimSun"/>
          <w:bCs/>
        </w:rPr>
        <w:t>分，共</w:t>
      </w:r>
      <w:r>
        <w:rPr>
          <w:rFonts w:cs="宋体;SimSun"/>
          <w:bCs/>
        </w:rPr>
        <w:t>36</w:t>
      </w:r>
      <w:r>
        <w:rPr>
          <w:rFonts w:cs="宋体;SimSun"/>
          <w:bCs/>
        </w:rPr>
        <w:t>分）</w:t>
      </w:r>
      <w:r>
        <w:rPr>
          <w:rFonts w:cs="宋体;SimSun"/>
        </w:rPr>
        <w:t xml:space="preserve">                           </w:t>
      </w:r>
      <w:r>
        <w:rPr>
          <w:rFonts w:cs="宋体;SimSun"/>
        </w:rPr>
        <w:t>2012</w:t>
      </w:r>
      <w:r>
        <w:rPr>
          <w:rFonts w:cs="宋体;SimSun"/>
        </w:rPr>
        <w:t>年元月</w:t>
      </w:r>
    </w:p>
    <w:tbl>
      <w:tblPr>
        <w:tblW w:w="80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8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1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题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答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C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B</w:t>
            </w:r>
          </w:p>
        </w:tc>
      </w:tr>
    </w:tbl>
    <w:p>
      <w:pPr>
        <w:pStyle w:val="Style14"/>
        <w:tabs>
          <w:tab w:val="clear" w:pos="420"/>
          <w:tab w:val="right" w:pos="8222" w:leader="none"/>
        </w:tabs>
        <w:spacing w:lineRule="auto" w:line="300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Style14"/>
        <w:tabs>
          <w:tab w:val="clear" w:pos="420"/>
          <w:tab w:val="right" w:pos="8222" w:leader="none"/>
        </w:tabs>
        <w:spacing w:lineRule="auto" w:line="300"/>
        <w:rPr/>
      </w:pPr>
      <w:r>
        <w:rPr>
          <w:rFonts w:cs="宋体;SimSun"/>
          <w:bCs/>
        </w:rPr>
        <w:t>二、实验题</w:t>
      </w:r>
      <w:r>
        <w:rPr>
          <w:rFonts w:cs="宋体;SimSun"/>
        </w:rPr>
        <w:t>（共</w:t>
      </w:r>
      <w:r>
        <w:rPr>
          <w:rFonts w:cs="宋体;SimSun"/>
        </w:rPr>
        <w:t>2</w:t>
      </w:r>
      <w:r>
        <w:rPr>
          <w:rFonts w:cs="宋体;SimSun"/>
        </w:rPr>
        <w:t>小题，共</w:t>
      </w:r>
      <w:r>
        <w:rPr>
          <w:rFonts w:cs="宋体;SimSun"/>
        </w:rPr>
        <w:t>18</w:t>
      </w:r>
      <w:r>
        <w:rPr>
          <w:rFonts w:cs="宋体;SimSun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06 cm  </w:t>
      </w:r>
    </w:p>
    <w:p>
      <w:pPr>
        <w:pStyle w:val="Normal"/>
        <w:spacing w:lineRule="auto" w:line="300"/>
        <w:ind w:firstLine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24s  </w:t>
      </w:r>
    </w:p>
    <w:p>
      <w:pPr>
        <w:pStyle w:val="Normal"/>
        <w:spacing w:lineRule="auto" w:line="300"/>
        <w:ind w:firstLine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C   </w:t>
      </w:r>
    </w:p>
    <w:p>
      <w:pPr>
        <w:pStyle w:val="Normal"/>
        <w:spacing w:lineRule="auto" w:line="300"/>
        <w:ind w:firstLine="79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   </w:t>
      </w:r>
    </w:p>
    <w:p>
      <w:pPr>
        <w:pStyle w:val="Normal"/>
        <w:spacing w:lineRule="auto" w:line="300"/>
        <w:ind w:firstLine="798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743200</wp:posOffset>
            </wp:positionH>
            <wp:positionV relativeFrom="paragraph">
              <wp:posOffset>367030</wp:posOffset>
            </wp:positionV>
            <wp:extent cx="914400" cy="890905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2800" cy="4572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" w:firstLine="2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380"/>
        <w:ind w:firstLine="8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路图如右图所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napToGrid w:val="false"/>
        <w:spacing w:lineRule="exact" w:line="380"/>
        <w:ind w:left="42" w:firstLine="7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exact" w:line="200"/>
        <w:ind w:left="42" w:firstLine="79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75150</wp:posOffset>
                </wp:positionH>
                <wp:positionV relativeFrom="paragraph">
                  <wp:posOffset>52070</wp:posOffset>
                </wp:positionV>
                <wp:extent cx="882650" cy="7378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738000"/>
                          <a:chOff x="0" y="0"/>
                          <a:chExt cx="882720" cy="73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40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889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120" y="207720"/>
                            <a:ext cx="13464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680" y="126360"/>
                            <a:ext cx="14796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9736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869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pt;margin-top:4.1pt;width:69.5pt;height:58.1pt" coordorigin="6890,82" coordsize="1390,1162">
                <v:shape id="shape_0" stroked="f" o:allowincell="f" style="position:absolute;left:6890;top:8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0;top:77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22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8,409" to="7649,55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195,281" to="7427,554" stroked="t" o:allowincell="f" style="position:absolute;flip:x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440,550" to="7440,106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10;top:534;width:53;height: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spacing w:lineRule="auto" w:line="300"/>
        <w:rPr>
          <w:rFonts w:cs="宋体;SimSun"/>
          <w:bCs/>
        </w:rPr>
      </w:pPr>
      <w:r>
        <w:rPr>
          <w:rFonts w:cs="宋体;SimSun"/>
          <w:bCs/>
        </w:rPr>
        <w:t>三、计算题（共</w:t>
      </w:r>
      <w:r>
        <w:rPr>
          <w:rFonts w:cs="宋体;SimSun"/>
          <w:bCs/>
        </w:rPr>
        <w:t>5</w:t>
      </w:r>
      <w:r>
        <w:rPr>
          <w:rFonts w:cs="宋体;SimSun"/>
          <w:bCs/>
        </w:rPr>
        <w:t>小题，共</w:t>
      </w:r>
      <w:r>
        <w:rPr>
          <w:rFonts w:cs="宋体;SimSun"/>
          <w:bCs/>
        </w:rPr>
        <w:t>46</w:t>
      </w:r>
      <w:r>
        <w:rPr>
          <w:rFonts w:cs="宋体;SimSun"/>
          <w:bCs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物体受力如右图所示 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由牛顿运动定律　　　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i/>
          <w:szCs w:val="21"/>
        </w:rPr>
        <w:t xml:space="preserve">θ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 xml:space="preserve">μN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i/>
          <w:iCs/>
          <w:szCs w:val="21"/>
        </w:rPr>
        <w:t>ma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　　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00"/>
        <w:rPr/>
      </w:pPr>
      <w:r>
        <w:rPr>
          <w:rFonts w:ascii="宋体;SimSun" w:hAnsi="宋体;SimSun" w:cs="宋体;SimSun"/>
          <w:szCs w:val="21"/>
        </w:rPr>
        <w:t>　　　　　　　　　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i/>
          <w:szCs w:val="21"/>
        </w:rPr>
        <w:t xml:space="preserve">N </w:t>
      </w:r>
      <w:r>
        <w:rPr>
          <w:rFonts w:ascii="宋体;SimSun" w:hAnsi="宋体;SimSun" w:cs="宋体;SimSun"/>
          <w:szCs w:val="21"/>
        </w:rPr>
        <w:t xml:space="preserve">－ </w:t>
      </w:r>
      <w:r>
        <w:rPr>
          <w:rFonts w:cs="宋体;SimSun" w:ascii="宋体;SimSun" w:hAnsi="宋体;SimSun"/>
          <w:i/>
          <w:szCs w:val="21"/>
        </w:rPr>
        <w:t>mg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θ</w:t>
      </w:r>
      <w:r>
        <w:rPr>
          <w:rFonts w:cs="宋体;SimSun" w:ascii="宋体;SimSun" w:hAnsi="宋体;SimSun"/>
          <w:szCs w:val="21"/>
        </w:rPr>
        <w:t xml:space="preserve"> = 0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szCs w:val="21"/>
        </w:rPr>
        <w:t xml:space="preserve">解得                </w:t>
      </w:r>
      <w:r>
        <w:rPr>
          <w:rFonts w:cs="宋体;SimSun" w:ascii="宋体;SimSun" w:hAnsi="宋体;SimSun"/>
          <w:i/>
          <w:iCs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 xml:space="preserve"> g</w:t>
      </w:r>
      <w:r>
        <w:rPr>
          <w:rFonts w:cs="宋体;SimSun" w:ascii="宋体;SimSun" w:hAnsi="宋体;SimSun"/>
          <w:szCs w:val="21"/>
        </w:rPr>
        <w:t>sin</w:t>
      </w:r>
      <w:r>
        <w:rPr>
          <w:rFonts w:cs="宋体;SimSun" w:ascii="宋体;SimSun" w:hAnsi="宋体;SimSun"/>
          <w:i/>
          <w:szCs w:val="21"/>
        </w:rPr>
        <w:t xml:space="preserve">θ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μg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i/>
          <w:szCs w:val="21"/>
        </w:rPr>
        <w:t>θ</w:t>
      </w:r>
    </w:p>
    <w:p>
      <w:pPr>
        <w:pStyle w:val="Normal"/>
        <w:snapToGrid w:val="false"/>
        <w:spacing w:lineRule="auto" w:line="300"/>
        <w:ind w:firstLine="2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iCs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= 3.6m/s</w:t>
      </w:r>
      <w:r>
        <w:rPr>
          <w:rFonts w:cs="宋体;SimSun" w:ascii="宋体;SimSun" w:hAnsi="宋体;SimSun"/>
          <w:szCs w:val="21"/>
          <w:vertAlign w:val="superscript"/>
        </w:rPr>
        <w:t xml:space="preserve">2       </w:t>
      </w:r>
      <w:r>
        <w:rPr>
          <w:rFonts w:cs="宋体;SimSun" w:ascii="宋体;SimSun" w:hAnsi="宋体;SimSun"/>
          <w:szCs w:val="21"/>
          <w:vertAlign w:val="superscript"/>
        </w:rPr>
        <w:t xml:space="preserve">                       </w:t>
      </w:r>
      <w:r>
        <w:rPr>
          <w:rFonts w:cs="宋体;SimSun" w:ascii="宋体;SimSun" w:hAnsi="宋体;SimSun"/>
          <w:szCs w:val="21"/>
          <w:vertAlign w:val="superscript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  <w:vertAlign w:val="superscript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由　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2765" cy="18288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　 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  <w:vertAlign w:val="superscript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求出　　　　　　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0380" cy="15875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　　　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　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309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匀变速直线运动规律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napToGrid w:val="false"/>
        <w:spacing w:lineRule="auto" w:line="300"/>
        <w:ind w:firstLine="2409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1530" cy="18288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14"/>
        <w:rPr/>
      </w:pPr>
      <w:r>
        <w:rPr>
          <w:rFonts w:ascii="宋体;SimSun" w:hAnsi="宋体;SimSun" w:cs="宋体;SimSun"/>
          <w:szCs w:val="21"/>
        </w:rPr>
        <w:t xml:space="preserve">由牛顿第二定律　　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18288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 xml:space="preserve">解得　　         　 </w:t>
      </w:r>
      <w:r>
        <w:rPr>
          <w:rFonts w:ascii="宋体;SimSun" w:hAnsi="宋体;SimSun" w:cs="宋体;SimSun"/>
          <w:i/>
          <w:iCs/>
          <w:szCs w:val="21"/>
        </w:rPr>
        <w:drawing>
          <wp:inline distT="0" distB="0" distL="0" distR="0">
            <wp:extent cx="547370" cy="16002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/>
          <w:iCs/>
          <w:szCs w:val="21"/>
        </w:rPr>
        <w:t xml:space="preserve">　　　 　     　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br w:type="page"/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  <w:lang w:val="pt-BR"/>
        </w:rPr>
        <w:t>15</w:t>
      </w:r>
      <w:r>
        <w:rPr>
          <w:rFonts w:ascii="宋体;SimSun" w:hAnsi="宋体;SimSun" w:cs="宋体;SimSun"/>
          <w:bCs/>
          <w:szCs w:val="21"/>
          <w:lang w:val="pt-BR"/>
        </w:rPr>
        <w:t>．（</w:t>
      </w:r>
      <w:r>
        <w:rPr>
          <w:rFonts w:cs="宋体;SimSun" w:ascii="宋体;SimSun" w:hAnsi="宋体;SimSun"/>
          <w:bCs/>
          <w:szCs w:val="21"/>
          <w:lang w:val="pt-BR"/>
        </w:rPr>
        <w:t>8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  <w:lang w:val="pt-BR"/>
        </w:rPr>
        <w:t>）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感应电动势为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E=BLv</w:t>
      </w:r>
    </w:p>
    <w:p>
      <w:pPr>
        <w:pStyle w:val="Normal"/>
        <w:spacing w:lineRule="auto" w:line="300"/>
        <w:ind w:firstLine="367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=0.2V</w:t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napToGrid w:val="false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感应电流为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9570" cy="343535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3555" cy="154305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导体棒匀速运动，安培力与拉力平衡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336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i/>
          <w:szCs w:val="21"/>
          <w:lang w:val="pt-BR"/>
        </w:rPr>
        <w:t>F=BIL</w:t>
      </w:r>
    </w:p>
    <w:p>
      <w:pPr>
        <w:pStyle w:val="Normal"/>
        <w:snapToGrid w:val="false"/>
        <w:spacing w:lineRule="auto" w:line="300"/>
        <w:ind w:firstLine="3570"/>
        <w:rPr/>
      </w:pPr>
      <w:r>
        <w:rPr>
          <w:rFonts w:cs="宋体;SimSun" w:ascii="宋体;SimSun" w:hAnsi="宋体;SimSun"/>
          <w:i/>
          <w:szCs w:val="21"/>
          <w:lang w:val="pt-BR"/>
        </w:rPr>
        <w:t>F</w:t>
      </w:r>
      <w:r>
        <w:rPr>
          <w:rFonts w:cs="宋体;SimSun" w:ascii="宋体;SimSun" w:hAnsi="宋体;SimSun"/>
          <w:szCs w:val="21"/>
          <w:lang w:val="pt-BR"/>
        </w:rPr>
        <w:t xml:space="preserve"> =0.008N     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      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  <w:lang w:val="pt-BR"/>
        </w:rPr>
        <w:t xml:space="preserve">） </w:t>
      </w:r>
      <w:r>
        <w:rPr>
          <w:rFonts w:ascii="宋体;SimSun" w:hAnsi="宋体;SimSun" w:cs="宋体;SimSun"/>
          <w:szCs w:val="21"/>
        </w:rPr>
        <w:t>导体棒移动</w:t>
      </w:r>
      <w:r>
        <w:rPr>
          <w:rFonts w:cs="宋体;SimSun" w:ascii="宋体;SimSun" w:hAnsi="宋体;SimSun"/>
          <w:szCs w:val="21"/>
          <w:lang w:val="pt-BR"/>
        </w:rPr>
        <w:t>50cm</w:t>
      </w:r>
      <w:r>
        <w:rPr>
          <w:rFonts w:ascii="宋体;SimSun" w:hAnsi="宋体;SimSun" w:cs="宋体;SimSun"/>
          <w:szCs w:val="21"/>
        </w:rPr>
        <w:t>的时间为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39370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pt-BR"/>
        </w:rPr>
        <w:t xml:space="preserve">                 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i/>
          <w:i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根据焦耳定律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i/>
          <w:szCs w:val="21"/>
          <w:lang w:val="pt-BR"/>
        </w:rPr>
        <w:t xml:space="preserve"> </w:t>
      </w:r>
      <w:r>
        <w:rPr>
          <w:rFonts w:ascii="宋体;SimSun" w:hAnsi="宋体;SimSun" w:cs="宋体;SimSun"/>
          <w:i/>
          <w:szCs w:val="21"/>
          <w:lang w:val="pt-BR"/>
        </w:rPr>
        <w:t xml:space="preserve">          </w:t>
      </w:r>
      <w:r>
        <w:rPr>
          <w:rFonts w:cs="宋体;SimSun" w:ascii="宋体;SimSun" w:hAnsi="宋体;SimSun"/>
          <w:i/>
          <w:szCs w:val="21"/>
          <w:lang w:val="pt-BR"/>
        </w:rPr>
        <w:t>Q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1 </w:t>
      </w:r>
      <w:r>
        <w:rPr>
          <w:rFonts w:cs="宋体;SimSun" w:ascii="宋体;SimSun" w:hAnsi="宋体;SimSun"/>
          <w:i/>
          <w:szCs w:val="21"/>
          <w:lang w:val="pt-BR"/>
        </w:rPr>
        <w:t>= I</w:t>
      </w:r>
      <w:r>
        <w:rPr>
          <w:rFonts w:cs="宋体;SimSun" w:ascii="宋体;SimSun" w:hAnsi="宋体;SimSun"/>
          <w:szCs w:val="21"/>
          <w:vertAlign w:val="superscript"/>
          <w:lang w:val="pt-BR"/>
        </w:rPr>
        <w:t>2</w:t>
      </w:r>
      <w:r>
        <w:rPr>
          <w:rFonts w:cs="宋体;SimSun" w:ascii="宋体;SimSun" w:hAnsi="宋体;SimSun"/>
          <w:i/>
          <w:szCs w:val="21"/>
          <w:lang w:val="pt-BR"/>
        </w:rPr>
        <w:t>R t</w:t>
      </w:r>
      <w:r>
        <w:rPr>
          <w:rFonts w:cs="宋体;SimSun" w:ascii="宋体;SimSun" w:hAnsi="宋体;SimSun"/>
          <w:i/>
          <w:szCs w:val="21"/>
          <w:lang w:val="pt-BR"/>
        </w:rPr>
        <w:t xml:space="preserve"> 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i/>
          <w:iCs/>
          <w:szCs w:val="21"/>
          <w:lang w:val="pt-BR"/>
        </w:rPr>
        <w:t>Q</w:t>
      </w:r>
      <w:r>
        <w:rPr>
          <w:rFonts w:cs="宋体;SimSun" w:ascii="宋体;SimSun" w:hAnsi="宋体;SimSun"/>
          <w:iCs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i/>
          <w:iCs/>
          <w:szCs w:val="21"/>
          <w:lang w:val="pt-BR"/>
        </w:rPr>
        <w:t>=Fs</w:t>
      </w:r>
    </w:p>
    <w:p>
      <w:pPr>
        <w:pStyle w:val="Normal"/>
        <w:snapToGrid w:val="false"/>
        <w:spacing w:lineRule="auto" w:line="300"/>
        <w:ind w:firstLine="25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i/>
          <w:szCs w:val="21"/>
          <w:lang w:val="pt-BR"/>
        </w:rPr>
        <w:t xml:space="preserve"> </w:t>
      </w:r>
      <w:r>
        <w:rPr>
          <w:rFonts w:cs="宋体;SimSun" w:ascii="宋体;SimSun" w:hAnsi="宋体;SimSun"/>
          <w:i/>
          <w:szCs w:val="21"/>
          <w:lang w:val="pt-BR"/>
        </w:rPr>
        <w:t xml:space="preserve">         </w:t>
      </w:r>
      <w:r>
        <w:rPr>
          <w:rFonts w:cs="宋体;SimSun" w:ascii="宋体;SimSun" w:hAnsi="宋体;SimSun"/>
          <w:i/>
          <w:szCs w:val="21"/>
          <w:lang w:val="pt-BR"/>
        </w:rPr>
        <w:t>Q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i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= 0.004J  </w:t>
      </w:r>
    </w:p>
    <w:p>
      <w:pPr>
        <w:pStyle w:val="Normal"/>
        <w:snapToGrid w:val="false"/>
        <w:spacing w:lineRule="auto" w:line="300"/>
        <w:ind w:firstLine="1050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根据能量守恒</w:t>
      </w:r>
      <w:r>
        <w:rPr>
          <w:rFonts w:ascii="宋体;SimSun" w:hAnsi="宋体;SimSun" w:cs="宋体;SimSun"/>
          <w:szCs w:val="21"/>
          <w:lang w:val="pt-BR"/>
        </w:rPr>
        <w:t xml:space="preserve">           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Q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130" cy="393700"/>
            <wp:effectExtent l="0" t="0" r="0" b="0"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300"/>
        <w:ind w:firstLine="3570"/>
        <w:rPr/>
      </w:pPr>
      <w:r>
        <w:rPr>
          <w:rFonts w:cs="宋体;SimSun" w:ascii="宋体;SimSun" w:hAnsi="宋体;SimSun"/>
          <w:szCs w:val="21"/>
          <w:lang w:val="pt-BR"/>
        </w:rPr>
        <w:t>Q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= 0.125J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945"/>
        <w:rPr>
          <w:rFonts w:ascii="宋体;SimSun" w:hAnsi="宋体;SimSun" w:cs="宋体;SimSun"/>
          <w:szCs w:val="21"/>
          <w:lang w:val="pt-BR"/>
        </w:rPr>
      </w:pPr>
      <w:r>
        <w:rPr>
          <w:rFonts w:ascii="宋体;SimSun" w:hAnsi="宋体;SimSun" w:cs="宋体;SimSun"/>
          <w:szCs w:val="21"/>
        </w:rPr>
        <w:t>电阻</w:t>
      </w:r>
      <w:r>
        <w:rPr>
          <w:rFonts w:cs="宋体;SimSun" w:ascii="宋体;SimSun" w:hAnsi="宋体;SimSun"/>
          <w:i/>
          <w:szCs w:val="21"/>
          <w:lang w:val="pt-BR"/>
        </w:rPr>
        <w:t>R</w:t>
      </w:r>
      <w:r>
        <w:rPr>
          <w:rFonts w:ascii="宋体;SimSun" w:hAnsi="宋体;SimSun" w:cs="宋体;SimSun"/>
          <w:szCs w:val="21"/>
        </w:rPr>
        <w:t>上产生的热量</w: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ascii="宋体;SimSun" w:hAnsi="宋体;SimSun" w:cs="宋体;SimSun"/>
          <w:szCs w:val="21"/>
          <w:lang w:val="pt-BR"/>
        </w:rPr>
        <w:t xml:space="preserve">    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Q = Q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>+Q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00"/>
        <w:ind w:firstLine="3570"/>
        <w:rPr/>
      </w:pPr>
      <w:r>
        <w:rPr>
          <w:rFonts w:cs="宋体;SimSun" w:ascii="宋体;SimSun" w:hAnsi="宋体;SimSun"/>
          <w:szCs w:val="21"/>
          <w:lang w:val="pt-BR"/>
        </w:rPr>
        <w:t xml:space="preserve">Q = 0.129J         </w:t>
      </w: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ascii="宋体;SimSun" w:hAnsi="宋体;SimSun" w:cs="宋体;SimSun"/>
          <w:szCs w:val="21"/>
          <w:lang w:val="pt-BR"/>
        </w:rPr>
        <w:t>（</w:t>
      </w:r>
      <w:r>
        <w:rPr>
          <w:rFonts w:cs="宋体;SimSun" w:ascii="宋体;SimSun" w:hAnsi="宋体;SimSun"/>
          <w:szCs w:val="21"/>
          <w:lang w:val="pt-BR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（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没有保护时，鸡蛋自由下落而不</w:t>
      </w:r>
      <w:r>
        <w:rPr>
          <w:rFonts w:ascii="宋体;SimSun" w:hAnsi="宋体;SimSun" w:cs="宋体;SimSun"/>
          <w:szCs w:val="21"/>
        </w:rPr>
        <w:t>会</w:t>
      </w:r>
      <w:r>
        <w:rPr>
          <w:rFonts w:ascii="宋体;SimSun" w:hAnsi="宋体;SimSun" w:cs="宋体;SimSun"/>
          <w:szCs w:val="21"/>
        </w:rPr>
        <w:t>摔坏，由机械能守恒定律得：</w:t>
      </w:r>
    </w:p>
    <w:p>
      <w:pPr>
        <w:pStyle w:val="Normal"/>
        <w:spacing w:lineRule="auto" w:line="300"/>
        <w:ind w:left="420" w:firstLine="84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393700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left="420" w:firstLine="84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7365" cy="176530"/>
            <wp:effectExtent l="0" t="0" r="0" b="0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m/s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装置开始下落到着地过程，对鸡蛋应用机械能守恒定律得：</w:t>
      </w:r>
    </w:p>
    <w:p>
      <w:pPr>
        <w:pStyle w:val="Normal"/>
        <w:tabs>
          <w:tab w:val="clear" w:pos="420"/>
          <w:tab w:val="left" w:pos="6747" w:leader="none"/>
        </w:tabs>
        <w:spacing w:lineRule="auto" w:line="300"/>
        <w:ind w:left="420" w:right="1474" w:firstLine="84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76300" cy="39370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装置着地到鸡蛋撞地过程，对鸡蛋应用动能定理得：</w:t>
      </w:r>
    </w:p>
    <w:p>
      <w:pPr>
        <w:pStyle w:val="Normal"/>
        <w:spacing w:lineRule="auto" w:line="300"/>
        <w:ind w:left="420" w:right="1459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393700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uto" w:line="300"/>
        <w:ind w:left="420" w:firstLine="84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00"/>
        <w:ind w:right="1474" w:firstLine="1239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8965" cy="17653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m 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 xml:space="preserve">）略                        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  <w:r>
        <w:br w:type="page"/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  <w:lang w:val="pt-BR"/>
        </w:rPr>
        <w:t>17</w:t>
      </w:r>
      <w:r>
        <w:rPr>
          <w:rFonts w:ascii="宋体;SimSun" w:hAnsi="宋体;SimSun" w:cs="宋体;SimSun"/>
          <w:szCs w:val="21"/>
          <w:lang w:val="pt-BR"/>
        </w:rPr>
        <w:t>．（</w:t>
      </w:r>
      <w:r>
        <w:rPr>
          <w:rFonts w:cs="宋体;SimSun" w:ascii="宋体;SimSun" w:hAnsi="宋体;SimSun"/>
          <w:szCs w:val="21"/>
          <w:lang w:val="pt-BR"/>
        </w:rPr>
        <w:t>9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pt-BR"/>
        </w:rPr>
        <w:t>）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带电微粒经加速电场加速后速度为</w:t>
      </w:r>
      <w:r>
        <w:rPr>
          <w:rFonts w:cs="宋体;SimSun" w:ascii="宋体;SimSun" w:hAnsi="宋体;SimSun"/>
          <w:i/>
          <w:kern w:val="0"/>
          <w:szCs w:val="21"/>
        </w:rPr>
        <w:t>v</w:t>
      </w:r>
      <w:r>
        <w:rPr>
          <w:rFonts w:cs="宋体;SimSun" w:ascii="宋体;SimSun" w:hAnsi="宋体;SimSun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kern w:val="0"/>
          <w:szCs w:val="21"/>
        </w:rPr>
        <w:t>，根据动能定理</w:t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cs="宋体;SimSun" w:ascii="宋体;SimSun" w:hAnsi="宋体;SimSun"/>
          <w:kern w:val="0"/>
          <w:szCs w:val="21"/>
          <w:lang w:val="en-GB"/>
        </w:rPr>
        <w:drawing>
          <wp:inline distT="0" distB="0" distL="0" distR="0">
            <wp:extent cx="709930" cy="320040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1515" cy="395605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310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" cy="19177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1.0×10</w:t>
      </w:r>
      <w:r>
        <w:rPr>
          <w:rFonts w:cs="宋体;SimSun" w:ascii="宋体;SimSun" w:hAnsi="宋体;SimSun"/>
          <w:kern w:val="0"/>
          <w:szCs w:val="21"/>
          <w:vertAlign w:val="superscript"/>
        </w:rPr>
        <w:t>4</w:t>
      </w:r>
      <w:r>
        <w:rPr>
          <w:rFonts w:cs="宋体;SimSun" w:ascii="宋体;SimSun" w:hAnsi="宋体;SimSun"/>
          <w:kern w:val="0"/>
          <w:szCs w:val="21"/>
        </w:rPr>
        <w:t xml:space="preserve">m/s            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带电微粒在偏转电场中只受电场力作用，做类平抛运动。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在水平方向：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1960" cy="20574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735"/>
        <w:rPr/>
      </w:pPr>
      <w:r>
        <w:rPr>
          <w:rFonts w:ascii="宋体;SimSun" w:hAnsi="宋体;SimSun" w:cs="宋体;SimSun"/>
          <w:kern w:val="0"/>
          <w:szCs w:val="21"/>
        </w:rPr>
        <w:t>带电微粒在竖直方向做匀加速直线运动，加速度为</w:t>
      </w:r>
      <w:r>
        <w:rPr>
          <w:rFonts w:cs="宋体;SimSun" w:ascii="宋体;SimSun" w:hAnsi="宋体;SimSun"/>
          <w:i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出电场时竖直方向速度为</w:t>
      </w:r>
      <w:r>
        <w:rPr>
          <w:rFonts w:cs="宋体;SimSun" w:ascii="宋体;SimSun" w:hAnsi="宋体;SimSun"/>
          <w:i/>
          <w:kern w:val="0"/>
          <w:szCs w:val="21"/>
        </w:rPr>
        <w:t>v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竖直方向：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3550" cy="3810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20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6250" cy="38100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2750" cy="200025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ascii="宋体;SimSun" w:hAnsi="宋体;SimSun" w:cs="宋体;SimSun"/>
          <w:kern w:val="0"/>
          <w:szCs w:val="21"/>
          <w:lang w:val="en-GB"/>
        </w:rPr>
        <w:t xml:space="preserve">由几何关系    </w:t>
      </w:r>
      <w:r>
        <w:rPr>
          <w:rFonts w:ascii="宋体;SimSun" w:hAnsi="宋体;SimSun" w:cs="宋体;SimSun"/>
          <w:kern w:val="0"/>
          <w:szCs w:val="21"/>
          <w:lang w:val="en-GB"/>
        </w:rPr>
        <w:drawing>
          <wp:inline distT="0" distB="0" distL="0" distR="0">
            <wp:extent cx="545465" cy="360045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777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ascii="宋体;SimSun" w:hAnsi="宋体;SimSun" w:cs="宋体;SimSun"/>
          <w:kern w:val="0"/>
          <w:szCs w:val="21"/>
          <w:lang w:val="en-GB"/>
        </w:rPr>
        <w:t xml:space="preserve">联立求解     </w:t>
      </w:r>
      <w:r>
        <w:rPr>
          <w:rFonts w:ascii="宋体;SimSun" w:hAnsi="宋体;SimSun" w:cs="宋体;SimSun"/>
          <w:kern w:val="0"/>
          <w:szCs w:val="21"/>
          <w:lang w:val="en-GB"/>
        </w:rPr>
        <w:drawing>
          <wp:inline distT="0" distB="0" distL="0" distR="0">
            <wp:extent cx="716915" cy="360045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205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355" cy="153035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left="84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带电微粒</w:t>
      </w:r>
      <w:r>
        <w:rPr>
          <w:rFonts w:ascii="宋体;SimSun" w:hAnsi="宋体;SimSun" w:cs="宋体;SimSun"/>
          <w:kern w:val="0"/>
          <w:szCs w:val="21"/>
          <w:lang w:val="en-GB"/>
        </w:rPr>
        <w:t>进入磁场做匀速圆周运动，洛伦兹力提供向心力，设微粒轨道半径为</w:t>
      </w:r>
      <w:r>
        <w:rPr>
          <w:rFonts w:cs="宋体;SimSun" w:ascii="宋体;SimSun" w:hAnsi="宋体;SimSun"/>
          <w:i/>
          <w:kern w:val="0"/>
          <w:szCs w:val="21"/>
          <w:lang w:val="en-GB"/>
        </w:rPr>
        <w:t>R</w:t>
      </w:r>
      <w:r>
        <w:rPr>
          <w:rFonts w:ascii="宋体;SimSun" w:hAnsi="宋体;SimSun" w:cs="宋体;SimSun"/>
          <w:kern w:val="0"/>
          <w:szCs w:val="21"/>
          <w:lang w:val="en-GB"/>
        </w:rPr>
        <w:t>，由几何关系知</w:t>
      </w:r>
      <w:r>
        <w:rPr>
          <w:rFonts w:ascii="宋体;SimSun" w:hAnsi="宋体;SimSun" w:cs="宋体;SimSun"/>
          <w:kern w:val="0"/>
          <w:szCs w:val="21"/>
          <w:lang w:val="en-GB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5185" cy="153035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spacing w:lineRule="auto" w:line="300"/>
        <w:ind w:left="735" w:firstLine="1470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1170" cy="341630"/>
            <wp:effectExtent l="0" t="0" r="0" b="0"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ascii="宋体;SimSun" w:hAnsi="宋体;SimSun" w:cs="宋体;SimSun"/>
          <w:kern w:val="0"/>
          <w:szCs w:val="21"/>
          <w:lang w:val="en-GB"/>
        </w:rPr>
        <w:t>设微粒进入磁场时的速度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1445" cy="154305"/>
            <wp:effectExtent l="0" t="0" r="0" b="0"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  <w:i/>
          <w:i/>
          <w:iCs/>
          <w:kern w:val="0"/>
          <w:szCs w:val="21"/>
          <w:lang w:val="en-GB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9450" cy="363855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由牛顿运动定律及运动学规律</w:t>
      </w:r>
    </w:p>
    <w:p>
      <w:pPr>
        <w:pStyle w:val="Normal"/>
        <w:spacing w:lineRule="auto" w:line="300"/>
        <w:ind w:firstLine="2100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66115" cy="347345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</w:t>
      </w:r>
    </w:p>
    <w:p>
      <w:pPr>
        <w:pStyle w:val="Normal"/>
        <w:spacing w:lineRule="auto" w:line="300"/>
        <w:ind w:firstLine="210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60420</wp:posOffset>
                </wp:positionH>
                <wp:positionV relativeFrom="paragraph">
                  <wp:posOffset>-941070</wp:posOffset>
                </wp:positionV>
                <wp:extent cx="1555115" cy="1397635"/>
                <wp:effectExtent l="0" t="0" r="508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397520"/>
                          <a:chOff x="0" y="0"/>
                          <a:chExt cx="1555200" cy="1397520"/>
                        </a:xfrm>
                      </wpg:grpSpPr>
                      <wps:wsp>
                        <wps:cNvSpPr/>
                        <wps:spPr>
                          <a:xfrm>
                            <a:off x="229320" y="687240"/>
                            <a:ext cx="19080" cy="1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2760" y="1139760"/>
                            <a:ext cx="709200" cy="2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709200" cy="15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93960"/>
                                <a:ext cx="699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0" y="6588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161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1280" y="0"/>
                              <a:ext cx="2761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7880" y="549360"/>
                            <a:ext cx="2412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000"/>
                            <a:ext cx="241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549360"/>
                            <a:ext cx="241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486360"/>
                            <a:ext cx="55260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867960"/>
                            <a:ext cx="552600" cy="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920" y="649080"/>
                            <a:ext cx="629280" cy="5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3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323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323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323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5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485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485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48564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4760" y="7099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02360"/>
                            <a:ext cx="582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280">
                                <a:moveTo>
                                  <a:pt x="0" y="0"/>
                                </a:moveTo>
                                <a:cubicBezTo>
                                  <a:pt x="53" y="3"/>
                                  <a:pt x="107" y="7"/>
                                  <a:pt x="160" y="20"/>
                                </a:cubicBezTo>
                                <a:cubicBezTo>
                                  <a:pt x="213" y="33"/>
                                  <a:pt x="267" y="53"/>
                                  <a:pt x="320" y="80"/>
                                </a:cubicBezTo>
                                <a:cubicBezTo>
                                  <a:pt x="373" y="107"/>
                                  <a:pt x="427" y="140"/>
                                  <a:pt x="480" y="180"/>
                                </a:cubicBezTo>
                                <a:cubicBezTo>
                                  <a:pt x="533" y="220"/>
                                  <a:pt x="587" y="267"/>
                                  <a:pt x="640" y="320"/>
                                </a:cubicBezTo>
                                <a:cubicBezTo>
                                  <a:pt x="693" y="373"/>
                                  <a:pt x="747" y="433"/>
                                  <a:pt x="800" y="500"/>
                                </a:cubicBezTo>
                                <a:cubicBezTo>
                                  <a:pt x="853" y="567"/>
                                  <a:pt x="907" y="640"/>
                                  <a:pt x="960" y="720"/>
                                </a:cubicBezTo>
                                <a:cubicBezTo>
                                  <a:pt x="1013" y="800"/>
                                  <a:pt x="1067" y="887"/>
                                  <a:pt x="1120" y="980"/>
                                </a:cubicBezTo>
                                <a:cubicBezTo>
                                  <a:pt x="1173" y="1073"/>
                                  <a:pt x="1226" y="1176"/>
                                  <a:pt x="1280" y="1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42760"/>
                            <a:ext cx="2386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82800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1120" y="746280"/>
                            <a:ext cx="276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0"/>
                            <a:ext cx="276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520"/>
                            <a:ext cx="3830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275040"/>
                            <a:ext cx="347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023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98400"/>
                            <a:ext cx="21600" cy="1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29440"/>
                            <a:ext cx="20880" cy="1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528480"/>
                            <a:ext cx="328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3920" y="8280"/>
                            <a:ext cx="62928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162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324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324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324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6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560" y="486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5480" y="486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486360"/>
                              <a:ext cx="6660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5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42760" y="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520" y="887040"/>
                            <a:ext cx="587880" cy="2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440"/>
                              <a:ext cx="587880" cy="15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" y="93960"/>
                                <a:ext cx="579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240" y="6624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0"/>
                                <a:ext cx="133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2600" y="0"/>
                              <a:ext cx="2761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37720" y="93240"/>
                            <a:ext cx="71748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74" h="21600">
                                <a:moveTo>
                                  <a:pt x="4125" y="2310"/>
                                </a:moveTo>
                                <a:arcTo wR="10800" hR="10800" stAng="-7690450" swAng="15225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74" h="21600">
                                <a:moveTo>
                                  <a:pt x="4125" y="2310"/>
                                </a:moveTo>
                                <a:arcTo wR="10800" hR="10800" stAng="-7690450" swAng="152253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502200"/>
                            <a:ext cx="3276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4600" y="501120"/>
                            <a:ext cx="38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-74.1pt;width:122.5pt;height:110.05pt" coordorigin="5292,-1482" coordsize="2450,2201">
                <v:oval id="shape_0" fillcolor="white" stroked="t" o:allowincell="f" style="position:absolute;left:5653;top:-400;width:29;height: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6619;top:313;width:1116;height:406">
                  <v:group id="shape_0" style="position:absolute;left:6619;top:369;width:1116;height:240">
                    <v:line id="shape_0" from="6623,517" to="7723,518" stroked="t" o:allowincell="f" style="position:absolute;flip:y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square"/>
                    </v:line>
                    <v:line id="shape_0" from="7736,473" to="7736,5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7075;top:369;width:253;height:23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619,473" to="6619,5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015;top:313;width:43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5651;top:-617;width:37;height:21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51;top:-348;width:37;height:2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17;top:-617;width:37;height:47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14;top:-716;width:869;height: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16;top:-115;width:869;height:5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637;top:-460;width:991;height:852">
                  <v:group id="shape_0" style="position:absolute;left:6637;top:-460;width:104;height:87">
                    <v:line id="shape_0" from="6639,-460" to="6741,-3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-460" to="6739,-3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-460;width:103;height:87">
                    <v:line id="shape_0" from="6934,-460" to="7036,-3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-460" to="7034,-3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-460;width:103;height:87">
                    <v:line id="shape_0" from="7230,-460" to="7332,-3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-460" to="7330,-3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-460;width:104;height:87">
                    <v:line id="shape_0" from="7525,-460" to="7627,-3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-460" to="7625,-3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37;top:-204;width:104;height:87">
                    <v:line id="shape_0" from="6639,-204" to="6741,-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-204" to="6739,-1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-204;width:103;height:87">
                    <v:line id="shape_0" from="6934,-204" to="7036,-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-204" to="7034,-1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-204;width:103;height:87">
                    <v:line id="shape_0" from="7230,-204" to="7332,-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-204" to="7330,-1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-204;width:104;height:87">
                    <v:line id="shape_0" from="7525,-204" to="7627,-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-204" to="7625,-1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37;top:50;width:104;height:87">
                    <v:line id="shape_0" from="6639,50" to="6741,1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50" to="6739,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50;width:103;height:87">
                    <v:line id="shape_0" from="6934,50" to="7036,1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50" to="7034,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50;width:103;height:87">
                    <v:line id="shape_0" from="7230,50" to="7332,1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50" to="7330,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50;width:104;height:87">
                    <v:line id="shape_0" from="7525,50" to="7627,1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50" to="7625,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37;top:305;width:104;height:87">
                    <v:line id="shape_0" from="6639,305" to="6741,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305" to="6739,3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305;width:103;height:87">
                    <v:line id="shape_0" from="6934,305" to="7036,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305" to="7034,3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305;width:103;height:87">
                    <v:line id="shape_0" from="7230,305" to="7332,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305" to="7330,3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305;width:104;height:87">
                    <v:line id="shape_0" from="7525,305" to="7627,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305" to="7625,3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5457,-364" to="5675,-3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未知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5691;top:-376;width:916;height:21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629,-155" to="7004,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639,-178" to="6969,-1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48;top:-307;width:4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7;top:-1482;width:43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2;top:-925;width:60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6;top:-1049;width:54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22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0,-1482" to="7730,4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65,-376" to="5881,-3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651;top:-382;width:33;height:3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92;top:-176;width:32;height:3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779;top:-650;width:51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37;top:-1469;width:991;height:853">
                  <v:group id="shape_0" style="position:absolute;left:6637;top:-1469;width:104;height:87">
                    <v:line id="shape_0" from="6639,-1469" to="6741,-13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-1469" to="6739,-13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-1469;width:103;height:87">
                    <v:line id="shape_0" from="6934,-1469" to="7036,-13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-1469" to="7034,-13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-1469;width:103;height:87">
                    <v:line id="shape_0" from="7230,-1469" to="7332,-13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-1469" to="7330,-13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-1469;width:104;height:87">
                    <v:line id="shape_0" from="7525,-1469" to="7627,-13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-1469" to="7625,-13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37;top:-1213;width:104;height:87">
                    <v:line id="shape_0" from="6639,-1213" to="6741,-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-1213" to="6739,-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-1213;width:103;height:87">
                    <v:line id="shape_0" from="6934,-1213" to="7036,-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-1213" to="7034,-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-1213;width:103;height:87">
                    <v:line id="shape_0" from="7230,-1213" to="7332,-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-1213" to="7330,-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-1213;width:104;height:87">
                    <v:line id="shape_0" from="7525,-1213" to="7627,-1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-1213" to="7625,-11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37;top:-958;width:104;height:87">
                    <v:line id="shape_0" from="6639,-958" to="6741,-8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-958" to="6739,-8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-958;width:103;height:87">
                    <v:line id="shape_0" from="6934,-958" to="7036,-8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-958" to="7034,-8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-958;width:103;height:87">
                    <v:line id="shape_0" from="7230,-958" to="7332,-8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-958" to="7330,-8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-958;width:104;height:87">
                    <v:line id="shape_0" from="7525,-958" to="7627,-8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-958" to="7625,-8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637;top:-703;width:104;height:87">
                    <v:line id="shape_0" from="6639,-703" to="6741,-6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7,-703" to="6739,-6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32;top:-703;width:103;height:87">
                    <v:line id="shape_0" from="6934,-703" to="7036,-6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2,-703" to="7034,-6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28;top:-703;width:103;height:87">
                    <v:line id="shape_0" from="7230,-703" to="7332,-6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-703" to="7330,-6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23;top:-703;width:104;height:87">
                    <v:line id="shape_0" from="7525,-703" to="7627,-6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23,-703" to="7625,-6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6619,-1482" to="6619,4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5693;top:-85;width:925;height:406">
                  <v:group id="shape_0" style="position:absolute;left:5693;top:-26;width:925;height:240">
                    <v:line id="shape_0" from="5697,122" to="6609,123" stroked="t" o:allowincell="f" style="position:absolute;flip:y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square"/>
                    </v:line>
                    <v:line id="shape_0" from="6619,78" to="6619,1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6071;top:-26;width:210;height:239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693,78" to="5693,1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96;top:-85;width:43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coordsize="17474,21600" path="l0,21600xee" stroked="t" o:allowincell="f" style="position:absolute;left:6612;top:-1335;width:1129;height:1287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line id="shape_0" from="6608,-691" to="7123,-174" stroked="t" o:allowincell="f" style="position:absolute;flip:y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7126,-693" to="7734,-6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113790" cy="865505"/>
            <wp:effectExtent l="0" t="0" r="0" b="0"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14300" cy="215900"/>
            <wp:effectExtent l="0" t="0" r="0" b="0"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0"/>
        <w:rPr/>
      </w:pP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 xml:space="preserve">=0.1T               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若带电粒子不射出磁场，磁感应强度</w:t>
      </w:r>
      <w:r>
        <w:rPr>
          <w:rFonts w:cs="宋体;SimSun" w:ascii="宋体;SimSun" w:hAnsi="宋体;SimSun"/>
          <w:i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至少为</w:t>
      </w:r>
      <w:r>
        <w:rPr>
          <w:rFonts w:cs="宋体;SimSun" w:ascii="宋体;SimSun" w:hAnsi="宋体;SimSun"/>
          <w:kern w:val="0"/>
          <w:szCs w:val="21"/>
        </w:rPr>
        <w:t>0.1T</w:t>
      </w:r>
      <w:r>
        <w:rPr>
          <w:rFonts w:ascii="宋体;SimSun" w:hAnsi="宋体;SimSun" w:cs="宋体;SimSun"/>
          <w:kern w:val="0"/>
          <w:szCs w:val="21"/>
        </w:rPr>
        <w:t>。</w:t>
      </w:r>
      <w:r>
        <w:br w:type="page"/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碰后的速度为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滑上斜面，由动能定理：</w:t>
      </w:r>
    </w:p>
    <w:p>
      <w:pPr>
        <w:pStyle w:val="Normal"/>
        <w:spacing w:lineRule="auto" w:line="300"/>
        <w:ind w:firstLine="735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65600" cy="393700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auto" w:line="300"/>
        <w:ind w:firstLine="189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254000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snapToGrid w:val="false"/>
        <w:spacing w:lineRule="auto" w:line="300"/>
        <w:ind w:left="-2" w:firstLine="231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215900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m/s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火药爆炸</w:t>
      </w:r>
      <w:r>
        <w:rPr>
          <w:rFonts w:ascii="宋体;SimSun" w:hAnsi="宋体;SimSun" w:cs="宋体;SimSun"/>
          <w:szCs w:val="21"/>
        </w:rPr>
        <w:t>后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速度最大为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00"/>
        <w:ind w:firstLine="73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动量守恒定律有：</w:t>
      </w:r>
    </w:p>
    <w:p>
      <w:pPr>
        <w:pStyle w:val="Normal"/>
        <w:snapToGrid w:val="false"/>
        <w:spacing w:lineRule="auto" w:line="300"/>
        <w:ind w:firstLine="22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8100" cy="215900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spacing w:lineRule="auto" w:line="300"/>
        <w:ind w:firstLine="2310"/>
        <w:jc w:val="left"/>
        <w:rPr/>
      </w:pP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8m/s   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火药爆炸过程，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系统，由动量守恒定律，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获得的速度为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>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00"/>
        <w:ind w:firstLine="21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8565" cy="215900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napToGrid w:val="false"/>
        <w:spacing w:lineRule="auto" w:line="300"/>
        <w:ind w:firstLine="2310"/>
        <w:jc w:val="left"/>
        <w:rPr/>
      </w:pP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  <w:vertAlign w:val="subscript"/>
        </w:rPr>
        <w:t xml:space="preserve">B </w:t>
      </w:r>
      <w:r>
        <w:rPr>
          <w:rFonts w:cs="宋体;SimSun" w:ascii="宋体;SimSun" w:hAnsi="宋体;SimSun"/>
          <w:szCs w:val="21"/>
        </w:rPr>
        <w:t xml:space="preserve">= 2 m/s        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共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76530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弹簧弹性势能最大。</w:t>
      </w:r>
    </w:p>
    <w:p>
      <w:pPr>
        <w:pStyle w:val="Normal"/>
        <w:snapToGrid w:val="false"/>
        <w:spacing w:lineRule="auto" w:line="300"/>
        <w:ind w:firstLine="840"/>
        <w:jc w:val="left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系统动量守恒，</w:t>
      </w:r>
    </w:p>
    <w:p>
      <w:pPr>
        <w:pStyle w:val="Normal"/>
        <w:snapToGrid w:val="false"/>
        <w:spacing w:lineRule="auto" w:line="300"/>
        <w:ind w:firstLine="210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2700" cy="22860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　 </w:t>
      </w:r>
    </w:p>
    <w:p>
      <w:pPr>
        <w:pStyle w:val="Normal"/>
        <w:snapToGrid w:val="false"/>
        <w:spacing w:lineRule="auto" w:line="300"/>
        <w:ind w:firstLine="21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25500" cy="431800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220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1965" cy="176530"/>
            <wp:effectExtent l="0" t="0" r="0" b="0"/>
            <wp:docPr id="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m/s          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00"/>
        <w:ind w:firstLine="94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簧的最大弹性势能为：</w:t>
      </w:r>
    </w:p>
    <w:p>
      <w:pPr>
        <w:pStyle w:val="Normal"/>
        <w:snapToGrid w:val="false"/>
        <w:spacing w:lineRule="auto" w:line="300"/>
        <w:ind w:firstLine="2205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54200" cy="393700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auto" w:line="300"/>
        <w:ind w:firstLine="2205"/>
        <w:jc w:val="left"/>
        <w:rPr/>
      </w:pP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  <w:vertAlign w:val="subscript"/>
        </w:rPr>
        <w:t xml:space="preserve">P  </w:t>
      </w:r>
      <w:r>
        <w:rPr>
          <w:rFonts w:cs="宋体;SimSun" w:ascii="宋体;SimSun" w:hAnsi="宋体;SimSun"/>
          <w:szCs w:val="21"/>
        </w:rPr>
        <w:t>= 1.6 J</w:t>
      </w:r>
      <w:r>
        <w:rPr>
          <w:rFonts w:ascii="宋体;SimSun" w:hAnsi="宋体;SimSun" w:cs="宋体;SimSun"/>
          <w:szCs w:val="21"/>
        </w:rPr>
        <w:t>　                     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弹簧为原长时，滑块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速度最大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6530" cy="228600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46200" cy="241300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840"/>
        <w:jc w:val="left"/>
        <w:rPr/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00" cy="393700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44450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firstLine="2310"/>
        <w:jc w:val="left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4065" cy="22860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7"/>
      <w:footerReference w:type="default" r:id="rId10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Unnamed1">
    <w:name w:val="unnamed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png"/><Relationship Id="rId49" Type="http://schemas.openxmlformats.org/officeDocument/2006/relationships/image" Target="media/image35.png"/><Relationship Id="rId50" Type="http://schemas.openxmlformats.org/officeDocument/2006/relationships/image" Target="media/image36.jpeg"/><Relationship Id="rId51" Type="http://schemas.openxmlformats.org/officeDocument/2006/relationships/image" Target="media/image36.jpeg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header" Target="header1.xml"/><Relationship Id="rId108" Type="http://schemas.openxmlformats.org/officeDocument/2006/relationships/footer" Target="foot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12:00Z</dcterms:created>
  <dc:creator/>
  <dc:description/>
  <cp:keywords/>
  <dc:language>en-US</dc:language>
  <cp:lastModifiedBy>xiongsoft</cp:lastModifiedBy>
  <dcterms:modified xsi:type="dcterms:W3CDTF">2012-06-28T05:14:00Z</dcterms:modified>
  <cp:revision>6</cp:revision>
  <dc:subject/>
  <dc:title/>
</cp:coreProperties>
</file>