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28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北京市清华附中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届高三考前适应性训练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理综物理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012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月）</w:t>
      </w:r>
    </w:p>
    <w:p>
      <w:pPr>
        <w:pStyle w:val="Normal"/>
        <w:tabs>
          <w:tab w:val="clear" w:pos="420"/>
          <w:tab w:val="left" w:pos="4410" w:leader="none"/>
        </w:tabs>
        <w:ind w:firstLine="422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本试卷分为第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卷（选择题）和第</w:t>
      </w:r>
      <w:r>
        <w:rPr>
          <w:rFonts w:cs="宋体;SimSun" w:ascii="宋体;SimSun" w:hAnsi="宋体;SimSun"/>
          <w:b/>
          <w:color w:val="000000"/>
          <w:szCs w:val="21"/>
        </w:rPr>
        <w:t>II</w:t>
      </w:r>
      <w:r>
        <w:rPr>
          <w:rFonts w:ascii="宋体;SimSun" w:hAnsi="宋体;SimSun" w:cs="宋体;SimSun"/>
          <w:b/>
          <w:color w:val="000000"/>
          <w:szCs w:val="21"/>
        </w:rPr>
        <w:t>卷（非选择题）两部分。满分</w:t>
      </w:r>
      <w:r>
        <w:rPr>
          <w:rFonts w:cs="宋体;SimSun" w:ascii="宋体;SimSun" w:hAnsi="宋体;SimSun"/>
          <w:b/>
          <w:color w:val="000000"/>
          <w:szCs w:val="21"/>
        </w:rPr>
        <w:t>300</w:t>
      </w:r>
      <w:r>
        <w:rPr>
          <w:rFonts w:ascii="宋体;SimSun" w:hAnsi="宋体;SimSun" w:cs="宋体;SimSun"/>
          <w:b/>
          <w:color w:val="000000"/>
          <w:szCs w:val="21"/>
        </w:rPr>
        <w:t>分。考试时间</w:t>
      </w:r>
      <w:r>
        <w:rPr>
          <w:rFonts w:cs="宋体;SimSun" w:ascii="宋体;SimSun" w:hAnsi="宋体;SimSun"/>
          <w:b/>
          <w:color w:val="000000"/>
          <w:szCs w:val="21"/>
        </w:rPr>
        <w:t>150</w:t>
      </w:r>
      <w:r>
        <w:rPr>
          <w:rFonts w:ascii="宋体;SimSun" w:hAnsi="宋体;SimSun" w:cs="宋体;SimSun"/>
          <w:b/>
          <w:color w:val="000000"/>
          <w:szCs w:val="21"/>
        </w:rPr>
        <w:t>分钟。</w:t>
      </w:r>
    </w:p>
    <w:p>
      <w:pPr>
        <w:pStyle w:val="Normal"/>
        <w:snapToGrid w:val="false"/>
        <w:spacing w:lineRule="atLeast" w:line="240"/>
        <w:ind w:firstLine="527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第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 xml:space="preserve">卷（选择题  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本卷共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题，每题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20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  <w:r>
        <w:rPr>
          <w:rFonts w:ascii="宋体;SimSun" w:hAnsi="宋体;SimSun" w:cs="宋体;SimSun"/>
          <w:b/>
          <w:bCs/>
          <w:color w:val="000000"/>
          <w:szCs w:val="21"/>
        </w:rPr>
        <w:t>在下列各题的四个选项中，只有一个选项是符合题目要求的。</w:t>
      </w:r>
    </w:p>
    <w:p>
      <w:pPr>
        <w:pStyle w:val="Style16"/>
        <w:snapToGrid w:val="false"/>
        <w:ind w:firstLine="210"/>
        <w:jc w:val="left"/>
        <w:rPr/>
      </w:pPr>
      <w:r>
        <w:rPr>
          <w:rFonts w:cs="宋体;SimSun"/>
          <w:color w:val="000000"/>
        </w:rPr>
        <w:t>13</w:t>
      </w:r>
      <w:r>
        <w:rPr>
          <w:rFonts w:cs="宋体;SimSun"/>
          <w:color w:val="000000"/>
        </w:rPr>
        <w:t>．近段时间，朝鲜的“核危机”引起了全世界的瞩目，其焦点问题就是朝鲜核电站采用的是轻水堆还是重水堆。因为重水堆核电站在发电的同时还可以产出供研制核武器的钚</w:t>
      </w:r>
      <w:r>
        <w:rPr>
          <w:rFonts w:cs="宋体;SimSun"/>
          <w:color w:val="000000"/>
        </w:rPr>
        <w:t>239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Pu</w:t>
      </w:r>
      <w:r>
        <w:rPr>
          <w:rFonts w:cs="宋体;SimSun"/>
          <w:color w:val="000000"/>
        </w:rPr>
        <w:t>），这种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Pu</w:t>
      </w:r>
      <w:r>
        <w:rPr>
          <w:rFonts w:cs="宋体;SimSun"/>
          <w:color w:val="000000"/>
        </w:rPr>
        <w:t>可由铀</w:t>
      </w:r>
      <w:r>
        <w:rPr>
          <w:rFonts w:cs="宋体;SimSun"/>
          <w:color w:val="000000"/>
        </w:rPr>
        <w:t>239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U</w:t>
      </w:r>
      <w:r>
        <w:rPr>
          <w:rFonts w:cs="宋体;SimSun"/>
          <w:color w:val="000000"/>
        </w:rPr>
        <w:t>）经过衰变而产生。则下列判断中正确的是</w:t>
      </w:r>
    </w:p>
    <w:p>
      <w:pPr>
        <w:pStyle w:val="Style16"/>
        <w:snapToGrid w:val="false"/>
        <w:ind w:firstLine="210"/>
        <w:jc w:val="left"/>
        <w:rPr/>
      </w:pPr>
      <w:r>
        <w:rPr>
          <w:rFonts w:cs="宋体;SimSun"/>
          <w:color w:val="000000"/>
        </w:rPr>
        <w:t xml:space="preserve">A. 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Pu</w:t>
      </w:r>
      <w:r>
        <w:rPr>
          <w:rFonts w:cs="宋体;SimSun"/>
          <w:color w:val="000000"/>
        </w:rPr>
        <w:t>与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U</w:t>
      </w:r>
      <w:r>
        <w:rPr>
          <w:rFonts w:cs="宋体;SimSun"/>
          <w:color w:val="000000"/>
        </w:rPr>
        <w:t>的核内具有相同的中子数</w:t>
      </w:r>
    </w:p>
    <w:p>
      <w:pPr>
        <w:pStyle w:val="Style16"/>
        <w:snapToGrid w:val="false"/>
        <w:ind w:firstLine="210"/>
        <w:jc w:val="left"/>
        <w:rPr/>
      </w:pPr>
      <w:r>
        <w:rPr>
          <w:rFonts w:cs="宋体;SimSun"/>
          <w:color w:val="000000"/>
        </w:rPr>
        <w:t xml:space="preserve">B. 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Pu</w:t>
      </w:r>
      <w:r>
        <w:rPr>
          <w:rFonts w:cs="宋体;SimSun"/>
          <w:color w:val="000000"/>
        </w:rPr>
        <w:t>与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U</w:t>
      </w:r>
      <w:r>
        <w:rPr>
          <w:rFonts w:cs="宋体;SimSun"/>
          <w:color w:val="000000"/>
        </w:rPr>
        <w:t>的核内具有相同的质子数</w:t>
      </w:r>
    </w:p>
    <w:p>
      <w:pPr>
        <w:pStyle w:val="Style16"/>
        <w:snapToGrid w:val="false"/>
        <w:ind w:firstLine="210"/>
        <w:jc w:val="left"/>
        <w:rPr/>
      </w:pPr>
      <w:r>
        <w:rPr>
          <w:rFonts w:cs="宋体;SimSun"/>
          <w:color w:val="000000"/>
        </w:rPr>
        <w:t xml:space="preserve">C. 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U</w:t>
      </w:r>
      <w:r>
        <w:rPr>
          <w:rFonts w:cs="宋体;SimSun"/>
          <w:color w:val="000000"/>
        </w:rPr>
        <w:t>经过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次</w:t>
      </w:r>
      <w:r>
        <w:rPr>
          <w:rFonts w:cs="宋体;SimSun"/>
          <w:color w:val="000000"/>
        </w:rPr>
        <w:t>α</w:t>
      </w:r>
      <w:r>
        <w:rPr>
          <w:rFonts w:cs="宋体;SimSun"/>
          <w:color w:val="000000"/>
        </w:rPr>
        <w:t>衰变产生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Pu </w:t>
      </w:r>
    </w:p>
    <w:p>
      <w:pPr>
        <w:pStyle w:val="Style16"/>
        <w:snapToGrid w:val="false"/>
        <w:ind w:firstLine="210"/>
        <w:jc w:val="left"/>
        <w:rPr/>
      </w:pPr>
      <w:r>
        <w:rPr>
          <w:rFonts w:cs="宋体;SimSun"/>
          <w:color w:val="000000"/>
        </w:rPr>
        <w:t xml:space="preserve">D. 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U</w:t>
      </w:r>
      <w:r>
        <w:rPr>
          <w:rFonts w:cs="宋体;SimSun"/>
          <w:color w:val="000000"/>
        </w:rPr>
        <w:t>经过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次</w:t>
      </w:r>
      <w:r>
        <w:rPr>
          <w:rFonts w:cs="宋体;SimSun"/>
          <w:color w:val="000000"/>
        </w:rPr>
        <w:t>β</w:t>
      </w:r>
      <w:r>
        <w:rPr>
          <w:rFonts w:cs="宋体;SimSun"/>
          <w:color w:val="000000"/>
        </w:rPr>
        <w:t>衰变产生</w:t>
      </w:r>
      <w:r>
        <w:rPr>
          <w:rFonts w:cs="宋体;SimSun"/>
          <w:color w:val="000000"/>
        </w:rPr>
        <w:drawing>
          <wp:inline distT="0" distB="0" distL="0" distR="0">
            <wp:extent cx="1905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Pu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0</wp:posOffset>
                </wp:positionH>
                <wp:positionV relativeFrom="paragraph">
                  <wp:posOffset>33020</wp:posOffset>
                </wp:positionV>
                <wp:extent cx="1541780" cy="1339850"/>
                <wp:effectExtent l="5715" t="0" r="0" b="0"/>
                <wp:wrapSquare wrapText="bothSides"/>
                <wp:docPr id="12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339920"/>
                          <a:chOff x="0" y="0"/>
                          <a:chExt cx="1541880" cy="1339920"/>
                        </a:xfrm>
                      </wpg:grpSpPr>
                      <wps:wsp>
                        <wps:cNvSpPr/>
                        <wps:spPr>
                          <a:xfrm>
                            <a:off x="11520" y="375120"/>
                            <a:ext cx="1272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461160"/>
                            <a:ext cx="195480" cy="19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460440"/>
                            <a:ext cx="304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670680"/>
                            <a:ext cx="60516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95">
                                <a:moveTo>
                                  <a:pt x="0" y="0"/>
                                </a:moveTo>
                                <a:lnTo>
                                  <a:pt x="0" y="795"/>
                                </a:lnTo>
                                <a:lnTo>
                                  <a:pt x="1440" y="795"/>
                                </a:lnTo>
                                <a:lnTo>
                                  <a:pt x="1440" y="6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26720"/>
                            <a:ext cx="11872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60680"/>
                            <a:ext cx="63864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6" h="503">
                                <a:moveTo>
                                  <a:pt x="1" y="503"/>
                                </a:moveTo>
                                <a:lnTo>
                                  <a:pt x="0" y="263"/>
                                </a:lnTo>
                                <a:lnTo>
                                  <a:pt x="1366" y="263"/>
                                </a:lnTo>
                                <a:lnTo>
                                  <a:pt x="13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920160"/>
                            <a:ext cx="16560" cy="69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40880"/>
                            <a:ext cx="2088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746280"/>
                            <a:ext cx="2088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70360"/>
                            <a:ext cx="961560" cy="232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320040"/>
                            <a:ext cx="29412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3800">
                            <a:off x="399240" y="204480"/>
                            <a:ext cx="2941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76120"/>
                            <a:ext cx="687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6564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678960"/>
                            <a:ext cx="1954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1840" y="1169640"/>
                            <a:ext cx="63000" cy="17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40" y="36720"/>
                              <a:ext cx="5148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520" y="61560"/>
                            <a:ext cx="411480" cy="313200"/>
                          </a:xfrm>
                        </wpg:grpSpPr>
                        <wps:wsp>
                          <wps:cNvSpPr/>
                          <wps:spPr>
                            <a:xfrm flipV="1" rot="3161400">
                              <a:off x="204840" y="106920"/>
                              <a:ext cx="15840" cy="87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148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" y="87480"/>
                            <a:ext cx="411480" cy="313200"/>
                          </a:xfrm>
                        </wpg:grpSpPr>
                        <wps:wsp>
                          <wps:cNvSpPr/>
                          <wps:spPr>
                            <a:xfrm flipV="1" rot="3161400">
                              <a:off x="204480" y="107280"/>
                              <a:ext cx="15840" cy="87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148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4840" y="836280"/>
                            <a:ext cx="1954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0"/>
                            <a:ext cx="3430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333800">
                            <a:off x="659160" y="93600"/>
                            <a:ext cx="273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3391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324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088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920" y="375120"/>
                            <a:ext cx="11700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92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120" y="-17640"/>
                              <a:ext cx="19800" cy="5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" y="990720"/>
                            <a:ext cx="67356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482040"/>
                            <a:ext cx="457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电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angu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31560"/>
                            <a:ext cx="457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angu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3840" y="337320"/>
                            <a:ext cx="11700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56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120" y="-18000"/>
                              <a:ext cx="19800" cy="57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720" y="29520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297360"/>
                            <a:ext cx="31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1920"/>
                            <a:ext cx="291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601920"/>
                            <a:ext cx="272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283.5pt;margin-top:2.6pt;width:121.35pt;height:105.45pt" coordorigin="5670,52" coordsize="2427,2109">
                <v:rect id="shape_0" ID="Rectangle 3" fillcolor="white" stroked="t" o:allowincell="f" style="position:absolute;left:5688;top:643;width:2003;height:5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ID="Oval 4" fillcolor="white" stroked="t" o:allowincell="f" style="position:absolute;left:7536;top:778;width:307;height:30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5;top:777;width:47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reeform 6" coordsize="1440,795" path="m0,0l0,795l1440,795l1440,645e" stroked="t" o:allowincell="f" style="position:absolute;left:5688;top:1108;width:952;height:6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ID="Rectangle 7" fillcolor="white" stroked="t" o:allowincell="f" style="position:absolute;left:5690;top:1669;width:1869;height:3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ID="Freeform 8" coordsize="1366,503" path="m1,503l0,263l1366,263l1366,0e" stroked="t" o:allowincell="f" style="position:absolute;left:6686;top:1250;width:1005;height:37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9" fillcolor="black" stroked="t" o:allowincell="f" style="position:absolute;left:6672;top:1501;width:25;height:109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oval id="shape_0" ID="Oval 10" fillcolor="black" stroked="t" o:allowincell="f" style="position:absolute;left:5672;top:1219;width:32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Oval 11" fillcolor="black" stroked="t" o:allowincell="f" style="position:absolute;left:7677;top:1227;width:32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oundrect id="shape_0" ID="AutoShape 12" stroked="t" o:allowincell="f" style="position:absolute;left:5979;top:478;width:1513;height:365;mso-wrap-style:none;v-text-anchor:middle">
                  <v:fill o:detectmouseclick="t" on="false"/>
                  <v:stroke color="black" weight="9360" joinstyle="miter" endcap="flat"/>
                  <w10:wrap type="square"/>
                </v:roundrect>
                <v:rect id="shape_0" ID="Rectangle 13" fillcolor="white" stroked="f" o:allowincell="f" style="position:absolute;left:6181;top:556;width:462;height:15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ID="Rectangle 14" fillcolor="white" stroked="t" o:allowincell="f" style="position:absolute;left:6299;top:374;width:462;height:154;mso-wrap-style:none;v-text-anchor:middle;rotation:322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15" fillcolor="white" stroked="f" o:allowincell="f" style="position:absolute;left:6263;top:487;width:1081;height:19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ID="Oval 16" fillcolor="white" stroked="t" o:allowincell="f" style="position:absolute;left:6569;top:1100;width:307;height:3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569;top:1121;width:307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18" style="position:absolute;left:6602;top:1894;width:98;height:267">
                  <v:rect id="shape_0" ID="Rectangle 19" fillcolor="white" stroked="t" o:allowincell="f" style="position:absolute;left:6613;top:1952;width:80;height:133;flip:x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line id="shape_0" from="6701,1894" to="6701,2161" ID="Line 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02,1949" to="6602,2082" ID="Line 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22" style="position:absolute;left:6241;top:149;width:648;height:493">
                  <v:shape id="shape_0" ID="AutoShape 23" fillcolor="black" stroked="t" o:allowincell="f" style="position:absolute;left:6563;top:318;width:24;height:136;flip:y;mso-wrap-style:none;v-text-anchor:middle;rotation:307" type="_x0000_t5">
                    <v:fill o:detectmouseclick="t" type="solid" color2="white"/>
                    <v:stroke color="black" weight="6480" joinstyle="miter" endcap="flat"/>
                    <w10:wrap type="square"/>
                  </v:shape>
                  <v:line id="shape_0" from="6241,149" to="6888,641" ID="Line 2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25" style="position:absolute;left:6251;top:189;width:648;height:493">
                  <v:shape id="shape_0" ID="AutoShape 26" fillcolor="black" stroked="t" o:allowincell="f" style="position:absolute;left:6573;top:359;width:24;height:136;flip:y;mso-wrap-style:none;v-text-anchor:middle;rotation:307" type="_x0000_t5">
                    <v:fill o:detectmouseclick="t" type="solid" color2="white"/>
                    <v:stroke color="black" weight="6480" joinstyle="miter" endcap="flat"/>
                    <w10:wrap type="square"/>
                  </v:shape>
                  <v:line id="shape_0" from="6251,190" to="6898,682" ID="Line 2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418;top:1369;width:307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81;top:52;width:53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Rectangle 30" fillcolor="white" stroked="t" o:allowincell="f" style="position:absolute;left:6707;top:200;width:42;height:203;mso-wrap-style:none;v-text-anchor:middle;rotation:322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202,586" to="6202,726" ID="Line 3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337,562" to="7337,702" ID="Line 3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ID="Oval 33" fillcolor="black" stroked="t" o:allowincell="f" style="position:absolute;left:5670;top:1648;width:32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alt="Group 34" style="position:absolute;left:6547;top:615;width:153;height:91">
                  <v:oval id="shape_0" ID="Oval 35" fillcolor="black" stroked="t" o:allowincell="f" style="position:absolute;left:6547;top:643;width:32;height:3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577,655" to="6676,655" ID="Line 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AutoShape 37" fillcolor="black" stroked="t" o:allowincell="f" style="position:absolute;left:6670;top:616;width:30;height:90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rect id="shape_0" ID="Rectangle 38" fillcolor="white" stroked="t" o:allowincell="f" style="position:absolute;left:6123;top:1612;width:1060;height:9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451;top:811;width:71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光电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iangu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1;top:574;width:71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电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iangu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41" style="position:absolute;left:6857;top:555;width:153;height:91">
                  <v:oval id="shape_0" ID="Oval 42" fillcolor="black" stroked="t" o:allowincell="f" style="position:absolute;left:6857;top:583;width:32;height:3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887,595" to="6986,595" ID="Line 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AutoShape 44" fillcolor="black" stroked="t" o:allowincell="f" style="position:absolute;left:6980;top:556;width:30;height:90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5898;top:517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520;width:4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8;top:433;width:45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8;top:1000;width:42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用如图所示的光电管研究光电效应的实验中，用某种频率的单色光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照射光电管阴极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，电流计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指针发生偏转。而用另一频率的单色光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照射光电管阴极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时，电流计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指针不发生偏转，那么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一定大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波长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增加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强度可能使电流计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指针发生偏转</w:t>
      </w:r>
    </w:p>
    <w:p>
      <w:pPr>
        <w:pStyle w:val="Normal"/>
        <w:tabs>
          <w:tab w:val="clear" w:pos="420"/>
          <w:tab w:val="left" w:pos="0" w:leader="none"/>
        </w:tabs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只增加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强度可使通过电流计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电流增大</w:t>
      </w:r>
    </w:p>
    <w:p>
      <w:pPr>
        <w:pStyle w:val="Normal"/>
        <w:tabs>
          <w:tab w:val="clear" w:pos="420"/>
          <w:tab w:val="left" w:pos="0" w:leader="none"/>
        </w:tabs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照射光电管阴极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时通过电流计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电流是由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i/>
          <w:color w:val="000000"/>
          <w:szCs w:val="21"/>
        </w:rPr>
        <w:t>c</w:t>
      </w:r>
    </w:p>
    <w:p>
      <w:pPr>
        <w:pStyle w:val="Normal"/>
        <w:tabs>
          <w:tab w:val="clear" w:pos="420"/>
          <w:tab w:val="left" w:pos="3420" w:leader="none"/>
        </w:tabs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2012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月</w:t>
      </w:r>
      <w:r>
        <w:rPr>
          <w:rFonts w:cs="宋体;SimSun" w:ascii="宋体;SimSun" w:hAnsi="宋体;SimSun"/>
          <w:bCs/>
          <w:color w:val="000000"/>
          <w:szCs w:val="21"/>
        </w:rPr>
        <w:t>30</w:t>
      </w:r>
      <w:r>
        <w:rPr>
          <w:rFonts w:ascii="宋体;SimSun" w:hAnsi="宋体;SimSun" w:cs="宋体;SimSun"/>
          <w:bCs/>
          <w:color w:val="000000"/>
          <w:szCs w:val="21"/>
        </w:rPr>
        <w:t>日，我国用一枚 “长征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号乙”火箭成功发射两颗北斗导航卫星。若该卫星绕地球做匀速圆周运动的半径为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ascii="宋体;SimSun" w:hAnsi="宋体;SimSun" w:cs="宋体;SimSun"/>
          <w:bCs/>
          <w:color w:val="000000"/>
          <w:szCs w:val="21"/>
        </w:rPr>
        <w:t>，地球质量为</w:t>
      </w:r>
      <w:r>
        <w:rPr>
          <w:rFonts w:cs="宋体;SimSun" w:ascii="宋体;SimSun" w:hAnsi="宋体;SimSun"/>
          <w:bCs/>
          <w:i/>
          <w:color w:val="000000"/>
          <w:szCs w:val="21"/>
        </w:rPr>
        <w:t>M</w:t>
      </w:r>
      <w:r>
        <w:rPr>
          <w:rFonts w:ascii="宋体;SimSun" w:hAnsi="宋体;SimSun" w:cs="宋体;SimSun"/>
          <w:bCs/>
          <w:color w:val="000000"/>
          <w:szCs w:val="21"/>
        </w:rPr>
        <w:t>，半径为</w:t>
      </w:r>
      <w:r>
        <w:rPr>
          <w:rFonts w:cs="宋体;SimSun" w:ascii="宋体;SimSun" w:hAnsi="宋体;SimSun"/>
          <w:bCs/>
          <w:i/>
          <w:color w:val="000000"/>
          <w:szCs w:val="21"/>
        </w:rPr>
        <w:t>R</w:t>
      </w:r>
      <w:r>
        <w:rPr>
          <w:rFonts w:ascii="宋体;SimSun" w:hAnsi="宋体;SimSun" w:cs="宋体;SimSun"/>
          <w:bCs/>
          <w:color w:val="000000"/>
          <w:szCs w:val="21"/>
        </w:rPr>
        <w:t>，万有引力常量为</w:t>
      </w:r>
      <w:r>
        <w:rPr>
          <w:rFonts w:cs="宋体;SimSun" w:ascii="宋体;SimSun" w:hAnsi="宋体;SimSun"/>
          <w:bCs/>
          <w:i/>
          <w:color w:val="000000"/>
          <w:szCs w:val="21"/>
        </w:rPr>
        <w:t>G</w:t>
      </w:r>
      <w:r>
        <w:rPr>
          <w:rFonts w:ascii="宋体;SimSun" w:hAnsi="宋体;SimSun" w:cs="宋体;SimSun"/>
          <w:bCs/>
          <w:color w:val="000000"/>
          <w:szCs w:val="21"/>
        </w:rPr>
        <w:t>，下列表述正确的是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卫星的向心加速度大小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23850" cy="3994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0475</wp:posOffset>
                </wp:positionH>
                <wp:positionV relativeFrom="paragraph">
                  <wp:posOffset>440690</wp:posOffset>
                </wp:positionV>
                <wp:extent cx="1536700" cy="867410"/>
                <wp:effectExtent l="0" t="5715" r="0" b="5080"/>
                <wp:wrapSquare wrapText="bothSides"/>
                <wp:docPr id="14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867240"/>
                          <a:chOff x="0" y="0"/>
                          <a:chExt cx="1536840" cy="86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360" cy="86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3360" y="149760"/>
                              <a:ext cx="1143000" cy="5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54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0"/>
                                <a:ext cx="7030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2520"/>
                                  <a:ext cx="360000" cy="360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360000" cy="360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" y="365400"/>
                                <a:ext cx="428040" cy="220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9160" y="0"/>
                                  <a:ext cx="219240" cy="21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0" y="1080"/>
                                  <a:ext cx="219240" cy="2192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6320" y="0"/>
                              <a:ext cx="1057320" cy="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419040"/>
                              <a:ext cx="1057320" cy="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838800"/>
                              <a:ext cx="1057320" cy="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6200"/>
                              <a:ext cx="194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Ⅰ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576000"/>
                              <a:ext cx="194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Ⅱ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98680" y="181080"/>
                            <a:ext cx="17388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480" y="516960"/>
                            <a:ext cx="1810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198720"/>
                            <a:ext cx="234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537840"/>
                            <a:ext cx="234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224280"/>
                            <a:ext cx="343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铝板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5600" y="39672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99.25pt;margin-top:34.7pt;width:121pt;height:68.3pt" coordorigin="5985,694" coordsize="2420,1366">
                <v:group id="shape_0" alt="Group 50" style="position:absolute;left:5985;top:694;width:1899;height:1366">
                  <v:group id="shape_0" alt="Group 51" style="position:absolute;left:6085;top:929;width:1799;height:921">
                    <v:line id="shape_0" from="6085,1505" to="7884,1505" ID="Line 5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group id="shape_0" alt="Group 53" style="position:absolute;left:6445;top:929;width:1107;height:572">
                      <v:rect id="shape_0" ID="Arc 54" path="c11929,0,21600,9670,21600,21600ec11929,0,21600,9670,21600,21600l0,21600l-1,0xe" stroked="t" o:allowincell="f" style="position:absolute;left:6985;top:934;width:566;height:566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rect>
                      <v:rect id="shape_0" ID="Arc 55" path="c11929,0,21600,9670,21600,21600ec11929,0,21600,9670,21600,21600l0,21600l-1,0xe" stroked="t" o:allowincell="f" style="position:absolute;left:6445;top:930;width:566;height:566;mso-wrap-style:none;v-text-anchor:middle;rotation:270">
                        <v:fill o:detectmouseclick="t" on="false"/>
                        <v:stroke color="black" weight="9360" joinstyle="round" endcap="flat"/>
                        <w10:wrap type="square"/>
                      </v:rect>
                    </v:group>
                    <v:group id="shape_0" alt="Group 56" style="position:absolute;left:6445;top:1504;width:674;height:346">
                      <v:rect id="shape_0" ID="Arc 57" path="c11929,0,21600,9670,21600,21600ec11929,0,21600,9670,21600,21600l0,21600l-1,0xe" stroked="t" o:allowincell="f" style="position:absolute;left:6774;top:1505;width:344;height:344;flip:y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rect>
                      <v:rect id="shape_0" ID="Arc 58" path="c11929,0,21600,9670,21600,21600ec11929,0,21600,9670,21600,21600l0,21600l-1,0xe" stroked="t" o:allowincell="f" style="position:absolute;left:6445;top:1507;width:344;height:344;flip:y;mso-wrap-style:none;v-text-anchor:middle;rotation:270">
                        <v:fill o:detectmouseclick="t" on="false"/>
                        <v:stroke color="black" weight="9360" joinstyle="round" endcap="flat"/>
                        <w10:wrap type="square"/>
                      </v:rect>
                    </v:group>
                  </v:group>
                  <v:group id="shape_0" alt="Group 59" style="position:absolute;left:6105;top:694;width:1665;height:45">
                    <v:oval id="shape_0" ID="Oval 60" fillcolor="black" stroked="t" o:allowincell="f" style="position:absolute;left:6105;top:69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61" fillcolor="black" stroked="t" o:allowincell="f" style="position:absolute;left:6645;top:69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62" fillcolor="black" stroked="t" o:allowincell="f" style="position:absolute;left:7725;top:69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63" fillcolor="black" stroked="t" o:allowincell="f" style="position:absolute;left:7185;top:69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alt="Group 64" style="position:absolute;left:6105;top:1354;width:1665;height:45">
                    <v:oval id="shape_0" ID="Oval 65" fillcolor="black" stroked="t" o:allowincell="f" style="position:absolute;left:6105;top:135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66" fillcolor="black" stroked="t" o:allowincell="f" style="position:absolute;left:6645;top:135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67" fillcolor="black" stroked="t" o:allowincell="f" style="position:absolute;left:7725;top:135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68" fillcolor="black" stroked="t" o:allowincell="f" style="position:absolute;left:7185;top:1354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alt="Group 69" style="position:absolute;left:6105;top:2015;width:1665;height:45">
                    <v:oval id="shape_0" ID="Oval 70" fillcolor="black" stroked="t" o:allowincell="f" style="position:absolute;left:6105;top:2015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71" fillcolor="black" stroked="t" o:allowincell="f" style="position:absolute;left:6645;top:2015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72" fillcolor="black" stroked="t" o:allowincell="f" style="position:absolute;left:7725;top:2015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73" fillcolor="black" stroked="t" o:allowincell="f" style="position:absolute;left:7185;top:2015;width:44;height:4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5985;top:861;width:30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05;top:1601;width:30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928,979" to="7201,1502" ID="Line 7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548,1508" to="6832,1758" ID="Line 7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774;top:1007;width:36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4;top:1541;width:36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5;top:1047;width:5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铝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805,1319" to="7984,1474" ID="Line 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卫星的线速度大小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95300" cy="4470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某一卫星加速，则其做圆周运动的半径将会变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卫星上的物体处于完全失重的状态，不受地球的引力作用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薄铝板将同一匀强磁场分成Ⅰ、Ⅱ两个区域，高速带电粒子可穿过铝板一次，在两个区域运动的轨迹如图，半径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，假定穿过铝板前后粒子电量保持不变，则该粒子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带正电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在Ⅰ、Ⅱ区域的运动时间相同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在Ⅰ、Ⅱ区域的运动加速度相同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从区域Ⅱ穿过铝板运动到区域Ⅰ</w:t>
      </w:r>
    </w:p>
    <w:p>
      <w:pPr>
        <w:pStyle w:val="Normal"/>
        <w:tabs>
          <w:tab w:val="clear" w:pos="420"/>
          <w:tab w:val="left" w:pos="180" w:leader="none"/>
          <w:tab w:val="left" w:pos="2310" w:leader="none"/>
          <w:tab w:val="left" w:pos="4200" w:leader="none"/>
          <w:tab w:val="left" w:pos="7560" w:leader="none"/>
        </w:tabs>
        <w:ind w:firstLine="21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欧姆在探索通过导体的电流和电压、电阻关系时由于无电源和电流表，他就利用金属在冷水和热水中产生电动势代替电源，用小磁针的偏转检测电流，具体做法是：在地磁场作用下处于水平静止的小磁针上方，平行于小磁针水平放置一直导线，当该导线中通有电流时，小磁针会发生偏转；当通过该导线电流为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时，小磁针偏转了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问当他发现小磁针偏</w:t>
      </w:r>
      <w:r>
        <w:rPr>
          <w:rFonts w:ascii="宋体;SimSun" w:hAnsi="宋体;SimSun" w:cs="宋体;SimSun"/>
          <w:color w:val="000000"/>
          <w:spacing w:val="6"/>
          <w:szCs w:val="21"/>
        </w:rPr>
        <w:t>转了</w:t>
      </w:r>
      <w:r>
        <w:rPr>
          <w:rFonts w:cs="宋体;SimSun" w:ascii="宋体;SimSun" w:hAnsi="宋体;SimSun"/>
          <w:color w:val="000000"/>
          <w:spacing w:val="6"/>
          <w:szCs w:val="21"/>
        </w:rPr>
        <w:t>60°</w:t>
      </w:r>
      <w:r>
        <w:rPr>
          <w:rFonts w:ascii="宋体;SimSun" w:hAnsi="宋体;SimSun" w:cs="宋体;SimSun"/>
          <w:color w:val="000000"/>
          <w:spacing w:val="6"/>
          <w:szCs w:val="21"/>
        </w:rPr>
        <w:t>，通过该直导线的电流为（已知直导线在某点产生的磁场与通过直导线的电流成正比）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I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8125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333625</wp:posOffset>
            </wp:positionH>
            <wp:positionV relativeFrom="paragraph">
              <wp:posOffset>721360</wp:posOffset>
            </wp:positionV>
            <wp:extent cx="2724150" cy="1095375"/>
            <wp:effectExtent l="0" t="0" r="0" b="0"/>
            <wp:wrapSquare wrapText="bothSides"/>
            <wp:docPr id="18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如图所示为一横波发生器的显示屏，可以显示出波由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从平衡位置开始起振向右传播的图像，屏上每一小格长度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横波发生器上能显示的波形如图所示．因为显示屏的局部故障，造成从水平位置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（不包括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处）的波形无法被观察到，但故障不影响波在发生器内传播．此后的时间内，观察者看到波形相继传经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，在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s</w:t>
      </w:r>
      <w:r>
        <w:rPr>
          <w:rFonts w:ascii="宋体;SimSun" w:hAnsi="宋体;SimSun" w:cs="宋体;SimSun"/>
          <w:color w:val="000000"/>
          <w:szCs w:val="21"/>
        </w:rPr>
        <w:t>时，观察者看到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处恰好第三次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i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开始</w:t>
      </w:r>
      <w:r>
        <w:rPr>
          <w:rFonts w:ascii="宋体;SimSun" w:hAnsi="宋体;SimSun" w:cs="宋体;SimSun"/>
          <w:color w:val="000000"/>
          <w:szCs w:val="21"/>
        </w:rPr>
        <w:t>起振</w:t>
      </w:r>
      <w:r>
        <w:rPr>
          <w:rFonts w:ascii="宋体;SimSun" w:hAnsi="宋体;SimSun" w:cs="宋体;SimSun"/>
          <w:bCs/>
          <w:color w:val="000000"/>
          <w:szCs w:val="21"/>
        </w:rPr>
        <w:t>计第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次）</w:t>
      </w:r>
      <w:r>
        <w:rPr>
          <w:rFonts w:ascii="宋体;SimSun" w:hAnsi="宋体;SimSun" w:cs="宋体;SimSun"/>
          <w:color w:val="000000"/>
          <w:szCs w:val="21"/>
        </w:rPr>
        <w:t>出现平衡位置，则该波的波速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不可能</w:t>
      </w:r>
      <w:r>
        <w:rPr>
          <w:rFonts w:ascii="宋体;SimSun" w:hAnsi="宋体;SimSun" w:cs="宋体;SimSun"/>
          <w:color w:val="000000"/>
          <w:szCs w:val="21"/>
        </w:rPr>
        <w:t>是（  ）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7.2cm/s  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.0cm/s 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4.8cm/s    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.6cm/s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7125</wp:posOffset>
                </wp:positionH>
                <wp:positionV relativeFrom="paragraph">
                  <wp:posOffset>47625</wp:posOffset>
                </wp:positionV>
                <wp:extent cx="1619250" cy="713740"/>
                <wp:effectExtent l="0" t="0" r="0" b="5080"/>
                <wp:wrapSquare wrapText="bothSides"/>
                <wp:docPr id="19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713880"/>
                          <a:chOff x="0" y="0"/>
                          <a:chExt cx="1619280" cy="713880"/>
                        </a:xfrm>
                      </wpg:grpSpPr>
                      <wpg:grpSp>
                        <wpg:cNvGrpSpPr/>
                        <wpg:grpSpPr>
                          <a:xfrm>
                            <a:off x="177840" y="93240"/>
                            <a:ext cx="1173960" cy="620280"/>
                          </a:xfrm>
                        </wpg:grpSpPr>
                        <wps:wsp>
                          <wps:cNvSpPr/>
                          <wps:spPr>
                            <a:xfrm>
                              <a:off x="88200" y="0"/>
                              <a:ext cx="1000080" cy="62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01680"/>
                              <a:ext cx="223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304200"/>
                              <a:ext cx="828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11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440"/>
                              <a:ext cx="6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306000"/>
                              <a:ext cx="2232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13200"/>
                              <a:ext cx="2232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200"/>
                              <a:ext cx="2232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6760"/>
                            <a:ext cx="272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0"/>
                            <a:ext cx="272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75320"/>
                            <a:ext cx="399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365760"/>
                            <a:ext cx="399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92240"/>
                            <a:ext cx="399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288.75pt;margin-top:3.75pt;width:127.5pt;height:56.15pt" coordorigin="5775,75" coordsize="2550,1123">
                <v:group id="shape_0" alt="Group 94" style="position:absolute;left:6055;top:222;width:1848;height:977">
                  <v:oval id="shape_0" ID="Oval 95" stroked="t" o:allowincell="f" style="position:absolute;left:6194;top:222;width:1574;height:97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ID="Oval 96" fillcolor="black" stroked="t" o:allowincell="f" style="position:absolute;left:6615;top:697;width:34;height:3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Oval 97" fillcolor="black" stroked="t" o:allowincell="f" style="position:absolute;left:6944;top:701;width:12;height:2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055,726" to="7903,726" ID="Line 9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40,224" to="6947,224" ID="Line 99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oval id="shape_0" ID="Oval 100" fillcolor="black" stroked="t" o:allowincell="f" style="position:absolute;left:7749;top:704;width:34;height:2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Oval 101" fillcolor="black" stroked="t" o:allowincell="f" style="position:absolute;left:6181;top:715;width:34;height:2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Oval 102" fillcolor="black" stroked="t" o:allowincell="f" style="position:absolute;left:6484;top:304;width:34;height:2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5775;top:495;width:4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5;top:75;width:4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5;top:351;width:6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5;top:651;width:6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5;top:378;width:6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如图所示，带正电的点电荷固定于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，电子在库仑力作用下，沿顺时针方向做以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一个焦点的椭圆运动。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椭圆的中心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椭圆上的三个点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分别是椭圆上离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最近和最远的点。则以下说法正确的是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子在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 xml:space="preserve">点的速率最小            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子在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电势能最小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电子在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受到的库仑力的方向指向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椭圆上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电势最低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0250</wp:posOffset>
                </wp:positionH>
                <wp:positionV relativeFrom="paragraph">
                  <wp:posOffset>967105</wp:posOffset>
                </wp:positionV>
                <wp:extent cx="3112770" cy="1506220"/>
                <wp:effectExtent l="0" t="0" r="0" b="0"/>
                <wp:wrapSquare wrapText="bothSides"/>
                <wp:docPr id="20" name="组合 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506240"/>
                          <a:chOff x="0" y="0"/>
                          <a:chExt cx="3112920" cy="1506240"/>
                        </a:xfrm>
                      </wpg:grpSpPr>
                      <wpg:grpSp>
                        <wpg:cNvGrpSpPr/>
                        <wpg:grpSpPr>
                          <a:xfrm>
                            <a:off x="1724760" y="0"/>
                            <a:ext cx="1388160" cy="1506240"/>
                          </a:xfrm>
                        </wpg:grpSpPr>
                        <wps:wsp>
                          <wps:cNvSpPr/>
                          <wps:spPr>
                            <a:xfrm>
                              <a:off x="191160" y="1141200"/>
                              <a:ext cx="102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154800"/>
                              <a:ext cx="0" cy="9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360" y="0"/>
                              <a:ext cx="2386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19240" y="1018440"/>
                              <a:ext cx="26856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1066680"/>
                              <a:ext cx="33588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4800" y="1150560"/>
                              <a:ext cx="4190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图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1160" y="485640"/>
                              <a:ext cx="915120" cy="65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762920" cy="132336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10155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9640" y="424800"/>
                              <a:ext cx="685800" cy="59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22480"/>
                              <a:ext cx="685800" cy="59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9280"/>
                              <a:ext cx="571680" cy="19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5600">
                              <a:off x="376920" y="866520"/>
                              <a:ext cx="31428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91760"/>
                              <a:ext cx="571680" cy="196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345600"/>
                              <a:ext cx="26676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040" y="228600"/>
                              <a:ext cx="22860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520" y="826920"/>
                              <a:ext cx="1004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560" y="1028880"/>
                              <a:ext cx="48564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527800">
                              <a:off x="847440" y="945360"/>
                              <a:ext cx="96480" cy="979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47080" y="803520"/>
                              <a:ext cx="316800" cy="28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2880" y="5112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480" y="23076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800" y="57492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27000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052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94572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21168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879480"/>
                              <a:ext cx="3430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0" style="position:absolute;margin-left:157.5pt;margin-top:76.15pt;width:245.05pt;height:118.6pt" coordorigin="3150,1523" coordsize="4901,2372">
                <v:group id="shape_0" alt="Group 206" style="position:absolute;left:5866;top:1523;width:2186;height:2372">
                  <v:line id="shape_0" from="6167,3320" to="7787,3320" ID="Line 20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167,1767" to="6167,3317" ID="Line 208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122;top:1523;width:375;height:45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29;top:3127;width:422;height:767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66;top:3203;width:528;height:454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677;top:3335;width:659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图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67,2288" to="7607,3321" ID="Line 21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214" style="position:absolute;left:3150;top:1627;width:2776;height:2085">
                  <v:line id="shape_0" from="4425,3226" to="5324,3226" ID="Line 21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425,2295" to="5504,3223" ID="Line 21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10,1977" to="4589,2905" ID="Line 217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10,2901" to="4409,3209" ID="Line 2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rect id="shape_0" ID="Rectangle 219" fillcolor="white" stroked="t" o:allowincell="f" style="position:absolute;left:3743;top:2991;width:494;height:152;mso-wrap-style:none;v-text-anchor:middle;rotation:18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110,2401" to="5009,2709" ID="Line 220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  <v:line id="shape_0" from="4576,2171" to="4995,2551" ID="Line 22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065,1987" to="4424,2450" ID="Line 222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812,2929" to="4969,3104" ID="Line 22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409;top:3247;width:764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ID="Arc 225" path="c7359,0,14212,3747,18184,9942ec7359,0,14212,3747,18184,9942l0,21600l-1,0xe" stroked="t" o:allowincell="f" style="position:absolute;left:4485;top:3116;width:151;height:153;mso-wrap-style:none;v-text-anchor:middle;rotation:42">
                    <v:fill o:detectmouseclick="t" on="false"/>
                    <v:stroke color="black" weight="9360" joinstyle="round" endcap="flat"/>
                    <w10:wrap type="square"/>
                  </v:rect>
                  <v:shape id="shape_0" stroked="f" o:allowincell="f" style="position:absolute;left:4484;top:2892;width:498;height:451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005;top:1707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1;top:1990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81;top:2532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65;top:2052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50;top:2651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65;top:1627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70;top:3116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86;top:1960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05;top:3012;width:539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，光滑平行金属导轨</w:t>
      </w:r>
      <w:r>
        <w:rPr>
          <w:rFonts w:cs="宋体;SimSun" w:ascii="宋体;SimSun" w:hAnsi="宋体;SimSun"/>
          <w:i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PQ</w:t>
      </w:r>
      <w:r>
        <w:rPr>
          <w:rFonts w:ascii="宋体;SimSun" w:hAnsi="宋体;SimSun" w:cs="宋体;SimSun"/>
          <w:color w:val="000000"/>
          <w:szCs w:val="21"/>
        </w:rPr>
        <w:t>所在平面与水平面成</w:t>
      </w:r>
      <w:r>
        <w:rPr>
          <w:rFonts w:cs="宋体;SimSun" w:ascii="宋体;SimSun" w:hAnsi="宋体;SimSun"/>
          <w:i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端接有阻值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定值电阻。阻值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金属棒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垂直导轨放置，其它部分电阻不计。整个装置处在磁感应强度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匀强磁场中，磁场方向垂直导轨平面向上。从</w:t>
      </w:r>
      <w:r>
        <w:rPr>
          <w:rFonts w:cs="宋体;SimSun" w:ascii="宋体;SimSun" w:hAnsi="宋体;SimSun"/>
          <w:i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</w:rPr>
        <w:t>= 0</w:t>
      </w:r>
      <w:r>
        <w:rPr>
          <w:rFonts w:ascii="宋体;SimSun" w:hAnsi="宋体;SimSun" w:cs="宋体;SimSun"/>
          <w:color w:val="000000"/>
          <w:szCs w:val="21"/>
        </w:rPr>
        <w:t>时刻开始棒受到一个平行于导轨向上的外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由静止开始沿导轨向上运动，运动中棒始终与导轨垂直，且接触良好，通过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感应电流随时间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图象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。下面分别给出了穿过回路</w:t>
      </w:r>
      <w:r>
        <w:rPr>
          <w:rFonts w:cs="宋体;SimSun" w:ascii="宋体;SimSun" w:hAnsi="宋体;SimSun"/>
          <w:i/>
          <w:color w:val="000000"/>
          <w:szCs w:val="21"/>
        </w:rPr>
        <w:t>abPM</w:t>
      </w:r>
      <w:r>
        <w:rPr>
          <w:rFonts w:ascii="宋体;SimSun" w:hAnsi="宋体;SimSun" w:cs="宋体;SimSun"/>
          <w:color w:val="000000"/>
          <w:szCs w:val="21"/>
        </w:rPr>
        <w:t>的磁通量</w:t>
      </w:r>
      <w:r>
        <w:rPr>
          <w:rFonts w:ascii="宋体;SimSun" w:hAnsi="宋体;SimSun" w:cs="宋体;SimSun"/>
          <w:i/>
          <w:color w:val="000000"/>
          <w:szCs w:val="21"/>
        </w:rPr>
        <w:drawing>
          <wp:inline distT="0" distB="0" distL="0" distR="0">
            <wp:extent cx="161925" cy="1619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磁通量的变化率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66065" cy="36131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、棒两端的电势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38125" cy="19939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通过棒的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随时间变化的图象，其中正确的是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32705" cy="1275715"/>
                <wp:effectExtent l="0" t="0" r="0" b="0"/>
                <wp:wrapNone/>
                <wp:docPr id="24" name="组合 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2880" cy="1275840"/>
                          <a:chOff x="0" y="0"/>
                          <a:chExt cx="5132880" cy="1275840"/>
                        </a:xfrm>
                      </wpg:grpSpPr>
                      <wpg:grpSp>
                        <wpg:cNvGrpSpPr/>
                        <wpg:grpSpPr>
                          <a:xfrm>
                            <a:off x="0" y="29880"/>
                            <a:ext cx="139716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200520" y="8546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10908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3920" y="0"/>
                              <a:ext cx="34560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28240" y="762120"/>
                              <a:ext cx="26856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789840"/>
                              <a:ext cx="33588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24520" y="862200"/>
                              <a:ext cx="2286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0520" y="192240"/>
                              <a:ext cx="91440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760" y="19800"/>
                            <a:ext cx="1397160" cy="1245240"/>
                          </a:xfrm>
                        </wpg:grpSpPr>
                        <wps:wsp>
                          <wps:cNvSpPr/>
                          <wps:spPr>
                            <a:xfrm>
                              <a:off x="200880" y="8557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80" y="110520"/>
                              <a:ext cx="0" cy="74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3560" y="0"/>
                              <a:ext cx="478080" cy="88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28600" y="762480"/>
                              <a:ext cx="26856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799200"/>
                              <a:ext cx="33588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1560" y="862920"/>
                              <a:ext cx="2286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0880" y="352440"/>
                              <a:ext cx="91440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6960" y="29880"/>
                            <a:ext cx="1406520" cy="1235880"/>
                          </a:xfrm>
                        </wpg:grpSpPr>
                        <wps:wsp>
                          <wps:cNvSpPr/>
                          <wps:spPr>
                            <a:xfrm>
                              <a:off x="209880" y="8456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80" y="98280"/>
                              <a:ext cx="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37960" y="752400"/>
                              <a:ext cx="268560" cy="48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789840"/>
                              <a:ext cx="335880" cy="28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2960" y="853560"/>
                              <a:ext cx="2286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4572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880" y="4305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5080" y="0"/>
                            <a:ext cx="1387440" cy="1253520"/>
                          </a:xfrm>
                        </wpg:grpSpPr>
                        <wps:wsp>
                          <wps:cNvSpPr/>
                          <wps:spPr>
                            <a:xfrm>
                              <a:off x="191160" y="8622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117000"/>
                              <a:ext cx="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720" y="0"/>
                              <a:ext cx="2692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118880" y="769680"/>
                              <a:ext cx="26856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806400"/>
                              <a:ext cx="335880" cy="28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5160" y="870120"/>
                              <a:ext cx="2286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1160" y="367560"/>
                              <a:ext cx="91440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7" style="position:absolute;margin-left:0pt;margin-top:0pt;width:404.1pt;height:100.45pt" coordorigin="0,0" coordsize="8082,2009">
                <v:group id="shape_0" alt="Group 173" style="position:absolute;left:0;top:47;width:2199;height:1962">
                  <v:line id="shape_0" from="316,1393" to="1935,1393" ID="Line 174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16,219" to="316,1391" ID="Line 175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1;top:47;width:543;height:761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77;top:1247;width:422;height:761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291;width:528;height:450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;top:1405;width:359;height:3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6,350" to="1755,1131" ID="Line 1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81" style="position:absolute;left:1951;top:31;width:2200;height:1961">
                  <v:line id="shape_0" from="2267,1379" to="3886,1379" ID="Line 182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267,205" to="2267,1378" ID="Line 183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61;top:31;width:752;height:1390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28;top:1232;width:422;height:759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1;top:1290;width:528;height:450;mso-wrap-style:none;v-text-anchor:middle;mso-position-horizontal-relative:char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1390;width:359;height:3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67,586" to="3706,1367" ID="Line 1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89" style="position:absolute;left:3932;top:47;width:2215;height:1946">
                  <v:line id="shape_0" from="4263,1379" to="5882,1379" ID="Line 190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263,202" to="4263,1377" ID="Line 191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24;top:1232;width:422;height:760;mso-wrap-style:none;v-text-anchor:middle;mso-position-horizontal-relative:char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2;top:1291;width:528;height:451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03;top:1391;width:359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3;top:47;width:719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63,725" to="5702,725" ID="Line 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97" style="position:absolute;left:5898;top:0;width:2185;height:1974">
                  <v:line id="shape_0" from="6199,1358" to="7818,1358" ID="Line 198" stroked="t" o:allowincell="f" style="position:absolute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199,184" to="6199,1356" ID="Line 199" stroked="t" o:allowincell="f" style="position:absolute;flip:y;mso-position-horizontal-relative:char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54;top:0;width:423;height:45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0;top:1212;width:422;height:761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98;top:1270;width:528;height:451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09;top:1370;width:359;height:3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99,579" to="7638,1360" ID="Line 20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33975" cy="12763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133960" cy="127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0.55pt;width:404.2pt;height:100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3650</wp:posOffset>
                </wp:positionH>
                <wp:positionV relativeFrom="paragraph">
                  <wp:posOffset>76200</wp:posOffset>
                </wp:positionV>
                <wp:extent cx="2682240" cy="1405255"/>
                <wp:effectExtent l="9525" t="0" r="0" b="5715"/>
                <wp:wrapSquare wrapText="bothSides"/>
                <wp:docPr id="26" name="组合 5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360" cy="1405080"/>
                          <a:chOff x="0" y="0"/>
                          <a:chExt cx="2682360" cy="1405080"/>
                        </a:xfrm>
                      </wpg:grpSpPr>
                      <wps:wsp>
                        <wps:cNvSpPr/>
                        <wps:spPr>
                          <a:xfrm>
                            <a:off x="167760" y="774720"/>
                            <a:ext cx="1838880" cy="50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454545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829440"/>
                            <a:ext cx="716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25480"/>
                            <a:ext cx="716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574200"/>
                            <a:ext cx="108000" cy="108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6767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43800">
                            <a:off x="138240" y="611280"/>
                            <a:ext cx="21600" cy="8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642600"/>
                            <a:ext cx="1800360" cy="71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95959"/>
                              </a:gs>
                              <a:gs pos="100000">
                                <a:srgbClr val="c0c0c0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13880"/>
                            <a:ext cx="36360" cy="50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67676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716400"/>
                            <a:ext cx="36360" cy="50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67676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82560"/>
                            <a:ext cx="1800360" cy="2844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17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0240"/>
                            <a:ext cx="10080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100800" cy="9396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6767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0800" cy="65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80" y="6274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561240"/>
                            <a:ext cx="17964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100000">
                                <a:srgbClr val="ffffff"/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7672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454680"/>
                            <a:ext cx="2160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95959"/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442080"/>
                            <a:ext cx="47160" cy="19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442080"/>
                            <a:ext cx="47160" cy="19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84636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汉仪书宋一简;黑体"/>
                                  <w:color w:val="auto"/>
                                  <w:lang w:val="en-US" w:eastAsia="zh-CN" w:bidi="ar-SA"/>
                                </w:rPr>
                                <w:t xml:space="preserve"> 导轨标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600" y="720000"/>
                            <a:ext cx="1760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270">
                                <a:moveTo>
                                  <a:pt x="0" y="0"/>
                                </a:moveTo>
                                <a:lnTo>
                                  <a:pt x="277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68760"/>
                            <a:ext cx="409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汉仪书宋一简;黑体"/>
                                  <w:color w:val="auto"/>
                                  <w:lang w:val="en-US" w:eastAsia="zh-CN" w:bidi="ar-SA"/>
                                </w:rPr>
                                <w:t xml:space="preserve"> 光电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227880"/>
                            <a:ext cx="2242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353" y="0"/>
                                </a:move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0400" y="0"/>
                            <a:ext cx="409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汉仪书宋一简;黑体"/>
                                  <w:color w:val="auto"/>
                                  <w:lang w:val="en-US" w:eastAsia="zh-CN" w:bidi="ar-SA"/>
                                </w:rPr>
                                <w:t xml:space="preserve"> 遮光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192960"/>
                            <a:ext cx="409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汉仪书宋一简;黑体"/>
                                  <w:color w:val="auto"/>
                                  <w:lang w:val="en-US" w:eastAsia="zh-CN" w:bidi="ar-SA"/>
                                </w:rPr>
                                <w:t xml:space="preserve"> 滑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5640" y="237600"/>
                            <a:ext cx="1951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15">
                                <a:moveTo>
                                  <a:pt x="0" y="0"/>
                                </a:moveTo>
                                <a:lnTo>
                                  <a:pt x="307" y="3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342360"/>
                            <a:ext cx="219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30">
                                <a:moveTo>
                                  <a:pt x="0" y="330"/>
                                </a:move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37160"/>
                            <a:ext cx="1270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97">
                                <a:moveTo>
                                  <a:pt x="200" y="0"/>
                                </a:moveTo>
                                <a:lnTo>
                                  <a:pt x="0" y="4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491400"/>
                            <a:ext cx="3333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25">
                                <a:moveTo>
                                  <a:pt x="525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35820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汉仪书宋一简;黑体"/>
                                  <w:color w:val="auto"/>
                                  <w:lang w:val="en-US" w:eastAsia="zh-CN" w:bidi="ar-SA"/>
                                </w:rPr>
                                <w:t>气垫导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853560"/>
                            <a:ext cx="409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宋体;SimSun" w:hAnsi="宋体;SimSun" w:eastAsia="宋体;SimSun" w:cs="汉仪书宋一简;黑体"/>
                                  <w:color w:val="auto"/>
                                  <w:lang w:val="en-US" w:eastAsia="zh-CN" w:bidi="ar-SA"/>
                                </w:rPr>
                                <w:t xml:space="preserve"> 沙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9" style="position:absolute;margin-left:199.5pt;margin-top:6pt;width:211.2pt;height:110.65pt" coordorigin="3990,120" coordsize="4224,2213">
                <v:rect id="shape_0" ID="Rectangle 310" fillcolor="#454545" stroked="t" o:allowincell="f" style="position:absolute;left:4254;top:1340;width:2895;height:79;mso-wrap-style:none;v-text-anchor:middle">
                  <v:fill o:detectmouseclick="t" color2="#969696"/>
                  <v:stroke color="black" weight="12600" joinstyle="miter" endcap="flat"/>
                  <w10:wrap type="square"/>
                </v:rect>
                <v:rect id="shape_0" ID="Rectangle 311" fillcolor="#767676" stroked="t" o:allowincell="f" style="position:absolute;left:4797;top:1426;width:112;height:906;mso-wrap-style:none;v-text-anchor:middle">
                  <v:fill o:detectmouseclick="t" color2="white"/>
                  <v:stroke color="black" weight="12600" joinstyle="miter" endcap="flat"/>
                  <w10:wrap type="square"/>
                </v:rect>
                <v:rect id="shape_0" ID="Rectangle 312" fillcolor="#767676" stroked="t" o:allowincell="f" style="position:absolute;left:6501;top:1420;width:112;height:906;mso-wrap-style:none;v-text-anchor:middle">
                  <v:fill o:detectmouseclick="t" color2="white"/>
                  <v:stroke color="black" weight="12600" joinstyle="miter" endcap="flat"/>
                  <w10:wrap type="square"/>
                </v:rect>
                <v:oval id="shape_0" ID="Oval 313" fillcolor="#767676" stroked="t" o:allowincell="f" style="position:absolute;left:4074;top:1024;width:169;height:169;flip:x;mso-wrap-style:none;v-text-anchor:middle">
                  <v:fill o:detectmouseclick="t" color2="white"/>
                  <v:stroke color="black" weight="12600" joinstyle="miter" endcap="flat"/>
                  <w10:wrap type="square"/>
                </v:oval>
                <v:rect id="shape_0" ID="Rectangle 314" fillcolor="black" stroked="t" o:allowincell="f" style="position:absolute;left:4208;top:1084;width:33;height:135;flip:x;mso-wrap-style:none;v-text-anchor:middle;rotation:59">
                  <v:fill o:detectmouseclick="t" type="solid" color2="white"/>
                  <v:stroke color="black" weight="12600" joinstyle="miter" endcap="flat"/>
                  <w10:wrap type="square"/>
                </v:rect>
                <v:rect id="shape_0" ID="Rectangle 315" fillcolor="silver" stroked="t" o:allowincell="f" style="position:absolute;left:4269;top:1132;width:2834;height:112;flip:x;mso-wrap-style:none;v-text-anchor:middle">
                  <v:fill o:detectmouseclick="t" color2="#595959"/>
                  <v:stroke color="black" weight="12600" joinstyle="miter" endcap="flat"/>
                  <w10:wrap type="square"/>
                </v:rect>
                <v:rect id="shape_0" ID="Rectangle 316" fillcolor="#767676" stroked="t" o:allowincell="f" style="position:absolute;left:4594;top:1244;width:56;height:78;mso-wrap-style:none;v-text-anchor:middle">
                  <v:fill o:detectmouseclick="t" color2="white"/>
                  <v:stroke color="black" weight="12600" joinstyle="miter" endcap="flat"/>
                  <w10:wrap type="square"/>
                </v:rect>
                <v:rect id="shape_0" ID="Rectangle 317" fillcolor="#767676" stroked="t" o:allowincell="f" style="position:absolute;left:6717;top:1248;width:56;height:78;mso-wrap-style:none;v-text-anchor:middle">
                  <v:fill o:detectmouseclick="t" color2="white"/>
                  <v:stroke color="black" weight="12600" joinstyle="miter" endcap="flat"/>
                  <w10:wrap type="square"/>
                </v:rect>
                <v:rect id="shape_0" ID="Rectangle 318" stroked="t" o:allowincell="f" style="position:absolute;left:4270;top:1195;width:2834;height:44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oval id="shape_0" ID="Oval 319" fillcolor="black" stroked="t" o:allowincell="f" style="position:absolute;left:4138;top:1092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alt="Group 320" style="position:absolute;left:3990;top:1443;width:159;height:246">
                  <v:rect id="shape_0" ID="AutoShape 321" path="m0,0l5400,21600l16200,21600l21600,0l0,0xe" fillcolor="white" stroked="t" o:allowincell="f" style="position:absolute;left:3990;top:1540;width:158;height:147;mso-wrap-style:none;v-text-anchor:middle">
                    <v:fill o:detectmouseclick="t" color2="#767676"/>
                    <v:stroke color="black" weight="12600" joinstyle="miter" endcap="flat"/>
                    <w10:wrap type="square"/>
                  </v:rect>
                  <v:rect id="shape_0" ID="Arc 322" coordsize="43200,26073" path="m43090,2302c43163,3023,43200,3747,43200,4473c43200,16402,33529,26073,21600,26073c9670,26073,0,16402,0,4473c-1,2969,156,1470,468,0em43090,2302c43163,3023,43200,3747,43200,4473c43200,16402,33529,26073,21600,26073c9670,26073,0,16402,0,4473c-1,2969,156,1470,468,0l21600,4473l43090,2302xe" stroked="t" o:allowincell="f" style="position:absolute;left:3990;top:1443;width:158;height:102;flip:y;mso-wrap-style:none;v-text-anchor:middle">
                    <v:fill o:detectmouseclick="t" on="false"/>
                    <v:stroke color="black" weight="9360" joinstyle="round" endcap="flat"/>
                    <w10:wrap type="square"/>
                  </v:rect>
                </v:group>
                <v:line id="shape_0" from="4074,1108" to="4074,1447" ID="Line 3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Rectangle 324" fillcolor="white" stroked="t" o:allowincell="f" style="position:absolute;left:6346;top:1004;width:282;height:169;mso-wrap-style:none;v-text-anchor:middle">
                  <v:fill o:detectmouseclick="t" color2="#767676"/>
                  <v:stroke color="black" weight="9360" joinstyle="miter" endcap="flat"/>
                  <w10:wrap type="square"/>
                </v:rect>
                <v:line id="shape_0" from="4130,1028" to="6340,1028" ID="Line 3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ID="Rectangle 326" fillcolor="#595959" stroked="t" o:allowincell="f" style="position:absolute;left:6478;top:836;width:33;height:169;mso-wrap-style:none;v-text-anchor:middle">
                  <v:fill o:detectmouseclick="t" color2="silver"/>
                  <v:stroke color="black" weight="9360" joinstyle="miter" endcap="flat"/>
                  <w10:wrap type="square"/>
                </v:rect>
                <v:rect id="shape_0" ID="Rectangle 327" fillcolor="white" stroked="t" o:allowincell="f" style="position:absolute;left:5278;top:816;width:73;height:311;mso-wrap-style:none;v-text-anchor:middle">
                  <v:fill o:detectmouseclick="t" color2="gray"/>
                  <v:stroke color="black" weight="9360" joinstyle="miter" endcap="flat"/>
                  <w10:wrap type="square"/>
                </v:rect>
                <v:rect id="shape_0" ID="Rectangle 328" fillcolor="white" stroked="t" o:allowincell="f" style="position:absolute;left:6054;top:816;width:73;height:311;mso-wrap-style:none;v-text-anchor:middle">
                  <v:fill o:detectmouseclick="t" color2="gray"/>
                  <v:stroke color="black" weight="9360" joinstyle="miter" endcap="flat"/>
                  <w10:wrap type="square"/>
                </v:rect>
                <v:shape id="shape_0" stroked="f" o:allowincell="f" style="position:absolute;left:5494;top:1453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汉仪书宋一简;黑体"/>
                            <w:color w:val="auto"/>
                            <w:lang w:val="en-US" w:eastAsia="zh-CN" w:bidi="ar-SA"/>
                          </w:rPr>
                          <w:t xml:space="preserve"> 导轨标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reeform 330" coordsize="277,270" path="m0,0l277,270e" stroked="t" o:allowincell="f" style="position:absolute;left:5342;top:1254;width:276;height:269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stroked="f" o:allowincell="f" style="position:absolute;left:5381;top:228;width:64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汉仪书宋一简;黑体"/>
                            <w:color w:val="auto"/>
                            <w:lang w:val="en-US" w:eastAsia="zh-CN" w:bidi="ar-SA"/>
                          </w:rPr>
                          <w:t xml:space="preserve"> 光电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reeform 332" coordsize="353,307" path="m353,0l0,307e" stroked="t" o:allowincell="f" style="position:absolute;left:5349;top:479;width:352;height:306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stroked="f" o:allowincell="f" style="position:absolute;left:6337;top:120;width:64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汉仪书宋一简;黑体"/>
                            <w:color w:val="auto"/>
                            <w:lang w:val="en-US" w:eastAsia="zh-CN" w:bidi="ar-SA"/>
                          </w:rPr>
                          <w:t xml:space="preserve"> 遮光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9;top:424;width:64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汉仪书宋一简;黑体"/>
                            <w:color w:val="auto"/>
                            <w:lang w:val="en-US" w:eastAsia="zh-CN" w:bidi="ar-SA"/>
                          </w:rPr>
                          <w:t xml:space="preserve"> 滑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Freeform 335" coordsize="307,315" path="m0,0l307,315e" stroked="t" o:allowincell="f" style="position:absolute;left:5747;top:494;width:306;height:314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ID="Freeform 336" coordsize="345,330" path="m0,330l345,0e" stroked="t" o:allowincell="f" style="position:absolute;left:6647;top:659;width:344;height:329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ID="Freeform 337" coordsize="200,497" path="m200,0l0,497e" stroked="t" o:allowincell="f" style="position:absolute;left:6477;top:336;width:199;height:496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ID="Freeform 338" coordsize="525,225" path="m525,0l0,225e" stroked="t" o:allowincell="f" style="position:absolute;left:6849;top:894;width:524;height:224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stroked="f" o:allowincell="f" style="position:absolute;left:7314;top:684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汉仪书宋一简;黑体"/>
                            <w:color w:val="auto"/>
                            <w:lang w:val="en-US" w:eastAsia="zh-CN" w:bidi="ar-SA"/>
                          </w:rPr>
                          <w:t>气垫导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3;top:1464;width:64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宋体;SimSun" w:hAnsi="宋体;SimSun" w:eastAsia="宋体;SimSun" w:cs="汉仪书宋一简;黑体"/>
                            <w:color w:val="auto"/>
                            <w:lang w:val="en-US" w:eastAsia="zh-CN" w:bidi="ar-SA"/>
                          </w:rPr>
                          <w:t xml:space="preserve"> 沙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①图示为探究牛顿第二定律的实验装置，该装置由气垫导轨、两个光电门、滑块和沙桶等组成。光电门可以测出滑块分别通过两个光电门的瞬时速度，导轨标尺可以测出两个光电门间的距离，另用天平测出滑块和沙桶的质量分别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面说法正确的是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（选填字母代号）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用该装置可以测出滑块的加速度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用该装置探究牛顿第二定律时，要保证拉力近似等于沙桶的重力，因此必须满足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&lt;&lt;</w:t>
      </w:r>
      <w:r>
        <w:rPr>
          <w:rFonts w:cs="宋体;SimSun" w:ascii="宋体;SimSun" w:hAnsi="宋体;SimSun"/>
          <w:i/>
          <w:color w:val="000000"/>
          <w:szCs w:val="21"/>
        </w:rPr>
        <w:t>M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9865</wp:posOffset>
                </wp:positionH>
                <wp:positionV relativeFrom="paragraph">
                  <wp:posOffset>75565</wp:posOffset>
                </wp:positionV>
                <wp:extent cx="1073150" cy="959485"/>
                <wp:effectExtent l="0" t="0" r="0" b="0"/>
                <wp:wrapSquare wrapText="bothSides"/>
                <wp:docPr id="27" name="组合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959400"/>
                          <a:chOff x="0" y="0"/>
                          <a:chExt cx="1073160" cy="959400"/>
                        </a:xfrm>
                      </wpg:grpSpPr>
                      <wps:wsp>
                        <wps:cNvSpPr/>
                        <wps:spPr>
                          <a:xfrm>
                            <a:off x="69120" y="799560"/>
                            <a:ext cx="817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98280"/>
                            <a:ext cx="1440" cy="69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720"/>
                            <a:ext cx="140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783720"/>
                            <a:ext cx="281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200" y="0"/>
                            <a:ext cx="368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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Symbol" w:cs="Symbol" w:ascii="Calibri" w:hAnsi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perscript"/>
                                  <w:rFonts w:eastAsia="Symbol" w:cs="Symbol" w:ascii="Calibri" w:hAnsi="Calibri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00" y="496080"/>
                            <a:ext cx="292680" cy="29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55240"/>
                            <a:ext cx="4021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531">
                                <a:moveTo>
                                  <a:pt x="0" y="531"/>
                                </a:moveTo>
                                <a:cubicBezTo>
                                  <a:pt x="124" y="421"/>
                                  <a:pt x="248" y="311"/>
                                  <a:pt x="390" y="222"/>
                                </a:cubicBezTo>
                                <a:cubicBezTo>
                                  <a:pt x="532" y="133"/>
                                  <a:pt x="691" y="66"/>
                                  <a:pt x="85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20" y="326880"/>
                            <a:ext cx="1346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5760"/>
                            <a:ext cx="161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94600" y="768960"/>
                            <a:ext cx="14040" cy="59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8760"/>
                            <a:ext cx="13320" cy="60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160" y="676440"/>
                            <a:ext cx="4068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0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0"/>
                              <a:ext cx="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880" y="577080"/>
                            <a:ext cx="3996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468720"/>
                            <a:ext cx="399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560" y="366480"/>
                            <a:ext cx="3996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920" y="291960"/>
                            <a:ext cx="4068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40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0"/>
                              <a:ext cx="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242640"/>
                            <a:ext cx="39960" cy="39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"/>
                              <a:ext cx="3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880" y="187200"/>
                            <a:ext cx="334080" cy="33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" style="position:absolute;margin-left:314.95pt;margin-top:5.95pt;width:84.55pt;height:75.55pt" coordorigin="6299,119" coordsize="1691,1511">
                <v:line id="shape_0" from="6408,1378" to="7694,1378" ID="Line 34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411,274" to="6412,1371" ID="Line 343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299;top:1325;width:22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6;top:1353;width:44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6;top:119;width:57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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Symbol" w:cs="Symbol" w:ascii="Calibri" w:hAnsi="Calibri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perscript"/>
                            <w:rFonts w:eastAsia="Symbol" w:cs="Symbol" w:ascii="Calibri" w:hAnsi="Calibri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15,900" to="6875,1368" ID="Line 347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ID="Freeform 348" coordsize="850,531" path="m0,531c124,421,248,311,390,222c532,133,691,66,850,0e" stroked="t" o:allowincell="f" style="position:absolute;left:6861;top:521;width:632;height:395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stroked="f" o:allowincell="f" style="position:absolute;left:6717;top:634;width:211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3;top:270;width:25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AutoShape 352" fillcolor="black" stroked="t" o:allowincell="f" style="position:absolute;left:7708;top:1330;width:21;height:93;mso-wrap-style:none;v-text-anchor:middle;rotation:90" type="_x0000_t5">
                  <v:fill o:detectmouseclick="t" type="solid" color2="white"/>
                  <v:stroke color="black" weight="6480" joinstyle="miter" endcap="flat"/>
                  <w10:wrap type="square"/>
                </v:shape>
                <v:shape id="shape_0" ID="AutoShape 353" fillcolor="black" stroked="t" o:allowincell="f" style="position:absolute;left:6401;top:227;width:20;height:94;mso-wrap-style:none;v-text-anchor:middle" type="_x0000_t5">
                  <v:fill o:detectmouseclick="t" type="solid" color2="white"/>
                  <v:stroke color="black" weight="6480" joinstyle="miter" endcap="flat"/>
                  <w10:wrap type="square"/>
                </v:shape>
                <v:group id="shape_0" alt="Group 354" style="position:absolute;left:6529;top:1184;width:63;height:63">
                  <v:line id="shape_0" from="6529,1218" to="6592,1218" ID="Line 3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561,1184" to="6561,1247" ID="Line 35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357" style="position:absolute;left:6686;top:1028;width:62;height:62">
                  <v:line id="shape_0" from="6686,1062" to="6748,1062" ID="Line 3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17,1028" to="6717,1090" ID="Line 3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360" style="position:absolute;left:6857;top:857;width:62;height:63">
                  <v:line id="shape_0" from="6857,891" to="6919,891" ID="Line 36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6888,857" to="6888,920" ID="Line 36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363" style="position:absolute;left:7062;top:696;width:62;height:63">
                  <v:line id="shape_0" from="7062,730" to="7124,730" ID="Line 3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93,696" to="7093,759" ID="Line 36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366" style="position:absolute;left:7247;top:579;width:63;height:62">
                  <v:line id="shape_0" from="7247,613" to="7310,613" ID="Line 36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79,579" to="7279,641" ID="Line 36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369" style="position:absolute;left:7418;top:501;width:62;height:62">
                  <v:line id="shape_0" from="7418,535" to="7480,535" ID="Line 3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49,501" to="7449,563" ID="Line 37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6828,414" to="7353,948" ID="Line 372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可以用该装置验证机械能守恒定律，但必须满足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&lt;&lt;</w:t>
      </w:r>
      <w:r>
        <w:rPr>
          <w:rFonts w:cs="宋体;SimSun" w:ascii="宋体;SimSun" w:hAnsi="宋体;SimSun"/>
          <w:i/>
          <w:color w:val="000000"/>
          <w:szCs w:val="21"/>
        </w:rPr>
        <w:t>M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可以用该装置探究动能定理，但不必满足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&lt;&lt;</w:t>
      </w:r>
      <w:r>
        <w:rPr>
          <w:rFonts w:cs="宋体;SimSun" w:ascii="宋体;SimSun" w:hAnsi="宋体;SimSun"/>
          <w:i/>
          <w:color w:val="000000"/>
          <w:szCs w:val="21"/>
        </w:rPr>
        <w:t>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某同学采用控制变量法探究牛顿第二定律，在实验中他将沙桶所受的重力作为滑块受到的合外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通过往滑块上放置砝码改变滑块的质量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在实验中他测出了多组数据，并画出了如图所示的图像，图像的纵坐标为滑块的加速度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但图像的横坐标他忘记标注了，则下列说法正确的是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图像的横坐标可能是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图像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段偏离直线的原因是没有满足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&lt;&lt;</w:t>
      </w:r>
      <w:r>
        <w:rPr>
          <w:rFonts w:cs="宋体;SimSun" w:ascii="宋体;SimSun" w:hAnsi="宋体;SimSun"/>
          <w:i/>
          <w:color w:val="000000"/>
          <w:szCs w:val="21"/>
        </w:rPr>
        <w:t>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图像的横坐标可能是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图像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段偏离直线的原因是没有满足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&lt;&lt;</w:t>
      </w:r>
      <w:r>
        <w:rPr>
          <w:rFonts w:cs="宋体;SimSun" w:ascii="宋体;SimSun" w:hAnsi="宋体;SimSun"/>
          <w:i/>
          <w:color w:val="000000"/>
          <w:szCs w:val="21"/>
        </w:rPr>
        <w:t>M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7150</wp:posOffset>
                </wp:positionH>
                <wp:positionV relativeFrom="paragraph">
                  <wp:posOffset>605790</wp:posOffset>
                </wp:positionV>
                <wp:extent cx="1049020" cy="2164715"/>
                <wp:effectExtent l="5080" t="5080" r="1270" b="0"/>
                <wp:wrapSquare wrapText="left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2164680"/>
                          <a:chOff x="0" y="0"/>
                          <a:chExt cx="1049040" cy="2164680"/>
                        </a:xfrm>
                      </wpg:grpSpPr>
                      <wpg:grpSp>
                        <wpg:cNvGrpSpPr/>
                        <wpg:grpSpPr>
                          <a:xfrm>
                            <a:off x="478800" y="0"/>
                            <a:ext cx="96480" cy="163512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46440" cy="1602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2240"/>
                              <a:ext cx="96480" cy="9288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440" y="1598760"/>
                            <a:ext cx="68724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240" cy="882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60"/>
                              <a:ext cx="64800" cy="52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88560"/>
                              <a:ext cx="58320" cy="47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01640"/>
                            <a:ext cx="10450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1602720"/>
                            <a:ext cx="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602000"/>
                            <a:ext cx="0" cy="9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88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16027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1602720"/>
                            <a:ext cx="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lxqdxt71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8440" y="1706760"/>
                            <a:ext cx="928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lxqdxt71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920160" y="1701000"/>
                            <a:ext cx="1288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3800" y="37440"/>
                            <a:ext cx="2354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41400"/>
                              <a:ext cx="182160" cy="36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80808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0"/>
                              <a:ext cx="51480" cy="130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80808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" y="53280"/>
                            <a:ext cx="185400" cy="28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4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558">
                                  <a:moveTo>
                                    <a:pt x="70" y="0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90" y="258"/>
                                  </a:lnTo>
                                  <a:lnTo>
                                    <a:pt x="370" y="258"/>
                                  </a:lnTo>
                                  <a:lnTo>
                                    <a:pt x="370" y="558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70" y="278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6560"/>
                              <a:ext cx="6048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20320"/>
                              <a:ext cx="17460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20200" y="335160"/>
                            <a:ext cx="350640" cy="10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1850400"/>
                            <a:ext cx="704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47.7pt;width:82.6pt;height:170.45pt" coordorigin="6090,954" coordsize="1652,3409">
                <v:group id="shape_0" style="position:absolute;left:6844;top:954;width:152;height:2575">
                  <v:rect id="shape_0" fillcolor="silver" stroked="t" o:allowincell="f" style="position:absolute;left:6878;top:954;width:72;height:2523;mso-wrap-style:none;v-text-anchor:middle">
                    <v:fill o:detectmouseclick="t" type="solid" color2="#3f3f3f"/>
                    <v:stroke color="black" weight="9360" joinstyle="miter" endcap="flat"/>
                    <w10:wrap type="square" side="left"/>
                  </v:rect>
                  <v:rect id="shape_0" fillcolor="#333333" stroked="t" o:allowincell="f" style="position:absolute;left:6844;top:3383;width:151;height:145;mso-wrap-style:none;v-text-anchor:middle">
                    <v:fill o:detectmouseclick="t" type="solid" color2="#cccccc"/>
                    <v:stroke color="black" weight="9360" joinstyle="miter" endcap="flat"/>
                    <w10:wrap type="square" side="left"/>
                  </v:rect>
                </v:group>
                <v:group id="shape_0" style="position:absolute;left:6376;top:3472;width:1082;height:222">
                  <v:rect id="shape_0" fillcolor="gray" stroked="t" o:allowincell="f" style="position:absolute;left:6376;top:3472;width:1081;height:138;mso-wrap-style:none;v-text-anchor:middle">
                    <v:fill o:detectmouseclick="t" type="solid" color2="#7f7f7f"/>
                    <v:stroke color="black" weight="9360" joinstyle="miter" endcap="flat"/>
                    <w10:wrap type="square" side="left"/>
                  </v:rect>
                  <v:rect id="shape_0" fillcolor="#454545" stroked="t" o:allowincell="f" style="position:absolute;left:6376;top:3611;width:101;height:81;mso-wrap-style:none;v-text-anchor:middle">
                    <v:fill o:detectmouseclick="t" color2="#969696"/>
                    <v:stroke color="black" weight="9360" joinstyle="miter" endcap="flat"/>
                    <w10:wrap type="square" side="left"/>
                  </v:rect>
                  <v:rect id="shape_0" fillcolor="#454545" stroked="t" o:allowincell="f" style="position:absolute;left:7364;top:3611;width:91;height:73;mso-wrap-style:none;v-text-anchor:middle">
                    <v:fill o:detectmouseclick="t" color2="#969696"/>
                    <v:stroke color="black" weight="9360" joinstyle="miter" endcap="flat"/>
                    <w10:wrap type="square" side="left"/>
                  </v:rect>
                </v:group>
                <v:rect id="shape_0" fillcolor="white" stroked="t" o:allowincell="f" style="position:absolute;left:6090;top:3476;width:1645;height:336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line id="shape_0" from="6197,3478" to="6197,3653" stroked="t" o:allowincell="f" style="position:absolute;flip: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340,3478" to="6340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484,3478" to="6484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27,3478" to="6627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70,3478" to="6770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13,3477" to="6913,3623" stroked="t" o:allowincell="f" style="position:absolute;flip: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7056,3478" to="7056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99,3478" to="7199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342,3478" to="7342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485,3478" to="7485,3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628,3478" to="7628,3653" stroked="t" o:allowincell="f" style="position:absolute;flip:y">
                  <v:stroke color="black" weight="12600" joinstyle="miter" endcap="flat"/>
                  <v:fill o:detectmouseclick="t" on="false"/>
                  <w10:wrap type="square" side="left"/>
                </v:line>
                <v:shape id="shape_0" ID="lxqdxt71" stroked="f" o:allowincell="f" style="position:absolute;left:6135;top:3642;width:145;height:199;mso-wrap-style:none;v-text-anchor:middle" type="_x0000_t75">
                  <v:imagedata r:id="rId51" o:detectmouseclick="t"/>
                  <v:stroke color="#3465a4" joinstyle="round" endcap="flat"/>
                  <w10:wrap type="square" side="left"/>
                </v:shape>
                <v:shape id="shape_0" ID="lxqdxt71" stroked="f" o:allowincell="f" style="position:absolute;left:7539;top:3633;width:202;height:199;mso-wrap-style:none;v-text-anchor:middle" type="_x0000_t75">
                  <v:imagedata r:id="rId52" o:detectmouseclick="t"/>
                  <v:stroke color="#3465a4" joinstyle="round" endcap="flat"/>
                  <w10:wrap type="square" side="left"/>
                </v:shape>
                <v:group id="shape_0" style="position:absolute;left:6773;top:1013;width:371;height:205">
                  <v:rect id="shape_0" fillcolor="#fefefe" stroked="t" o:allowincell="f" style="position:absolute;left:6773;top:1078;width:286;height:57;mso-wrap-style:none;v-text-anchor:middle">
                    <v:fill o:detectmouseclick="t" color2="gray"/>
                    <v:stroke color="black" weight="9360" joinstyle="miter" endcap="flat"/>
                    <w10:wrap type="square" side="left"/>
                  </v:rect>
                  <v:rect id="shape_0" fillcolor="#fefefe" stroked="t" o:allowincell="f" style="position:absolute;left:7063;top:1013;width:80;height:204;mso-wrap-style:none;v-text-anchor:middle">
                    <v:fill o:detectmouseclick="t" color2="gray"/>
                    <v:stroke color="black" weight="9360" joinstyle="miter" endcap="flat"/>
                    <w10:wrap type="square" side="left"/>
                  </v:rect>
                </v:group>
                <v:group id="shape_0" style="position:absolute;left:6779;top:1038;width:292;height:449">
                  <v:shape id="shape_0" coordsize="370,558" path="m70,0l290,0l290,258l370,258l370,558l0,558l0,278l70,278l70,0xe" fillcolor="white" stroked="t" o:allowincell="f" style="position:absolute;left:6779;top:1038;width:291;height:448;mso-wrap-style:none;v-text-anchor:middle">
                    <v:fill o:detectmouseclick="t" type="solid" color2="black"/>
                    <v:stroke color="black" weight="9360" joinstyle="round" endcap="flat"/>
                    <w10:wrap type="square" side="left"/>
                  </v:shape>
                  <v:oval id="shape_0" fillcolor="white" stroked="t" o:allowincell="f" style="position:absolute;left:6873;top:1064;width:94;height:9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rect id="shape_0" stroked="f" o:allowincell="f" style="position:absolute;left:6791;top:1385;width:274;height:93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</v:group>
                <v:line id="shape_0" from="6909,1482" to="7460,3199" stroked="t" o:allowincell="f" style="position:absolute;flip:xy">
                  <v:stroke color="black" weight="9360" startarrow="oval" endarrow="oval" startarrowwidth="medium" startarrowlength="medium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6433;top:3868;width:110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图像的横坐标可能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39941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图像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段偏离直线的原因是没有满足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&lt;&lt;</w:t>
      </w:r>
      <w:r>
        <w:rPr>
          <w:rFonts w:cs="宋体;SimSun" w:ascii="宋体;SimSun" w:hAnsi="宋体;SimSun"/>
          <w:i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图像的横坐标是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28600" cy="39941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且没有满足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&lt;&lt;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图像的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部分应向虚线上方偏离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</w:rPr>
        <w:t>某同学利用如图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所示的装置测量当地的重力加速度。实验步骤如下：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按装置图安装好实验装置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用游标卡尺测量小球的直径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用米尺测量悬线的长度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 xml:space="preserve">；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让小球在竖直平面内小角度摆动。当小球经过最低点时开始计时，并计数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此后小球每经过最低点一次，依次计数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……</w:t>
      </w:r>
      <w:r>
        <w:rPr>
          <w:rFonts w:ascii="宋体;SimSun" w:hAnsi="宋体;SimSun" w:cs="宋体;SimSun"/>
          <w:color w:val="000000"/>
          <w:szCs w:val="21"/>
        </w:rPr>
        <w:t>。当数到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时，停止计时，测得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E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多次改变悬线长度，对应每个悬线长度，都重复实验步骤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F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计算出每个悬线长度对应的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  <w:lang w:val="en-US" w:eastAsia="en-US"/>
        </w:rPr>
        <w:t>2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>G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．以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为纵坐标、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l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为横坐标，作出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  <w:lang w:val="en-US" w:eastAsia="en-US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 xml:space="preserve"> -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 xml:space="preserve"> l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图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结合上述实验，完成下列任务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用游标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度（测量值可准确到</w:t>
      </w:r>
      <w:r>
        <w:rPr>
          <w:rFonts w:cs="宋体;SimSun" w:ascii="宋体;SimSun" w:hAnsi="宋体;SimSun"/>
          <w:color w:val="000000"/>
          <w:szCs w:val="21"/>
        </w:rPr>
        <w:t>0.1mm</w:t>
      </w:r>
      <w:r>
        <w:rPr>
          <w:rFonts w:ascii="宋体;SimSun" w:hAnsi="宋体;SimSun" w:cs="宋体;SimSun"/>
          <w:color w:val="000000"/>
          <w:szCs w:val="21"/>
        </w:rPr>
        <w:t>）的卡尺测量小球的直径。某次测量的示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读出小球直径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的值为</w:t>
      </w:r>
      <w:r>
        <w:rPr>
          <w:rFonts w:cs="宋体;SimSun" w:ascii="宋体;SimSun" w:hAnsi="宋体;SimSun"/>
          <w:color w:val="000000"/>
          <w:szCs w:val="21"/>
        </w:rPr>
        <w:t>_______c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21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110</wp:posOffset>
                </wp:positionH>
                <wp:positionV relativeFrom="paragraph">
                  <wp:posOffset>83185</wp:posOffset>
                </wp:positionV>
                <wp:extent cx="3940175" cy="1387475"/>
                <wp:effectExtent l="5715" t="5080" r="0" b="5080"/>
                <wp:wrapTopAndBottom/>
                <wp:docPr id="31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0200" cy="1387440"/>
                          <a:chOff x="0" y="0"/>
                          <a:chExt cx="3940200" cy="1387440"/>
                        </a:xfrm>
                      </wpg:grpSpPr>
                      <wps:wsp>
                        <wps:cNvSpPr txBox="1"/>
                        <wps:spPr>
                          <a:xfrm>
                            <a:off x="1344240" y="1106640"/>
                            <a:ext cx="706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7440" y="192960"/>
                            <a:ext cx="130320" cy="54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67676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247680"/>
                            <a:ext cx="39240" cy="3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67676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343080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9" h="3987">
                                <a:moveTo>
                                  <a:pt x="0" y="1092"/>
                                </a:moveTo>
                                <a:lnTo>
                                  <a:pt x="0" y="2377"/>
                                </a:lnTo>
                                <a:lnTo>
                                  <a:pt x="437" y="3871"/>
                                </a:lnTo>
                                <a:lnTo>
                                  <a:pt x="643" y="3987"/>
                                </a:lnTo>
                                <a:lnTo>
                                  <a:pt x="643" y="2498"/>
                                </a:lnTo>
                                <a:lnTo>
                                  <a:pt x="488" y="2498"/>
                                </a:lnTo>
                                <a:lnTo>
                                  <a:pt x="485" y="1774"/>
                                </a:lnTo>
                                <a:lnTo>
                                  <a:pt x="694" y="1779"/>
                                </a:lnTo>
                                <a:lnTo>
                                  <a:pt x="750" y="1892"/>
                                </a:lnTo>
                                <a:lnTo>
                                  <a:pt x="8189" y="1895"/>
                                </a:lnTo>
                                <a:lnTo>
                                  <a:pt x="8189" y="1045"/>
                                </a:lnTo>
                                <a:lnTo>
                                  <a:pt x="798" y="1044"/>
                                </a:lnTo>
                                <a:lnTo>
                                  <a:pt x="361" y="0"/>
                                </a:lnTo>
                                <a:lnTo>
                                  <a:pt x="361" y="703"/>
                                </a:lnTo>
                                <a:lnTo>
                                  <a:pt x="450" y="703"/>
                                </a:lnTo>
                                <a:lnTo>
                                  <a:pt x="450" y="1092"/>
                                </a:lnTo>
                                <a:lnTo>
                                  <a:pt x="0" y="109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100000">
                                <a:srgbClr val="f8f8f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777240"/>
                            <a:ext cx="126360" cy="100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6767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6767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4989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92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52848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4989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0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3360" y="52848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8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920" y="4989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864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52848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66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72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92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4989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2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960" y="52848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556200"/>
                            <a:ext cx="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4989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320" y="329040"/>
                            <a:ext cx="149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360" y="339120"/>
                            <a:ext cx="118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334080"/>
                            <a:ext cx="118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338400"/>
                            <a:ext cx="119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330120"/>
                            <a:ext cx="2026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16434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1376">
                                <a:moveTo>
                                  <a:pt x="351" y="0"/>
                                </a:moveTo>
                                <a:lnTo>
                                  <a:pt x="0" y="1101"/>
                                </a:lnTo>
                                <a:lnTo>
                                  <a:pt x="0" y="1376"/>
                                </a:lnTo>
                                <a:lnTo>
                                  <a:pt x="5318" y="1371"/>
                                </a:lnTo>
                                <a:lnTo>
                                  <a:pt x="5318" y="1056"/>
                                </a:lnTo>
                                <a:lnTo>
                                  <a:pt x="218" y="1060"/>
                                </a:lnTo>
                                <a:lnTo>
                                  <a:pt x="218" y="872"/>
                                </a:lnTo>
                                <a:lnTo>
                                  <a:pt x="351" y="872"/>
                                </a:lnTo>
                                <a:lnTo>
                                  <a:pt x="351" y="3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5d5d5"/>
                              </a:gs>
                              <a:gs pos="100000">
                                <a:srgbClr val="f8f8f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617400"/>
                            <a:ext cx="149364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0" h="2655">
                                <a:moveTo>
                                  <a:pt x="200" y="0"/>
                                </a:moveTo>
                                <a:lnTo>
                                  <a:pt x="200" y="780"/>
                                </a:lnTo>
                                <a:lnTo>
                                  <a:pt x="0" y="780"/>
                                </a:lnTo>
                                <a:lnTo>
                                  <a:pt x="0" y="2655"/>
                                </a:lnTo>
                                <a:lnTo>
                                  <a:pt x="495" y="2435"/>
                                </a:lnTo>
                                <a:lnTo>
                                  <a:pt x="1185" y="780"/>
                                </a:lnTo>
                                <a:lnTo>
                                  <a:pt x="9660" y="780"/>
                                </a:lnTo>
                                <a:lnTo>
                                  <a:pt x="9660" y="0"/>
                                </a:lnTo>
                                <a:lnTo>
                                  <a:pt x="20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ebebeb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622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62244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62244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6224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920" y="665640"/>
                            <a:ext cx="154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667440"/>
                            <a:ext cx="171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759960"/>
                            <a:ext cx="516960" cy="517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>
                                  <a:alpha val="8235"/>
                                </a:srgbClr>
                              </a:gs>
                              <a:gs pos="100000">
                                <a:srgbClr val="d5d5d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363960"/>
                            <a:ext cx="80388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880" y="625320"/>
                            <a:ext cx="244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6520" y="160200"/>
                            <a:ext cx="1699200" cy="816480"/>
                          </a:xfrm>
                          <a:prstGeom prst="wedgeRoundRectCallout">
                            <a:avLst>
                              <a:gd name="adj1" fmla="val -70893"/>
                              <a:gd name="adj2" fmla="val 70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480" y="47808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540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532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24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800" y="50940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4464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420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404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47808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496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88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72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4280" y="44640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12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368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3600" y="509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3520" y="47808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6200" y="248760"/>
                            <a:ext cx="2793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5880"/>
                            <a:ext cx="2811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360" y="189360"/>
                            <a:ext cx="2361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5742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574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574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574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57420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574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574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4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574200"/>
                            <a:ext cx="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480" y="57420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700560"/>
                            <a:ext cx="149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698400"/>
                            <a:ext cx="4039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0" y="572760"/>
                            <a:ext cx="162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440" y="669240"/>
                            <a:ext cx="27756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29.3pt;margin-top:6.55pt;width:310.25pt;height:109.25pt" coordorigin="586,131" coordsize="6205,2185">
                <v:shape id="shape_0" stroked="f" o:allowincell="f" style="position:absolute;left:2703;top:1874;width:11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ID="Rectangle 163" fillcolor="#767676" stroked="t" o:allowincell="f" style="position:absolute;left:2771;top:435;width:204;height:85;mso-wrap-style:none;v-text-anchor:middle">
                  <v:fill o:detectmouseclick="t" color2="white"/>
                  <v:stroke color="black" weight="9360" joinstyle="miter" endcap="flat"/>
                  <w10:wrap type="topAndBottom"/>
                </v:rect>
                <v:rect id="shape_0" ID="Rectangle 164" fillcolor="#767676" stroked="t" o:allowincell="f" style="position:absolute;left:2839;top:521;width:61;height:49;mso-wrap-style:none;v-text-anchor:middle">
                  <v:fill o:detectmouseclick="t" color2="white"/>
                  <v:stroke color="black" weight="9360" joinstyle="miter" endcap="flat"/>
                  <w10:wrap type="topAndBottom"/>
                </v:rect>
                <v:shape id="shape_0" ID="Freeform 165" coordsize="8189,3987" path="m0,1092l0,2377l437,3871l643,3987l643,2498l488,2498l485,1774l694,1779l750,1892l8189,1895l8189,1045l798,1044l361,0l361,703l450,703l450,1092l0,1092xe" fillcolor="#cccccc" stroked="t" o:allowincell="f" style="position:absolute;left:586;top:134;width:5402;height:2042;mso-wrap-style:none;v-text-anchor:middle">
                  <v:fill o:detectmouseclick="t" color2="#f8f8f8"/>
                  <v:stroke color="black" weight="9360" joinstyle="round" endcap="flat"/>
                  <w10:wrap type="topAndBottom"/>
                </v:shape>
                <v:oval id="shape_0" ID="Oval 166" fillcolor="white" stroked="t" o:allowincell="f" style="position:absolute;left:3471;top:1355;width:198;height:158;mso-wrap-style:none;v-text-anchor:middle">
                  <v:fill o:detectmouseclick="t" color2="#767676"/>
                  <v:stroke color="black" weight="9360" joinstyle="miter" endcap="flat"/>
                  <w10:wrap type="topAndBottom"/>
                </v:oval>
                <v:line id="shape_0" from="1303,917" to="1303,1093" ID="Line 16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55,1007" to="1355,1094" ID="Line 1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09,1007" to="1409,1094" ID="Line 1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63,1007" to="1463,1094" ID="Line 17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16,1007" to="1516,1094" ID="Line 1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69,963" to="1569,1094" ID="Line 1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622,1007" to="1622,1094" ID="Line 1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676,1007" to="1676,1094" ID="Line 1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30,1007" to="1730,1094" ID="Line 1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83,1007" to="1783,1094" ID="Line 1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36,917" to="1836,1093" ID="Line 1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90,1007" to="1890,1094" ID="Line 17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43,1007" to="1943,1094" ID="Line 17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96,1007" to="1996,1094" ID="Line 18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50,1007" to="2050,1094" ID="Line 18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03,963" to="2103,1094" ID="Line 1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57,1007" to="2157,1094" ID="Line 18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10,1007" to="2210,1094" ID="Line 1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63,1007" to="2263,1094" ID="Line 18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17,1007" to="2317,1094" ID="Line 1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70,917" to="2370,1093" ID="Line 18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423,1007" to="2423,1094" ID="Line 18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477,1007" to="2477,1094" ID="Line 1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530,1007" to="2530,1094" ID="Line 19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584,1007" to="2584,1094" ID="Line 1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38,963" to="2638,1094" ID="Line 1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91,1007" to="2691,1094" ID="Line 1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45,1007" to="2745,1094" ID="Line 19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98,1007" to="2798,1094" ID="Line 1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852,1007" to="2852,1094" ID="Line 1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05,917" to="2905,1093" ID="Line 1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59,1007" to="2959,1094" ID="Line 19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12,1007" to="3012,1094" ID="Line 19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65,1007" to="3065,1094" ID="Line 2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119,1007" to="3119,1094" ID="Line 2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172,963" to="3172,1094" ID="Line 20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25,1007" to="3225,1094" ID="Line 20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79,1007" to="3279,1094" ID="Line 20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32,1007" to="3332,1094" ID="Line 20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86,1007" to="3386,1094" ID="Line 2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39,917" to="3439,1093" ID="Line 20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273;top:649;width:23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7;top:665;width:18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34;top:657;width:186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64;top:664;width:18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0;top:651;width:318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Freeform 213" coordsize="5318,1376" path="m351,0l0,1101l0,1376l5318,1371l5318,1056l218,1060l218,872l351,872l351,36e" fillcolor="#d5d5d5" stroked="t" o:allowincell="f" style="position:absolute;left:1486;top:131;width:2587;height:541;mso-wrap-style:none;v-text-anchor:middle">
                  <v:fill o:detectmouseclick="t" color2="#f8f8f8"/>
                  <v:stroke color="black" weight="9360" joinstyle="round" endcap="flat"/>
                  <w10:wrap type="topAndBottom"/>
                </v:shape>
                <v:shape id="shape_0" ID="Freeform 214" coordsize="9660,2655" path="m200,0l200,780l0,780l0,2655l495,2435l1185,780l9660,780l9660,0l200,0xe" fillcolor="#ebebeb" stroked="t" o:allowincell="f" style="position:absolute;left:1847;top:1103;width:2351;height:1212;mso-wrap-style:none;v-text-anchor:middle">
                  <v:fill o:detectmouseclick="t" color2="white"/>
                  <v:stroke color="black" weight="9360" joinstyle="round" endcap="flat"/>
                  <w10:wrap type="topAndBottom"/>
                </v:shape>
                <v:line id="shape_0" from="2114,1111" to="2114,1257" ID="Line 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14,1111" to="2214,1193" ID="Line 2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16,1111" to="2316,1193" ID="Line 2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17,1111" to="2417,1193" ID="Line 2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18,1111" to="2518,1193" ID="Line 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9,1111" to="2619,1246" ID="Line 2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20,1111" to="2720,1193" ID="Line 2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20,1111" to="2820,1193" ID="Line 2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2,1111" to="2922,1193" ID="Line 2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29,1111" to="3029,1193" ID="Line 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30,1111" to="3130,1257" ID="Line 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101;top:1179;width:24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0;top:1182;width:26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ID="Oval 228" fillcolor="#d5d5d5" stroked="t" o:allowincell="f" style="position:absolute;left:1021;top:1328;width:813;height:814;mso-wrap-style:none;v-text-anchor:middle">
                  <v:fill o:detectmouseclick="t" color2="silver"/>
                  <v:stroke color="black" weight="9360" joinstyle="miter" endcap="flat"/>
                  <w10:wrap type="topAndBottom"/>
                </v:oval>
                <v:roundrect id="shape_0" ID="AutoShape 229" stroked="t" o:allowincell="f" style="position:absolute;left:2060;top:704;width:1265;height:749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oundrect>
                <v:shape id="shape_0" stroked="f" o:allowincell="f" style="position:absolute;left:2447;top:1116;width:384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231" fillcolor="white" stroked="t" o:allowincell="f" style="position:absolute;left:3793;top:383;width:2675;height:1285;flip:y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870,884" to="3870,1032" ID="Line 2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96,934" to="3996,1033" ID="Line 2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22,934" to="4122,1033" ID="Line 23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48,934" to="4248,1033" ID="Line 2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373,933" to="4373,1131" ID="Line 2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499,834" to="4499,1033" ID="Line 2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26,934" to="4626,1033" ID="Line 2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50,934" to="4750,1033" ID="Line 23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76,934" to="4876,1033" ID="Line 24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002,934" to="5002,1033" ID="Line 2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30,884" to="5130,1032" ID="Line 24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55,934" to="5255,1033" ID="Line 2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81,934" to="5381,1033" ID="Line 24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506,934" to="5506,1033" ID="Line 2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633,934" to="5633,1033" ID="Line 24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758,834" to="5758,1033" ID="Line 2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883,934" to="5883,1033" ID="Line 24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010,934" to="6010,1033" ID="Line 24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135,934" to="6135,1033" ID="Line 25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261,934" to="6261,1033" ID="Line 2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87,884" to="6387,1032" ID="Line 25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438;top:523;width:43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6;top:518;width:44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14;top:429;width:37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01,1035" to="3901,1232" ID="Line 2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37,1035" to="4137,1128" ID="Line 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14,1035" to="4614,1128" ID="Line 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52,1035" to="4852,1128" ID="Line 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0,1035" to="5090,1238" ID="Line 2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27,1035" to="5327,1128" ID="Line 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65,1035" to="5565,1128" ID="Line 2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05,1035" to="5805,1128" ID="Line 2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7,1035" to="6057,1128" ID="Line 2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4,1035" to="6294,1223" ID="Line 2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830;top:1234;width:23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55;top:1231;width:635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46,1033" to="6406,1033" ID="Line 2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883;top:1185;width:43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2775</wp:posOffset>
                </wp:positionH>
                <wp:positionV relativeFrom="paragraph">
                  <wp:posOffset>1386840</wp:posOffset>
                </wp:positionV>
                <wp:extent cx="2170430" cy="1866265"/>
                <wp:effectExtent l="0" t="0" r="0" b="0"/>
                <wp:wrapSquare wrapText="bothSides"/>
                <wp:docPr id="32" name="组合 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866240"/>
                          <a:chOff x="0" y="0"/>
                          <a:chExt cx="2170440" cy="186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1548720"/>
                          </a:xfrm>
                        </wpg:grpSpPr>
                        <pic:pic xmlns:pic="http://schemas.openxmlformats.org/drawingml/2006/picture">
                          <pic:nvPicPr>
                            <pic:cNvPr id="16" name="Picture 272" descr=""/>
                            <pic:cNvPicPr/>
                          </pic:nvPicPr>
                          <pic:blipFill>
                            <a:blip r:embed="rId55"/>
                            <a:srcRect l="2714" t="6346" r="3671" b="3902"/>
                            <a:stretch/>
                          </pic:blipFill>
                          <pic:spPr>
                            <a:xfrm>
                              <a:off x="0" y="99720"/>
                              <a:ext cx="1922760" cy="144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400000">
                              <a:off x="1820160" y="1263960"/>
                              <a:ext cx="30960" cy="106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84960"/>
                              <a:ext cx="29160" cy="11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" y="0"/>
                              <a:ext cx="496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t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per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i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per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068840"/>
                              <a:ext cx="496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4560" y="1551240"/>
                            <a:ext cx="5137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2" style="position:absolute;margin-left:248.25pt;margin-top:109.2pt;width:170.95pt;height:146.95pt" coordorigin="4965,2184" coordsize="3419,2939">
                <v:group id="shape_0" alt="Group 271" style="position:absolute;left:4965;top:2184;width:3419;height:2439">
                  <v:shape id="shape_0" ID="Picture 272" stroked="f" o:allowincell="f" style="position:absolute;left:4965;top:2341;width:3027;height:2281;mso-wrap-style:none;v-text-anchor:middle" type="_x0000_t75">
                    <v:imagedata r:id="rId56" o:detectmouseclick="t"/>
                    <v:stroke color="#3465a4" joinstyle="round" endcap="flat"/>
                    <w10:wrap type="square"/>
                  </v:shape>
                  <v:shape id="shape_0" ID="AutoShape 273" fillcolor="black" stroked="t" o:allowincell="f" style="position:absolute;left:7831;top:4175;width:48;height:167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ID="AutoShape 274" fillcolor="black" stroked="t" o:allowincell="f" style="position:absolute;left:5372;top:2318;width:45;height:175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stroked="f" o:allowincell="f" style="position:absolute;left:5297;top:2184;width:78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t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per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i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per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01;top:3867;width:78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153;top:4627;width:80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② </w:t>
      </w:r>
      <w:r>
        <w:rPr>
          <w:rFonts w:ascii="宋体;SimSun" w:hAnsi="宋体;SimSun" w:cs="宋体;SimSun"/>
          <w:color w:val="000000"/>
          <w:szCs w:val="21"/>
        </w:rPr>
        <w:t>该同学根据实验数据，利用计算机作出</w:t>
      </w:r>
      <w:r>
        <w:rPr>
          <w:rFonts w:cs="宋体;SimSun" w:ascii="宋体;SimSun" w:hAnsi="宋体;SimSun"/>
          <w:i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 xml:space="preserve"> – l</w:t>
      </w:r>
      <w:r>
        <w:rPr>
          <w:rFonts w:ascii="宋体;SimSun" w:hAnsi="宋体;SimSun" w:cs="宋体;SimSun"/>
          <w:color w:val="000000"/>
          <w:szCs w:val="21"/>
        </w:rPr>
        <w:t>图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所示。根据图线拟合得到方程</w:t>
      </w:r>
      <w:r>
        <w:rPr>
          <w:rFonts w:cs="宋体;SimSun" w:ascii="宋体;SimSun" w:hAnsi="宋体;SimSun"/>
          <w:i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>= 404.0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+3.5</w:t>
      </w:r>
      <w:r>
        <w:rPr>
          <w:rFonts w:ascii="宋体;SimSun" w:hAnsi="宋体;SimSun" w:cs="宋体;SimSun"/>
          <w:color w:val="000000"/>
          <w:szCs w:val="21"/>
        </w:rPr>
        <w:t>。由此可以得出当地的重力加速度</w:t>
      </w:r>
      <w:r>
        <w:rPr>
          <w:rFonts w:cs="宋体;SimSun" w:ascii="宋体;SimSun" w:hAnsi="宋体;SimSun"/>
          <w:i/>
          <w:color w:val="000000"/>
          <w:szCs w:val="21"/>
        </w:rPr>
        <w:t xml:space="preserve">g </w:t>
      </w: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。（取</w:t>
      </w:r>
      <w:r>
        <w:rPr>
          <w:rFonts w:cs="宋体;SimSun" w:ascii="宋体;SimSun" w:hAnsi="宋体;SimSun"/>
          <w:color w:val="000000"/>
          <w:szCs w:val="21"/>
        </w:rPr>
        <w:t xml:space="preserve">π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>= 9.86</w:t>
      </w:r>
      <w:r>
        <w:rPr>
          <w:rFonts w:ascii="宋体;SimSun" w:hAnsi="宋体;SimSun" w:cs="宋体;SimSun"/>
          <w:color w:val="000000"/>
          <w:szCs w:val="21"/>
        </w:rPr>
        <w:t>，结果保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位有效数字）</w:t>
      </w:r>
    </w:p>
    <w:p>
      <w:pPr>
        <w:pStyle w:val="Normal"/>
        <w:snapToGrid w:val="false"/>
        <w:ind w:left="2" w:firstLine="20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从理论上分析图线没有过坐标原点的原因，下列分析正确的是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不应在小球经过最低点时开始计时，应该在小球运动到最高点开始计时；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开始计时后，不应记录小球经过最低点的次数，而应记录小球做全振动的次数；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不应作</w:t>
      </w:r>
      <w:r>
        <w:rPr>
          <w:rFonts w:cs="宋体;SimSun" w:ascii="宋体;SimSun" w:hAnsi="宋体;SimSun"/>
          <w:i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 xml:space="preserve"> – l</w:t>
      </w:r>
      <w:r>
        <w:rPr>
          <w:rFonts w:ascii="宋体;SimSun" w:hAnsi="宋体;SimSun" w:cs="宋体;SimSun"/>
          <w:color w:val="000000"/>
          <w:szCs w:val="21"/>
        </w:rPr>
        <w:t>图线，而应作</w:t>
      </w:r>
      <w:r>
        <w:rPr>
          <w:rFonts w:cs="宋体;SimSun" w:ascii="宋体;SimSun" w:hAnsi="宋体;SimSun"/>
          <w:i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</w:rPr>
        <w:t>–</w:t>
      </w:r>
      <w:r>
        <w:rPr>
          <w:rFonts w:cs="宋体;SimSun" w:ascii="宋体;SimSun" w:hAnsi="宋体;SimSun"/>
          <w:i/>
          <w:color w:val="000000"/>
          <w:szCs w:val="21"/>
        </w:rPr>
        <w:t xml:space="preserve"> l</w:t>
      </w:r>
      <w:r>
        <w:rPr>
          <w:rFonts w:ascii="宋体;SimSun" w:hAnsi="宋体;SimSun" w:cs="宋体;SimSun"/>
          <w:color w:val="000000"/>
          <w:szCs w:val="21"/>
        </w:rPr>
        <w:t>图线；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不应作</w:t>
      </w:r>
      <w:r>
        <w:rPr>
          <w:rFonts w:cs="宋体;SimSun" w:ascii="宋体;SimSun" w:hAnsi="宋体;SimSun"/>
          <w:i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 xml:space="preserve"> – l</w:t>
      </w:r>
      <w:r>
        <w:rPr>
          <w:rFonts w:ascii="宋体;SimSun" w:hAnsi="宋体;SimSun" w:cs="宋体;SimSun"/>
          <w:color w:val="000000"/>
          <w:szCs w:val="21"/>
        </w:rPr>
        <w:t>图线，而应作</w:t>
      </w:r>
      <w:r>
        <w:rPr>
          <w:rFonts w:cs="宋体;SimSun" w:ascii="宋体;SimSun" w:hAnsi="宋体;SimSun"/>
          <w:i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 xml:space="preserve"> –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49225" cy="395605"/>
            <wp:effectExtent l="0" t="0" r="0" b="0"/>
            <wp:docPr id="33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图线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70585</wp:posOffset>
                </wp:positionV>
                <wp:extent cx="2178050" cy="1223645"/>
                <wp:effectExtent l="0" t="0" r="0" b="0"/>
                <wp:wrapSquare wrapText="bothSides"/>
                <wp:docPr id="34" name="组合 5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223640"/>
                          <a:chOff x="0" y="0"/>
                          <a:chExt cx="2178000" cy="1223640"/>
                        </a:xfrm>
                      </wpg:grpSpPr>
                      <pic:pic xmlns:pic="http://schemas.openxmlformats.org/drawingml/2006/picture">
                        <pic:nvPicPr>
                          <pic:cNvPr id="17" name="Picture 342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217800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680" y="223560"/>
                            <a:ext cx="1346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1" style="position:absolute;margin-left:241.5pt;margin-top:68.55pt;width:171.5pt;height:96.35pt" coordorigin="4830,1371" coordsize="3430,1927">
                <v:shape id="shape_0" ID="Picture 342" stroked="f" o:allowincell="f" style="position:absolute;left:4830;top:1371;width:3429;height:1926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5291;top:1723;width:21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分）如图所示，用内壁光滑的薄壁细圆管弯成的由半圆形</w:t>
      </w:r>
      <w:r>
        <w:rPr>
          <w:rFonts w:cs="宋体;SimSun" w:ascii="宋体;SimSun" w:hAnsi="宋体;SimSun"/>
          <w:i/>
          <w:color w:val="000000"/>
          <w:szCs w:val="21"/>
        </w:rPr>
        <w:t>APB</w:t>
      </w:r>
      <w:r>
        <w:rPr>
          <w:rFonts w:ascii="宋体;SimSun" w:hAnsi="宋体;SimSun" w:cs="宋体;SimSun"/>
          <w:color w:val="000000"/>
          <w:szCs w:val="21"/>
        </w:rPr>
        <w:t>（圆半径比细管的内径大得多）和直线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组成的轨道固定在水平桌面上，已知</w:t>
      </w:r>
      <w:r>
        <w:rPr>
          <w:rFonts w:cs="宋体;SimSun" w:ascii="宋体;SimSun" w:hAnsi="宋体;SimSun"/>
          <w:i/>
          <w:color w:val="000000"/>
          <w:szCs w:val="21"/>
        </w:rPr>
        <w:t>APB</w:t>
      </w:r>
      <w:r>
        <w:rPr>
          <w:rFonts w:ascii="宋体;SimSun" w:hAnsi="宋体;SimSun" w:cs="宋体;SimSun"/>
          <w:color w:val="000000"/>
          <w:szCs w:val="21"/>
        </w:rPr>
        <w:t>部分的半径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.0 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段长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。弹射装置将一个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小球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可视为质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m/s</w:t>
      </w:r>
      <w:r>
        <w:rPr>
          <w:rFonts w:ascii="宋体;SimSun" w:hAnsi="宋体;SimSun" w:cs="宋体;SimSun"/>
          <w:color w:val="000000"/>
          <w:szCs w:val="21"/>
        </w:rPr>
        <w:t>的水平初速度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弹入轨道，小球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离开轨道随即水平抛出，桌子的高度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>=1.2m</w:t>
      </w:r>
      <w:r>
        <w:rPr>
          <w:rFonts w:ascii="宋体;SimSun" w:hAnsi="宋体;SimSun" w:cs="宋体;SimSun"/>
          <w:color w:val="000000"/>
          <w:szCs w:val="21"/>
        </w:rPr>
        <w:t>，不计空气阻力，</w:t>
      </w:r>
      <w:r>
        <w:rPr>
          <w:rFonts w:cs="宋体;SimSun" w:ascii="宋体;SimSun" w:hAnsi="宋体;SimSun"/>
          <w:bCs/>
          <w:i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取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0m/s</w:t>
      </w:r>
      <w:r>
        <w:rPr>
          <w:rFonts w:cs="宋体;SimSun" w:ascii="宋体;SimSun" w:hAnsi="宋体;SimSun"/>
          <w:bCs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求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小球在半圆轨道上运动时的角速度</w:t>
      </w:r>
      <w:r>
        <w:rPr>
          <w:rFonts w:cs="宋体;SimSun" w:ascii="宋体;SimSun" w:hAnsi="宋体;SimSun"/>
          <w:i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和向心加速度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大小及圆管对小球的作用力大小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球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的时间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小球将要落到地面上</w:t>
      </w:r>
      <w:r>
        <w:rPr>
          <w:rFonts w:cs="宋体;SimSun" w:ascii="宋体;SimSun" w:hAnsi="宋体;SimSun"/>
          <w:i/>
          <w:color w:val="000000"/>
          <w:szCs w:val="21"/>
          <w:lang w:val="en-US" w:eastAsia="en-US"/>
        </w:rPr>
        <w:t>D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点时的速度大小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如图甲所示，在圆形水池正上方，有一半径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形储水桶。水桶底部有多个沿半径方向的水平小孔，小孔喷出的水在水池中的落点离水池中心的距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水桶底部与水池水面之间的高度差是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。为了维持水桶水面的高度不变，用水泵通过细水管将洒落的水重新抽回到高度差为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的水桶上方。水泵由效率为</w:t>
      </w:r>
      <w:r>
        <w:rPr>
          <w:rFonts w:cs="宋体;SimSun" w:ascii="宋体;SimSun" w:hAnsi="宋体;SimSun"/>
          <w:i/>
          <w:color w:val="000000"/>
          <w:szCs w:val="21"/>
        </w:rPr>
        <w:t>η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太阳能电池板供电，电池板与水平面之间的夹角为</w:t>
      </w:r>
      <w:r>
        <w:rPr>
          <w:rFonts w:cs="宋体;SimSun" w:ascii="宋体;SimSun" w:hAnsi="宋体;SimSun"/>
          <w:i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太阳光竖直向下照射（如图乙所示），太阳光垂直照射时单位时间、单位面积接受的能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。水泵的效率为</w:t>
      </w:r>
      <w:r>
        <w:rPr>
          <w:rFonts w:cs="宋体;SimSun" w:ascii="宋体;SimSun" w:hAnsi="宋体;SimSun"/>
          <w:i/>
          <w:color w:val="000000"/>
          <w:szCs w:val="21"/>
        </w:rPr>
        <w:t>η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水泵出水口单位时间流出水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0 </w:t>
      </w:r>
      <w:r>
        <w:rPr>
          <w:rFonts w:ascii="宋体;SimSun" w:hAnsi="宋体;SimSun" w:cs="宋体;SimSun"/>
          <w:color w:val="000000"/>
          <w:szCs w:val="21"/>
        </w:rPr>
        <w:t>，流出水流的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（不计水在细水管和空气中运动时所受的阻力）。求：</w:t>
      </w:r>
    </w:p>
    <w:p>
      <w:pPr>
        <w:pStyle w:val="Normal"/>
        <w:ind w:left="359" w:hanging="359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水从小孔喷出时的速度大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3688080" cy="1740535"/>
                <wp:effectExtent l="5080" t="5080" r="0" b="5080"/>
                <wp:wrapSquare wrapText="bothSides"/>
                <wp:docPr id="35" name="组合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1740600"/>
                          <a:chOff x="0" y="0"/>
                          <a:chExt cx="3688200" cy="174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88200" cy="174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35680" cy="1740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11040" y="0"/>
                                <a:ext cx="2134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93680" y="177840"/>
                                <a:ext cx="1908000" cy="123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960"/>
                                  <a:ext cx="1764720" cy="119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69120"/>
                                    <a:ext cx="1764720" cy="223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9280" y="0"/>
                                    <a:ext cx="939960" cy="30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933480" cy="2977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840"/>
                                      <a:ext cx="3240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880" y="263520"/>
                                      <a:ext cx="3240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6480" y="275040"/>
                                      <a:ext cx="3240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6120" y="275040"/>
                                      <a:ext cx="3240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1560" y="275040"/>
                                      <a:ext cx="3240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269280"/>
                                      <a:ext cx="3240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5760" y="246240"/>
                                      <a:ext cx="32400" cy="26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5080" y="263520"/>
                                    <a:ext cx="343080" cy="7448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800" y="299160"/>
                                    <a:ext cx="0" cy="72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5760" y="297720"/>
                                    <a:ext cx="137880" cy="7448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4200" y="297720"/>
                                    <a:ext cx="102960" cy="7448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8560" y="297720"/>
                                    <a:ext cx="102960" cy="7448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0" y="291960"/>
                                    <a:ext cx="262800" cy="7448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252000"/>
                                    <a:ext cx="435600" cy="7448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30480" y="3996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1280" y="39960"/>
                                  <a:ext cx="0" cy="11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114120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5040"/>
                                  <a:ext cx="66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6920" y="5040"/>
                                  <a:ext cx="0" cy="116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7160" y="11764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0"/>
                                  <a:ext cx="5004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07440" y="133344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7440" y="19764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22040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47304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9543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72320"/>
                                <a:ext cx="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1280" y="19944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9160" y="19872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9160" y="96768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5080" y="204480"/>
                                <a:ext cx="213480" cy="1054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0960" y="1432080"/>
                                <a:ext cx="106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1400"/>
                                <a:ext cx="106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8760" y="676800"/>
                                <a:ext cx="10656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40040" y="7740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8460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4108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1369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152532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840" y="12708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12708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40" y="151812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3720" y="14040"/>
                                <a:ext cx="10656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720" y="1558800"/>
                                <a:ext cx="2134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3640" y="191160"/>
                              <a:ext cx="1114560" cy="135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9240" y="887040"/>
                                <a:ext cx="2138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9858200">
                                <a:off x="124200" y="160920"/>
                                <a:ext cx="85392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1042560"/>
                                <a:ext cx="74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4280" y="267480"/>
                                <a:ext cx="28440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8352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6740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6840" y="83880"/>
                                <a:ext cx="28512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8388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167400"/>
                                  <a:ext cx="0" cy="38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1880" y="619560"/>
                                <a:ext cx="10656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880" y="1169640"/>
                                <a:ext cx="2134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7160" y="981720"/>
                                <a:ext cx="67320" cy="6552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415440"/>
                                <a:ext cx="6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353160"/>
                                <a:ext cx="67320" cy="6552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56960" y="1292400"/>
                            <a:ext cx="102240" cy="9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3" style="position:absolute;margin-left:136.5pt;margin-top:7.8pt;width:290.35pt;height:137.05pt" coordorigin="2730,156" coordsize="5807,2741">
                <v:group id="shape_0" alt="Group 79" style="position:absolute;left:2730;top:156;width:5807;height:2741">
                  <v:group id="shape_0" alt="Group 80" style="position:absolute;left:2730;top:156;width:3677;height:2741">
                    <v:shape id="shape_0" fillcolor="white" stroked="t" o:allowincell="f" style="position:absolute;left:4637;top:156;width:335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group id="shape_0" alt="Group 82" style="position:absolute;left:3035;top:436;width:3004;height:1941">
                      <v:group id="shape_0" alt="Group 83" style="position:absolute;left:3035;top:499;width:2779;height:1878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ID="AutoShape 84" fillcolor="white" stroked="t" o:allowincell="f" style="position:absolute;left:3035;top:2025;width:2778;height:351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Group 85" style="position:absolute;left:3601;top:499;width:1480;height:475">
                          <v:shape id="shape_0" ID="AutoShape 86" fillcolor="white" stroked="t" o:allowincell="f" style="position:absolute;left:3611;top:499;width:1469;height:468;mso-wrap-style:none;v-text-anchor:middle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oval id="shape_0" ID="Oval 87" fillcolor="white" stroked="t" o:allowincell="f" style="position:absolute;left:3601;top:878;width:50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88" fillcolor="white" stroked="t" o:allowincell="f" style="position:absolute;left:3818;top:914;width:50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89" fillcolor="white" stroked="t" o:allowincell="f" style="position:absolute;left:4036;top:932;width:50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90" fillcolor="white" stroked="t" o:allowincell="f" style="position:absolute;left:4319;top:932;width:50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91" fillcolor="white" stroked="t" o:allowincell="f" style="position:absolute;left:4548;top:932;width:50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92" fillcolor="white" stroked="t" o:allowincell="f" style="position:absolute;left:4798;top:923;width:50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ID="Oval 93" fillcolor="white" stroked="t" o:allowincell="f" style="position:absolute;left:5027;top:887;width:50;height:4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rect id="shape_0" ID="Arc 94" path="c11929,0,21600,9670,21600,21600ec11929,0,21600,9670,21600,21600l0,21600l-1,0xe" stroked="t" o:allowincell="f" style="position:absolute;left:3122;top:914;width:539;height:1172;flip:x;mso-wrap-style:none;v-text-anchor:middle">
                          <v:fill o:detectmouseclick="t" on="false"/>
                          <v:stroke color="black" weight="9360" dashstyle="dashdot" joinstyle="round" endcap="flat"/>
                          <w10:wrap type="square"/>
                        </v:rect>
                        <v:line id="shape_0" from="4342,970" to="4342,2112" ID="Line 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rect id="shape_0" ID="Arc 96" path="c11929,0,21600,9670,21600,21600ec11929,0,21600,9670,21600,21600l0,21600l-1,0xe" stroked="t" o:allowincell="f" style="position:absolute;left:3611;top:968;width:216;height:1172;flip:x;mso-wrap-style:none;v-text-anchor:middle">
                          <v:fill o:detectmouseclick="t" on="false"/>
                          <v:stroke color="black" weight="9360" dashstyle="dashdot" joinstyle="round" endcap="flat"/>
                          <w10:wrap type="square"/>
                        </v:rect>
                        <v:rect id="shape_0" ID="Arc 97" path="c11929,0,21600,9670,21600,21600ec11929,0,21600,9670,21600,21600l0,21600l-1,0xe" stroked="t" o:allowincell="f" style="position:absolute;left:3939;top:968;width:161;height:1172;flip:x;mso-wrap-style:none;v-text-anchor:middle">
                          <v:fill o:detectmouseclick="t" on="false"/>
                          <v:stroke color="black" weight="9360" dashstyle="dashdot" joinstyle="round" endcap="flat"/>
                          <w10:wrap type="square"/>
                        </v:rect>
                        <v:rect id="shape_0" ID="Arc 98" path="c11929,0,21600,9670,21600,21600ec11929,0,21600,9670,21600,21600l0,21600l-1,0xe" stroked="t" o:allowincell="f" style="position:absolute;left:4592;top:968;width:161;height:1172;mso-wrap-style:none;v-text-anchor:middle">
                          <v:fill o:detectmouseclick="t" on="false"/>
                          <v:stroke color="black" weight="9360" dashstyle="dashdot" joinstyle="round" endcap="flat"/>
                          <w10:wrap type="square"/>
                        </v:rect>
                        <v:rect id="shape_0" ID="Arc 99" path="c11929,0,21600,9670,21600,21600ec11929,0,21600,9670,21600,21600l0,21600l-1,0xe" stroked="t" o:allowincell="f" style="position:absolute;left:4832;top:959;width:413;height:1172;mso-wrap-style:none;v-text-anchor:middle">
                          <v:fill o:detectmouseclick="t" on="false"/>
                          <v:stroke color="black" weight="9360" dashstyle="dashdot" joinstyle="round" endcap="flat"/>
                          <w10:wrap type="square"/>
                        </v:rect>
                        <v:rect id="shape_0" ID="Arc 100" path="c11929,0,21600,9670,21600,21600ec11929,0,21600,9670,21600,21600l0,21600l-1,0xe" stroked="t" o:allowincell="f" style="position:absolute;left:5050;top:896;width:685;height:1172;mso-wrap-style:none;v-text-anchor:middle">
                          <v:fill o:detectmouseclick="t" on="false"/>
                          <v:stroke color="black" weight="9360" dashstyle="dashdot" joinstyle="round" endcap="flat"/>
                          <w10:wrap type="square"/>
                        </v:rect>
                      </v:group>
                      <v:line id="shape_0" from="4973,499" to="5980,499" ID="Line 1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82,499" to="5982,2231" ID="Line 1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14,2233" to="5981,2233" ID="Line 1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73,444" to="6025,444" ID="Line 10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38,444" to="6038,2280" ID="Line 10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02,2289" to="6039,2289" ID="Line 10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Oval 107" fillcolor="white" stroked="t" o:allowincell="f" style="position:absolute;left:4962;top:436;width:78;height:77;mso-wrap-style:none;v-text-anchor:middle">
                        <v:fill o:detectmouseclick="t" type="solid" color2="black"/>
                        <v:stroke color="black" weight="9360" dashstyle="shortdot" joinstyle="miter" endcap="flat"/>
                        <w10:wrap type="square"/>
                      </v:oval>
                    </v:group>
                    <v:line id="shape_0" from="6049,2256" to="6384,2256" ID="Line 1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49,467" to="6384,467" ID="Line 1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54,2078" to="3089,2078" ID="Line 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76,901" to="3615,901" ID="Line 1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88,1659" to="2788,2090" ID="Line 112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2788,900" to="2788,1332" ID="Line 113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square"/>
                    </v:line>
                    <v:line id="shape_0" from="4685,470" to="4961,470" ID="Line 114" stroked="t" o:allowincell="f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6319,469" to="6319,1045" ID="Line 115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6319,1680" to="6319,2256" ID="Line 116" stroked="t" o:allowincell="f" style="position:absolute;flip:y">
                      <v:stroke color="black" weight="9360" startarrow="block" startarrowwidth="narrow" startarrowlength="long" joinstyle="miter" endcap="flat"/>
                      <v:fill o:detectmouseclick="t" on="false"/>
                      <w10:wrap type="square"/>
                    </v:line>
                    <v:rect id="shape_0" ID="Arc 117" path="c11929,0,21600,9670,21600,21600ec11929,0,21600,9670,21600,21600l0,21600l-1,0xe" stroked="t" o:allowincell="f" style="position:absolute;left:4659;top:478;width:335;height:165;flip:x;mso-wrap-style:none;v-text-anchor:middle">
                      <v:fill o:detectmouseclick="t" on="false"/>
                      <v:stroke color="black" weight="12600" dashstyle="dash" joinstyle="round" endcap="flat"/>
                      <w10:wrap type="square"/>
                    </v:rect>
                    <v:shape id="shape_0" fillcolor="white" stroked="t" o:allowincell="f" style="position:absolute;left:3629;top:2411;width:16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2730;top:1355;width:16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6240;top:1222;width:167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4368,278" to="4368,566" ID="Line 1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06,289" to="3606,577" ID="Line 1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80,2378" to="4380,2665" ID="Line 1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13,2312" to="3113,2599" ID="Line 1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65,2558" to="4400,2558" ID="Line 12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4144,356" to="4375,356" ID="Line 126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square"/>
                    </v:line>
                    <v:line id="shape_0" from="3606,356" to="3837,356" ID="Line 127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square"/>
                    </v:line>
                    <v:line id="shape_0" from="3109,2547" to="3443,2547" ID="Line 128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3964;top:178;width:167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772;top:2611;width:335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group id="shape_0" alt="Group 131" style="position:absolute;left:6813;top:589;width:1724;height:1996">
                    <v:shape id="shape_0" fillcolor="white" stroked="t" o:allowincell="f" style="position:absolute;left:7695;top:1854;width:33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rect id="shape_0" ID="Rectangle 133" fillcolor="white" stroked="t" o:allowincell="f" style="position:absolute;left:6978;top:710;width:1344;height:1154;mso-wrap-style:none;v-text-anchor:middle;rotation:331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362,2099" to="8537,2099" ID="Line 1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oup 135" style="position:absolute;left:7136;top:878;width:447;height:864">
                      <v:line id="shape_0" from="7136,878" to="7136,1478" ID="Line 136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7360,1010" to="7360,1610" ID="Line 137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7584,1142" to="7584,1742" ID="Line 138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alt="Group 139" style="position:absolute;left:7786;top:589;width:448;height:864">
                      <v:line id="shape_0" from="7786,589" to="7786,1189" ID="Line 140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8010,721" to="8010,1321" ID="Line 141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8235,853" to="8235,1453" ID="Line 142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  <v:shape id="shape_0" fillcolor="white" stroked="t" o:allowincell="f" style="position:absolute;left:7652;top:1433;width:167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7652;top:2299;width:335;height:2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rect id="shape_0" ID="Arc 145" path="c11929,0,21600,9670,21600,21600ec11929,0,21600,9670,21600,21600l0,21600l-1,0xe" stroked="t" o:allowincell="f" style="position:absolute;left:7566;top:2003;width:105;height:102;mso-wrap-style:none;v-text-anchor:middle">
                      <v:fill o:detectmouseclick="t" on="false"/>
                      <v:stroke color="black" weight="9360" joinstyle="round" endcap="flat"/>
                      <w10:wrap type="square"/>
                    </v:rect>
                    <v:line id="shape_0" from="6813,1111" to="7835,1111" ID="Line 146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rect id="shape_0" ID="Arc 147" path="c11929,0,21600,9670,21600,21600ec11929,0,21600,9670,21600,21600l0,21600l-1,0xe" stroked="t" o:allowincell="f" style="position:absolute;left:6940;top:1013;width:105;height:102;mso-wrap-style:none;v-text-anchor:middle">
                      <v:fill o:detectmouseclick="t" on="false"/>
                      <v:stroke color="black" weight="9360" joinstyle="round" endcap="flat"/>
                      <w10:wrap type="square"/>
                    </v:rect>
                  </v:group>
                </v:group>
                <v:oval id="shape_0" ID="Oval 148" fillcolor="white" stroked="t" o:allowincell="f" style="position:absolute;left:5812;top:2191;width:160;height:1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水泵的输出功率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为了使水泵的工作能维持水面的高度不变，太阳能电池板面积的最小值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，小球甲固定于水平气垫导轨的左端，质量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=0.4kg</w:t>
      </w:r>
      <w:r>
        <w:rPr>
          <w:rFonts w:ascii="宋体;SimSun" w:hAnsi="宋体;SimSun" w:cs="宋体;SimSun"/>
          <w:color w:val="000000"/>
          <w:kern w:val="0"/>
          <w:szCs w:val="21"/>
        </w:rPr>
        <w:t>的小球乙可在导轨上无摩擦地滑动，甲、乙两球之间因受到相互作用而具有一定的势能，相互作用力沿二者连线且随间距的变化而变化。现已测出势能随位置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的变化规律如图（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中的实线所示。已知曲线最低点的横坐标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=20cm</w:t>
      </w:r>
      <w:r>
        <w:rPr>
          <w:rFonts w:ascii="宋体;SimSun" w:hAnsi="宋体;SimSun" w:cs="宋体;SimSun"/>
          <w:color w:val="000000"/>
          <w:kern w:val="0"/>
          <w:szCs w:val="21"/>
        </w:rPr>
        <w:t>，虚线①为势能变化曲线的渐近线，虚线②为经过曲线上某点的切线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将小球乙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=8cm</w:t>
      </w:r>
      <w:r>
        <w:rPr>
          <w:rFonts w:ascii="宋体;SimSun" w:hAnsi="宋体;SimSun" w:cs="宋体;SimSun"/>
          <w:color w:val="000000"/>
          <w:kern w:val="0"/>
          <w:szCs w:val="21"/>
        </w:rPr>
        <w:t>处由静止释放，小球乙所能达到的最大速度为多大？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假定导轨右侧足够长，将小球乙在导轨上从何处由静止释放，小球乙不可能第二次经过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=20cm</w:t>
      </w:r>
      <w:r>
        <w:rPr>
          <w:rFonts w:ascii="宋体;SimSun" w:hAnsi="宋体;SimSun" w:cs="宋体;SimSun"/>
          <w:color w:val="000000"/>
          <w:kern w:val="0"/>
          <w:szCs w:val="21"/>
        </w:rPr>
        <w:t>的位置？并写出必要的推断说明；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若将导轨右端抬高，使其与水平面的夹角</w:t>
      </w:r>
      <w:r>
        <w:rPr>
          <w:rFonts w:cs="宋体;SimSun" w:ascii="宋体;SimSun" w:hAnsi="宋体;SimSun"/>
          <w:i/>
          <w:color w:val="000000"/>
          <w:szCs w:val="21"/>
        </w:rPr>
        <w:t>α</w:t>
      </w:r>
      <w:r>
        <w:rPr>
          <w:rFonts w:cs="宋体;SimSun" w:ascii="宋体;SimSun" w:hAnsi="宋体;SimSun"/>
          <w:iCs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如</w:t>
      </w:r>
      <w:r>
        <w:rPr>
          <w:rFonts w:ascii="宋体;SimSun" w:hAnsi="宋体;SimSun" w:cs="宋体;SimSun"/>
          <w:color w:val="000000"/>
          <w:kern w:val="0"/>
          <w:szCs w:val="21"/>
        </w:rPr>
        <w:t>图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所示。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ascii="宋体;SimSun" w:hAnsi="宋体;SimSun" w:cs="宋体;SimSun"/>
          <w:color w:val="000000"/>
          <w:kern w:val="0"/>
          <w:szCs w:val="21"/>
        </w:rPr>
        <w:t>球乙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x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=6cm</w:t>
      </w:r>
      <w:r>
        <w:rPr>
          <w:rFonts w:ascii="宋体;SimSun" w:hAnsi="宋体;SimSun" w:cs="宋体;SimSun"/>
          <w:color w:val="000000"/>
          <w:kern w:val="0"/>
          <w:szCs w:val="21"/>
        </w:rPr>
        <w:t>处由静止释放，小球乙运动到何处时速度最大？并求其最大速度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601970" cy="2766695"/>
                <wp:effectExtent l="0" t="635" r="0" b="0"/>
                <wp:wrapNone/>
                <wp:docPr id="36" name="组合 5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960" cy="2766600"/>
                          <a:chOff x="0" y="0"/>
                          <a:chExt cx="5601960" cy="2766600"/>
                        </a:xfrm>
                      </wpg:grpSpPr>
                      <wpg:grpSp>
                        <wpg:cNvGrpSpPr/>
                        <wpg:grpSpPr>
                          <a:xfrm>
                            <a:off x="0" y="164520"/>
                            <a:ext cx="2043360" cy="236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8800" y="107280"/>
                              <a:ext cx="304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200" y="5040"/>
                              <a:ext cx="2217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2600" y="182160"/>
                              <a:ext cx="104040" cy="104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94120"/>
                              <a:ext cx="160920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320" y="349920"/>
                              <a:ext cx="1738800" cy="37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08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84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5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64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3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800" y="5040"/>
                                <a:ext cx="2664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48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16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29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43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536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76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816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920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988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128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23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372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38080" cy="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364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576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44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820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064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13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3800" y="5040"/>
                                <a:ext cx="2664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448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516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728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83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972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112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216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356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424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668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8080" y="5040"/>
                                <a:ext cx="2808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8760" y="5040"/>
                                <a:ext cx="27360" cy="32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5120" y="270000"/>
                              <a:ext cx="97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5" h="3123">
                                  <a:moveTo>
                                    <a:pt x="6695" y="1564"/>
                                  </a:moveTo>
                                  <a:lnTo>
                                    <a:pt x="840" y="30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24" y="1578"/>
                                  </a:lnTo>
                                  <a:lnTo>
                                    <a:pt x="0" y="3123"/>
                                  </a:lnTo>
                                  <a:lnTo>
                                    <a:pt x="840" y="2808"/>
                                  </a:lnTo>
                                  <a:lnTo>
                                    <a:pt x="6695" y="1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91960"/>
                              <a:ext cx="176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0" y="388080"/>
                              <a:ext cx="128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20" y="185400"/>
                              <a:ext cx="104040" cy="104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2217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120" y="499680"/>
                              <a:ext cx="7081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800" y="1069200"/>
                              <a:ext cx="304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040" y="1962720"/>
                              <a:ext cx="38592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6800" y="2097360"/>
                              <a:ext cx="81720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7320" y="1403280"/>
                              <a:ext cx="2217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896000">
                              <a:off x="832320" y="1561320"/>
                              <a:ext cx="104040" cy="104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6000">
                              <a:off x="125280" y="1658880"/>
                              <a:ext cx="1609200" cy="4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040" y="1271160"/>
                              <a:ext cx="1528560" cy="860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920" y="81864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798840"/>
                                <a:ext cx="936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" y="77976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75960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640" y="74052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72000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0" y="70092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440" y="68148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080" y="66168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440" y="641880"/>
                                <a:ext cx="828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160" y="62244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60264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520" y="582840"/>
                                <a:ext cx="936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8880" y="56340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0" y="543600"/>
                                <a:ext cx="828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1960" y="523800"/>
                                <a:ext cx="828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240" y="50472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0" y="485280"/>
                                <a:ext cx="936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9600" y="46548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6680" y="44568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2320" y="42660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28560" cy="8269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6520" y="40788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240" y="387360"/>
                                <a:ext cx="936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9600" y="36900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6320" y="34884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1960" y="32976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8680" y="309240"/>
                                <a:ext cx="936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4320" y="29016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1760" y="27000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7760" y="25092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400" y="23112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0120" y="21168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6480" y="19188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2840" y="171360"/>
                                <a:ext cx="936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560" y="15228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5560" y="13284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920" y="11304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7560" y="9396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3560" y="73800"/>
                                <a:ext cx="936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0640" y="54720"/>
                                <a:ext cx="828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6640" y="34200"/>
                                <a:ext cx="9000" cy="417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2280" y="15840"/>
                                <a:ext cx="9000" cy="4140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896000">
                              <a:off x="1733760" y="1168200"/>
                              <a:ext cx="97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5" h="3123">
                                  <a:moveTo>
                                    <a:pt x="6695" y="1564"/>
                                  </a:moveTo>
                                  <a:lnTo>
                                    <a:pt x="840" y="30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24" y="1578"/>
                                  </a:lnTo>
                                  <a:lnTo>
                                    <a:pt x="0" y="3123"/>
                                  </a:lnTo>
                                  <a:lnTo>
                                    <a:pt x="840" y="2808"/>
                                  </a:lnTo>
                                  <a:lnTo>
                                    <a:pt x="6695" y="1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960" y="1202760"/>
                              <a:ext cx="1554480" cy="84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6000">
                              <a:off x="150480" y="1933560"/>
                              <a:ext cx="104040" cy="104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1480"/>
                              <a:ext cx="2217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6731400">
                              <a:off x="407520" y="1985040"/>
                              <a:ext cx="100440" cy="104040"/>
                            </a:xfrm>
                            <a:prstGeom prst="pi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960" y="2106720"/>
                              <a:ext cx="128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2165400"/>
                              <a:ext cx="7081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8160" y="0"/>
                            <a:ext cx="3493800" cy="276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8600" y="2503800"/>
                              <a:ext cx="9151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240" y="237600"/>
                              <a:ext cx="2744640" cy="210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8000">
                                  <a:moveTo>
                                    <a:pt x="0" y="0"/>
                                  </a:moveTo>
                                  <a:lnTo>
                                    <a:pt x="8000" y="0"/>
                                  </a:lnTo>
                                  <a:lnTo>
                                    <a:pt x="800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8000" y="320"/>
                                  </a:lnTo>
                                  <a:lnTo>
                                    <a:pt x="800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8000" y="640"/>
                                  </a:lnTo>
                                  <a:lnTo>
                                    <a:pt x="800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8000" y="960"/>
                                  </a:lnTo>
                                  <a:lnTo>
                                    <a:pt x="800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8000" y="1280"/>
                                  </a:lnTo>
                                  <a:lnTo>
                                    <a:pt x="80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0" y="1600"/>
                                  </a:lnTo>
                                  <a:lnTo>
                                    <a:pt x="8000" y="1600"/>
                                  </a:lnTo>
                                  <a:lnTo>
                                    <a:pt x="8000" y="1760"/>
                                  </a:lnTo>
                                  <a:lnTo>
                                    <a:pt x="0" y="1760"/>
                                  </a:lnTo>
                                  <a:lnTo>
                                    <a:pt x="0" y="1920"/>
                                  </a:lnTo>
                                  <a:lnTo>
                                    <a:pt x="8000" y="1920"/>
                                  </a:lnTo>
                                  <a:lnTo>
                                    <a:pt x="8000" y="2080"/>
                                  </a:lnTo>
                                  <a:lnTo>
                                    <a:pt x="0" y="2080"/>
                                  </a:lnTo>
                                  <a:lnTo>
                                    <a:pt x="0" y="2240"/>
                                  </a:lnTo>
                                  <a:lnTo>
                                    <a:pt x="8000" y="2240"/>
                                  </a:lnTo>
                                  <a:lnTo>
                                    <a:pt x="8000" y="2400"/>
                                  </a:lnTo>
                                  <a:lnTo>
                                    <a:pt x="0" y="2400"/>
                                  </a:lnTo>
                                  <a:lnTo>
                                    <a:pt x="0" y="2560"/>
                                  </a:lnTo>
                                  <a:lnTo>
                                    <a:pt x="8000" y="2560"/>
                                  </a:lnTo>
                                  <a:lnTo>
                                    <a:pt x="8000" y="2720"/>
                                  </a:lnTo>
                                  <a:lnTo>
                                    <a:pt x="0" y="272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8000" y="2880"/>
                                  </a:lnTo>
                                  <a:lnTo>
                                    <a:pt x="8000" y="3040"/>
                                  </a:lnTo>
                                  <a:lnTo>
                                    <a:pt x="0" y="3040"/>
                                  </a:lnTo>
                                  <a:lnTo>
                                    <a:pt x="0" y="3200"/>
                                  </a:lnTo>
                                  <a:lnTo>
                                    <a:pt x="8000" y="3200"/>
                                  </a:lnTo>
                                  <a:lnTo>
                                    <a:pt x="8000" y="3360"/>
                                  </a:lnTo>
                                  <a:lnTo>
                                    <a:pt x="0" y="3360"/>
                                  </a:lnTo>
                                  <a:lnTo>
                                    <a:pt x="0" y="3520"/>
                                  </a:lnTo>
                                  <a:lnTo>
                                    <a:pt x="8000" y="3520"/>
                                  </a:lnTo>
                                  <a:lnTo>
                                    <a:pt x="8000" y="3680"/>
                                  </a:lnTo>
                                  <a:lnTo>
                                    <a:pt x="0" y="3680"/>
                                  </a:lnTo>
                                  <a:lnTo>
                                    <a:pt x="0" y="3840"/>
                                  </a:lnTo>
                                  <a:lnTo>
                                    <a:pt x="8000" y="3840"/>
                                  </a:lnTo>
                                  <a:lnTo>
                                    <a:pt x="8000" y="4000"/>
                                  </a:lnTo>
                                  <a:lnTo>
                                    <a:pt x="0" y="4000"/>
                                  </a:lnTo>
                                  <a:lnTo>
                                    <a:pt x="0" y="4160"/>
                                  </a:lnTo>
                                  <a:lnTo>
                                    <a:pt x="8000" y="4160"/>
                                  </a:lnTo>
                                  <a:lnTo>
                                    <a:pt x="8000" y="4320"/>
                                  </a:lnTo>
                                  <a:lnTo>
                                    <a:pt x="0" y="4320"/>
                                  </a:lnTo>
                                  <a:lnTo>
                                    <a:pt x="0" y="4480"/>
                                  </a:lnTo>
                                  <a:lnTo>
                                    <a:pt x="8000" y="4480"/>
                                  </a:lnTo>
                                  <a:lnTo>
                                    <a:pt x="8000" y="4640"/>
                                  </a:lnTo>
                                  <a:lnTo>
                                    <a:pt x="0" y="4640"/>
                                  </a:lnTo>
                                  <a:lnTo>
                                    <a:pt x="0" y="4800"/>
                                  </a:lnTo>
                                  <a:lnTo>
                                    <a:pt x="8000" y="4800"/>
                                  </a:lnTo>
                                  <a:lnTo>
                                    <a:pt x="8000" y="4960"/>
                                  </a:lnTo>
                                  <a:lnTo>
                                    <a:pt x="0" y="4960"/>
                                  </a:lnTo>
                                  <a:lnTo>
                                    <a:pt x="0" y="5120"/>
                                  </a:lnTo>
                                  <a:lnTo>
                                    <a:pt x="8000" y="5120"/>
                                  </a:lnTo>
                                  <a:lnTo>
                                    <a:pt x="8000" y="5280"/>
                                  </a:lnTo>
                                  <a:lnTo>
                                    <a:pt x="0" y="5280"/>
                                  </a:lnTo>
                                  <a:lnTo>
                                    <a:pt x="0" y="5440"/>
                                  </a:lnTo>
                                  <a:lnTo>
                                    <a:pt x="8000" y="5440"/>
                                  </a:lnTo>
                                  <a:lnTo>
                                    <a:pt x="8000" y="5600"/>
                                  </a:lnTo>
                                  <a:lnTo>
                                    <a:pt x="0" y="5600"/>
                                  </a:lnTo>
                                  <a:lnTo>
                                    <a:pt x="0" y="5760"/>
                                  </a:lnTo>
                                  <a:lnTo>
                                    <a:pt x="8000" y="5760"/>
                                  </a:lnTo>
                                  <a:lnTo>
                                    <a:pt x="8000" y="5920"/>
                                  </a:lnTo>
                                  <a:lnTo>
                                    <a:pt x="0" y="5920"/>
                                  </a:lnTo>
                                  <a:lnTo>
                                    <a:pt x="0" y="6080"/>
                                  </a:lnTo>
                                  <a:lnTo>
                                    <a:pt x="8000" y="6080"/>
                                  </a:lnTo>
                                  <a:lnTo>
                                    <a:pt x="8000" y="6240"/>
                                  </a:lnTo>
                                  <a:lnTo>
                                    <a:pt x="0" y="6240"/>
                                  </a:lnTo>
                                  <a:lnTo>
                                    <a:pt x="0" y="6400"/>
                                  </a:lnTo>
                                  <a:lnTo>
                                    <a:pt x="8000" y="6400"/>
                                  </a:lnTo>
                                  <a:lnTo>
                                    <a:pt x="8000" y="6560"/>
                                  </a:lnTo>
                                  <a:lnTo>
                                    <a:pt x="0" y="6560"/>
                                  </a:lnTo>
                                  <a:lnTo>
                                    <a:pt x="0" y="6720"/>
                                  </a:lnTo>
                                  <a:lnTo>
                                    <a:pt x="8000" y="6720"/>
                                  </a:lnTo>
                                  <a:lnTo>
                                    <a:pt x="8000" y="6880"/>
                                  </a:lnTo>
                                  <a:lnTo>
                                    <a:pt x="0" y="6880"/>
                                  </a:lnTo>
                                  <a:lnTo>
                                    <a:pt x="0" y="7040"/>
                                  </a:lnTo>
                                  <a:lnTo>
                                    <a:pt x="8000" y="7040"/>
                                  </a:lnTo>
                                  <a:lnTo>
                                    <a:pt x="8000" y="7200"/>
                                  </a:lnTo>
                                  <a:lnTo>
                                    <a:pt x="0" y="7200"/>
                                  </a:lnTo>
                                  <a:lnTo>
                                    <a:pt x="0" y="7360"/>
                                  </a:lnTo>
                                  <a:lnTo>
                                    <a:pt x="8000" y="7360"/>
                                  </a:lnTo>
                                  <a:lnTo>
                                    <a:pt x="8000" y="7520"/>
                                  </a:lnTo>
                                  <a:lnTo>
                                    <a:pt x="0" y="7520"/>
                                  </a:lnTo>
                                  <a:lnTo>
                                    <a:pt x="0" y="7680"/>
                                  </a:lnTo>
                                  <a:lnTo>
                                    <a:pt x="8000" y="7680"/>
                                  </a:lnTo>
                                  <a:lnTo>
                                    <a:pt x="8000" y="7840"/>
                                  </a:lnTo>
                                  <a:lnTo>
                                    <a:pt x="0" y="7840"/>
                                  </a:lnTo>
                                  <a:lnTo>
                                    <a:pt x="0" y="8000"/>
                                  </a:lnTo>
                                  <a:lnTo>
                                    <a:pt x="8000" y="80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37600"/>
                              <a:ext cx="2744640" cy="210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8000">
                                  <a:moveTo>
                                    <a:pt x="0" y="0"/>
                                  </a:moveTo>
                                  <a:lnTo>
                                    <a:pt x="0" y="8000"/>
                                  </a:lnTo>
                                  <a:lnTo>
                                    <a:pt x="160" y="800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8000"/>
                                  </a:lnTo>
                                  <a:lnTo>
                                    <a:pt x="480" y="800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8000"/>
                                  </a:lnTo>
                                  <a:lnTo>
                                    <a:pt x="800" y="800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8000"/>
                                  </a:lnTo>
                                  <a:lnTo>
                                    <a:pt x="1120" y="800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8000"/>
                                  </a:lnTo>
                                  <a:lnTo>
                                    <a:pt x="1440" y="800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8000"/>
                                  </a:lnTo>
                                  <a:lnTo>
                                    <a:pt x="1760" y="8000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920" y="0"/>
                                  </a:lnTo>
                                  <a:lnTo>
                                    <a:pt x="1920" y="8000"/>
                                  </a:lnTo>
                                  <a:lnTo>
                                    <a:pt x="2080" y="8000"/>
                                  </a:lnTo>
                                  <a:lnTo>
                                    <a:pt x="2080" y="0"/>
                                  </a:lnTo>
                                  <a:lnTo>
                                    <a:pt x="2240" y="0"/>
                                  </a:lnTo>
                                  <a:lnTo>
                                    <a:pt x="2240" y="8000"/>
                                  </a:lnTo>
                                  <a:lnTo>
                                    <a:pt x="2400" y="8000"/>
                                  </a:lnTo>
                                  <a:lnTo>
                                    <a:pt x="2400" y="0"/>
                                  </a:lnTo>
                                  <a:lnTo>
                                    <a:pt x="2560" y="0"/>
                                  </a:lnTo>
                                  <a:lnTo>
                                    <a:pt x="2560" y="8000"/>
                                  </a:lnTo>
                                  <a:lnTo>
                                    <a:pt x="2720" y="8000"/>
                                  </a:lnTo>
                                  <a:lnTo>
                                    <a:pt x="2720" y="0"/>
                                  </a:lnTo>
                                  <a:lnTo>
                                    <a:pt x="2880" y="0"/>
                                  </a:lnTo>
                                  <a:lnTo>
                                    <a:pt x="2880" y="8000"/>
                                  </a:lnTo>
                                  <a:lnTo>
                                    <a:pt x="3040" y="8000"/>
                                  </a:lnTo>
                                  <a:lnTo>
                                    <a:pt x="3040" y="0"/>
                                  </a:lnTo>
                                  <a:lnTo>
                                    <a:pt x="3200" y="0"/>
                                  </a:lnTo>
                                  <a:lnTo>
                                    <a:pt x="3200" y="8000"/>
                                  </a:lnTo>
                                  <a:lnTo>
                                    <a:pt x="3360" y="8000"/>
                                  </a:lnTo>
                                  <a:lnTo>
                                    <a:pt x="3360" y="0"/>
                                  </a:lnTo>
                                  <a:lnTo>
                                    <a:pt x="3520" y="0"/>
                                  </a:lnTo>
                                  <a:lnTo>
                                    <a:pt x="3520" y="8000"/>
                                  </a:lnTo>
                                  <a:lnTo>
                                    <a:pt x="3680" y="8000"/>
                                  </a:lnTo>
                                  <a:lnTo>
                                    <a:pt x="3680" y="0"/>
                                  </a:lnTo>
                                  <a:lnTo>
                                    <a:pt x="3840" y="0"/>
                                  </a:lnTo>
                                  <a:lnTo>
                                    <a:pt x="3840" y="8000"/>
                                  </a:lnTo>
                                  <a:lnTo>
                                    <a:pt x="4000" y="8000"/>
                                  </a:lnTo>
                                  <a:lnTo>
                                    <a:pt x="4000" y="0"/>
                                  </a:lnTo>
                                  <a:lnTo>
                                    <a:pt x="4160" y="0"/>
                                  </a:lnTo>
                                  <a:lnTo>
                                    <a:pt x="4160" y="8000"/>
                                  </a:lnTo>
                                  <a:lnTo>
                                    <a:pt x="4320" y="8000"/>
                                  </a:lnTo>
                                  <a:lnTo>
                                    <a:pt x="4320" y="0"/>
                                  </a:lnTo>
                                  <a:lnTo>
                                    <a:pt x="4480" y="0"/>
                                  </a:lnTo>
                                  <a:lnTo>
                                    <a:pt x="4480" y="8000"/>
                                  </a:lnTo>
                                  <a:lnTo>
                                    <a:pt x="4640" y="8000"/>
                                  </a:lnTo>
                                  <a:lnTo>
                                    <a:pt x="4640" y="0"/>
                                  </a:lnTo>
                                  <a:lnTo>
                                    <a:pt x="4800" y="0"/>
                                  </a:lnTo>
                                  <a:lnTo>
                                    <a:pt x="4800" y="8000"/>
                                  </a:lnTo>
                                  <a:lnTo>
                                    <a:pt x="4960" y="8000"/>
                                  </a:lnTo>
                                  <a:lnTo>
                                    <a:pt x="4960" y="0"/>
                                  </a:lnTo>
                                  <a:lnTo>
                                    <a:pt x="5120" y="0"/>
                                  </a:lnTo>
                                  <a:lnTo>
                                    <a:pt x="5120" y="8000"/>
                                  </a:lnTo>
                                  <a:lnTo>
                                    <a:pt x="5280" y="8000"/>
                                  </a:lnTo>
                                  <a:lnTo>
                                    <a:pt x="5280" y="0"/>
                                  </a:lnTo>
                                  <a:lnTo>
                                    <a:pt x="5440" y="0"/>
                                  </a:lnTo>
                                  <a:lnTo>
                                    <a:pt x="5440" y="8000"/>
                                  </a:lnTo>
                                  <a:lnTo>
                                    <a:pt x="5600" y="8000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5760" y="0"/>
                                  </a:lnTo>
                                  <a:lnTo>
                                    <a:pt x="5760" y="8000"/>
                                  </a:lnTo>
                                  <a:lnTo>
                                    <a:pt x="5920" y="8000"/>
                                  </a:lnTo>
                                  <a:lnTo>
                                    <a:pt x="5920" y="0"/>
                                  </a:lnTo>
                                  <a:lnTo>
                                    <a:pt x="6080" y="0"/>
                                  </a:lnTo>
                                  <a:lnTo>
                                    <a:pt x="6080" y="8000"/>
                                  </a:lnTo>
                                  <a:lnTo>
                                    <a:pt x="6240" y="8000"/>
                                  </a:lnTo>
                                  <a:lnTo>
                                    <a:pt x="6240" y="0"/>
                                  </a:lnTo>
                                  <a:lnTo>
                                    <a:pt x="6400" y="0"/>
                                  </a:lnTo>
                                  <a:lnTo>
                                    <a:pt x="6400" y="8000"/>
                                  </a:lnTo>
                                  <a:lnTo>
                                    <a:pt x="6560" y="8000"/>
                                  </a:lnTo>
                                  <a:lnTo>
                                    <a:pt x="6560" y="0"/>
                                  </a:lnTo>
                                  <a:lnTo>
                                    <a:pt x="6720" y="0"/>
                                  </a:lnTo>
                                  <a:lnTo>
                                    <a:pt x="6720" y="8000"/>
                                  </a:lnTo>
                                  <a:lnTo>
                                    <a:pt x="6880" y="8000"/>
                                  </a:lnTo>
                                  <a:lnTo>
                                    <a:pt x="6880" y="0"/>
                                  </a:lnTo>
                                  <a:lnTo>
                                    <a:pt x="7040" y="0"/>
                                  </a:lnTo>
                                  <a:lnTo>
                                    <a:pt x="7040" y="8000"/>
                                  </a:lnTo>
                                  <a:lnTo>
                                    <a:pt x="7200" y="8000"/>
                                  </a:lnTo>
                                  <a:lnTo>
                                    <a:pt x="7200" y="0"/>
                                  </a:lnTo>
                                  <a:lnTo>
                                    <a:pt x="7360" y="0"/>
                                  </a:lnTo>
                                  <a:lnTo>
                                    <a:pt x="7360" y="8000"/>
                                  </a:lnTo>
                                  <a:lnTo>
                                    <a:pt x="7520" y="8000"/>
                                  </a:lnTo>
                                  <a:lnTo>
                                    <a:pt x="7520" y="0"/>
                                  </a:lnTo>
                                  <a:lnTo>
                                    <a:pt x="7680" y="0"/>
                                  </a:lnTo>
                                  <a:lnTo>
                                    <a:pt x="7680" y="8000"/>
                                  </a:lnTo>
                                  <a:lnTo>
                                    <a:pt x="7840" y="8000"/>
                                  </a:lnTo>
                                  <a:lnTo>
                                    <a:pt x="784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80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7560" y="2141280"/>
                              <a:ext cx="42624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" y="4320"/>
                              <a:ext cx="38808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8600" y="2331720"/>
                              <a:ext cx="26676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080" y="2319480"/>
                              <a:ext cx="104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329">
                                  <a:moveTo>
                                    <a:pt x="769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3" y="168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76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0680" y="28440"/>
                              <a:ext cx="104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329">
                                  <a:moveTo>
                                    <a:pt x="769" y="1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3" y="168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76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9960" y="2332440"/>
                              <a:ext cx="3099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1320" y="2332440"/>
                              <a:ext cx="30024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9160" y="2336040"/>
                              <a:ext cx="30924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1160" y="2322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520" y="2321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232524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2321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23227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07748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65772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23544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7000"/>
                              <a:ext cx="349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1792080"/>
                              <a:ext cx="3265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949320"/>
                              <a:ext cx="30528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2256120"/>
                              <a:ext cx="2973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8280" y="2341800"/>
                              <a:ext cx="26604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370160"/>
                              <a:ext cx="32328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240" y="2342520"/>
                              <a:ext cx="28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" y="73080"/>
                              <a:ext cx="0" cy="226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91700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49400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" y="529560"/>
                              <a:ext cx="32436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240" y="443160"/>
                              <a:ext cx="2609280" cy="19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2" h="2109">
                                  <a:moveTo>
                                    <a:pt x="0" y="0"/>
                                  </a:moveTo>
                                  <a:cubicBezTo>
                                    <a:pt x="64" y="202"/>
                                    <a:pt x="198" y="870"/>
                                    <a:pt x="382" y="1215"/>
                                  </a:cubicBezTo>
                                  <a:cubicBezTo>
                                    <a:pt x="566" y="1560"/>
                                    <a:pt x="858" y="2027"/>
                                    <a:pt x="1105" y="2068"/>
                                  </a:cubicBezTo>
                                  <a:cubicBezTo>
                                    <a:pt x="1352" y="2109"/>
                                    <a:pt x="1633" y="1629"/>
                                    <a:pt x="1867" y="1463"/>
                                  </a:cubicBezTo>
                                  <a:cubicBezTo>
                                    <a:pt x="2101" y="1297"/>
                                    <a:pt x="2294" y="1168"/>
                                    <a:pt x="2512" y="1073"/>
                                  </a:cubicBezTo>
                                  <a:cubicBezTo>
                                    <a:pt x="2730" y="978"/>
                                    <a:pt x="3035" y="930"/>
                                    <a:pt x="3172" y="89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232344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480320"/>
                              <a:ext cx="35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145520"/>
                              <a:ext cx="35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163880"/>
                              <a:ext cx="1799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910440"/>
                              <a:ext cx="920880" cy="1422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90044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974160"/>
                              <a:ext cx="1429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1093320"/>
                              <a:ext cx="1429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920" y="946080"/>
                              <a:ext cx="2851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600" y="1064880"/>
                              <a:ext cx="32580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2" style="position:absolute;margin-left:-5.25pt;margin-top:0.35pt;width:441.1pt;height:217.5pt" coordorigin="-105,7" coordsize="8822,4350">
                <v:group id="shape_0" alt="组合 108" style="position:absolute;left:-105;top:259;width:3219;height:3730">
                  <v:shape id="shape_0" stroked="f" o:allowincell="f" style="position:absolute;left:2633;top:428;width:479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;top:267;width:34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12" fillcolor="#757575" stroked="t" o:allowincell="f" style="position:absolute;left:1332;top:546;width:163;height:16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ID="Rectangle 113" fillcolor="white" stroked="t" o:allowincell="f" style="position:absolute;left:158;top:722;width:2533;height: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14" style="position:absolute;left:143;top:810;width:2737;height:58">
                    <v:line id="shape_0" from="143,818" to="185,868" ID="Line 11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08,818" to="251,868" ID="Line 11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72,818" to="314,868" ID="Line 11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338,818" to="381,868" ID="Line 11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402,818" to="444,868" ID="Line 11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468,818" to="511,868" ID="Line 12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32,818" to="574,868" ID="Line 12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99,818" to="640,868" ID="Line 12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63,818" to="705,868" ID="Line 12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727,818" to="769,868" ID="Line 12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793,818" to="835,868" ID="Line 12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858,818" to="900,868" ID="Line 12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23,818" to="966,868" ID="Line 12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88,818" to="1030,868" ID="Line 12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053,818" to="1095,868" ID="Line 12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118,818" to="1160,868" ID="Line 13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182,818" to="1224,868" ID="Line 13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247,818" to="1290,868" ID="Line 13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312,818" to="1354,868" ID="Line 13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377,818" to="1420,868" ID="Line 13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441,818" to="1483,868" ID="Line 13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44,810" to="2880,810" ID="Line 136" stroked="t" o:allowincell="f" style="position:absolute">
                      <v:stroke color="black" weight="11520" joinstyle="miter" endcap="flat"/>
                      <v:fill o:detectmouseclick="t" on="false"/>
                      <w10:wrap type="none"/>
                    </v:line>
                    <v:line id="shape_0" from="1503,818" to="1545,868" ID="Line 13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569,818" to="1612,868" ID="Line 13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633,818" to="1675,868" ID="Line 13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699,818" to="1742,868" ID="Line 14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763,818" to="1805,868" ID="Line 14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829,818" to="1872,868" ID="Line 14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893,818" to="1935,868" ID="Line 14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960,818" to="2001,868" ID="Line 14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024,818" to="2066,868" ID="Line 14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088,818" to="2130,868" ID="Line 14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154,818" to="2196,868" ID="Line 14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219,818" to="2261,868" ID="Line 14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284,818" to="2327,868" ID="Line 14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349,818" to="2391,868" ID="Line 15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414,818" to="2456,868" ID="Line 15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479,818" to="2521,868" ID="Line 15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43,818" to="2585,868" ID="Line 15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608,818" to="2651,868" ID="Line 15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673,818" to="2715,868" ID="Line 15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738,818" to="2781,868" ID="Line 15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802,818" to="2844,868" ID="Line 15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</v:group>
                  <v:shape id="shape_0" ID="Freeform 158" coordsize="6695,3123" path="m6695,1564l840,309l0,0l724,1578l0,3123l840,2808l6695,1564xe" fillcolor="black" stroked="t" o:allowincell="f" style="position:absolute;left:2895;top:684;width:152;height:70;mso-wrap-style:none;v-text-anchor:middle">
                    <v:fill o:detectmouseclick="t" type="solid" color2="white"/>
                    <v:stroke color="black" weight="1440" joinstyle="round" endcap="flat"/>
                    <w10:wrap type="none"/>
                  </v:shape>
                  <v:line id="shape_0" from="158,719" to="2941,719" ID="Line 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;top:870;width:20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61" fillcolor="#757575" stroked="t" o:allowincell="f" style="position:absolute;left:109;top:551;width:163;height:16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5;top:259;width:34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;top:1046;width:111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（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9;top:1943;width:479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;top:3350;width:607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,3562" to="1538,3566" ID="Line 166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993;top:2469;width:34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68" fillcolor="#757575" stroked="t" o:allowincell="f" style="position:absolute;left:1206;top:2718;width:163;height:163;mso-wrap-style:none;v-text-anchor:middle;rotation:331">
                    <v:fill o:detectmouseclick="t" color2="white"/>
                    <v:stroke color="black" weight="9360" joinstyle="miter" endcap="flat"/>
                    <w10:wrap type="none"/>
                  </v:oval>
                  <v:rect id="shape_0" ID="Rectangle 169" fillcolor="white" stroked="t" o:allowincell="f" style="position:absolute;left:93;top:2872;width:2533;height:75;mso-wrap-style:none;v-text-anchor:middle;rotation:331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70" style="position:absolute;left:257;top:2261;width:2407;height:1353">
                    <v:line id="shape_0" from="284,3550" to="297,3615" ID="Line 17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341,3519" to="355,3584" ID="Line 17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398,3489" to="410,3553" ID="Line 17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456,3457" to="469,3522" ID="Line 17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12,3427" to="524,3491" ID="Line 17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570,3395" to="583,3460" ID="Line 17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26,3365" to="639,3430" ID="Line 17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685,3334" to="697,3398" ID="Line 17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741,3303" to="754,3367" ID="Line 17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798,3272" to="810,3337" ID="Line 18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856,3241" to="868,3305" ID="Line 18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13,3210" to="926,3274" ID="Line 18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970,3179" to="984,3244" ID="Line 18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027,3148" to="1040,3213" ID="Line 18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085,3117" to="1097,3182" ID="Line 18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142,3086" to="1154,3151" ID="Line 18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198,3056" to="1211,3120" ID="Line 18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255,3025" to="1269,3089" ID="Line 18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312,2994" to="1325,3059" ID="Line 18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370,2963" to="1383,3028" ID="Line 19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426,2933" to="1438,2997" ID="Line 19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7,2261" to="2663,3562" ID="Line 192" stroked="t" o:allowincell="f" style="position:absolute;flip:y">
                      <v:stroke color="black" weight="11520" joinstyle="miter" endcap="flat"/>
                      <v:fill o:detectmouseclick="t" on="false"/>
                      <w10:wrap type="none"/>
                    </v:line>
                    <v:line id="shape_0" from="1480,2903" to="1493,2968" ID="Line 19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538,2871" to="1552,2936" ID="Line 19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595,2842" to="1607,2906" ID="Line 19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653,2810" to="1666,2874" ID="Line 19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709,2780" to="1722,2844" ID="Line 19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767,2748" to="1781,2813" ID="Line 19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823,2718" to="1836,2782" ID="Line 19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882,2686" to="1894,2750" ID="Line 20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939,2656" to="1951,2720" ID="Line 20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1995,2625" to="2008,2689" ID="Line 20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053,2594" to="2066,2658" ID="Line 20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110,2563" to="2123,2627" ID="Line 204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167,2531" to="2181,2596" ID="Line 205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225,2501" to="2237,2565" ID="Line 206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282,2470" to="2294,2534" ID="Line 207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339,2439" to="2351,2503" ID="Line 208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395,2409" to="2408,2473" ID="Line 209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452,2377" to="2466,2442" ID="Line 210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10,2347" to="2522,2411" ID="Line 211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567,2315" to="2580,2380" ID="Line 212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  <v:line id="shape_0" from="2623,2286" to="2636,2350" ID="Line 213" stroked="t" o:allowincell="f" style="position:absolute;flip:x">
                      <v:stroke color="black" weight="5040" joinstyle="miter" endcap="flat"/>
                      <v:fill o:detectmouseclick="t" on="false"/>
                      <w10:wrap type="none"/>
                    </v:line>
                  </v:group>
                  <v:shape id="shape_0" ID="Freeform 214" coordsize="6695,3123" path="m6695,1564l840,309l0,0l724,1578l0,3123l840,2808l6695,1564xe" fillcolor="black" stroked="t" o:allowincell="f" style="position:absolute;left:2625;top:2099;width:152;height:70;mso-wrap-style:none;v-text-anchor:middle;rotation:331">
                    <v:fill o:detectmouseclick="t" type="solid" color2="white"/>
                    <v:stroke color="black" weight="1440" joinstyle="round" endcap="flat"/>
                    <w10:wrap type="none"/>
                  </v:shape>
                  <v:line id="shape_0" from="227,2153" to="2674,3476" ID="Line 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Oval 216" fillcolor="#757575" stroked="t" o:allowincell="f" style="position:absolute;left:132;top:3304;width:163;height:163;mso-wrap-style:none;v-text-anchor:middle;rotation:331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-105;top:3033;width:34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Arc 218" coordsize="20833,21559" path="m1331,0c10554,569,18393,6942,20833,15854em1331,0c10554,569,18393,6942,20833,15854l0,21559l1331,0xe" stroked="t" o:allowincell="f" style="position:absolute;left:536;top:3385;width:157;height:163;flip:x;mso-wrap-style:none;v-text-anchor:middle;rotation:248">
                    <v:fill o:detectmouseclick="t" on="false"/>
                    <v:stroke color="black" weight="5040" joinstyle="round" endcap="flat"/>
                    <w10:wrap type="none"/>
                  </v:rect>
                  <v:shape id="shape_0" stroked="f" o:allowincell="f" style="position:absolute;left:270;top:3577;width:201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;top:3669;width:111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（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20" style="position:absolute;left:3215;top:7;width:5502;height:4350">
                  <v:shape id="shape_0" stroked="f" o:allowincell="f" style="position:absolute;left:5134;top:3943;width:1440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（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23" coordsize="8000,8000" path="m0,0l8000,0l8000,160l0,160l0,320l8000,320l8000,480l0,480l0,640l8000,640l8000,800l0,800l0,960l8000,960l8000,1120l0,1120l0,1280l8000,1280l8000,1440l0,1440l0,1600l8000,1600l8000,1760l0,1760l0,1920l8000,1920l8000,2080l0,2080l0,2240l8000,2240l8000,2400l0,2400l0,2560l8000,2560l8000,2720l0,2720l0,2880l8000,2880l8000,3040l0,3040l0,3200l8000,3200l8000,3360l0,3360l0,3520l8000,3520l8000,3680l0,3680l0,3840l8000,3840l8000,4000l0,4000l0,4160l8000,4160l8000,4320l0,4320l0,4480l8000,4480l8000,4640l0,4640l0,4800l8000,4800l8000,4960l0,4960l0,5120l8000,5120l8000,5280l0,5280l0,5440l8000,5440l8000,5600l0,5600l0,5760l8000,5760l8000,5920l0,5920l0,6080l8000,6080l8000,6240l0,6240l0,6400l8000,6400l8000,6560l0,6560l0,6720l8000,6720l8000,6880l0,6880l0,7040l8000,7040l8000,7200l0,7200l0,7360l8000,7360l8000,7520l0,7520l0,7680l8000,7680l8000,7840l0,7840l0,8000l8000,8000e" stroked="t" o:allowincell="f" style="position:absolute;left:3645;top:374;width:4321;height:3308;mso-wrap-style:none;v-text-anchor:middle">
                    <v:fill o:detectmouseclick="t" on="false"/>
                    <v:stroke color="#333333" weight="6480" joinstyle="round" endcap="flat"/>
                    <w10:wrap type="none"/>
                  </v:shape>
                  <v:shape id="shape_0" ID="Freeform 224" coordsize="8000,8000" path="m0,0l0,8000l160,8000l160,0l320,0l320,8000l480,8000l480,0l640,0l640,8000l800,8000l800,0l960,0l960,8000l1120,8000l1120,0l1280,0l1280,8000l1440,8000l1440,0l1600,0l1600,8000l1760,8000l1760,0l1920,0l1920,8000l2080,8000l2080,0l2240,0l2240,8000l2400,8000l2400,0l2560,0l2560,8000l2720,8000l2720,0l2880,0l2880,8000l3040,8000l3040,0l3200,0l3200,8000l3360,8000l3360,0l3520,0l3520,8000l3680,8000l3680,0l3840,0l3840,8000l4000,8000l4000,0l4160,0l4160,8000l4320,8000l4320,0l4480,0l4480,8000l4640,8000l4640,0l4800,0l4800,8000l4960,8000l4960,0l5120,0l5120,8000l5280,8000l5280,0l5440,0l5440,8000l5600,8000l5600,0l5760,0l5760,8000l5920,8000l5920,0l6080,0l6080,8000l6240,8000l6240,0l6400,0l6400,8000l6560,8000l6560,0l6720,0l6720,8000l6880,8000l6880,0l7040,0l7040,8000l7200,8000l7200,0l7360,0l7360,8000l7520,8000l7520,0l7680,0l7680,8000l7840,8000l7840,0l8000,0l8000,8000e" stroked="t" o:allowincell="f" style="position:absolute;left:3645;top:374;width:4321;height:3308;mso-wrap-style:none;v-text-anchor:middle">
                    <v:fill o:detectmouseclick="t" on="false"/>
                    <v:stroke color="#333333" weight="6480" joinstyle="round" endcap="flat"/>
                    <w10:wrap type="none"/>
                  </v:shape>
                  <v:shape id="shape_0" stroked="f" o:allowincell="f" style="position:absolute;left:8046;top:3372;width:670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3;top:7;width:610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vertAlign w:val="subscript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/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7;top:3672;width:419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28" coordsize="769,329" path="m769,165l0,0l123,168l0,329l769,165xe" fillcolor="black" stroked="f" o:allowincell="f" style="position:absolute;left:8135;top:3653;width:163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229" coordsize="769,329" path="m769,165l0,0l123,168l0,329l769,165xe" fillcolor="black" stroked="f" o:allowincell="f" style="position:absolute;left:3563;top:45;width:163;height:73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963;top:3673;width:487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9;top:3673;width:472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5;top:3679;width:486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8,3658" to="4508,3717" ID="Line 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3,3656" to="5373,3715" ID="Line 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3662" to="6238,3719" ID="Line 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3,3656" to="7103,3715" ID="Line 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0,3658" to="7970,3717" ID="Line 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1697" to="3657,1697" ID="Line 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1036" to="3660,1036" ID="Line 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371" to="3660,371" ID="Line 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15;top:184;width:55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.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8;top:2822;width:513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5;top:1495;width:480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.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8;top:3553;width:467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2;top:3688;width:41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2;top:2158;width:508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45,3689" to="8166,3689" ID="Line 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5,115" to="3645,3685" ID="Line 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3019" to="3660,3019" ID="Line 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2353" to="3660,2353" ID="Line 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17;top:834;width:51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52" coordsize="3172,2109" path="m0,0c64,202,198,870,382,1215c566,1560,858,2027,1105,2068c1352,2109,1633,1629,1867,1463c2101,1297,2294,1168,2512,1073c2730,978,3035,930,3172,893e" stroked="t" o:allowincell="f" style="position:absolute;left:3886;top:698;width:4108;height:303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ID="Oval 253" fillcolor="silver" stroked="t" o:allowincell="f" style="position:absolute;left:5344;top:3659;width:54;height:5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ID="Oval 254" fillcolor="silver" stroked="t" o:allowincell="f" style="position:absolute;left:4308;top:2331;width:55;height:5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ID="Oval 255" fillcolor="silver" stroked="t" o:allowincell="f" style="position:absolute;left:4136;top:1804;width:55;height:5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5146,1833" to="7979,1833" ID="Line 256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line id="shape_0" from="3651,1434" to="5100,3673" ID="Line 257" stroked="t" o:allowincell="f" style="position:absolute">
                    <v:stroke color="black" weight="15840" dashstyle="longdash" joinstyle="miter" endcap="flat"/>
                    <v:fill o:detectmouseclick="t" on="false"/>
                    <w10:wrap type="none"/>
                  </v:line>
                  <v:oval id="shape_0" ID="Oval 258" fillcolor="silver" stroked="t" o:allowincell="f" style="position:absolute;left:4656;top:2993;width:54;height:5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ID="Rectangle 259" fillcolor="white" stroked="f" o:allowincell="f" style="position:absolute;left:3683;top:1534;width:224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Rectangle 260" fillcolor="white" stroked="f" o:allowincell="f" style="position:absolute;left:6740;top:1722;width:224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81;top:1490;width:448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0;top:1677;width:512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04775" distR="74930" simplePos="0" locked="0" layoutInCell="0" allowOverlap="1" relativeHeight="43">
                <wp:simplePos x="0" y="0"/>
                <wp:positionH relativeFrom="column">
                  <wp:posOffset>8213725</wp:posOffset>
                </wp:positionH>
                <wp:positionV relativeFrom="paragraph">
                  <wp:posOffset>828675</wp:posOffset>
                </wp:positionV>
                <wp:extent cx="86360" cy="89535"/>
                <wp:effectExtent l="0" t="6985" r="0" b="10160"/>
                <wp:wrapNone/>
                <wp:docPr id="37" name="任意多边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68600">
                          <a:off x="0" y="0"/>
                          <a:ext cx="86400" cy="89640"/>
                        </a:xfrm>
                        <a:prstGeom prst="pi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任意多边形 107" coordsize="20833,21559" path="m1331,0c10554,569,18393,6942,20833,15854em1331,0c10554,569,18393,6942,20833,15854l0,21559l1331,0xe" stroked="t" o:allowincell="f" style="position:absolute;margin-left:646.7pt;margin-top:65.25pt;width:6.75pt;height:7pt;mso-wrap-style:none;v-text-anchor:middle;rotation:248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010150" cy="682942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10100" cy="681990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38675" cy="681037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733925" cy="681037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62475" cy="6810375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2">
    <w:name w:val="标题 #1 (2)_"/>
    <w:basedOn w:val="Style14"/>
    <w:qFormat/>
    <w:rPr>
      <w:rFonts w:ascii="黑体;SimHei" w:hAnsi="黑体;SimHei" w:eastAsia="黑体;SimHei"/>
      <w:sz w:val="50"/>
      <w:szCs w:val="50"/>
      <w:shd w:fill="FFFFFF" w:val="clear"/>
    </w:rPr>
  </w:style>
  <w:style w:type="character" w:styleId="1Char1">
    <w:name w:val="标题1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WebChar">
    <w:name w:val="普通 (Web) Char"/>
    <w:basedOn w:val="Style14"/>
    <w:qFormat/>
    <w:rPr>
      <w:rFonts w:ascii="宋体;SimSun" w:hAnsi="宋体;SimSun" w:cs="宋体;SimSun"/>
      <w:color w:val="000000"/>
      <w:sz w:val="24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qFormat/>
    <w:rPr/>
  </w:style>
  <w:style w:type="character" w:styleId="Char2">
    <w:name w:val="纯文本 Char2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36TimesNewRoman8">
    <w:name w:val="正文文本 (36) + Times New Roman8"/>
    <w:basedOn w:val="Style14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bidi="ar-SA"/>
    </w:rPr>
  </w:style>
  <w:style w:type="character" w:styleId="3">
    <w:name w:val="目录 (3)_"/>
    <w:qFormat/>
    <w:rPr>
      <w:shd w:fill="FFFFFF" w:val="clear"/>
    </w:rPr>
  </w:style>
  <w:style w:type="character" w:styleId="20">
    <w:name w:val="正文文本 (20)_"/>
    <w:qFormat/>
    <w:rPr>
      <w:rFonts w:ascii="黑体;SimHei" w:hAnsi="黑体;SimHei" w:eastAsia="黑体;SimHei"/>
      <w:shd w:fill="FFFFFF" w:val="clear"/>
    </w:rPr>
  </w:style>
  <w:style w:type="character" w:styleId="3TimesNewRoman5">
    <w:name w:val="目录 (3) + Times New Roman5"/>
    <w:qFormat/>
    <w:rPr>
      <w:rFonts w:ascii="Times New Roman" w:hAnsi="Times New Roman" w:cs="Times New Roman"/>
      <w:spacing w:val="50"/>
      <w:sz w:val="21"/>
      <w:szCs w:val="21"/>
      <w:shd w:fill="FFFFFF" w:val="clear"/>
      <w:lang w:val="en-US"/>
    </w:rPr>
  </w:style>
  <w:style w:type="character" w:styleId="20TimesNewRoman5">
    <w:name w:val="正文文本 (20) + Times New Roman5"/>
    <w:qFormat/>
    <w:rPr>
      <w:rFonts w:ascii="Times New Roman" w:hAnsi="Times New Roman" w:eastAsia="黑体;SimHei" w:cs="Times New Roman"/>
      <w:spacing w:val="0"/>
      <w:shd w:fill="FFFFFF" w:val="clear"/>
      <w:lang w:val="en-US"/>
    </w:rPr>
  </w:style>
  <w:style w:type="character" w:styleId="5">
    <w:name w:val="目录 (5) + 黑体"/>
    <w:qFormat/>
    <w:rPr>
      <w:rFonts w:ascii="黑体;SimHei" w:hAnsi="黑体;SimHei" w:eastAsia="黑体;SimHei" w:cs="黑体;SimHei"/>
      <w:spacing w:val="0"/>
      <w:sz w:val="20"/>
      <w:szCs w:val="20"/>
      <w:shd w:fill="FFFFFF" w:val="clear"/>
      <w:lang w:bidi="ar-SA"/>
    </w:rPr>
  </w:style>
  <w:style w:type="character" w:styleId="51">
    <w:name w:val="目录 (5)_"/>
    <w:qFormat/>
    <w:rPr>
      <w:rFonts w:ascii="楷体_GB2312" w:hAnsi="楷体_GB2312" w:eastAsia="楷体_GB2312"/>
      <w:sz w:val="23"/>
      <w:szCs w:val="23"/>
      <w:shd w:fill="FFFFFF" w:val="clear"/>
    </w:rPr>
  </w:style>
  <w:style w:type="character" w:styleId="3TimesNewRoman3">
    <w:name w:val="目录 (3) + Times New Roman3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7">
    <w:name w:val="目录 (7)_"/>
    <w:qFormat/>
    <w:rPr>
      <w:sz w:val="16"/>
      <w:szCs w:val="16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21">
    <w:name w:val="标题 #1 (2)1"/>
    <w:basedOn w:val="Normal"/>
    <w:qFormat/>
    <w:pPr>
      <w:widowControl/>
      <w:shd w:fill="FFFFFF" w:val="clear"/>
      <w:spacing w:lineRule="atLeast" w:line="240" w:before="300" w:after="300"/>
      <w:jc w:val="center"/>
      <w:outlineLvl w:val="0"/>
    </w:pPr>
    <w:rPr>
      <w:rFonts w:ascii="黑体;SimHei" w:hAnsi="黑体;SimHei" w:eastAsia="黑体;SimHei"/>
      <w:kern w:val="0"/>
      <w:sz w:val="50"/>
      <w:szCs w:val="50"/>
      <w:shd w:fill="FFFFFF" w:val="clear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1">
    <w:name w:val="目录 (3)"/>
    <w:basedOn w:val="Normal"/>
    <w:qFormat/>
    <w:pPr>
      <w:widowControl/>
      <w:shd w:fill="FFFFFF" w:val="clear"/>
      <w:spacing w:lineRule="exact" w:line="312"/>
      <w:ind w:hanging="480"/>
      <w:jc w:val="left"/>
    </w:pPr>
    <w:rPr>
      <w:kern w:val="0"/>
      <w:sz w:val="20"/>
      <w:szCs w:val="20"/>
      <w:shd w:fill="FFFFFF" w:val="clear"/>
      <w:lang w:val="en-US"/>
    </w:rPr>
  </w:style>
  <w:style w:type="paragraph" w:styleId="201">
    <w:name w:val="正文文本 (20)"/>
    <w:basedOn w:val="Normal"/>
    <w:qFormat/>
    <w:pPr>
      <w:widowControl/>
      <w:shd w:fill="FFFFFF" w:val="clear"/>
      <w:spacing w:lineRule="exact" w:line="342" w:before="240" w:after="0"/>
      <w:ind w:hanging="340"/>
      <w:jc w:val="distribute"/>
    </w:pPr>
    <w:rPr>
      <w:rFonts w:ascii="黑体;SimHei" w:hAnsi="黑体;SimHei" w:eastAsia="黑体;SimHei"/>
      <w:kern w:val="0"/>
      <w:sz w:val="20"/>
      <w:szCs w:val="20"/>
      <w:shd w:fill="FFFFFF" w:val="clear"/>
      <w:lang w:val="en-US"/>
    </w:rPr>
  </w:style>
  <w:style w:type="paragraph" w:styleId="52">
    <w:name w:val="目录 (5)"/>
    <w:basedOn w:val="Normal"/>
    <w:qFormat/>
    <w:pPr>
      <w:widowControl/>
      <w:shd w:fill="FFFFFF" w:val="clear"/>
      <w:spacing w:lineRule="exact" w:line="395"/>
      <w:ind w:firstLine="320"/>
      <w:jc w:val="left"/>
    </w:pPr>
    <w:rPr>
      <w:rFonts w:ascii="楷体_GB2312" w:hAnsi="楷体_GB2312" w:eastAsia="楷体_GB2312"/>
      <w:kern w:val="0"/>
      <w:sz w:val="23"/>
      <w:szCs w:val="23"/>
      <w:shd w:fill="FFFFFF" w:val="clear"/>
      <w:lang w:val="en-US"/>
    </w:rPr>
  </w:style>
  <w:style w:type="paragraph" w:styleId="71">
    <w:name w:val="目录 (7)"/>
    <w:basedOn w:val="Normal"/>
    <w:qFormat/>
    <w:pPr>
      <w:widowControl/>
      <w:shd w:fill="FFFFFF" w:val="clear"/>
      <w:spacing w:lineRule="exact" w:line="320"/>
    </w:pPr>
    <w:rPr>
      <w:kern w:val="0"/>
      <w:sz w:val="16"/>
      <w:szCs w:val="16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7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6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7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0.wmf"/><Relationship Id="rId44" Type="http://schemas.openxmlformats.org/officeDocument/2006/relationships/image" Target="media/image11.wmf"/><Relationship Id="rId45" Type="http://schemas.openxmlformats.org/officeDocument/2006/relationships/image" Target="media/image10.wmf"/><Relationship Id="rId46" Type="http://schemas.openxmlformats.org/officeDocument/2006/relationships/image" Target="media/image11.wmf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1.wmf"/><Relationship Id="rId55" Type="http://schemas.openxmlformats.org/officeDocument/2006/relationships/image" Target="media/image22.wmf"/><Relationship Id="rId56" Type="http://schemas.openxmlformats.org/officeDocument/2006/relationships/image" Target="media/image22.wmf"/><Relationship Id="rId57" Type="http://schemas.openxmlformats.org/officeDocument/2006/relationships/image" Target="media/image23.wmf"/><Relationship Id="rId58" Type="http://schemas.openxmlformats.org/officeDocument/2006/relationships/image" Target="media/image24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53:00Z</dcterms:created>
  <dc:creator/>
  <dc:description/>
  <cp:keywords/>
  <dc:language>en-US</dc:language>
  <cp:lastModifiedBy>xiongsoft</cp:lastModifiedBy>
  <dcterms:modified xsi:type="dcterms:W3CDTF">2012-06-28T05:15:00Z</dcterms:modified>
  <cp:revision>6</cp:revision>
  <dc:subject/>
  <dc:title/>
</cp:coreProperties>
</file>