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高中物理选修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-5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同步练习试题解析　</w:t>
      </w:r>
    </w:p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粒子的波动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人类对光的本性的认识经历了曲折的过程。下列关于光的本性的陈述符合科学规律或历史事实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牛顿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微粒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爱因斯坦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光子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本质上是一样的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光的双缝干涉实验显示了光具有波动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麦克斯韦预言了光是一种电磁波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光具有波粒二象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牛顿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微粒说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认为光是从光源发出的一种物质微粒，在均匀的介质中以一定的速度传播；爱因斯坦的光子说认为光是一种电磁波，在空间传播时是不连续的，而是一份一份的，每一份叫做一个光子，故本质是不同的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能说明光具有波粒二象性的实验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光的干涉和衍射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光的干涉和光电效应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光的衍射和康普顿效应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光电效应和康普顿效应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光的干涉和光的衍射只说明光具有波动性，光电效应和康普顿效应只说明光具有粒子性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关于光的本性，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光子说并没有否定光的电磁说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光电效应现象反映了光的粒子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光的波粒二象性是综合了牛顿的微粒说和惠更斯的波动说提出来的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大量光子产生的效果往往显示出粒子性，个别光子产生的效果往往显示出波动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光既有粒子性，又有波动性，但这两种特性并不是牛顿所支持的微粒说和惠更斯提出的波动说，它体现出的规律不再是宏观粒子和机械波所表现出的规律，而是自身体现的一种微观世界特有的规律。光子说和电磁说各自能解释光特有的现象，两者构成一个统一的整体，而微粒说和波动说是相互对立的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关于光的波粒二象性的说法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有的光是波，有的光是粒子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光子与电子是同样的一种粒子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光的波长越长，其波动性越明显；波长越短，其粒子性越显著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大量光子的行为往往显示出粒子性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一切光都具有波粒二象性，光的有些行为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如干涉、衍射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表现出波动性，光的有些行为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如光电效应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表现出粒子性，所以，不能说有的光是波，有的光是粒子。虽然光子与电子都是微观粒子，都具有波粒二象性，但电子是实物粒子，有静止质量，光子不是实物粒子，没有静止质量，电子是以实物形式存在的物质，光子是以场形式存在的物质，所以，不能说光子与电子是同样的一种粒子。光的波粒二象性的理论和实验表明，大量光子的行为表现出波动性，个别光子的行为表现出粒子性，光的波长越长，衍射性越好，即波动性越显著，光的波长越短，其光子能量越大，个别或少数光子的作用就足以引起接收装置的反应，所以其粒子性就很显著，故选项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。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误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关于物质波，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速度相等的电子和质子，电子的波长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动能相等的电子和质子，电子的波长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动量相等的电子和中子，中子的波长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甲电子速度是乙电子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，甲电子的波长也是乙电子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可知，动量大的波长小。电子与质子的速度相等时，电子动量小，波长长。电子与质子动能相等时，由动量与动能的关系式：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可知，电子的动量小，波长长。动量相等的电子和中子，其波长应相等。如果甲、乙两电子的速度远小于光速，甲的速度是乙的三倍，甲的动量也是乙的三倍，则甲的波长应是乙的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粒子的质量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vertAlign w:val="subscript"/>
        </w:rPr>
        <w:t>α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6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7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，速度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m/s</w:t>
      </w:r>
      <w:r>
        <w:rPr>
          <w:rFonts w:ascii="Times New Roman" w:hAnsi="Times New Roman" w:cs="Times New Roman"/>
        </w:rPr>
        <w:t>，要观察到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粒子明显的衍射现象，障碍物的尺寸约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　　　　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 xml:space="preserve"> m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5</w:t>
      </w:r>
      <w:r>
        <w:rPr>
          <w:rFonts w:cs="Times New Roman" w:ascii="Times New Roman" w:hAnsi="Times New Roman"/>
        </w:rPr>
        <w:t xml:space="preserve"> m 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8</w:t>
      </w:r>
      <w:r>
        <w:rPr>
          <w:rFonts w:cs="Times New Roman" w:ascii="Times New Roman" w:hAnsi="Times New Roman"/>
        </w:rPr>
        <w:t xml:space="preserve"> 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根据德布罗意假说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</w:t>
      </w: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3.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15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楷体_GB2312"/>
        </w:rPr>
        <w:t>。要观察到明显的衍射现象，障碍物的尺寸与波长差不多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列关于光的波粒二象性的说法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光显示粒子性时是分立而不连续的，无波动性；光显示波动性时是连续而不分立的，无粒子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光的频率越高，其粒子性越明显；光的频率越低，其波动性越明显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光的波动性可以看作是大量光子运动的规律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伦琴射线比可见光更容易发生光电效应，而更不容易产生干涉、衍射等物理现象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我们既不能把光看成宏观现象中的波，也不能把光看成宏观现象中的粒子，光既具有波动性，又具有粒子性，即光具有波粒二象性，选项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误；光的波动性和粒子性都与光的频率有关，随着频率的增大，波动性减弱而粒子性增强，选项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；大量光子表现出波动性，少量光子则表现出粒子性，选项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；伦琴射线的频率比可见光高，在真空中、空气中或在同一种介质中的伦琴射线的波长比可见光短，因而更容易发生光电效应而更不容易观察到干涉和衍射现象，选项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显微镜观看细微结构时，由于受到衍射现象的影响而观察不清，因此观察越细小的结构，就要求波长越短，波动性越弱。在加速电压值相同的情况下，电子显微镜与质子显微镜的分辨本领，下列判定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子显微镜分辨本领较强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质子显微镜分辨本领较强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两种显微镜分辨本领相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两种显微镜分辨本领不便比较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本题结合显微镜考查实物粒子的物质波，在电场中加速</w:t>
      </w:r>
      <w:r>
        <w:rPr>
          <w:rFonts w:eastAsia="楷体_GB2312" w:cs="Times New Roman" w:ascii="Times New Roman" w:hAnsi="Times New Roman"/>
          <w:i/>
        </w:rPr>
        <w:t>eU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，又由物质波公式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得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，所以经相同电压加速后的质子与电子相比，质子的物质波波长短，波动性弱，从而质子显微镜分辨本领较强，即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选项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现代物理学认为，光和实物粒子都具有波粒二象性。下列事实中突出体现波动性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一定频率的光照射到锌板上，光的强度越大，单位时间内锌板上发射的光电子就越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肥皂液是无色的，吹出的肥皂泡却是彩色的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质量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、速度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m/s</w:t>
      </w:r>
      <w:r>
        <w:rPr>
          <w:rFonts w:ascii="Times New Roman" w:hAnsi="Times New Roman" w:cs="Times New Roman"/>
        </w:rPr>
        <w:t>的小球，其德布罗意波长约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8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，不过我们能清晰地观测到小球的波动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人们常利用热中子研究晶体的结构，因为热中子的德布罗意波长与晶体中原子间距大致相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光电效应体现光的粒子性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；肥皂泡看起来是彩色的，这是薄膜干涉现象，体现光的波动性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；由于小球的德布罗意波波长太小，很难观察到其波动性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；人们利用热中子的衍射现象研究晶体结构，所以能够体现波动性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用高压加速后的电子的德布罗意波的波长可以小到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数量级。用它观察尺度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数量级的微小物体时，其衍射就可以忽略不计，从而大大提高了显微镜的分辨能力。一台电子显微镜用来加速电子的电压高达</w:t>
      </w:r>
      <w:r>
        <w:rPr>
          <w:rFonts w:cs="Times New Roman" w:ascii="Times New Roman" w:hAnsi="Times New Roman"/>
          <w:i/>
        </w:rPr>
        <w:t>U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V</w:t>
      </w:r>
      <w:r>
        <w:rPr>
          <w:rFonts w:ascii="Times New Roman" w:hAnsi="Times New Roman" w:cs="Times New Roman"/>
        </w:rPr>
        <w:t>，求用它加速后的电子束的德布罗意波的波长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电子的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9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0</w:t>
      </w:r>
      <w:r>
        <w:rPr>
          <w:rFonts w:cs="Times New Roman" w:ascii="Times New Roman" w:hAnsi="Times New Roman"/>
        </w:rPr>
        <w:t xml:space="preserve"> kg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用电压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楷体_GB2312"/>
        </w:rPr>
        <w:t>加速电子，由动能定理得</w:t>
      </w:r>
      <w:r>
        <w:rPr>
          <w:rFonts w:eastAsia="楷体_GB2312" w:cs="Times New Roman" w:ascii="Times New Roman" w:hAnsi="Times New Roman"/>
          <w:i/>
        </w:rPr>
        <w:t>eU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楷体_GB2312"/>
        </w:rPr>
        <w:t>，由物体动量和动能的关系得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，再由物质波的波长公式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，可以求得该电子束的德布罗意波的波长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，代入数据得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1.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12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1.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 xml:space="preserve"> 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如果一个中子和一个质量为</w:t>
      </w:r>
      <w:r>
        <w:rPr>
          <w:rFonts w:cs="Times New Roman" w:ascii="Times New Roman" w:hAnsi="Times New Roman"/>
        </w:rPr>
        <w:t>10 g</w:t>
      </w:r>
      <w:r>
        <w:rPr>
          <w:rFonts w:ascii="Times New Roman" w:hAnsi="Times New Roman" w:cs="Times New Roman"/>
        </w:rPr>
        <w:t>的子弹都以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m/s</w:t>
      </w:r>
      <w:r>
        <w:rPr>
          <w:rFonts w:ascii="Times New Roman" w:hAnsi="Times New Roman" w:cs="Times New Roman"/>
        </w:rPr>
        <w:t>的速度运动，则它们的德布罗意波的波长分别是多长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中子的质量为</w:t>
      </w:r>
      <w:r>
        <w:rPr>
          <w:rFonts w:cs="Times New Roman" w:ascii="Times New Roman" w:hAnsi="Times New Roman"/>
        </w:rPr>
        <w:t>1.6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7</w:t>
      </w:r>
      <w:r>
        <w:rPr>
          <w:rFonts w:cs="Times New Roman" w:ascii="Times New Roman" w:hAnsi="Times New Roman"/>
        </w:rPr>
        <w:t xml:space="preserve"> kg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中子的动量为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Book Antiqua" w:hAnsi="Book Antiqua"/>
          <w:i/>
        </w:rPr>
        <w:t>v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子弹的动量为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Book Antiqua" w:hAnsi="Book Antiqua"/>
          <w:i/>
        </w:rPr>
        <w:t>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据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知中子和子弹的德布罗意波长分别为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，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联立以上各式解得：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，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将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.67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7</w:t>
      </w:r>
      <w:r>
        <w:rPr>
          <w:rFonts w:eastAsia="楷体_GB2312" w:cs="Times New Roman" w:ascii="Times New Roman" w:hAnsi="Times New Roman"/>
        </w:rPr>
        <w:t>kg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3</w:t>
      </w:r>
      <w:r>
        <w:rPr>
          <w:rFonts w:eastAsia="楷体_GB2312" w:cs="Times New Roman" w:ascii="Times New Roman" w:hAnsi="Times New Roman"/>
        </w:rPr>
        <w:t xml:space="preserve"> 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6.6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34</w:t>
      </w:r>
      <w:r>
        <w:rPr>
          <w:rFonts w:eastAsia="楷体_GB2312" w:cs="Times New Roman" w:ascii="Times New Roman" w:hAnsi="Times New Roman"/>
        </w:rPr>
        <w:t xml:space="preserve"> J·s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 xml:space="preserve"> kg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代入上面两式可解得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.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10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6.6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35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4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6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5</w:t>
      </w:r>
      <w:r>
        <w:rPr>
          <w:rFonts w:cs="Times New Roman" w:ascii="Times New Roman" w:hAnsi="Times New Roman"/>
        </w:rPr>
        <w:t xml:space="preserve"> 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任何一个运动着的物体，小到电子、质子，大到行星、太阳，都有一种波与之对应，波长是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，式中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是运动物体的动量，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是普朗克常量，人们把这种波叫做德布罗意波。现有一个德布罗意波长为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物体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和一个德布罗意波长为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物体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二者相向正撞后粘在一起，已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|&lt;|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，则粘在一起的物体的德布罗意波长为多少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动量守恒定律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及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，得－＝，所以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已知铯的逸出功为</w:t>
      </w:r>
      <w:r>
        <w:rPr>
          <w:rFonts w:cs="Times New Roman" w:ascii="Times New Roman" w:hAnsi="Times New Roman"/>
        </w:rPr>
        <w:t>1.9 eV</w:t>
      </w:r>
      <w:r>
        <w:rPr>
          <w:rFonts w:ascii="Times New Roman" w:hAnsi="Times New Roman" w:cs="Times New Roman"/>
        </w:rPr>
        <w:t>，现用波长为</w:t>
      </w:r>
      <w:r>
        <w:rPr>
          <w:rFonts w:cs="Times New Roman" w:ascii="Times New Roman" w:hAnsi="Times New Roman"/>
        </w:rPr>
        <w:t>4.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的入射光照射金属铯。求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能否发生光电效应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能产生光电效应，求光电子的德布罗意波波长最短为多少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电子的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9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0</w:t>
      </w:r>
      <w:r>
        <w:rPr>
          <w:rFonts w:cs="Times New Roman" w:ascii="Times New Roman" w:hAnsi="Times New Roman"/>
        </w:rPr>
        <w:t xml:space="preserve"> kg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入射光子的能量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hν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6.626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34</w:t>
      </w:r>
      <w:r>
        <w:rPr>
          <w:rFonts w:cs="Times New Roman"/>
        </w:rPr>
        <w:t>××</w:t>
      </w:r>
      <w:r>
        <w:rPr>
          <w:rFonts w:eastAsia="楷体_GB2312" w:cs="Times New Roman" w:ascii="Times New Roman" w:hAnsi="Times New Roman"/>
        </w:rPr>
        <w:t xml:space="preserve"> eV</w:t>
      </w: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2.9 eV</w:t>
      </w:r>
      <w:r>
        <w:rPr>
          <w:rFonts w:ascii="Times New Roman" w:hAnsi="Times New Roman" w:cs="Times New Roman" w:eastAsia="楷体_GB2312"/>
        </w:rPr>
        <w:t>。由于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.9 eV&gt;</w:t>
      </w:r>
      <w:r>
        <w:rPr>
          <w:rFonts w:eastAsia="楷体_GB2312" w:cs="Times New Roman" w:ascii="Times New Roman" w:hAnsi="Times New Roman"/>
          <w:i/>
        </w:rPr>
        <w:t>W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，所以能发生光电效应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根据光电效应方程可得光电子的最大初动能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hν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W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.6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19</w:t>
      </w:r>
      <w:r>
        <w:rPr>
          <w:rFonts w:eastAsia="楷体_GB2312" w:cs="Times New Roman" w:ascii="Times New Roman" w:hAnsi="Times New Roman"/>
        </w:rPr>
        <w:t xml:space="preserve"> J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而光电子的最大动量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，则光电子的德布罗意波波长的最小值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1.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9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能　</w:t>
      </w:r>
      <w:r>
        <w:rPr>
          <w:rFonts w:cs="Times New Roman" w:ascii="Times New Roman" w:hAnsi="Times New Roman"/>
        </w:rPr>
        <w:t>(2)1.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金属晶体中晶格大小的数量级是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，电子经加速电场加速，形成一电子束，电子束照射该金属晶体时，获得明显的衍射图样。问这个加速电场的电压约为多少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已知电子的电荷量为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9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，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9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0</w:t>
      </w:r>
      <w:r>
        <w:rPr>
          <w:rFonts w:cs="Times New Roman" w:ascii="Times New Roman" w:hAnsi="Times New Roman"/>
        </w:rPr>
        <w:t xml:space="preserve"> kg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据波长发生明显衍射的条件可知，当运动电子的德布罗意波波长与晶格大小差不多时，可以得到明显的衍射现象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设加速电场的电压为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楷体_GB2312"/>
        </w:rPr>
        <w:t>，电子经电场的加速后获得的速度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对加速过程由动能定理得：</w:t>
      </w:r>
      <w:r>
        <w:rPr>
          <w:rFonts w:eastAsia="楷体_GB2312" w:cs="Times New Roman" w:ascii="Times New Roman" w:hAnsi="Times New Roman"/>
          <w:i/>
        </w:rPr>
        <w:t>eU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/>
        </w:rPr>
        <w:t>①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据德布罗意物质波理论知，电子的德布罗意波长为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cs="Times New Roman" w:eastAsia="楷体_GB2312"/>
        </w:rPr>
        <w:t>②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其中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③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解</w:t>
      </w:r>
      <w:r>
        <w:rPr>
          <w:rFonts w:cs="Times New Roman" w:eastAsia="楷体_GB2312"/>
        </w:rPr>
        <w:t>①②③</w:t>
      </w:r>
      <w:r>
        <w:rPr>
          <w:rFonts w:ascii="Times New Roman" w:hAnsi="Times New Roman" w:cs="Times New Roman" w:eastAsia="楷体_GB2312"/>
        </w:rPr>
        <w:t>联立方程组可得：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楷体_GB2312"/>
        </w:rPr>
        <w:t>＝＝</w:t>
      </w:r>
      <w:r>
        <w:rPr>
          <w:rFonts w:eastAsia="楷体_GB2312" w:cs="Times New Roman" w:ascii="Times New Roman" w:hAnsi="Times New Roman"/>
        </w:rPr>
        <w:t>153 V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153 V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56:00Z</dcterms:created>
  <dc:creator/>
  <dc:description/>
  <cp:keywords/>
  <dc:language>en-US</dc:language>
  <cp:lastModifiedBy>xiongsoft</cp:lastModifiedBy>
  <dcterms:modified xsi:type="dcterms:W3CDTF">2012-07-22T16:10:00Z</dcterms:modified>
  <cp:revision>6</cp:revision>
  <dc:subject/>
  <dc:title/>
</cp:coreProperties>
</file>