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高中物理选修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-5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同步练习试题解析　</w:t>
      </w:r>
    </w:p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反冲运动　火箭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一炮艇总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，以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匀速行驶，从艇上以相对海岸的水平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沿前进方向射出一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炮弹，发射炮弹后艇的速度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，若不计水的阻力，则下列各关系式中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　　　　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</w:rPr>
        <w:t xml:space="preserve">) 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根据动量守恒定律，可得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运送人造地球卫星的火箭开始工作后，火箭做加速运动的原因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燃料燃烧推动空气，空气反作用力推动火箭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火箭发动机将燃料燃烧产生的气体向后排出，气体的反作用力推动火箭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火箭吸入空气，然后向后排出，空气对火箭的反作用力推动火箭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火箭燃料燃烧发热，加热周围空气，空气膨胀推动火箭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火箭工作的原理是利用反冲运动，是火箭燃料燃烧产生的高温高压燃气从尾喷管迅速喷出时，使火箭获得的反冲速度，故正确答案为选项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静止的实验火箭，总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，当它以对地速度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喷出质量为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高温气体后，火箭的速度为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　　　　　　　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－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－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取火箭及气体为系统，则气流在向外喷气过程中满足动量守恒定律，由动量守恒定律得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解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，所以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选项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一个运动员在地面上跳远，最远可跳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如果他立在船头，船头离河岸距离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船面与河岸表面平齐，他若从船头向岸上跳，下面说法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他不可能跳到岸上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他有可能跳到岸上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他先从船头跑到船尾，再返身跑回船头起跳，就可以跳到岸上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采用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中的方法也无法跳到岸上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立定跳远相当于斜抛运动，在地面上跳时，能跳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 w:eastAsia="楷体_GB2312"/>
          <w:color w:val="000000"/>
        </w:rPr>
        <w:t>的距离，水平分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，在船上跳时，设人相对船的水平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，船对地的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则人相对于地的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。由于人和船系统动量守恒，因此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所以人在船上跳时，人相对于船的水平速度也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，但人相对于地的水平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&lt;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，故人可能跳上岸来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一小型火箭在高空绕地球做匀速圆周运动，若其沿运动方向的相反方向射出一物体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，不计空气阻力，则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火箭一定离开原来轨道运动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一定离开原来轨道运动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火箭运动半径可能不变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运动半径一定减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火箭射出物体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后，由反冲原理火箭速度变大，所需向心力变大，从而做离心运动离开原来轨道，半径增大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项对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项错；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的速率可能减小，可能不变，可能增大，运动也存在多种可能性，所以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错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23190</wp:posOffset>
            </wp:positionV>
            <wp:extent cx="1419225" cy="135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一装有柴油的船静止于水平面上，船前舱进水，堵住漏洞后用一水泵把前舱的油抽往后舱，如图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所示。不计水的阻力，船的运动情况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向前运动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向后运动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静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无法判断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虽然抽油的过程属于船与油的内力作用，但油的质量发生了转移，从前舱转到了后舱，相当于人从船的一头走到另一头的过程。故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所示，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小球从光滑的半径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半圆槽顶部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由静止滑下。设槽与桌面无摩擦，则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419225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小球不可能滑到右边最高点</w:t>
      </w:r>
      <w:r>
        <w:rPr>
          <w:rFonts w:cs="Times New Roman" w:ascii="Times New Roman" w:hAnsi="Times New Roman"/>
          <w:i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小球到达槽底的动能小于</w:t>
      </w:r>
      <w:r>
        <w:rPr>
          <w:rFonts w:cs="Times New Roman" w:ascii="Times New Roman" w:hAnsi="Times New Roman"/>
          <w:i/>
          <w:color w:val="000000"/>
        </w:rPr>
        <w:t>mgR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小球升到最大高度时，槽速度为零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若球与槽有摩擦，则系统水平动量不守恒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此系统水平方向动量守恒，机械能守恒，初状态总动量为零，运动中水平方向总动量也为零。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，在槽底，小球速度最大，槽的速度也最大，初状态的势能转变成球和槽的动能</w:t>
      </w:r>
      <w:r>
        <w:rPr>
          <w:rFonts w:eastAsia="楷体_GB2312" w:cs="Times New Roman" w:ascii="Times New Roman" w:hAnsi="Times New Roman"/>
          <w:i/>
          <w:color w:val="000000"/>
        </w:rPr>
        <w:t>mgR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所以小球到达槽底的动能小于</w:t>
      </w:r>
      <w:r>
        <w:rPr>
          <w:rFonts w:eastAsia="楷体_GB2312" w:cs="Times New Roman" w:ascii="Times New Roman" w:hAnsi="Times New Roman"/>
          <w:i/>
          <w:color w:val="000000"/>
        </w:rPr>
        <w:t>mgR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对；小球升到最大高度时，速度为零，槽速度也必定为零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对；由机械能守恒定律，此时小球一定到右边最高点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错；若小球与槽之间有摩擦力，也是系统内力，系统的水平动量仍守恒，所以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错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．一个质量为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平板车静止在光滑的水平面上，在平板车的车头与车尾站着甲、乙两人，质量分别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当两人相向而行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当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时，车子与甲运动方向一致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当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＞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时，车子与甲运动方向一致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当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时，车子静止不动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当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时，车子运动方向与乙运动方向一致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甲、乙两人与车组成的系统总动量为零且守恒，车子的运动情况取决于甲、乙两人的总动量，而与甲、乙的质量或速度无直接关系。当甲乙的合动量为零时，车子的动量也为零，即车不动。当甲的动量大于乙的动量时，甲乙的合动量与甲的动量方向相同，车子的动量应与甲相反，即车与乙运动的方向相同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．气球质量为</w:t>
      </w:r>
      <w:r>
        <w:rPr>
          <w:rFonts w:cs="Times New Roman" w:ascii="Times New Roman" w:hAnsi="Times New Roman"/>
          <w:color w:val="000000"/>
        </w:rPr>
        <w:t>200 kg</w:t>
      </w:r>
      <w:r>
        <w:rPr>
          <w:rFonts w:ascii="Times New Roman" w:hAnsi="Times New Roman" w:cs="Times New Roman"/>
          <w:color w:val="000000"/>
        </w:rPr>
        <w:t>，载有质量为</w:t>
      </w:r>
      <w:r>
        <w:rPr>
          <w:rFonts w:cs="Times New Roman" w:ascii="Times New Roman" w:hAnsi="Times New Roman"/>
          <w:color w:val="000000"/>
        </w:rPr>
        <w:t>50 kg</w:t>
      </w:r>
      <w:r>
        <w:rPr>
          <w:rFonts w:ascii="Times New Roman" w:hAnsi="Times New Roman" w:cs="Times New Roman"/>
          <w:color w:val="000000"/>
        </w:rPr>
        <w:t>的人，静止在空气中距地面</w:t>
      </w:r>
      <w:r>
        <w:rPr>
          <w:rFonts w:cs="Times New Roman" w:ascii="Times New Roman" w:hAnsi="Times New Roman"/>
          <w:color w:val="000000"/>
        </w:rPr>
        <w:t>20 m</w:t>
      </w:r>
      <w:r>
        <w:rPr>
          <w:rFonts w:ascii="Times New Roman" w:hAnsi="Times New Roman" w:cs="Times New Roman"/>
          <w:color w:val="000000"/>
        </w:rPr>
        <w:t>高的地方，气球下方悬一根质量可忽略不计的绳子，此人想从气球上沿绳慢慢下滑至地面，为了安全到达地面，则这绳长至少应为多长？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不计人的高度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下滑过程人和气球组成的系统总动量为零且守恒，以向下为正方向，设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分别为人和气球的质量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分别为人和气球的平均速度大小，则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0 m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5 m</w:t>
      </w:r>
      <w:r>
        <w:rPr>
          <w:rFonts w:ascii="Times New Roman" w:hAnsi="Times New Roman" w:cs="Times New Roman" w:eastAsia="楷体_GB2312"/>
          <w:color w:val="000000"/>
        </w:rPr>
        <w:t>，绳长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5 m(</w:t>
      </w:r>
      <w:r>
        <w:rPr>
          <w:rFonts w:ascii="Times New Roman" w:hAnsi="Times New Roman" w:cs="Times New Roman" w:eastAsia="楷体_GB2312"/>
          <w:color w:val="000000"/>
        </w:rPr>
        <w:t>竖直方向上的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 w:eastAsia="楷体_GB2312"/>
          <w:color w:val="000000"/>
        </w:rPr>
        <w:t>人船模型</w:t>
      </w:r>
      <w:r>
        <w:rPr>
          <w:rFonts w:cs="Times New Roman"/>
          <w:color w:val="000000"/>
        </w:rPr>
        <w:t>”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25 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．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人站在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、长度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的静止小船的右端，小船的左端靠在岸边，当他向左走到船的左端时，船左端离岸多远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人和船组成的系统动量守恒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mx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人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x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船</w:t>
      </w:r>
      <w:r>
        <w:rPr>
          <w:rFonts w:cs="Times New Roman" w:eastAsia="楷体_GB2312"/>
          <w:color w:val="000000"/>
        </w:rPr>
        <w:t>①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又因为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人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船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eastAsia="楷体_GB2312" w:cs="Times New Roman"/>
          <w:color w:val="000000"/>
        </w:rPr>
        <w:t>②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cs="Times New Roman" w:eastAsia="楷体_GB2312"/>
          <w:color w:val="000000"/>
        </w:rPr>
        <w:t>①②</w:t>
      </w:r>
      <w:r>
        <w:rPr>
          <w:rFonts w:ascii="Times New Roman" w:hAnsi="Times New Roman" w:cs="Times New Roman" w:eastAsia="楷体_GB2312"/>
          <w:color w:val="000000"/>
        </w:rPr>
        <w:t>得船左端离岸的距离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船</w:t>
      </w:r>
      <w:r>
        <w:rPr>
          <w:rFonts w:ascii="Times New Roman" w:hAnsi="Times New Roman" w:cs="Times New Roman" w:eastAsia="楷体_GB2312"/>
          <w:color w:val="000000"/>
        </w:rPr>
        <w:t>＝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所示，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小车静止在光滑的水平地面上，车上装有半径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半圆形光滑轨道，现将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小球在轨道的边缘由静止释放，当小球滑至半圆轨道的最低位置时，小车移动的距离为多少？小球的速度大小为多少？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781175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以车和小球为系统在水平方向总动量为零且守恒。当小球滑至最低处时车和小球相对位移是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 w:eastAsia="楷体_GB2312"/>
          <w:color w:val="000000"/>
        </w:rPr>
        <w:t>，利用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 w:eastAsia="楷体_GB2312"/>
          <w:color w:val="000000"/>
        </w:rPr>
        <w:t>人船模型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 w:eastAsia="楷体_GB2312"/>
          <w:color w:val="000000"/>
        </w:rPr>
        <w:t>可得小车移动距离为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 w:eastAsia="楷体_GB2312"/>
          <w:color w:val="000000"/>
        </w:rPr>
        <w:t>。设此时小车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，小球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由动量守恒有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由能量守恒有</w:t>
      </w:r>
      <w:r>
        <w:rPr>
          <w:rFonts w:eastAsia="楷体_GB2312" w:cs="Times New Roman" w:ascii="Times New Roman" w:hAnsi="Times New Roman"/>
          <w:i/>
          <w:color w:val="000000"/>
        </w:rPr>
        <w:t>mgR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解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　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一火箭喷气发动机每次喷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200 g</w:t>
      </w:r>
      <w:r>
        <w:rPr>
          <w:rFonts w:ascii="Times New Roman" w:hAnsi="Times New Roman" w:cs="Times New Roman"/>
          <w:color w:val="000000"/>
        </w:rPr>
        <w:t>的气体，喷出的气体相对地面的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 000 m/s</w:t>
      </w:r>
      <w:r>
        <w:rPr>
          <w:rFonts w:ascii="Times New Roman" w:hAnsi="Times New Roman" w:cs="Times New Roman"/>
          <w:color w:val="000000"/>
        </w:rPr>
        <w:t>。设此火箭初始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300 kg</w:t>
      </w:r>
      <w:r>
        <w:rPr>
          <w:rFonts w:ascii="Times New Roman" w:hAnsi="Times New Roman" w:cs="Times New Roman"/>
          <w:color w:val="000000"/>
        </w:rPr>
        <w:t>，发动机每秒喷气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次，在不考虑地球引力及空气阻力的情况下，火箭发动机</w:t>
      </w:r>
      <w:r>
        <w:rPr>
          <w:rFonts w:cs="Times New Roman" w:ascii="Times New Roman" w:hAnsi="Times New Roman"/>
          <w:color w:val="000000"/>
        </w:rPr>
        <w:t>1 s</w:t>
      </w:r>
      <w:r>
        <w:rPr>
          <w:rFonts w:ascii="Times New Roman" w:hAnsi="Times New Roman" w:cs="Times New Roman"/>
          <w:color w:val="000000"/>
        </w:rPr>
        <w:t>末的速度是多大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以火箭和它在</w:t>
      </w:r>
      <w:r>
        <w:rPr>
          <w:rFonts w:eastAsia="楷体_GB2312" w:cs="Times New Roman" w:ascii="Times New Roman" w:hAnsi="Times New Roman"/>
          <w:color w:val="000000"/>
        </w:rPr>
        <w:t>1 s</w:t>
      </w:r>
      <w:r>
        <w:rPr>
          <w:rFonts w:ascii="Times New Roman" w:hAnsi="Times New Roman" w:cs="Times New Roman" w:eastAsia="楷体_GB2312"/>
          <w:color w:val="000000"/>
        </w:rPr>
        <w:t>内喷出的气体为研究对象，系统动量守恒。设火箭</w:t>
      </w:r>
      <w:r>
        <w:rPr>
          <w:rFonts w:eastAsia="楷体_GB2312" w:cs="Times New Roman" w:ascii="Times New Roman" w:hAnsi="Times New Roman"/>
          <w:color w:val="000000"/>
        </w:rPr>
        <w:t>1 s</w:t>
      </w:r>
      <w:r>
        <w:rPr>
          <w:rFonts w:ascii="Times New Roman" w:hAnsi="Times New Roman" w:cs="Times New Roman" w:eastAsia="楷体_GB2312"/>
          <w:color w:val="000000"/>
        </w:rPr>
        <w:t>末的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color w:val="000000"/>
        </w:rPr>
        <w:t>1 s</w:t>
      </w:r>
      <w:r>
        <w:rPr>
          <w:rFonts w:ascii="Times New Roman" w:hAnsi="Times New Roman" w:cs="Times New Roman" w:eastAsia="楷体_GB2312"/>
          <w:color w:val="000000"/>
        </w:rPr>
        <w:t>内共喷出质量为</w:t>
      </w:r>
      <w:r>
        <w:rPr>
          <w:rFonts w:eastAsia="楷体_GB2312" w:cs="Times New Roman" w:ascii="Times New Roman" w:hAnsi="Times New Roman"/>
          <w:color w:val="000000"/>
        </w:rPr>
        <w:t>20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的气体，以火箭前进的方向为正方向。由动量守恒定律得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20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20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解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m/s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13.5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13.5 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．一置于桌面上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玩具炮，水平发射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炮弹。炮可在水平方向自由移动。当炮身上未放置其它重物时，炮弹可击中水平地面上的目标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；当炮身上固定一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重物时，在原发射位置沿同一方向发射的炮弹可击中水平地面上的目标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。炮口离水平地面的高度为</w:t>
      </w:r>
      <w:r>
        <w:rPr>
          <w:rFonts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，如果两次发射时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火药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提供的机械能相等，求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两目标与炮弹发射点之间的水平距离之比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炮弹做平抛运动，竖直下落时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，水平方向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又发射过程中动量守恒，即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,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解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因两次发射时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 w:eastAsia="楷体_GB2312"/>
          <w:color w:val="000000"/>
        </w:rPr>
        <w:t>火药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 w:eastAsia="楷体_GB2312"/>
          <w:color w:val="000000"/>
        </w:rPr>
        <w:t>提供的机械能相等，即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将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代入上式，得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，故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两目标与炮弹发射点之间的水平距离之比＝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所示，一对杂技演员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都视为质点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荡秋千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秋千绳处于水平位置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点由静止出发绕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下摆，当摆到最低点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时，女演员在极短时间内将男演员沿水平方向推出，然后自己刚好能回到高处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。求男演员落地点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的水平距离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。已知男演员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和女演员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之比＝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秋千的质量不计，秋千的摆长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点比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低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8859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设分离前男女演员在秋千最低点处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的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，由机械能守恒定律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Times New Roman" w:hAnsi="Times New Roman"/>
          <w:i/>
          <w:color w:val="000000"/>
        </w:rPr>
        <w:t>gR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设刚分离时男演员速度的大小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，方向与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相同，女演员速度的大小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方向与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相反，由动量守恒，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分离后，男演员做平抛运动。设男演员从被推出到落在</w:t>
      </w:r>
      <w:r>
        <w:rPr>
          <w:rFonts w:eastAsia="楷体_GB2312"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点所需的时间为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根据题给条件，由运动学规律，</w:t>
      </w:r>
      <w:r>
        <w:rPr>
          <w:rFonts w:eastAsia="楷体_GB2312" w:cs="Times New Roman" w:ascii="Times New Roman" w:hAnsi="Times New Roman"/>
          <w:color w:val="000000"/>
        </w:rPr>
        <w:t>4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gt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根据题给条件，女演员刚好回到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点，由机械能守恒定律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gR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已知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由以上各式可得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8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i/>
          <w:color w:val="000000"/>
        </w:rPr>
        <w:t>R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．一个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雪橇静止在水平雪地上，一条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因纽特狗站在该雪橇上，狗向雪橇的正后方跳下，随后又追赶并向前跳上雪橇；其后狗又反复地跳下、追赶并跳上雪橇。狗与雪橇始终沿一条直线运动。若狗跳离雪橇时雪橇的速度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则此时狗相对于地面的速度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其中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为狗相对于雪橇的速度，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为代数和，若以雪橇运动的方向为正方向，则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为正值，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为负值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设狗总以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追赶和跳上雪橇，雪橇与雪地间的摩擦忽略不计。已知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的大小为</w:t>
      </w:r>
      <w:r>
        <w:rPr>
          <w:rFonts w:cs="Times New Roman" w:ascii="Times New Roman" w:hAnsi="Times New Roman"/>
          <w:color w:val="000000"/>
        </w:rPr>
        <w:t>5 m/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的大小为</w:t>
      </w:r>
      <w:r>
        <w:rPr>
          <w:rFonts w:cs="Times New Roman" w:ascii="Times New Roman" w:hAnsi="Times New Roman"/>
          <w:color w:val="000000"/>
        </w:rPr>
        <w:t>4 m/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30 kg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0 kg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求狗第一次跳上雪橇后两者的共同速度的大小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求雪橇最终速度的大小和狗最多能跳上雪橇的次数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供使用但不一定用到的对数值：</w:t>
      </w:r>
      <w:r>
        <w:rPr>
          <w:rFonts w:cs="Times New Roman" w:ascii="Times New Roman" w:hAnsi="Times New Roman"/>
          <w:color w:val="000000"/>
        </w:rPr>
        <w:t>lg2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30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lg3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477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设雪橇运动的方向为正方向，狗第一次跳下雪橇后雪橇的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，根据动量守恒定律，有</w:t>
      </w:r>
    </w:p>
    <w:p>
      <w:pPr>
        <w:pStyle w:val="Style15"/>
        <w:snapToGrid w:val="false"/>
        <w:spacing w:lineRule="auto" w:line="360"/>
        <w:ind w:firstLine="420"/>
        <w:jc w:val="center"/>
        <w:rPr/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狗第一次跳上雪橇时，雪橇与狗的共同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满足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可解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将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Times New Roman" w:hAnsi="Times New Roman"/>
          <w:color w:val="000000"/>
        </w:rPr>
        <w:t>4 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5 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30 kg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0 kg</w:t>
      </w:r>
      <w:r>
        <w:rPr>
          <w:rFonts w:ascii="Times New Roman" w:hAnsi="Times New Roman" w:cs="Times New Roman" w:eastAsia="楷体_GB2312"/>
          <w:color w:val="000000"/>
        </w:rPr>
        <w:t>代入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得　　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方法一：设雪橇运动的方向为正方向。狗第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1)</w:t>
      </w:r>
      <w:r>
        <w:rPr>
          <w:rFonts w:ascii="Times New Roman" w:hAnsi="Times New Roman" w:cs="Times New Roman" w:eastAsia="楷体_GB2312"/>
          <w:color w:val="000000"/>
        </w:rPr>
        <w:t>次跳下雪橇后雪橇的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，则狗第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1)</w:t>
      </w:r>
      <w:r>
        <w:rPr>
          <w:rFonts w:ascii="Times New Roman" w:hAnsi="Times New Roman" w:cs="Times New Roman" w:eastAsia="楷体_GB2312"/>
          <w:color w:val="000000"/>
        </w:rPr>
        <w:t>次跳上雪橇后的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满足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这样，狗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"/>
          <w:color w:val="000000"/>
        </w:rPr>
        <w:t>次跳下雪橇后，雪橇的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"/>
          <w:color w:val="000000"/>
        </w:rPr>
        <w:t>满足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解得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狗追不上雪橇的条件是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n</w:t>
      </w:r>
      <w:r>
        <w:rPr>
          <w:rFonts w:cs="Times New Roman"/>
          <w:color w:val="000000"/>
        </w:rPr>
        <w:t>≥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可化为</w:t>
      </w:r>
      <w:r>
        <w:rPr>
          <w:rFonts w:eastAsia="楷体_GB2312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≤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最后可求得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cs="Times New Roman"/>
          <w:color w:val="000000"/>
        </w:rPr>
        <w:t>≥</w:t>
      </w:r>
      <w:r>
        <w:rPr>
          <w:rFonts w:eastAsia="楷体_GB2312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＋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代入数据，得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cs="Times New Roman"/>
          <w:color w:val="000000"/>
        </w:rPr>
        <w:t>≥</w:t>
      </w:r>
      <w:r>
        <w:rPr>
          <w:rFonts w:eastAsia="楷体_GB2312" w:cs="Times New Roman" w:ascii="Times New Roman" w:hAnsi="Times New Roman"/>
          <w:color w:val="000000"/>
        </w:rPr>
        <w:t>3.41</w:t>
      </w:r>
      <w:r>
        <w:rPr>
          <w:rFonts w:ascii="Times New Roman" w:hAnsi="Times New Roman" w:cs="Times New Roman" w:eastAsia="楷体_GB2312"/>
          <w:color w:val="000000"/>
        </w:rPr>
        <w:t>，狗最多能跳上雪橇</w:t>
      </w:r>
      <w:r>
        <w:rPr>
          <w:rFonts w:eastAsia="楷体_GB2312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楷体_GB2312"/>
          <w:color w:val="000000"/>
        </w:rPr>
        <w:t>次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雪橇最终的速度大小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5.625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方法二：第一次跳下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1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第一次跳上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第二次跳下：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3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第二次跳上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第三次跳下：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4.5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第三次跳上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"/>
          <w:color w:val="000000"/>
        </w:rPr>
        <w:t>＝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第四次跳下：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5.625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此时雪橇的速度大于狗追赶的速度，狗将不可能追上雪橇。因此，狗最多能跳上雪橇</w:t>
      </w:r>
      <w:r>
        <w:rPr>
          <w:rFonts w:eastAsia="楷体_GB2312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楷体_GB2312"/>
          <w:color w:val="000000"/>
        </w:rPr>
        <w:t>次。雪橇最终的速度大小为</w:t>
      </w:r>
      <w:r>
        <w:rPr>
          <w:rFonts w:eastAsia="楷体_GB2312" w:cs="Times New Roman" w:ascii="Times New Roman" w:hAnsi="Times New Roman"/>
          <w:color w:val="000000"/>
        </w:rPr>
        <w:t>5.625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黑体;SimHei"/>
        </w:rPr>
        <w:t>答案：</w:t>
      </w:r>
      <w:r>
        <w:rPr/>
        <w:t>(1)2 m/s</w:t>
      </w:r>
      <w:r>
        <w:rPr/>
        <w:t>　</w:t>
      </w:r>
      <w:r>
        <w:rPr/>
        <w:t>(2)5.625 m/s</w:t>
      </w:r>
      <w:r>
        <w:rPr/>
        <w:t>　</w:t>
      </w:r>
      <w:r>
        <w:rPr/>
        <w:t>3</w:t>
      </w:r>
      <w:r>
        <w:rPr/>
        <w:t xml:space="preserve">次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3:00Z</dcterms:created>
  <dc:creator/>
  <dc:description/>
  <cp:keywords/>
  <dc:language>en-US</dc:language>
  <cp:lastModifiedBy>xiongsoft</cp:lastModifiedBy>
  <dcterms:modified xsi:type="dcterms:W3CDTF">2012-07-22T16:10:00Z</dcterms:modified>
  <cp:revision>20</cp:revision>
  <dc:subject/>
  <dc:title/>
</cp:coreProperties>
</file>